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8091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9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42254810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参考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翻译硕士英语（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Part I. Vocabulary and Grammar (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0 points, 1 point for each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1-5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B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 6-10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BDB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 11-15: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BB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     16-20: C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BCA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1" w:hanging="241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Part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II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. Error Correction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 points, 1 point for each)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hy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When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on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affor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szCs w:val="21"/>
                                    </w:rPr>
                                    <w:t>affor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to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on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creasing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creasing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terest</w:t>
                                  </w:r>
                                  <w:r>
                                    <w:rPr>
                                      <w:szCs w:val="21"/>
                                    </w:rPr>
                                    <w:t>ing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szCs w:val="21"/>
                                    </w:rPr>
                                    <w:t>intereste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7. </w:t>
                                  </w:r>
                                  <w:r>
                                    <w:rPr>
                                      <w:szCs w:val="21"/>
                                    </w:rPr>
                                    <w:t>un</w:t>
                                  </w:r>
                                  <w:r>
                                    <w:rPr>
                                      <w:szCs w:val="21"/>
                                    </w:rPr>
                                    <w:t>available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available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which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to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which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29. </w:t>
                                  </w:r>
                                  <w:r>
                                    <w:rPr>
                                      <w:szCs w:val="21"/>
                                    </w:rPr>
                                    <w:t>allow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</w:t>
                                  </w:r>
                                  <w:r>
                                    <w:rPr>
                                      <w:szCs w:val="21"/>
                                    </w:rPr>
                                    <w:t>allow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10" w:hanging="210"/>
                                    <w:rPr>
                                      <w:rFonts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3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which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→ over </w:t>
                                  </w:r>
                                  <w:r>
                                    <w:rPr>
                                      <w:szCs w:val="21"/>
                                    </w:rPr>
                                    <w:t>wh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Part II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. Reading Comprehension  (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0 points,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 point for each)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31-35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B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AA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36-40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BA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C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41-45 CDBAD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46-50 BDD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szCs w:val="21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Part I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. Writing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points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作文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作文评分细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本题满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，采用总体评分方法，就总的印象给出奖励分，而不是按语言点的错误数目扣分。从内容和语言两个方面对考生的作文进行综合评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分标准具体分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根据语言表达质量可在原有档次上 上下浮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若字数不足则要酌情扣分：约每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个单词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出现语法、词形变换或细微拼写等错误累计三处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7.1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7906199" r:id="rId4"/>
                              </w:object>
                              <w:t>20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参考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翻译硕士英语（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Part I. Vocabulary and Grammar (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0 points, 1 point for each)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>1-5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B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 6-10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BDB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 11-15: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BB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     16-20: C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BCA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1" w:hanging="241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Part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II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. Error Correction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 points, 1 point for each)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1. 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hy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When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2. </w:t>
                            </w:r>
                            <w:r>
                              <w:rPr>
                                <w:szCs w:val="21"/>
                              </w:rPr>
                              <w:t>in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on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3. </w:t>
                            </w:r>
                            <w:r>
                              <w:rPr>
                                <w:szCs w:val="21"/>
                              </w:rPr>
                              <w:t>affor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</w:t>
                            </w:r>
                            <w:r>
                              <w:rPr>
                                <w:szCs w:val="21"/>
                              </w:rPr>
                              <w:t>affor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to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4. </w:t>
                            </w:r>
                            <w:r>
                              <w:rPr>
                                <w:szCs w:val="21"/>
                              </w:rPr>
                              <w:t>at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on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5. </w:t>
                            </w:r>
                            <w:r>
                              <w:rPr>
                                <w:szCs w:val="21"/>
                              </w:rPr>
                              <w:t>increasing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</w:t>
                            </w:r>
                            <w:r>
                              <w:rPr>
                                <w:szCs w:val="21"/>
                              </w:rPr>
                              <w:t>increasingl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6. </w:t>
                            </w:r>
                            <w:r>
                              <w:rPr>
                                <w:szCs w:val="21"/>
                              </w:rPr>
                              <w:t>interest</w:t>
                            </w:r>
                            <w:r>
                              <w:rPr>
                                <w:szCs w:val="21"/>
                              </w:rPr>
                              <w:t>ing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</w:t>
                            </w:r>
                            <w:r>
                              <w:rPr>
                                <w:szCs w:val="21"/>
                              </w:rPr>
                              <w:t>intereste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7. </w:t>
                            </w:r>
                            <w:r>
                              <w:rPr>
                                <w:szCs w:val="21"/>
                              </w:rPr>
                              <w:t>un</w:t>
                            </w:r>
                            <w:r>
                              <w:rPr>
                                <w:szCs w:val="21"/>
                              </w:rPr>
                              <w:t>available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available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8. </w:t>
                            </w:r>
                            <w:r>
                              <w:rPr>
                                <w:szCs w:val="21"/>
                              </w:rPr>
                              <w:t>which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to</w:t>
                            </w:r>
                            <w:r>
                              <w:rPr>
                                <w:szCs w:val="21"/>
                              </w:rPr>
                              <w:t xml:space="preserve"> which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29. </w:t>
                            </w:r>
                            <w:r>
                              <w:rPr>
                                <w:szCs w:val="21"/>
                              </w:rPr>
                              <w:t>allow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</w:t>
                            </w:r>
                            <w:r>
                              <w:rPr>
                                <w:szCs w:val="21"/>
                              </w:rPr>
                              <w:t>allow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rFonts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30. </w:t>
                            </w:r>
                            <w:r>
                              <w:rPr>
                                <w:szCs w:val="21"/>
                              </w:rPr>
                              <w:t>which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→ over </w:t>
                            </w:r>
                            <w:r>
                              <w:rPr>
                                <w:szCs w:val="21"/>
                              </w:rPr>
                              <w:t>whi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Part II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I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. Reading Comprehension  (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0 points,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 point for each)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31-35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B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AA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36-40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BA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C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41-45 CDBAD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46-50 BDD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eastAsia="黑体;SimHei"/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Part I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. Writing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points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作文略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作文评分细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，采用总体评分方法，就总的印象给出奖励分，而不是按语言点的错误数目扣分。从内容和语言两个方面对考生的作文进行综合评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分标准具体分为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－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根据语言表达质量可在原有档次上 上下浮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若字数不足则要酌情扣分：约每少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个单词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;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现语法、词形变换或细微拼写等错误累计三处扣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37:00Z</dcterms:created>
  <dc:creator>微软用户</dc:creator>
  <dc:description/>
  <cp:keywords/>
  <dc:language>en-US</dc:language>
  <cp:lastModifiedBy>Vikky</cp:lastModifiedBy>
  <cp:lastPrinted>2018-11-27T09:38:00Z</cp:lastPrinted>
  <dcterms:modified xsi:type="dcterms:W3CDTF">2018-11-27T01:39:00Z</dcterms:modified>
  <cp:revision>4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