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590054083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发酵工程（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Wingdings 2;Wingdings 2" w:hAnsi="Wingdings 2;Wingdings 2" w:cs="Wingdings 2;Wingdings 2" w:eastAsia="Wingdings 2;Wingdings 2"/>
                                      <w:sz w:val="24"/>
                                    </w:rPr>
                                    <w:t>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ascii="Wingdings 2;Wingdings 2" w:hAnsi="Wingdings 2;Wingdings 2" w:cs="Wingdings 2;Wingdings 2" w:eastAsia="Wingdings 2;Wingdings 2"/>
                                      <w:sz w:val="24"/>
                                    </w:rPr>
                                    <w:t>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单项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下列</w:t>
                                  </w:r>
                                  <w:r>
                                    <w:rPr>
                                      <w:em w:val="underDot"/>
                                    </w:rPr>
                                    <w:t>不可</w:t>
                                  </w:r>
                                  <w:r>
                                    <w:rPr/>
                                    <w:t>做食品用酶的生产菌为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黑曲霉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米曲霉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米根酶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黄曲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下列</w:t>
                                  </w:r>
                                  <w:r>
                                    <w:rPr>
                                      <w:em w:val="underDot"/>
                                    </w:rPr>
                                    <w:t>不属于</w:t>
                                  </w:r>
                                  <w:r>
                                    <w:rPr/>
                                    <w:t>淘汰野生型方法是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 xml:space="preserve">A </w:t>
                                  </w:r>
                                  <w:r>
                                    <w:rPr/>
                                    <w:t>饥饿法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B </w:t>
                                  </w:r>
                                  <w:r>
                                    <w:rPr/>
                                    <w:t>差别杀菌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 xml:space="preserve">C </w:t>
                                  </w:r>
                                  <w:r>
                                    <w:rPr/>
                                    <w:t>抗生素法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D </w:t>
                                  </w:r>
                                  <w:r>
                                    <w:rPr/>
                                    <w:t>影印培养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下列只能用作培养基碳源的是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 xml:space="preserve">A </w:t>
                                  </w:r>
                                  <w:r>
                                    <w:rPr/>
                                    <w:t>葡萄糖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B </w:t>
                                  </w:r>
                                  <w:r>
                                    <w:rPr/>
                                    <w:t>玉米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 xml:space="preserve">C </w:t>
                                  </w:r>
                                  <w:r>
                                    <w:rPr/>
                                    <w:t>硫酸铵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D </w:t>
                                  </w:r>
                                  <w:r>
                                    <w:rPr/>
                                    <w:t>大豆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下列</w:t>
                                  </w:r>
                                  <w:r>
                                    <w:rPr>
                                      <w:em w:val="underDot"/>
                                    </w:rPr>
                                    <w:t>不适</w:t>
                                  </w:r>
                                  <w:r>
                                    <w:rPr/>
                                    <w:t>用于空气除菌的方法是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 xml:space="preserve">A </w:t>
                                  </w:r>
                                  <w:r>
                                    <w:rPr/>
                                    <w:t>过滤除菌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B </w:t>
                                  </w:r>
                                  <w:r>
                                    <w:rPr/>
                                    <w:t>高压蒸汽除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 xml:space="preserve">C </w:t>
                                  </w:r>
                                  <w:r>
                                    <w:rPr/>
                                    <w:t>静电除菌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D </w:t>
                                  </w:r>
                                  <w:r>
                                    <w:rPr/>
                                    <w:t>辐射除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引起发酵过程中</w:t>
                                  </w:r>
                                  <w:r>
                                    <w:rPr/>
                                    <w:t>pH</w:t>
                                  </w:r>
                                  <w:r>
                                    <w:rPr/>
                                    <w:t>下</w:t>
                                  </w:r>
                                  <w:r>
                                    <w:rPr/>
                                    <w:t>降的因素有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A C/N</w:t>
                                  </w:r>
                                  <w:r>
                                    <w:rPr/>
                                    <w:t>比过低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B</w:t>
                                  </w:r>
                                  <w:r>
                                    <w:rPr/>
                                    <w:t>感染噬菌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添加生理酸性物质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D </w:t>
                                  </w:r>
                                  <w:r>
                                    <w:rPr/>
                                    <w:t>添加生理碱性物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可导致发酵染菌的是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 xml:space="preserve">A </w:t>
                                  </w:r>
                                  <w:r>
                                    <w:rPr/>
                                    <w:t>空气过滤器失效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B </w:t>
                                  </w:r>
                                  <w:r>
                                    <w:rPr/>
                                    <w:t>质粒分离丢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C C/N</w:t>
                                  </w:r>
                                  <w:r>
                                    <w:rPr/>
                                    <w:t>比不合适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D </w:t>
                                  </w:r>
                                  <w:r>
                                    <w:rPr/>
                                    <w:t>菌种老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下列</w:t>
                                  </w:r>
                                  <w:r>
                                    <w:rPr>
                                      <w:em w:val="underDot"/>
                                    </w:rPr>
                                    <w:t>不属于</w:t>
                                  </w:r>
                                  <w:r>
                                    <w:rPr/>
                                    <w:t>连续灭菌设备的是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预热器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B</w:t>
                                  </w:r>
                                  <w:r>
                                    <w:rPr/>
                                    <w:t>加热塔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保温维持管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D</w:t>
                                  </w:r>
                                  <w:r>
                                    <w:rPr/>
                                    <w:t>过滤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下列选项</w:t>
                                  </w:r>
                                  <w:r>
                                    <w:rPr>
                                      <w:em w:val="underDot"/>
                                    </w:rPr>
                                    <w:t>不适于</w:t>
                                  </w:r>
                                  <w:r>
                                    <w:rPr/>
                                    <w:t>加大接种量所采用的方法是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倒种法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长种法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分批法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双种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下列属于发酵过程的间接参数的是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二氧化碳浓度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菌体量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溶氧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氧得率系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下列</w:t>
                                  </w:r>
                                  <w:r>
                                    <w:rPr>
                                      <w:em w:val="underDot"/>
                                    </w:rPr>
                                    <w:t>不属于</w:t>
                                  </w:r>
                                  <w:r>
                                    <w:rPr/>
                                    <w:t>染菌的影响是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降低底物的利用率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打乱生产计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增加产物多样性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>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过滤效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湿热灭菌原理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连续发酵过程中发酵液的稀释率</w:t>
                                  </w:r>
                                  <w:r>
                                    <w:rPr/>
                                    <w:t>D=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对数穿透定律数学表达式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耐高温的抗性菌株筛选方法常用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筛选法；未知耐受药物临界浓度的抗性突变菌株的筛选方法常用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筛选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培养基中那些非细胞生长所必须的营养物，又非前体，但加入后却能提高产量的添加剂叫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丁醇发酵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发酵的代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在发酵过程中有时会加入有机硅类化学物质其作用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诱变育种的理论基础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 xml:space="preserve">19. </w:t>
                                  </w:r>
                                  <w:r>
                                    <w:rPr/>
                                    <w:t>青霉素发酵时添加的前体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 xml:space="preserve">20. </w:t>
                                  </w:r>
                                  <w:r>
                                    <w:rPr/>
                                    <w:t>通气搅拌发酵罐的搅拌桨按流型分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两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判断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乙醇发酵是厌氧发酵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甘油管保藏菌种常用的温度是</w:t>
                                  </w:r>
                                  <w:r>
                                    <w:rPr/>
                                    <w:t>-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℃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气升式发酵罐常用涡轮搅拌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在同样的灭菌程度下，降低灭菌温度有利于减少营养物质的热变性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非生长关联性型发酵过程常采用两阶段发酵控制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6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呼吸强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组成型突变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干热灭菌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次级代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自吸式发酵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菌种复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2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氮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致死温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种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35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连续发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36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简述营养缺陷型突变株的育种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37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简述生物反应器中动物细胞培养的主要培养模式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38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绘出机械搅拌发酵罐简图并列出各主要部件名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39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简述什么是接种量，并简述接种量的大小对发酵的影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40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分析通气搅拌发酵罐热量平衡并给出其温度控制主要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六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41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论述菌种保藏的主要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42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论述发酵过程中染菌的原因及其防治主要措施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967061434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发酵工程（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Wingdings 2;Wingdings 2" w:hAnsi="Wingdings 2;Wingdings 2" w:cs="Wingdings 2;Wingdings 2" w:eastAsia="Wingdings 2;Wingdings 2"/>
                                <w:sz w:val="24"/>
                              </w:rPr>
                              <w:t>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/>
                                <w:szCs w:val="21"/>
                              </w:rPr>
                            </w:pP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ascii="Wingdings 2;Wingdings 2" w:hAnsi="Wingdings 2;Wingdings 2" w:cs="Wingdings 2;Wingdings 2" w:eastAsia="Wingdings 2;Wingdings 2"/>
                                <w:sz w:val="24"/>
                              </w:rPr>
                              <w:t>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单项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下列</w:t>
                            </w:r>
                            <w:r>
                              <w:rPr>
                                <w:em w:val="underDot"/>
                              </w:rPr>
                              <w:t>不可</w:t>
                            </w:r>
                            <w:r>
                              <w:rPr/>
                              <w:t>做食品用酶的生产菌为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黑曲霉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米曲霉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米根酶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黄曲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下列</w:t>
                            </w:r>
                            <w:r>
                              <w:rPr>
                                <w:em w:val="underDot"/>
                              </w:rPr>
                              <w:t>不属于</w:t>
                            </w:r>
                            <w:r>
                              <w:rPr/>
                              <w:t>淘汰野生型方法是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 xml:space="preserve">A </w:t>
                            </w:r>
                            <w:r>
                              <w:rPr/>
                              <w:t>饥饿法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B </w:t>
                            </w:r>
                            <w:r>
                              <w:rPr/>
                              <w:t>差别杀菌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 xml:space="preserve">C </w:t>
                            </w:r>
                            <w:r>
                              <w:rPr/>
                              <w:t>抗生素法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D </w:t>
                            </w:r>
                            <w:r>
                              <w:rPr/>
                              <w:t>影印培养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下列只能用作培养基碳源的是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 xml:space="preserve">A </w:t>
                            </w:r>
                            <w:r>
                              <w:rPr/>
                              <w:t>葡萄糖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B </w:t>
                            </w:r>
                            <w:r>
                              <w:rPr/>
                              <w:t>玉米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 xml:space="preserve">C </w:t>
                            </w:r>
                            <w:r>
                              <w:rPr/>
                              <w:t>硫酸铵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D </w:t>
                            </w:r>
                            <w:r>
                              <w:rPr/>
                              <w:t>大豆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下列</w:t>
                            </w:r>
                            <w:r>
                              <w:rPr>
                                <w:em w:val="underDot"/>
                              </w:rPr>
                              <w:t>不适</w:t>
                            </w:r>
                            <w:r>
                              <w:rPr/>
                              <w:t>用于空气除菌的方法是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 xml:space="preserve">A </w:t>
                            </w:r>
                            <w:r>
                              <w:rPr/>
                              <w:t>过滤除菌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B </w:t>
                            </w:r>
                            <w:r>
                              <w:rPr/>
                              <w:t>高压蒸汽除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 xml:space="preserve">C </w:t>
                            </w:r>
                            <w:r>
                              <w:rPr/>
                              <w:t>静电除菌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D </w:t>
                            </w:r>
                            <w:r>
                              <w:rPr/>
                              <w:t>辐射除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引起发酵过程中</w:t>
                            </w:r>
                            <w:r>
                              <w:rPr/>
                              <w:t>pH</w:t>
                            </w:r>
                            <w:r>
                              <w:rPr/>
                              <w:t>下</w:t>
                            </w:r>
                            <w:r>
                              <w:rPr/>
                              <w:t>降的因素有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A C/N</w:t>
                            </w:r>
                            <w:r>
                              <w:rPr/>
                              <w:t>比过低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</w:t>
                            </w:r>
                            <w:r>
                              <w:rPr/>
                              <w:t>感染噬菌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添加生理酸性物质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D </w:t>
                            </w:r>
                            <w:r>
                              <w:rPr/>
                              <w:t>添加生理碱性物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6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可导致发酵染菌的是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 xml:space="preserve">A </w:t>
                            </w:r>
                            <w:r>
                              <w:rPr/>
                              <w:t>空气过滤器失效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B </w:t>
                            </w:r>
                            <w:r>
                              <w:rPr/>
                              <w:t>质粒分离丢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C C/N</w:t>
                            </w:r>
                            <w:r>
                              <w:rPr/>
                              <w:t>比不合适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D </w:t>
                            </w:r>
                            <w:r>
                              <w:rPr/>
                              <w:t>菌种老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7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下列</w:t>
                            </w:r>
                            <w:r>
                              <w:rPr>
                                <w:em w:val="underDot"/>
                              </w:rPr>
                              <w:t>不属于</w:t>
                            </w:r>
                            <w:r>
                              <w:rPr/>
                              <w:t>连续灭菌设备的是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预热器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</w:t>
                            </w:r>
                            <w:r>
                              <w:rPr/>
                              <w:t>加热塔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保温维持管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</w:t>
                            </w:r>
                            <w:r>
                              <w:rPr/>
                              <w:t>过滤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8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下列选项</w:t>
                            </w:r>
                            <w:r>
                              <w:rPr>
                                <w:em w:val="underDot"/>
                              </w:rPr>
                              <w:t>不适于</w:t>
                            </w:r>
                            <w:r>
                              <w:rPr/>
                              <w:t>加大接种量所采用的方法是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倒种法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长种法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分批法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双种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9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下列属于发酵过程的间接参数的是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二氧化碳浓度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菌体量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溶氧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氧得率系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10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下列</w:t>
                            </w:r>
                            <w:r>
                              <w:rPr>
                                <w:em w:val="underDot"/>
                              </w:rPr>
                              <w:t>不属于</w:t>
                            </w:r>
                            <w:r>
                              <w:rPr/>
                              <w:t>染菌的影响是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>降低底物的利用率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打乱生产计划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增加产物多样性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过滤效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1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湿热灭菌原理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1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连续发酵过程中发酵液的稀释率</w:t>
                            </w:r>
                            <w:r>
                              <w:rPr/>
                              <w:t>D=</w:t>
                            </w:r>
                            <w:r>
                              <w:rPr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1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对数穿透定律数学表达式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1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耐高温的抗性菌株筛选方法常用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/>
                              <w:t>筛选法；未知耐受药物临界浓度的抗性突变菌株的筛选方法常用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/>
                              <w:t>筛选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1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培养基中那些非细胞生长所必须的营养物，又非前体，但加入后却能提高产量的添加剂叫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16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丁醇发酵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/>
                              <w:t>发酵的代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17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在发酵过程中有时会加入有机硅类化学物质其作用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18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诱变育种的理论基础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 xml:space="preserve">19. </w:t>
                            </w:r>
                            <w:r>
                              <w:rPr/>
                              <w:t>青霉素发酵时添加的前体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 xml:space="preserve">20. </w:t>
                            </w:r>
                            <w:r>
                              <w:rPr/>
                              <w:t>通气搅拌发酵罐的搅拌桨按流型分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两种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判断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2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乙醇发酵是厌氧发酵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2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甘油管保藏菌种常用的温度是</w:t>
                            </w:r>
                            <w:r>
                              <w:rPr/>
                              <w:t>-3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℃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2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气升式发酵罐常用涡轮搅拌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2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在同样的灭菌程度下，降低灭菌温度有利于减少营养物质的热变性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2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非生长关联性型发酵过程常采用两阶段发酵控制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6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呼吸强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27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组成型突变株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28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干热灭菌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29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次级代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30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自吸式发酵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3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菌种复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2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氮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3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致死温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34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种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35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连续发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8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36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简述营养缺陷型突变株的育种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37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简述生物反应器中动物细胞培养的主要培养模式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38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绘出机械搅拌发酵罐简图并列出各主要部件名称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39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简述什么是接种量，并简述接种量的大小对发酵的影响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40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分析通气搅拌发酵罐热量平衡并给出其温度控制主要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六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4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论述菌种保藏的主要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/>
                            </w:pPr>
                            <w:r>
                              <w:rPr/>
                              <w:t>4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论述发酵过程中染菌的原因及其防治主要措施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Wingdings 2">
    <w:charset w:val="02"/>
    <w:family w:val="decorative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49:00Z</dcterms:created>
  <dc:creator>微软用户</dc:creator>
  <dc:description/>
  <cp:keywords/>
  <dc:language>en-US</dc:language>
  <cp:lastModifiedBy>Zhiwei Gong</cp:lastModifiedBy>
  <cp:lastPrinted>2016-10-14T10:26:00Z</cp:lastPrinted>
  <dcterms:modified xsi:type="dcterms:W3CDTF">2018-11-28T08:31:00Z</dcterms:modified>
  <cp:revision>134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