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75943902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化工原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无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Cs w:val="21"/>
                                    </w:rPr>
                                    <w:t>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Cs w:val="21"/>
                                    </w:rPr>
                                    <w:t>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不可压缩流体在圆直管中稳态流动，在保持管内流速不变的情况下，仅把管由水平放置改为竖直放置，则其管出口流体静压能将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增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减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不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不确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5" w:hanging="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0"/>
                                    </w:rPr>
                                    <w:t>如下图</w:t>
                                  </w:r>
                                  <w:r>
                                    <w:rPr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Cs w:val="20"/>
                                    </w:rPr>
                                    <w:t>所示的管路系统中，保持高位槽</w:t>
                                  </w:r>
                                  <w:r>
                                    <w:rPr>
                                      <w:szCs w:val="20"/>
                                    </w:rPr>
                                    <w:t>1-1</w:t>
                                  </w:r>
                                  <w:r>
                                    <w:rPr>
                                      <w:szCs w:val="20"/>
                                    </w:rPr>
                                    <w:t>液面恒定，将支路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0"/>
                                      <w:lang w:val="en-US" w:eastAsia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上的阀门</w:t>
                                  </w:r>
                                  <w:r>
                                    <w:rPr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t>关小，则压力表读数</w:t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Cs w:val="20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）</w:t>
                                  </w:r>
                                  <w:r>
                                    <w:rPr>
                                      <w:szCs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5" w:hanging="1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增大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不变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减小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无法确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firstLine="1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999" w:dyaOrig="594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39.8pt;height:158.3pt" filled="f" o:ole="">
                                        <v:imagedata r:id="rId5" o:title=""/>
                                      </v:shape>
                                      <o:OLEObject Type="Embed" ProgID="" ShapeID="ole_rId4" DrawAspect="Content" ObjectID="_745035612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firstLine="1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某板框压滤机恒压过滤某种悬浮液时，介质阻力可以忽略不计且滤饼近似为不可压缩，该板框压滤机在</w:t>
                                  </w:r>
                                  <w:r>
                                    <w:rPr/>
                                    <w:t>0.1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Pa</w:t>
                                  </w:r>
                                  <w:r>
                                    <w:rPr/>
                                    <w:t>（表压）下恒压过滤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后得到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的滤液，若在</w:t>
                                  </w:r>
                                  <w:r>
                                    <w:rPr/>
                                    <w:t>0.30 MPa</w:t>
                                  </w:r>
                                  <w:r>
                                    <w:rPr/>
                                    <w:t>（表压）下恒压过滤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后可以得到滤液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A  160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    B  80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    C  20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   D  10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若洗涤液黏度与滤液黏度相等，则下列有关过滤洗涤速率的说法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正确</w:t>
                                  </w:r>
                                  <w:r>
                                    <w:rPr/>
                                    <w:t>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firstLine="2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板框压滤机的洗涤过程属于置换洗法，洗涤速率等于其过滤终了时过滤速率的</w:t>
                                  </w:r>
                                  <w:r>
                                    <w:rPr/>
                                    <w:t>1/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firstLine="2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板框压滤机的洗涤过程属于横穿洗法，洗涤速率等于其过滤终了时的过滤速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firstLine="2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叶滤机的洗涤过程属于横穿洗法，洗涤速率等于其过滤终了时过滤速率的</w:t>
                                  </w:r>
                                  <w:r>
                                    <w:rPr/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转筒真空过滤机洗涤过程属于置换洗法，洗涤速率等于其过滤终了时的过滤速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完全去除最小颗粒的要求下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欲提高降尘室的生产能力，可采取的主要措施是（  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 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增加降尘室的高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延长沉降时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6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增大降尘室底面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降低含尘气体的体积流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欲</w:t>
                                  </w:r>
                                  <w:r>
                                    <w:rPr/>
                                    <w:t>在蒸汽输送管外加装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层保温层，近似认为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层保温材料的厚度相同，为了使保温效果更好，应将导热系数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小</w:t>
                                  </w:r>
                                  <w:r>
                                    <w:rPr/>
                                    <w:t>的保温材料置于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/>
                                    <w:t>外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B </w:t>
                                  </w:r>
                                  <w:r>
                                    <w:rPr/>
                                    <w:t>内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内外层均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5" w:hanging="1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如右图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某均质无限大平壁（热导率处处相等）的一维稳态导热过程，若平壁的壁厚为</w:t>
                                  </w:r>
                                  <w:r>
                                    <w:rPr/>
                                    <w:t>1.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/>
                                    <w:t>，一侧壁温为</w:t>
                                  </w:r>
                                  <w:r>
                                    <w:rPr/>
                                    <w:t>2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  <w:r>
                                    <w:rPr/>
                                    <w:t>，另一侧为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  <w:r>
                                    <w:rPr/>
                                    <w:t>，则距离壁面</w:t>
                                  </w:r>
                                  <w:r>
                                    <w:rPr/>
                                    <w:t>0.7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/>
                                    <w:t>处的温度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5" w:hanging="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  12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  <w:r>
                                    <w:rPr/>
                                    <w:t xml:space="preserve">        B  1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  16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 D  18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某板式精馏塔塔顶采用全凝器，塔釜采用间壁式再沸器，采用该塔分离某物系达到指定分离要求时所需要的理论板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不包含再沸器），若全塔效率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则塔内的实际板数为（ 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87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18         B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20          C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22         D</w:t>
                                  </w:r>
                                  <w:r>
                                    <w:rPr/>
                                    <w:t>、无法确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欲保持塔顶馏出液中轻组分收率不变，将间接蒸汽加热改为直接蒸汽加热，则精馏段操作线的斜率（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减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增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不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无法确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连续精馏正常操作时，减小再沸器热负荷，回流液流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进料量和进料状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均保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变，则塔顶馏出液中易挥发组分的摩尔组成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将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增大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不变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减小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无法确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hanging="0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设气、液相组成分别为</w:t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与</w:t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摩尔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，与液相组成</w:t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成平衡的气相组成为</w:t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，若</w:t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i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，则传质方向为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Cs w:val="21"/>
                                    </w:rPr>
                                    <w:t>、吸收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Cs w:val="21"/>
                                      <w:vertAlign w:val="subscrip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Cs w:val="21"/>
                                    </w:rPr>
                                    <w:t>、平衡状态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Cs w:val="21"/>
                                    </w:rPr>
                                    <w:t>、解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、无法确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萃取操作是利用被分离物料中各组分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的差异而实现分离的单元操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沸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密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在萃取剂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溶解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挥发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0"/>
                                    </w:rPr>
                                    <w:t>恒速干燥阶段，在给定的干燥空气条件下，下列有关其干燥速率的说法</w:t>
                                  </w:r>
                                  <w:r>
                                    <w:rPr>
                                      <w:b/>
                                      <w:szCs w:val="20"/>
                                      <w:u w:val="single"/>
                                    </w:rPr>
                                    <w:t>正确</w:t>
                                  </w:r>
                                  <w:r>
                                    <w:rPr>
                                      <w:szCs w:val="20"/>
                                    </w:rPr>
                                    <w:t>的是（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干燥速率随被干燥物料种类不同有较大差异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各种不同物料的干燥速率实质上是相同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被干燥物料的质量越大，干燥速率越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7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Cs w:val="20"/>
                                    </w:rPr>
                                    <w:t>、上诉说法均不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各组参数中，可用于在空气湿度图中唯一确定空气状态点，并继而求出其它湿空气参数的是（ 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i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Cs w:val="21"/>
                                      <w:vertAlign w:val="subscrip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Cs w:val="21"/>
                                    </w:rPr>
                                    <w:t xml:space="preserve">  B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i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i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Cs w:val="21"/>
                                    </w:rPr>
                                    <w:t xml:space="preserve">     C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i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i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  <w:vertAlign w:val="subscript"/>
                                    </w:rPr>
                                    <w:t>w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0"/>
                                    </w:rPr>
                                    <w:t xml:space="preserve">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i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i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i/>
                                      <w:kern w:val="0"/>
                                      <w:szCs w:val="21"/>
                                      <w:vertAlign w:val="subscript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知湿空气总压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01.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k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空气的湿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16 kg/kg</w:t>
                                  </w:r>
                                  <w:r>
                                    <w:rPr>
                                      <w:szCs w:val="21"/>
                                    </w:rPr>
                                    <w:t>干空气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查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水的饱和蒸气压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4.25 k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空气的相对湿度等于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50%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60%    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70%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5" w:hanging="1"/>
                                    <w:jc w:val="left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一种测定液体黏度的仪器由钢球及玻璃筒组成。测试时筒内充满液体，记录钢球下落一定距离的时间。已知球直径为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/>
                                    <w:t>=80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g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，下落距离为</w:t>
                                  </w:r>
                                  <w:r>
                                    <w:rPr/>
                                    <w:t>0.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/>
                                    <w:t>时，所需时间为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，液体密度为</w:t>
                                  </w:r>
                                  <w:r>
                                    <w:rPr/>
                                    <w:t>12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g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，求此液体的黏度</w:t>
                                  </w:r>
                                  <w:r>
                                    <w:rPr/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Pa</w:t>
                                  </w:r>
                                  <w:r>
                                    <w:rPr/>
                                    <w:t>•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计算结果保留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位有效数字</w:t>
                                  </w:r>
                                  <w:r>
                                    <w:rPr/>
                                    <w:t xml:space="preserve">)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某离心泵的特性曲线方程可近似用</w:t>
                                  </w: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/>
                                    <w:t>=46-0.008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/>
                                    <w:t>的单位是</w:t>
                                  </w: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的单位时</w:t>
                                  </w: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/>
                                    <w:t>）表示，该离心泵所处管路的特性曲线方程可近似用</w:t>
                                  </w: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/>
                                    <w:t>=10+0.002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（同上）表示，当此流体输送系统达到稳态后，离心泵的实际流量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</w:rPr>
                                    <w:t>/h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若离心泵的实际安装高度在其输送液面之上，启动泵时若不先灌泵使泵壳和吸入管段内充满液体，则离心泵会出现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现象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若吸收过程中惰性气体完全不溶于吸收剂，且吸收剂不挥发，则两相接触时发生的分子扩散传质过程属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扩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1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填料塔的流体力学性能常用</w:t>
                                  </w:r>
                                  <w:r>
                                    <w:rPr/>
                                    <w:t>ln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△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~</w:t>
                                  </w:r>
                                  <w:r>
                                    <w:rPr/>
                                    <w:t>ln</w:t>
                                  </w: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曲线表示，该曲线上的两个折点分别是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液）点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简化精馏过程计算和分析的两个前提假定分别是理论板假定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组成为</w:t>
                                  </w:r>
                                  <w:r>
                                    <w:rPr/>
                                    <w:t>0.6</w:t>
                                  </w:r>
                                  <w:r>
                                    <w:rPr/>
                                    <w:t>（摩尔分率）的</w:t>
                                  </w: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mol</w:t>
                                  </w:r>
                                  <w:r>
                                    <w:rPr/>
                                    <w:t>甲醇水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溶液进行简单蒸馏，当釜液量为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mol</w:t>
                                  </w:r>
                                  <w:r>
                                    <w:rPr/>
                                    <w:t>时，釜液组成为</w:t>
                                  </w:r>
                                  <w:r>
                                    <w:rPr/>
                                    <w:t>0.5</w:t>
                                  </w:r>
                                  <w:r>
                                    <w:rPr/>
                                    <w:t>，则馏出液平均组成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计算结果保留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位有效数字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全回流操作时，二元理想物系常压板式精馏塔的操作线方程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所谓恒定干燥条件是指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气液传质过程中，若分离过程的难度越大，则所需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也就越大。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OG</w:t>
                                  </w:r>
                                  <w:r>
                                    <w:rPr/>
                                    <w:t>或</w:t>
                                  </w:r>
                                  <w:r>
                                    <w:rPr>
                                      <w:i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OG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。对的打√，错的打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转子流量计的刻度与被测流体的密度无关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离心泵启动时为了减小启动电流，保护电机，常先关闭出口阀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流体作层流流动时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其摩擦阻力系数只与雷诺数有关，而与管壁粗糙度无关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降尘室的生产能力与降尘室的高度和颗粒沉降速度密切相关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压力增高、温度降低，将有利于吸收的进行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恒速干燥阶段</w:t>
                                  </w:r>
                                  <w:r>
                                    <w:rPr>
                                      <w:szCs w:val="21"/>
                                    </w:rPr>
                                    <w:t>去除的是平衡水分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采用多级逆流萃取与单级萃取相比较，如果溶剂比、萃取相浓度一样，则多级逆流萃取可使萃余相分率增大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eastAsia="Times New Roman"/>
                                      <w:kern w:val="0"/>
                                      <w:sz w:val="18"/>
                                      <w:szCs w:val="2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低浓度气体吸收中，已知平衡关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y*=2x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>
                                      <w:szCs w:val="21"/>
                                    </w:rPr>
                                    <w:t>a=0.2 kmol/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·s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y</w:t>
                                  </w:r>
                                  <w:r>
                                    <w:rPr>
                                      <w:szCs w:val="21"/>
                                    </w:rPr>
                                    <w:t>a =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´</w:t>
                                  </w:r>
                                  <w:r>
                                    <w:rPr>
                                      <w:szCs w:val="21"/>
                                    </w:rPr>
                                    <w:t>l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kmol/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·s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此体系属</w:t>
                                  </w:r>
                                  <w:r>
                                    <w:rPr>
                                      <w:szCs w:val="21"/>
                                    </w:rPr>
                                    <w:t>气膜</w:t>
                                  </w:r>
                                  <w:r>
                                    <w:rPr>
                                      <w:szCs w:val="21"/>
                                    </w:rPr>
                                    <w:t>控制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若湿空气的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不变，但其总压减小，则湿空气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图上的等湿线上移。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对于湍流状态下的水蒸气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空气系统，干球温度近似地等于绝热饱和冷却温度。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利用套管式换热器进行传热实验过程中，采用冷却水进行热空气的冷却，忽略管壁和污垢热阻，热空气和冷却水的进口温度不变，二者的流量均可以通过转子流量计予以调节。实验中发现空气的出口温度偏高，为降低空气的出口温度，有人建议进一步加大冷却水的流量，试分析这种做法是否能有效达到目的？简述其理由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3" w:hanging="1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拟采用纯溶剂</w:t>
                                  </w: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>对含有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的混合液进行单级萃取，已知原料混合物中的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的质量分数为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如下图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所示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，进料量为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F </w:t>
                                  </w:r>
                                  <w:r>
                                    <w:rPr/>
                                    <w:t>kg/h</w:t>
                                  </w:r>
                                  <w:r>
                                    <w:rPr/>
                                    <w:t>，萃取剂用量为</w:t>
                                  </w: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kg/h</w:t>
                                  </w:r>
                                  <w:r>
                                    <w:rPr/>
                                    <w:t>。操作条件下，三元混合物（</w:t>
                                  </w:r>
                                  <w:r>
                                    <w:rPr/>
                                    <w:t>A+B+S</w:t>
                                  </w:r>
                                  <w:r>
                                    <w:rPr/>
                                    <w:t>）的相图如下图所示。试定性确定（简要说明过程）萃取液和萃余液的量，并在答题纸上图示其组成及其求解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45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2118360" cy="20345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8360" cy="2034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宋体;SimSun" w:hAnsi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199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流体流动综合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下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示的输水系统，已知管内径为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=50 m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在阀门全开时输送系统的管路总长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(l+Σle)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50 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包括所有进出口阻力损失），摩擦系数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λ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取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0.03, </w:t>
                                  </w:r>
                                  <w:r>
                                    <w:rPr>
                                      <w:szCs w:val="21"/>
                                    </w:rPr>
                                    <w:t>泵的性能曲线在流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6 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/h</w:t>
                                  </w:r>
                                  <w:r>
                                    <w:rPr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szCs w:val="21"/>
                                    </w:rPr>
                                    <w:t>15 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/h</w:t>
                                  </w:r>
                                  <w:r>
                                    <w:rPr>
                                      <w:szCs w:val="21"/>
                                    </w:rPr>
                                    <w:t>范围内可用下式描述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</w:rPr>
                                    <w:t>=18.92-0.82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0.8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泵的扬程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m, 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泵的流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/h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试求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1)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要求输送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0 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h,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位质量的水所需外加功为多少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?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此泵能否完成任务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2)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要求输送量减至</w:t>
                                  </w:r>
                                  <w:r>
                                    <w:rPr>
                                      <w:szCs w:val="21"/>
                                    </w:rPr>
                                    <w:t>8 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/h(</w:t>
                                  </w:r>
                                  <w:r>
                                    <w:rPr>
                                      <w:szCs w:val="21"/>
                                    </w:rPr>
                                    <w:t>通过关小阀门来达到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,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泵的轴功率减少百分之多少</w:t>
                                  </w:r>
                                  <w:r>
                                    <w:rPr>
                                      <w:szCs w:val="21"/>
                                    </w:rPr>
                                    <w:t>?(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泵的效率变化忽略不计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6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303780" cy="246888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3780" cy="2468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4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传热综合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有一套管换热器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管管径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Φ54 mm×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套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管径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Φ116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mm×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钢管。现用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饱和水蒸气加热苯，使苯由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加热至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苯在内管中以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00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kg/h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流量流动，试求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加热蒸汽消耗量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计算结果保留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位有效数字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所需套管的有效长度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计算结果保留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位有效数字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4" w:firstLine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由于某种原因，加热蒸汽的温度降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11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苯的出口温度将变为多少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计算结果保留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位有效数字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？（假设管内外的对流传热系数均近似不变，且苯在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50~8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之间的物性参数平均值为密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80 kg/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比热容</w:t>
                                  </w:r>
                                  <w:r>
                                    <w:rPr>
                                      <w:szCs w:val="21"/>
                                    </w:rPr>
                                    <w:t>1.86 kJ/(kg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粘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0.39 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·s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导热系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0.145 W/(m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钢的导热系数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W/(m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时水蒸气冷凝潜热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205 kJ/kg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蒸汽侧对流传热系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00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W/(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壁两侧垢层热阻及换热器损失均可忽略，加热蒸汽冷凝液在饱和温度下排出）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七、吸收综合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在填料塔内</w:t>
                                  </w:r>
                                  <w:r>
                                    <w:rPr/>
                                    <w:t>用清水逆流吸收空气中的氨。入塔空气含氨</w:t>
                                  </w:r>
                                  <w:r>
                                    <w:rPr/>
                                    <w:t>5%</w:t>
                                  </w:r>
                                  <w:r>
                                    <w:rPr/>
                                    <w:t>（摩尔分率），要求吸收率</w:t>
                                  </w:r>
                                  <w:r>
                                    <w:rPr/>
                                    <w:t>η=98%</w:t>
                                  </w:r>
                                  <w:r>
                                    <w:rPr/>
                                    <w:t>。已知：</w:t>
                                  </w:r>
                                  <w:r>
                                    <w:rPr>
                                      <w:bCs/>
                                    </w:rPr>
                                    <w:t>气相流率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bCs/>
                                    </w:rPr>
                                    <w:t>= 180kmol/(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·h)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bCs/>
                                    </w:rPr>
                                    <w:t>总传质系数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</w:rPr>
                                    <w:t>为</w:t>
                                  </w:r>
                                  <w:r>
                                    <w:rPr>
                                      <w:bCs/>
                                    </w:rPr>
                                    <w:t>270kmol/(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·h)</w:t>
                                  </w:r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/>
                                    <w:t>平衡关系</w:t>
                                  </w:r>
                                  <w:r>
                                    <w:rPr/>
                                    <w:t>y=0.8x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bCs/>
                                    </w:rPr>
                                    <w:t>液气比为最小液气比的</w:t>
                                  </w:r>
                                  <w:r>
                                    <w:rPr>
                                      <w:bCs/>
                                    </w:rPr>
                                    <w:t>1.5</w:t>
                                  </w:r>
                                  <w:r>
                                    <w:rPr>
                                      <w:bCs/>
                                    </w:rPr>
                                    <w:t>倍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bCs/>
                                    </w:rPr>
                                    <w:t>试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569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1)</w:t>
                                  </w:r>
                                  <w:r>
                                    <w:rPr>
                                      <w:bCs/>
                                    </w:rPr>
                                    <w:t>塔底液相浓度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计算结果保留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位有效数字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bCs/>
                                    </w:rPr>
                                    <w:t>；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569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(2)</w:t>
                                  </w:r>
                                  <w:r>
                                    <w:rPr>
                                      <w:bCs/>
                                    </w:rPr>
                                    <w:t>所需填料层高度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计算结果保留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位有效数字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bCs/>
                                    </w:rPr>
                                    <w:t>；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569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(3)</w:t>
                                  </w:r>
                                  <w:r>
                                    <w:rPr>
                                      <w:bCs/>
                                    </w:rPr>
                                    <w:t>若将清水吸收改为含氨</w:t>
                                  </w:r>
                                  <w:r>
                                    <w:rPr>
                                      <w:bCs/>
                                    </w:rPr>
                                    <w:t>0.1%</w:t>
                                  </w:r>
                                  <w:r>
                                    <w:rPr>
                                      <w:bCs/>
                                    </w:rPr>
                                    <w:t>的水溶液</w:t>
                                  </w:r>
                                  <w:r>
                                    <w:rPr/>
                                    <w:t>（摩尔分率），能否达到</w:t>
                                  </w:r>
                                  <w:r>
                                    <w:rPr/>
                                    <w:t>98%</w:t>
                                  </w:r>
                                  <w:r>
                                    <w:rPr/>
                                    <w:t>的吸收率？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firstLine="2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八、精馏综合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在一常压精馏塔内分离苯和甲苯混合物，塔顶为全凝器，塔釜间接蒸汽加热。进料量为</w:t>
                                  </w:r>
                                  <w:r>
                                    <w:rPr/>
                                    <w:t>10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mol/h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，含苯</w:t>
                                  </w:r>
                                  <w:r>
                                    <w:rPr/>
                                    <w:t>0.4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，要求塔顶馏出液中含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9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以上均为摩尔分率），苯的回收率不低于</w:t>
                                  </w:r>
                                  <w:r>
                                    <w:rPr/>
                                    <w:t>90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，泡点进料，泡点回流。已知</w:t>
                                  </w:r>
                                  <w:r>
                                    <w:rPr/>
                                    <w:t>α=2.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，取回流比为最小回流比的</w:t>
                                  </w:r>
                                  <w:r>
                                    <w:rPr/>
                                    <w:t xml:space="preserve">1.5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倍。试求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firstLine="569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塔顶产品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、塔底残液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及组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w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firstLine="569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最小回流比；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firstLine="569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精馏段操作线方程；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424" w:firstLine="569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提馏段操作线方程；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569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从与塔釜相邻的塔板上下降的液相组成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。（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1573098367" r:id="rId8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化工原理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无  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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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1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不可压缩流体在圆直管中稳态流动，在保持管内流速不变的情况下，仅把管由水平放置改为竖直放置，则其管出口流体静压能将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增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减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不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不确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5" w:hanging="1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0"/>
                              </w:rPr>
                              <w:t>如下图</w:t>
                            </w:r>
                            <w:r>
                              <w:rPr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Cs w:val="20"/>
                              </w:rPr>
                              <w:t>所示的管路系统中，保持高位槽</w:t>
                            </w:r>
                            <w:r>
                              <w:rPr>
                                <w:szCs w:val="20"/>
                              </w:rPr>
                              <w:t>1-1</w:t>
                            </w:r>
                            <w:r>
                              <w:rPr>
                                <w:szCs w:val="20"/>
                              </w:rPr>
                              <w:t>液面恒定，将支路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Cs w:val="20"/>
                                <w:lang w:val="en-US" w:eastAsia="en-US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上的阀门</w:t>
                            </w:r>
                            <w:r>
                              <w:rPr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t>关小，则压力表读数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5" w:hanging="1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Cs w:val="20"/>
                              </w:rPr>
                              <w:t>、增大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Cs w:val="20"/>
                              </w:rPr>
                              <w:t>、不变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Cs w:val="20"/>
                              </w:rPr>
                              <w:t>、减小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Cs w:val="20"/>
                              </w:rPr>
                              <w:t>、无法确定</w:t>
                            </w:r>
                          </w:p>
                          <w:p>
                            <w:pPr>
                              <w:pStyle w:val="Normal"/>
                              <w:ind w:left="424" w:firstLine="1"/>
                              <w:jc w:val="center"/>
                              <w:rPr/>
                            </w:pPr>
                            <w:r>
                              <w:rPr/>
                              <w:object w:dxaOrig="8999" w:dyaOrig="59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9.8pt;height:158.3pt" filled="f" o:ole="">
                                  <v:imagedata r:id="rId11" o:title=""/>
                                </v:shape>
                                <o:OLEObject Type="Embed" ProgID="" ShapeID="ole_rId10" DrawAspect="Content" ObjectID="_102279547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4" w:firstLine="1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1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某板框压滤机恒压过滤某种悬浮液时，介质阻力可以忽略不计且滤饼近似为不可压缩，该板框压滤机在</w:t>
                            </w:r>
                            <w:r>
                              <w:rPr/>
                              <w:t>0.1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Pa</w:t>
                            </w:r>
                            <w:r>
                              <w:rPr/>
                              <w:t>（表压）下恒压过滤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后得到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的滤液，若在</w:t>
                            </w:r>
                            <w:r>
                              <w:rPr/>
                              <w:t>0.30 MPa</w:t>
                            </w:r>
                            <w:r>
                              <w:rPr/>
                              <w:t>（表压）下恒压过滤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后可以得到滤液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/>
                              <w:t>A  160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       B  80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       C  20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      D  10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若洗涤液黏度与滤液黏度相等，则下列有关过滤洗涤速率的说法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正确</w:t>
                            </w:r>
                            <w:r>
                              <w:rPr/>
                              <w:t>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firstLine="2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板框压滤机的洗涤过程属于置换洗法，洗涤速率等于其过滤终了时过滤速率的</w:t>
                            </w:r>
                            <w:r>
                              <w:rPr/>
                              <w:t>1/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firstLine="2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、板框压滤机的洗涤过程属于横穿洗法，洗涤速率等于其过滤终了时的过滤速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firstLine="2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、叶滤机的洗涤过程属于横穿洗法，洗涤速率等于其过滤终了时过滤速率的</w:t>
                            </w:r>
                            <w:r>
                              <w:rPr/>
                              <w:t>1/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、转筒真空过滤机洗涤过程属于置换洗法，洗涤速率等于其过滤终了时的过滤速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在完全去除最小颗粒的要求下，</w:t>
                            </w:r>
                            <w:r>
                              <w:rPr>
                                <w:szCs w:val="21"/>
                              </w:rPr>
                              <w:t>欲提高降尘室的生产能力，可采取的主要措施是（  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 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增加降尘室的高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延长沉降时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6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增大降尘室底面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降低含尘气体的体积流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1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欲</w:t>
                            </w:r>
                            <w:r>
                              <w:rPr/>
                              <w:t>在蒸汽输送管外加装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层保温层，近似认为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层保温材料的厚度相同，为了使保温效果更好，应将导热系数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小</w:t>
                            </w:r>
                            <w:r>
                              <w:rPr/>
                              <w:t>的保温材料置于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/>
                              <w:t>外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B </w:t>
                            </w:r>
                            <w:r>
                              <w:rPr/>
                              <w:t>内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内外层均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5" w:hanging="1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如右图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某均质无限大平壁（热导率处处相等）的一维稳态导热过程，若平壁的壁厚为</w:t>
                            </w:r>
                            <w:r>
                              <w:rPr/>
                              <w:t>1.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>，一侧壁温为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，另一侧为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，则距离壁面</w:t>
                            </w:r>
                            <w:r>
                              <w:rPr/>
                              <w:t>0.7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>处的温度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5" w:hanging="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  1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 xml:space="preserve">        B  1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pict>
                                <v:group id="shape_0" alt="组合 30" style="position:absolute;margin-left:267.55pt;margin-top:-111.65pt;width:138pt;height:125.95pt" coordorigin="5351,-2233" coordsize="2760,2519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5351;top:-1842;width:939;height:4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00℃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square"/>
                                  </v:shape>
                                  <v:rect id="shape_0" ID="矩形 4" fillcolor="white" stroked="t" o:allowincell="t" style="position:absolute;left:6151;top:-2072;width:1059;height:2139;mso-wrap-style:none;v-text-anchor:middle"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rect>
                                  <v:shape id="shape_0" fillcolor="white" stroked="t" o:allowincell="t" style="position:absolute;left:6362;top:-1982;width:799;height:4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square"/>
                                  </v:shape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直接箭头连接符 6" stroked="t" o:allowincell="t" style="position:absolute;left:7211;top:-1612;width:0;height:0" type="_x0000_t32">
                                    <v:stroke color="#4579b8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square"/>
                                  </v:shape>
                                  <v:shape id="shape_0" fillcolor="white" stroked="t" o:allowincell="t" style="position:absolute;left:7311;top:-1842;width:799;height:4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0℃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6421;top:-842;width:769;height:4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.75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square"/>
                                  </v:shape>
                                  <v:shape id="shape_0" ID="直接箭头连接符 10" stroked="t" o:allowincell="t" style="position:absolute;left:7211;top:-442;width:0;height:0" type="_x0000_t32">
                                    <v:stroke color="#4579b8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square"/>
                                  </v:shape>
                                  <v:line id="shape_0" from="6461,-2233" to="6461,286" ID="直接连接符 7" stroked="t" o:allowincell="t" style="position:absolute">
                                    <v:stroke color="#4579b8" weight="9360" dashstyle="dashdot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  16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D  18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某板式精馏塔塔顶采用全凝器，塔釜采用间壁式再沸器，采用该塔分离某物系达到指定分离要求时所需要的理论板数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不包含再沸器），若全塔效率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0%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则塔内的实际板数为（ 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87"/>
                              <w:rPr>
                                <w:sz w:val="24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8         B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20          C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22         D</w:t>
                            </w:r>
                            <w:r>
                              <w:rPr/>
                              <w:t>、无法确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4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欲保持塔顶馏出液中轻组分收率不变，将间接蒸汽加热改为直接蒸汽加热，则精馏段操作线的斜率（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减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增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不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无法确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连续精馏正常操作时，减小再沸器热负荷，回流液流量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进料量和进料状态</w:t>
                            </w:r>
                            <w:r>
                              <w:rPr>
                                <w:szCs w:val="21"/>
                              </w:rPr>
                              <w:t>均保持</w:t>
                            </w:r>
                            <w:r>
                              <w:rPr>
                                <w:szCs w:val="21"/>
                              </w:rPr>
                              <w:t>不变，则塔顶馏出液中易挥发组分的摩尔组成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将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Cs w:val="20"/>
                              </w:rPr>
                              <w:t>、增大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Cs w:val="20"/>
                              </w:rPr>
                              <w:t>、不变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Cs w:val="20"/>
                              </w:rPr>
                              <w:t>、减小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Cs w:val="20"/>
                              </w:rPr>
                              <w:t>、无法确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hanging="0"/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设气、液相组成分别为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与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摩尔比</w:t>
                            </w:r>
                            <w:r>
                              <w:rPr>
                                <w:rFonts w:cs="宋体;SimSun" w:ascii="宋体;SimSun" w:hAnsi="宋体;SimSun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，与液相组成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成平衡的气相组成为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i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，若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i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，则传质方向为（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  <w:t>、吸收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Cs w:val="21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  <w:t>、平衡状态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  <w:t>、解析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、无法确定</w:t>
                            </w:r>
                          </w:p>
                          <w:p>
                            <w:pPr>
                              <w:pStyle w:val="Normal"/>
                              <w:ind w:left="424" w:firstLine="1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萃取操作是利用被分离物料中各组分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的差异而实现分离的单元操作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沸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密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在萃取剂中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溶解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挥发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1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0"/>
                              </w:rPr>
                              <w:t>恒速干燥阶段，在给定的干燥空气条件下，下列有关其干燥速率的说法</w:t>
                            </w:r>
                            <w:r>
                              <w:rPr>
                                <w:b/>
                                <w:szCs w:val="20"/>
                                <w:u w:val="single"/>
                              </w:rPr>
                              <w:t>正确</w:t>
                            </w:r>
                            <w:r>
                              <w:rPr>
                                <w:szCs w:val="20"/>
                              </w:rPr>
                              <w:t>的是（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Cs w:val="20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Cs w:val="20"/>
                              </w:rPr>
                              <w:t>、干燥速率随被干燥物料种类不同有较大差异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Cs w:val="20"/>
                              </w:rPr>
                              <w:t>、各种不同物料的干燥速率实质上是相同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Cs w:val="20"/>
                              </w:rPr>
                              <w:t>、被干燥物料的质量越大，干燥速率越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7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Cs w:val="20"/>
                              </w:rPr>
                              <w:t>、上诉说法均不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各组参数中，可用于在空气湿度图中唯一确定空气状态点，并继而求出其它湿空气参数的是（ 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ascii="ˎ̥;Times New Roman" w:hAnsi="ˎ̥;Times New Roman" w:cs="宋体;SimSun"/>
                                <w:i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Cs w:val="21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Cs w:val="21"/>
                              </w:rPr>
                              <w:t xml:space="preserve">  B</w:t>
                            </w: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i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ascii="ˎ̥;Times New Roman" w:hAnsi="ˎ̥;Times New Roman" w:cs="宋体;SimSun"/>
                                <w:i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Cs w:val="21"/>
                              </w:rPr>
                              <w:t xml:space="preserve">     C</w:t>
                            </w: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i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ˎ̥;Times New Roman" w:hAnsi="ˎ̥;Times New Roman" w:cs="宋体;SimSun"/>
                                <w:i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  <w:vertAlign w:val="subscript"/>
                              </w:rPr>
                              <w:t>w</w:t>
                            </w:r>
                            <w:r>
                              <w:rPr>
                                <w:rFonts w:cs="宋体;SimSun" w:ascii="宋体;SimSun" w:hAnsi="宋体;SimSun"/>
                                <w:szCs w:val="20"/>
                              </w:rPr>
                              <w:t xml:space="preserve">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i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ascii="ˎ̥;Times New Roman" w:hAnsi="ˎ̥;Times New Roman" w:cs="宋体;SimSun"/>
                                <w:i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ˎ̥;Times New Roman" w:hAnsi="ˎ̥;Times New Roman"/>
                                <w:i/>
                                <w:kern w:val="0"/>
                                <w:szCs w:val="21"/>
                                <w:vertAlign w:val="subscript"/>
                              </w:rPr>
                              <w:t>w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已知湿空气总压为</w:t>
                            </w:r>
                            <w:r>
                              <w:rPr>
                                <w:szCs w:val="21"/>
                              </w:rPr>
                              <w:t>101.3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kPa</w:t>
                            </w:r>
                            <w:r>
                              <w:rPr>
                                <w:szCs w:val="21"/>
                              </w:rPr>
                              <w:t>，温度为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，空气的湿度为</w:t>
                            </w:r>
                            <w:r>
                              <w:rPr>
                                <w:szCs w:val="21"/>
                              </w:rPr>
                              <w:t>0.016 kg/kg</w:t>
                            </w:r>
                            <w:r>
                              <w:rPr>
                                <w:szCs w:val="21"/>
                              </w:rPr>
                              <w:t>干空气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已查出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时水的饱和蒸气压为</w:t>
                            </w:r>
                            <w:r>
                              <w:rPr>
                                <w:szCs w:val="21"/>
                              </w:rPr>
                              <w:t>4.25 kPa</w:t>
                            </w:r>
                            <w:r>
                              <w:rPr>
                                <w:szCs w:val="21"/>
                              </w:rPr>
                              <w:t>，则空气的相对湿度等于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50%      B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60%      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70%     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5" w:hanging="1"/>
                              <w:jc w:val="left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一种测定液体黏度的仪器由钢球及玻璃筒组成。测试时筒内充满液体，记录钢球下落一定距离的时间。已知球直径为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</w:rPr>
                              <w:t>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>=80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g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，下落距离为</w:t>
                            </w:r>
                            <w:r>
                              <w:rPr/>
                              <w:t>0.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>时，所需时间为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，液体密度为</w:t>
                            </w:r>
                            <w:r>
                              <w:rPr/>
                              <w:t>12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g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，求此液体的黏度</w:t>
                            </w:r>
                            <w:r>
                              <w:rPr/>
                              <w:t>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Pa</w:t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计算结果保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位有效数字</w:t>
                            </w:r>
                            <w:r>
                              <w:rPr/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某离心泵的特性曲线方程可近似用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=46-0.008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的单位是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的单位时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）表示，该离心泵所处管路的特性曲线方程可近似用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=10+0.002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（同上）表示，当此流体输送系统达到稳态后，离心泵的实际流量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>/h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若离心泵的实际安装高度在其输送液面之上，启动泵时若不先灌泵使泵壳和吸入管段内充满液体，则离心泵会出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现象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若吸收过程中惰性气体完全不溶于吸收剂，且吸收剂不挥发，则两相接触时发生的分子扩散传质过程属于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扩散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1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填料塔的流体力学性能常用</w:t>
                            </w:r>
                            <w:r>
                              <w:rPr/>
                              <w:t>ln(</w:t>
                            </w:r>
                            <w:r>
                              <w:rPr>
                                <w:rFonts w:cs="宋体;SimSun"/>
                              </w:rPr>
                              <w:t>△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t>ln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曲线表示，该曲线上的两个折点分别是载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液）点和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简化精馏过程计算和分析的两个前提假定分别是理论板假定和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组成为</w:t>
                            </w:r>
                            <w:r>
                              <w:rPr/>
                              <w:t>0.6</w:t>
                            </w:r>
                            <w:r>
                              <w:rPr/>
                              <w:t>（摩尔分率）的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mol</w:t>
                            </w:r>
                            <w:r>
                              <w:rPr/>
                              <w:t>甲醇水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溶液进行简单蒸馏，当釜液量为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mol</w:t>
                            </w:r>
                            <w:r>
                              <w:rPr/>
                              <w:t>时，釜液组成为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，则馏出液平均组成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计算结果保留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位有效数字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全回流操作时，二元理想物系常压板式精馏塔的操作线方程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所谓恒定干燥条件是指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气液传质过程中，若分离过程的难度越大，则所需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也就越大。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OG</w:t>
                            </w:r>
                            <w:r>
                              <w:rPr/>
                              <w:t>或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OG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。对的打√，错的打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转子流量计的刻度与被测流体的密度无关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离心泵启动时为了减小启动电流，保护电机，常先关闭出口阀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流体作层流流动时，</w:t>
                            </w:r>
                            <w:r>
                              <w:rPr>
                                <w:szCs w:val="21"/>
                              </w:rPr>
                              <w:t>其摩擦阻力系数只与雷诺数有关，而与管壁粗糙度无关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降尘室的生产能力与降尘室的高度和颗粒沉降速度密切相关。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压力增高、温度降低，将有利于吸收的进行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恒速干燥阶段</w:t>
                            </w:r>
                            <w:r>
                              <w:rPr>
                                <w:szCs w:val="21"/>
                              </w:rPr>
                              <w:t>去除的是平衡水分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jc w:val="lef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采用多级逆流萃取与单级萃取相比较，如果溶剂比、萃取相浓度一样，则多级逆流萃取可使萃余相分率增大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18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低浓度气体吸收中，已知平衡关系</w:t>
                            </w:r>
                            <w:r>
                              <w:rPr>
                                <w:szCs w:val="21"/>
                              </w:rPr>
                              <w:t>y*=2x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a=0.2 kmol/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·s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szCs w:val="21"/>
                              </w:rPr>
                              <w:t>a =2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´</w:t>
                            </w:r>
                            <w:r>
                              <w:rPr>
                                <w:szCs w:val="21"/>
                              </w:rPr>
                              <w:t>l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szCs w:val="21"/>
                              </w:rPr>
                              <w:t xml:space="preserve"> kmol/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·s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，则此体系属</w:t>
                            </w:r>
                            <w:r>
                              <w:rPr>
                                <w:szCs w:val="21"/>
                              </w:rPr>
                              <w:t>气膜</w:t>
                            </w:r>
                            <w:r>
                              <w:rPr>
                                <w:szCs w:val="21"/>
                              </w:rPr>
                              <w:t>控制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</w:rPr>
                              <w:t>若湿空气的</w:t>
                            </w:r>
                            <w:r>
                              <w:rPr>
                                <w:rFonts w:cs="宋体;SimSun"/>
                                <w:i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i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</w:rPr>
                              <w:t>不变，但其总压减小，则湿空气</w:t>
                            </w:r>
                            <w:r>
                              <w:rPr>
                                <w:rFonts w:cs="宋体;SimSun"/>
                                <w:i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i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</w:rPr>
                              <w:t>图上的等湿线上移。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</w:rPr>
                              <w:t>对于湍流状态下的水蒸气</w:t>
                            </w:r>
                            <w:r>
                              <w:rPr>
                                <w:rFonts w:cs="宋体;SimSun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</w:rPr>
                              <w:t>空气系统，干球温度近似地等于绝热饱和冷却温度。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利用套管式换热器进行传热实验过程中，采用冷却水进行热空气的冷却，忽略管壁和污垢热阻，热空气和冷却水的进口温度不变，二者的流量均可以通过转子流量计予以调节。实验中发现空气的出口温度偏高，为降低空气的出口温度，有人建议进一步加大冷却水的流量，试分析这种做法是否能有效达到目的？简述其理由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3" w:hanging="1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拟采用纯溶剂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>对含有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的混合液进行单级萃取，已知原料混合物中的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的质量分数为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如下图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所示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，进料量为</w:t>
                            </w:r>
                            <w:r>
                              <w:rPr>
                                <w:i/>
                              </w:rPr>
                              <w:t xml:space="preserve">F </w:t>
                            </w:r>
                            <w:r>
                              <w:rPr/>
                              <w:t>kg/h</w:t>
                            </w:r>
                            <w:r>
                              <w:rPr/>
                              <w:t>，萃取剂用量为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 xml:space="preserve"> kg/h</w:t>
                            </w:r>
                            <w:r>
                              <w:rPr/>
                              <w:t>。操作条件下，三元混合物（</w:t>
                            </w:r>
                            <w:r>
                              <w:rPr/>
                              <w:t>A+B+S</w:t>
                            </w:r>
                            <w:r>
                              <w:rPr/>
                              <w:t>）的相图如下图所示。试定性确定（简要说明过程）萃取液和萃余液的量，并在答题纸上图示其组成及其求解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drawing>
                                <wp:inline distT="0" distB="0" distL="0" distR="0">
                                  <wp:extent cx="2118360" cy="20345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8360" cy="203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宋体;SimSun" w:hAnsi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199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流体流动综合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如下图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所示的输水系统，已知管内径为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=50 mm</w:t>
                            </w:r>
                            <w:r>
                              <w:rPr>
                                <w:szCs w:val="21"/>
                              </w:rPr>
                              <w:t>，在阀门全开时输送系统的管路总长度</w:t>
                            </w:r>
                            <w:r>
                              <w:rPr>
                                <w:szCs w:val="21"/>
                              </w:rPr>
                              <w:t>(l+Σle)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50 m</w:t>
                            </w:r>
                            <w:r>
                              <w:rPr>
                                <w:szCs w:val="21"/>
                              </w:rPr>
                              <w:t>（包括所有进出口阻力损失），摩擦系数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λ</w:t>
                            </w:r>
                            <w:r>
                              <w:rPr>
                                <w:szCs w:val="21"/>
                              </w:rPr>
                              <w:t>可取</w:t>
                            </w:r>
                            <w:r>
                              <w:rPr>
                                <w:szCs w:val="21"/>
                              </w:rPr>
                              <w:t xml:space="preserve">0.03, </w:t>
                            </w:r>
                            <w:r>
                              <w:rPr>
                                <w:szCs w:val="21"/>
                              </w:rPr>
                              <w:t>泵的性能曲线在流量为</w:t>
                            </w:r>
                            <w:r>
                              <w:rPr>
                                <w:szCs w:val="21"/>
                              </w:rPr>
                              <w:t>6 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/h</w:t>
                            </w:r>
                            <w:r>
                              <w:rPr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szCs w:val="21"/>
                              </w:rPr>
                              <w:t>15 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/h</w:t>
                            </w:r>
                            <w:r>
                              <w:rPr>
                                <w:szCs w:val="21"/>
                              </w:rPr>
                              <w:t>范围内可用下式描述</w:t>
                            </w:r>
                            <w:r>
                              <w:rPr>
                                <w:szCs w:val="21"/>
                              </w:rPr>
                              <w:t xml:space="preserve">: 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</w:rPr>
                              <w:t>=18.92-0.82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0.8</w:t>
                            </w:r>
                            <w:r>
                              <w:rPr>
                                <w:szCs w:val="21"/>
                              </w:rPr>
                              <w:t xml:space="preserve">, 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</w:rPr>
                              <w:t>为泵的扬程</w:t>
                            </w:r>
                            <w:r>
                              <w:rPr>
                                <w:szCs w:val="21"/>
                              </w:rPr>
                              <w:t xml:space="preserve">m, 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泵的流量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/h</w:t>
                            </w:r>
                            <w:r>
                              <w:rPr>
                                <w:szCs w:val="21"/>
                              </w:rPr>
                              <w:t>。试求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(1)  </w:t>
                            </w:r>
                            <w:r>
                              <w:rPr>
                                <w:szCs w:val="21"/>
                              </w:rPr>
                              <w:t>如要求输送量为</w:t>
                            </w:r>
                            <w:r>
                              <w:rPr>
                                <w:szCs w:val="21"/>
                              </w:rPr>
                              <w:t>10 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/h,  </w:t>
                            </w:r>
                            <w:r>
                              <w:rPr>
                                <w:szCs w:val="21"/>
                              </w:rPr>
                              <w:t>单位质量的水所需外加功为多少</w:t>
                            </w:r>
                            <w:r>
                              <w:rPr>
                                <w:szCs w:val="21"/>
                              </w:rPr>
                              <w:t xml:space="preserve">?  </w:t>
                            </w:r>
                            <w:r>
                              <w:rPr>
                                <w:szCs w:val="21"/>
                              </w:rPr>
                              <w:t>此泵能否完成任务</w:t>
                            </w:r>
                            <w:r>
                              <w:rPr>
                                <w:szCs w:val="21"/>
                              </w:rPr>
                              <w:t xml:space="preserve">?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(2)  </w:t>
                            </w:r>
                            <w:r>
                              <w:rPr>
                                <w:szCs w:val="21"/>
                              </w:rPr>
                              <w:t>如要求输送量减至</w:t>
                            </w:r>
                            <w:r>
                              <w:rPr>
                                <w:szCs w:val="21"/>
                              </w:rPr>
                              <w:t>8 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/h(</w:t>
                            </w:r>
                            <w:r>
                              <w:rPr>
                                <w:szCs w:val="21"/>
                              </w:rPr>
                              <w:t>通过关小阀门来达到</w:t>
                            </w:r>
                            <w:r>
                              <w:rPr>
                                <w:szCs w:val="21"/>
                              </w:rPr>
                              <w:t xml:space="preserve">),  </w:t>
                            </w:r>
                            <w:r>
                              <w:rPr>
                                <w:szCs w:val="21"/>
                              </w:rPr>
                              <w:t>泵的轴功率减少百分之多少</w:t>
                            </w:r>
                            <w:r>
                              <w:rPr>
                                <w:szCs w:val="21"/>
                              </w:rPr>
                              <w:t>?(</w:t>
                            </w:r>
                            <w:r>
                              <w:rPr>
                                <w:szCs w:val="21"/>
                              </w:rPr>
                              <w:t>设泵的效率变化忽略不计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00" w:hanging="6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303780" cy="24688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4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4" w:firstLine="1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传热综合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有一套管换热器，</w:t>
                            </w:r>
                            <w:r>
                              <w:rPr>
                                <w:szCs w:val="21"/>
                              </w:rPr>
                              <w:t>内管管径为</w:t>
                            </w:r>
                            <w:r>
                              <w:rPr>
                                <w:szCs w:val="21"/>
                              </w:rPr>
                              <w:t>Φ54 mm×2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套管</w:t>
                            </w:r>
                            <w:r>
                              <w:rPr>
                                <w:szCs w:val="21"/>
                              </w:rPr>
                              <w:t>管径为</w:t>
                            </w:r>
                            <w:r>
                              <w:rPr>
                                <w:szCs w:val="21"/>
                              </w:rPr>
                              <w:t>Φ116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mm×4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钢管。现用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饱和水蒸气加热苯，使苯由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加热至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苯在内管中以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400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kg/h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流量流动，试求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4" w:firstLine="1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加热蒸汽消耗量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计算结果保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位有效数字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4" w:firstLine="1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所需套管的有效长度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计算结果保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位有效数字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4" w:firstLine="1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由于某种原因，加热蒸汽的温度降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110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苯的出口温度将变为多少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计算结果保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位有效数字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？（假设管内外的对流传热系数均近似不变，且苯在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50~80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之间的物性参数平均值为密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880 kg/m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比热容</w:t>
                            </w:r>
                            <w:r>
                              <w:rPr>
                                <w:szCs w:val="21"/>
                              </w:rPr>
                              <w:t>1.86 kJ/(kg·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粘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0.39 </w:t>
                            </w:r>
                            <w:r>
                              <w:rPr>
                                <w:szCs w:val="21"/>
                              </w:rPr>
                              <w:t>mPa·s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导热系数</w:t>
                            </w:r>
                            <w:r>
                              <w:rPr>
                                <w:szCs w:val="21"/>
                              </w:rPr>
                              <w:t>0.145 W/(m·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钢的导热系数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szCs w:val="21"/>
                              </w:rPr>
                              <w:t xml:space="preserve"> W/(m·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时水蒸气冷凝潜热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205 kJ/kg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蒸汽侧对流传热系数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000</w:t>
                            </w:r>
                            <w:r>
                              <w:rPr>
                                <w:szCs w:val="21"/>
                              </w:rPr>
                              <w:t xml:space="preserve"> W/(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壁两侧垢层热阻及换热器损失均可忽略，加热蒸汽冷凝液在饱和温度下排出）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七、吸收综合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/>
                            </w:pPr>
                            <w:r>
                              <w:rPr>
                                <w:bCs/>
                              </w:rPr>
                              <w:t>在填料塔内</w:t>
                            </w:r>
                            <w:r>
                              <w:rPr/>
                              <w:t>用清水逆流吸收空气中的氨。入塔空气含氨</w:t>
                            </w:r>
                            <w:r>
                              <w:rPr/>
                              <w:t>5%</w:t>
                            </w:r>
                            <w:r>
                              <w:rPr/>
                              <w:t>（摩尔分率），要求吸收率</w:t>
                            </w:r>
                            <w:r>
                              <w:rPr/>
                              <w:t>η=98%</w:t>
                            </w:r>
                            <w:r>
                              <w:rPr/>
                              <w:t>。已知：</w:t>
                            </w:r>
                            <w:r>
                              <w:rPr>
                                <w:bCs/>
                              </w:rPr>
                              <w:t>气相流率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G </w:t>
                            </w:r>
                            <w:r>
                              <w:rPr>
                                <w:bCs/>
                              </w:rPr>
                              <w:t>= 180kmol/(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·h)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bCs/>
                              </w:rPr>
                              <w:t>总传质系数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K</w:t>
                            </w:r>
                            <w:r>
                              <w:rPr>
                                <w:bCs/>
                                <w:i/>
                                <w:iCs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>为</w:t>
                            </w:r>
                            <w:r>
                              <w:rPr>
                                <w:bCs/>
                              </w:rPr>
                              <w:t>270kmol/(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·h)</w:t>
                            </w:r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/>
                              <w:t>平衡关系</w:t>
                            </w:r>
                            <w:r>
                              <w:rPr/>
                              <w:t>y=0.8x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bCs/>
                              </w:rPr>
                              <w:t>液气比为最小液气比的</w:t>
                            </w:r>
                            <w:r>
                              <w:rPr>
                                <w:bCs/>
                              </w:rPr>
                              <w:t>1.5</w:t>
                            </w:r>
                            <w:r>
                              <w:rPr>
                                <w:bCs/>
                              </w:rPr>
                              <w:t>倍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bCs/>
                              </w:rPr>
                              <w:t>试求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56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1)</w:t>
                            </w:r>
                            <w:r>
                              <w:rPr>
                                <w:bCs/>
                              </w:rPr>
                              <w:t>塔底液相浓度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计算结果保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位有效数字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bCs/>
                              </w:rPr>
                              <w:t>；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569"/>
                              <w:rPr/>
                            </w:pPr>
                            <w:r>
                              <w:rPr>
                                <w:bCs/>
                              </w:rPr>
                              <w:t>(2)</w:t>
                            </w:r>
                            <w:r>
                              <w:rPr>
                                <w:bCs/>
                              </w:rPr>
                              <w:t>所需填料层高度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计算结果保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位有效数字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bCs/>
                              </w:rPr>
                              <w:t>；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569"/>
                              <w:rPr/>
                            </w:pPr>
                            <w:r>
                              <w:rPr>
                                <w:bCs/>
                              </w:rPr>
                              <w:t>(3)</w:t>
                            </w:r>
                            <w:r>
                              <w:rPr>
                                <w:bCs/>
                              </w:rPr>
                              <w:t>若将清水吸收改为含氨</w:t>
                            </w:r>
                            <w:r>
                              <w:rPr>
                                <w:bCs/>
                              </w:rPr>
                              <w:t>0.1%</w:t>
                            </w:r>
                            <w:r>
                              <w:rPr>
                                <w:bCs/>
                              </w:rPr>
                              <w:t>的水溶液</w:t>
                            </w:r>
                            <w:r>
                              <w:rPr/>
                              <w:t>（摩尔分率），能否达到</w:t>
                            </w:r>
                            <w:r>
                              <w:rPr/>
                              <w:t>98%</w:t>
                            </w:r>
                            <w:r>
                              <w:rPr/>
                              <w:t>的吸收率？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firstLine="2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八、精馏综合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</w:rPr>
                              <w:t>在一常压精馏塔内分离苯和甲苯混合物，塔顶为全凝器，塔釜间接蒸汽加热。进料量为</w:t>
                            </w:r>
                            <w:r>
                              <w:rPr/>
                              <w:t>10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mol/h</w:t>
                            </w:r>
                            <w:r>
                              <w:rPr>
                                <w:rFonts w:cs="宋体;SimSun"/>
                              </w:rPr>
                              <w:t>，含苯</w:t>
                            </w:r>
                            <w:r>
                              <w:rPr/>
                              <w:t>0.4</w:t>
                            </w:r>
                            <w:r>
                              <w:rPr>
                                <w:rFonts w:cs="宋体;SimSun"/>
                              </w:rPr>
                              <w:t>，要求塔顶馏出液中含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0.9</w:t>
                            </w:r>
                            <w:r>
                              <w:rPr>
                                <w:rFonts w:cs="宋体;SimSun"/>
                              </w:rPr>
                              <w:t>（以上均为摩尔分率），苯的回收率不低于</w:t>
                            </w:r>
                            <w:r>
                              <w:rPr/>
                              <w:t>90%</w:t>
                            </w:r>
                            <w:r>
                              <w:rPr>
                                <w:rFonts w:cs="宋体;SimSun"/>
                              </w:rPr>
                              <w:t>，泡点进料，泡点回流。已知</w:t>
                            </w:r>
                            <w:r>
                              <w:rPr/>
                              <w:t>α=2.5</w:t>
                            </w:r>
                            <w:r>
                              <w:rPr>
                                <w:rFonts w:cs="宋体;SimSun"/>
                              </w:rPr>
                              <w:t>，取回流比为最小回流比的</w:t>
                            </w:r>
                            <w:r>
                              <w:rPr/>
                              <w:t xml:space="preserve">1.5 </w:t>
                            </w:r>
                            <w:r>
                              <w:rPr>
                                <w:rFonts w:cs="宋体;SimSun"/>
                              </w:rPr>
                              <w:t>倍。试求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firstLine="569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塔顶产品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</w:rPr>
                              <w:t>、塔底残液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及组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w</w:t>
                            </w:r>
                            <w:r>
                              <w:rPr>
                                <w:rFonts w:cs="宋体;SimSun"/>
                              </w:rPr>
                              <w:t>；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firstLine="569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）最小回流比；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firstLine="569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）精馏段操作线方程；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424" w:firstLine="569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）提馏段操作线方程；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569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;SimSun"/>
                              </w:rPr>
                              <w:t>）从与塔釜相邻的塔板上下降的液相组成</w:t>
                            </w:r>
                            <w:r>
                              <w:rPr>
                                <w:rFonts w:cs="宋体;SimSun"/>
                              </w:rPr>
                              <w:t>。（</w:t>
                            </w:r>
                            <w:r>
                              <w:rPr>
                                <w:rFonts w:cs="宋体;SimSun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97885</wp:posOffset>
                </wp:positionH>
                <wp:positionV relativeFrom="paragraph">
                  <wp:posOffset>-1417955</wp:posOffset>
                </wp:positionV>
                <wp:extent cx="1752600" cy="1600200"/>
                <wp:effectExtent l="5080" t="0" r="5080" b="0"/>
                <wp:wrapSquare wrapText="bothSides"/>
                <wp:docPr id="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600200"/>
                          <a:chOff x="0" y="0"/>
                          <a:chExt cx="17524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248400"/>
                            <a:ext cx="5968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102240"/>
                            <a:ext cx="673200" cy="13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159480"/>
                            <a:ext cx="5079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0800" y="39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4520" y="248400"/>
                            <a:ext cx="5079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883440"/>
                            <a:ext cx="4888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0800" y="113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48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67.55pt;margin-top:-111.65pt;width:138pt;height:125.95pt" coordorigin="5351,-2233" coordsize="2760,2519">
                <v:shape id="shape_0" fillcolor="white" stroked="t" o:allowincell="t" style="position:absolute;left:5351;top:-1842;width:9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ID="矩形 4" fillcolor="white" stroked="t" o:allowincell="t" style="position:absolute;left:6151;top:-2072;width:1059;height:213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fillcolor="white" stroked="t" o:allowincell="t" style="position:absolute;left:6362;top:-1982;width:79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直接箭头连接符 6" stroked="t" o:allowincell="t" style="position:absolute;left:7211;top:-1612;width:0;height:0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t" style="position:absolute;left:7311;top:-1842;width:79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t" style="position:absolute;left:6421;top:-842;width:76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75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直接箭头连接符 10" stroked="t" o:allowincell="t" style="position:absolute;left:7211;top:-442;width:0;height:0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line id="shape_0" from="6461,-2233" to="6461,286" ID="直接连接符 7" stroked="t" o:allowincell="t" style="position:absolute">
                  <v:stroke color="#4579b8" weight="9360" dashstyle="dash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2-01T08:44:00Z</cp:lastPrinted>
  <dcterms:modified xsi:type="dcterms:W3CDTF">2018-12-01T00:44:00Z</dcterms:modified>
  <cp:revision>10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