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2119197893" r:id="rId2"/>
                                    </w:object>
                                    <w:t>201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0"/>
                                      <w:szCs w:val="30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英美文学基础（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 xml:space="preserve">■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可使用的常用工具：■无  □计算器  □直尺  □圆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 w:before="156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. Find out the matches from column B for items in column A (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注意：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栏中有两个多余的、干扰选项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). Write the corresponding matches (e.g., 1—R, 5—B, etc.) on your answer sheet. 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tbl>
                                  <w:tblPr>
                                    <w:tblW w:w="791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6"/>
                                    <w:gridCol w:w="2520"/>
                                    <w:gridCol w:w="540"/>
                                    <w:gridCol w:w="3849"/>
                                  </w:tblGrid>
                                  <w:tr>
                                    <w:trPr>
                                      <w:trHeight w:val="468" w:hRule="atLeast"/>
                                    </w:trPr>
                                    <w:tc>
                                      <w:tcPr>
                                        <w:tcW w:w="352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Nathaniel Hawtho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Songs of Experienc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William Shakespe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Catch-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Herman Melvil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Pygmal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Jonathan Swif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Desire Under the Elm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Henry Jam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The Merchant of Venic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William Blak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Death of a Salesm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Mark Twa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Sons and Lover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John Kea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‘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The Fall of the House of Usher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Eugene O’Nei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The Scarlet Lett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scar Wil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‘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A Modest Proposal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Tennessee Willia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Humbolt’s Gif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D. H. Lawre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Four Quartet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Arthur Mil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The Portrait of a Lad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Virginia Wool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‘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Ode to a Nightingale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Saul Bell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750" w:leader="none"/>
                                          </w:tabs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Leaves of Gras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George Gordon Byr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Moby Dic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Joseph Hel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A Streetcar Named Desi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T. S. Elio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The Importance of Being Earnes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Toni Morri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The Adventures of Tom Sawy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George Bernard Sha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Belov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Mrs. Dallowa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1"/>
                                          </w:rPr>
                                          <w:t>Don Jua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II. Explain the following literary terms or characters with adequate details. Write your answers on your answer sheet. 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Epiphany                       2. Iceberg princip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 Transcendentalism                4. Sarty (in ‘Barn Burning’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5. Algernon (in 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The Importance of Being Earnest</w:t>
                                  </w:r>
                                  <w:r>
                                    <w:rPr>
                                      <w:sz w:val="24"/>
                                    </w:rPr>
                                    <w:t>)   6. Imagis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en-US" w:eastAsia="en-US"/>
                                    </w:rPr>
                                    <w:instrText xml:space="preserve"> = 4 \* ROMAN </w:instrTex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II.  Read the following two poems carefully and write your answers to the corresponding questions on your answer sheet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361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Poem 1:  The Sick Rose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by William Blake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189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1890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O Rose thou art sick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1890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he invisible worm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1890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hat flies in the nigh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1890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In the howling storm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1890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189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Has found out thy bed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1890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Of crimson joy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1890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nd his dark secret lov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1890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Does thy life destroy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37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uestions 1 to 4 are based on the above poem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37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400"/>
                                    <w:ind w:left="0" w:firstLine="43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In what sense do you think the rose is “sick”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400"/>
                                    <w:ind w:left="0" w:firstLine="43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What do “the night” and “the storm” symbolize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437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400"/>
                                    <w:ind w:left="0" w:firstLine="43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hy does the worm’s love destroy the ros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437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4. In what sense is the rose responsible for its sickness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3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354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oem 2: Fire and Ice (by Robert Fros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96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9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ome say the world will end in fir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9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ome say in ic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9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rom what I’ve tasted of desi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9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hold with those who favor fi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9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ut if it had to perish twic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9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think I know enough of h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9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o say that for destruction 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9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s also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9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nd would suffic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9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2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uestions 5 to 8 are based on the above poem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2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400"/>
                                    <w:ind w:left="0" w:firstLine="43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hat are the symbolic meanings of fire in this poem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437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400"/>
                                    <w:ind w:left="0" w:firstLine="43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hy does the speaker say that ice is also great for destruction? Explain what ice stands for he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437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400"/>
                                    <w:ind w:left="0" w:firstLine="43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hat is your opinion about fire and ice? Which one is more destructive? Why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437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797" w:hanging="3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8. What does the poem suggest so that destruction could be avoided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V  Answer the following questions with adequate details from the works related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Write your answers on your answer sheet.  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 What do you think Doris Lessing wants to say about the relationship between men and women in modern society in “A Woman on a Roof”? Does she ever show any sympathy to the three men in the story? How (if yes) or why not (if no)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400"/>
                                    <w:ind w:left="0"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 what sense is Stephen Crane's “The Open Boat” a typical naturalist story? What naturalist themes can be found in the story? How are the themes illustrated in the story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400"/>
                                    <w:ind w:left="0"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Gulliver's Travels</w: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what is the author’s attitude towards his master? How does he feel to be a human being? Why do you think Yahoos are kept by the Houyhnhnms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0"/>
                                <w:szCs w:val="30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431551468" r:id="rId4"/>
                              </w:object>
                              <w:t>201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0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0"/>
                                <w:szCs w:val="30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英美文学基础（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 xml:space="preserve">□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 xml:space="preserve">■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可使用的常用工具：■无  □计算器  □直尺  □圆规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 w:before="156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Find out the matches from column B for items in column A (</w:t>
                            </w:r>
                            <w:r>
                              <w:rPr>
                                <w:b/>
                                <w:sz w:val="24"/>
                              </w:rPr>
                              <w:t>注意：</w:t>
                            </w: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栏中有两个多余的、干扰选项</w:t>
                            </w:r>
                            <w:r>
                              <w:rPr>
                                <w:b/>
                                <w:sz w:val="24"/>
                              </w:rPr>
                              <w:t>). Write the corresponding matches (e.g., 1—R, 5—B, etc.) on your answer sheet. 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tbl>
                            <w:tblPr>
                              <w:tblW w:w="79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"/>
                              <w:gridCol w:w="2520"/>
                              <w:gridCol w:w="540"/>
                              <w:gridCol w:w="3849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5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athaniel Hawthorn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Songs of Experi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William Shakespear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Catch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Herman Melvill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Pygmal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Jonathan Swif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Desire Under the El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Henry Jam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The Merchant of Ven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William Blak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Death of a Sales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Mark Twai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Sons and Lov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John Keat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szCs w:val="21"/>
                                    </w:rPr>
                                    <w:t>The Fall of the House of Usher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Eugene O’Neil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The Scarlet L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scar Wild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szCs w:val="21"/>
                                    </w:rPr>
                                    <w:t>A Modest Proposal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Tennessee William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Humbolt’s Gi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. H. Lawre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Four Quarte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rthur Mill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The Portrait of a L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Virginia Wool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szCs w:val="21"/>
                                    </w:rPr>
                                    <w:t>Ode to a Nightingale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aul Bellow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50" w:leader="none"/>
                                    </w:tabs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Leaves of Gr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George Gordon Byr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Moby Di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Joseph Hell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A Streetcar Named Des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T. S. Elio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The Importance of Being Earn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Toni Morris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The Adventures of Tom Sawy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George Bernard Shaw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Belov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Mrs. Dallow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Don Ju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II. Explain the following literary terms or characters with adequate details. Write your answers on your answer sheet.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Epiphany                       2. Iceberg principl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Transcendentalism                4. Sarty (in ‘Barn Burning’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5. Algernon (in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The Importance of Being Earnest</w:t>
                            </w:r>
                            <w:r>
                              <w:rPr>
                                <w:sz w:val="24"/>
                              </w:rPr>
                              <w:t>)   6. Imagis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= 4 \* ROMAN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>II.  Read the following two poems carefully and write your answers to the corresponding questions on your answer sheet.</w:t>
                            </w:r>
                            <w:r>
                              <w:rPr>
                                <w:sz w:val="24"/>
                              </w:rPr>
                              <w:t xml:space="preserve"> 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361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Poem 1:  The Sick Rose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(by William Blake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189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189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 Rose thou art sick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189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The invisible worm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189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That flies in the nigh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189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n the howling storm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189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1890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Has found out thy bed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189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f crimson joy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189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nd his dark secret lov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189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Does thy life destroy.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37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s 1 to 4 are based on the above poem 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37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0" w:firstLine="43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In what sense do you think the rose is “sick”?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0" w:firstLine="43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hat do “the night” and “the storm” symbolize?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437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0" w:firstLine="43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hy does the worm’s love destroy the rose?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437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4. In what sense is the rose responsible for its sickness?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3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54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oem 2: Fire and Ice (by Robert Frost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96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9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me say the world will end in fire,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9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me say in ice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9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rom what I’ve tasted of desir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9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hold with those who favor fire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9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ut if it had to perish twice,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9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think I know enough of hat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9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 say that for destruction ic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9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s also great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9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d would suffice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9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2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s 5 to 8 are based on the above poem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2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0" w:firstLine="43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hat are the symbolic meanings of fire in this poem?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437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0" w:firstLine="43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hy does the speaker say that ice is also great for destruction? Explain what ice stands for here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437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0" w:firstLine="43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hat is your opinion about fire and ice? Which one is more destructive? Why?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437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797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8. What does the poem suggest so that destruction could be avoided?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V  Answer the following questions with adequate details from the works related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Write your answers on your answer sheet. 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 What do you think Doris Lessing wants to say about the relationship between men and women in modern society in “A Woman on a Roof”? Does she ever show any sympathy to the three men in the story? How (if yes) or why not (if no)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48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48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48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48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ind w:left="0"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what sense is Stephen Crane's “The Open Boat” a typical naturalist story? What naturalist themes can be found in the story? How are the themes illustrated in the story?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ind w:left="0"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n </w:t>
                            </w:r>
                            <w:r>
                              <w:rPr>
                                <w:i/>
                                <w:sz w:val="24"/>
                              </w:rPr>
                              <w:t>Gulliver's Travels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 xml:space="preserve">what is the author’s attitude towards his master? How does he feel to be a human being? Why do you think Yahoos are kept by the Houyhnhnms?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66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6:14:00Z</dcterms:created>
  <dc:creator>微软用户</dc:creator>
  <dc:description/>
  <cp:keywords/>
  <dc:language>en-US</dc:language>
  <cp:lastModifiedBy>Administrator</cp:lastModifiedBy>
  <cp:lastPrinted>2018-11-26T18:59:00Z</cp:lastPrinted>
  <dcterms:modified xsi:type="dcterms:W3CDTF">2018-11-26T11:10:00Z</dcterms:modified>
  <cp:revision>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