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588283597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年全国硕士研究生招生考试初试自命题试题答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数据结构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语言版）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CDAB ADBAC ABDD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hanging="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.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hanging="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. s-&gt;next=L; L=s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hanging="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 rear=(rear+1)%(m+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hanging="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4. 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hanging="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6. n2+n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hanging="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O(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oge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hanging="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深度优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 54/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4" w:hanging="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0. 79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56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判断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对的答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错的答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67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××√×√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×√√×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综合应用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各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firstLine="21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 xml:space="preserve">）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(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k=2(i-1)+(j+1)%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firstLine="21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 xml:space="preserve">）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(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i=k/2+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firstLine="840"/>
                                    <w:rPr>
                                      <w:rFonts w:ascii="黑体;SimHei" w:hAnsi="黑体;SimHei" w:eastAsia="黑体;SimHei"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(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j=k/2+k%2+1-k/2/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(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O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网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firstLine="147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object w:dxaOrig="4095" w:dyaOrig="267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19.15pt;height:77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707050766" r:id="rId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firstLine="21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(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DF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序列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firstLine="21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(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)B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F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序列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firstLine="21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(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拓扑序列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V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val="pt-BR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firstLine="21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先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BDGCEHF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firstLine="84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中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GDBAEHCF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firstLine="84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后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GDBHEIFC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firstLine="21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(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顺序存储示意图</w:t>
                                  </w:r>
                                </w:p>
                                <w:tbl>
                                  <w:tblPr>
                                    <w:tblW w:w="6151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9"/>
                                    <w:gridCol w:w="397"/>
                                    <w:gridCol w:w="396"/>
                                    <w:gridCol w:w="400"/>
                                    <w:gridCol w:w="396"/>
                                    <w:gridCol w:w="396"/>
                                    <w:gridCol w:w="396"/>
                                    <w:gridCol w:w="401"/>
                                    <w:gridCol w:w="396"/>
                                    <w:gridCol w:w="429"/>
                                    <w:gridCol w:w="429"/>
                                    <w:gridCol w:w="429"/>
                                    <w:gridCol w:w="429"/>
                                    <w:gridCol w:w="429"/>
                                    <w:gridCol w:w="4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^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^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^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^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^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^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pt-BR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val="pt-BR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firstLine="21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(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)m(k-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+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58" w:firstLine="1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因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中只存在度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的结点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58" w:firstLine="1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N=n0+nk=B+1=k*nk+1----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 xml:space="preserve"> n0=(k-1)nk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+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1  (n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就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m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firstLine="21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(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最多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pt-BR"/>
                                    </w:rPr>
                                    <w:t>(k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vertAlign w:val="superscript"/>
                                      <w:lang w:val="pt-BR"/>
                                    </w:rPr>
                                    <w:t>h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pt-BR"/>
                                    </w:rPr>
                                    <w:t>-1)/(k-1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58" w:firstLine="1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除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层外，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h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层的每个结点的度都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，即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叉树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58" w:firstLine="1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pt-BR"/>
                                    </w:rPr>
                                    <w:t>N=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pt-BR"/>
                                    </w:rPr>
                                    <w:t>k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vertAlign w:val="superscript"/>
                                      <w:lang w:val="pt-BR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pt-BR"/>
                                    </w:rPr>
                                    <w:t>+k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vertAlign w:val="superscript"/>
                                      <w:lang w:val="pt-B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pt-BR"/>
                                    </w:rPr>
                                    <w:t>+k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vertAlign w:val="super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pt-BR"/>
                                    </w:rPr>
                                    <w:t>+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pt-BR"/>
                                    </w:rPr>
                                    <w:t>…+k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vertAlign w:val="superscript"/>
                                      <w:lang w:val="pt-BR"/>
                                    </w:rPr>
                                    <w:t>h-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pt-BR"/>
                                    </w:rPr>
                                    <w:t>=(k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vertAlign w:val="superscript"/>
                                      <w:lang w:val="pt-BR"/>
                                    </w:rPr>
                                    <w:t>h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pt-BR"/>
                                    </w:rPr>
                                    <w:t>-1)/(k-1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(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最少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k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(h-1)+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58" w:firstLine="1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除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层外，每层都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个结点，其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个分支节点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k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个叶子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58" w:firstLine="1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即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N=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h-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k+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firstLine="21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(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画出哈希表</w:t>
                                  </w:r>
                                </w:p>
                                <w:tbl>
                                  <w:tblPr>
                                    <w:tblW w:w="663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"/>
                                    <w:gridCol w:w="510"/>
                                    <w:gridCol w:w="510"/>
                                    <w:gridCol w:w="510"/>
                                    <w:gridCol w:w="510"/>
                                    <w:gridCol w:w="510"/>
                                    <w:gridCol w:w="510"/>
                                    <w:gridCol w:w="510"/>
                                    <w:gridCol w:w="510"/>
                                    <w:gridCol w:w="510"/>
                                    <w:gridCol w:w="510"/>
                                    <w:gridCol w:w="510"/>
                                    <w:gridCol w:w="5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left="283" w:firstLine="21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(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成功时的平均查找长度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firstLine="147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1+2+1+4+3+1+1+3+9+1+1+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/8=30/12=5/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firstLine="21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(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失败时的平均查找长度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firstLine="147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1+2+3+4+5+6+7+8+9+10+11+12+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pt-BR"/>
                                    </w:rPr>
                                    <w:t>/13=91/13=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算法设计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void Fun(DbLinkList &amp;L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ail=L-&gt;Left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=L-&gt;Right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=1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while(p&amp;&amp;p!=Tail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f(i%2==0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q=p;   /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删除结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=p-&gt;next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-&gt;Left=q-&gt;Left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q-&gt;Left-&gt;Right=p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q-&gt;Right=Tail-&gt;Right;  /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插入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ai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之后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q-&gt;Left=Tail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ail-&gt;Right-&gt;Left=q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-&gt;Right=q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lse p=p-&gt;Right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++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int Match(char *s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{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char s[maxsize]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int top=0,i=0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while(s[i]!=’#’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{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switch(s[i]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{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case ‘(‘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case 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[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‘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case ‘{‘: s[top++]=s[i]; i++;  break;  /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入栈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case ‘)’: if(s[top-1]==’(‘) {  top--;  i++;  break; }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else { printf(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不匹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);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return 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;  }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case ‘]’: if(s[top-1]==’[‘) {  top--;  i++;  break; }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else { printf(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不匹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);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return 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;  }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case ‘}’: if(s[top-1]==’{‘) {  top--;  i++;  break; }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else { printf(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不匹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);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return 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;  }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case ‘#’: if(top==0) { printf(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匹配成功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); return 1; }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else { printf(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不匹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);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return 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}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default: i++;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/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读入其它字符，不作处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int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Leaf(CSTree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*T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f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==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ULL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eturn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nt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front=1,rear=1; //front,rea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队头队尾元素的指针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nt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last=1;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/las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指向树中同层结点中最后一个结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nt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temp=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;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叶子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结点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Q[rear]=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;   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/Q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以树中结点为元素的队列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while(front&lt;=last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=Q[front++];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 /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队头出队列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f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p-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&gt;firstchil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==NULL) temp++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while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!=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ULL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层次遍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firstLine="73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f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&gt;firstchild) Q[++rear]=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&gt;firstchild; /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第一子女入队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firstLine="73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=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&gt;nextsibling; /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同层兄弟指针后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f(front&gt;last){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last=rear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 /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本层结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las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移到指向下层最右结点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firstLine="10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firstLine="10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eturn temp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void DeletEdge(AdjList g,int i,int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j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=g[i].firstarc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re=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ULL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; /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删顶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边结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i,j),pr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前驱指针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while (p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if(p-&gt;adjvex==j)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f(pre==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ULL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g[i].firstarc=p-&gt;next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lse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re-&gt;next=p-&gt;next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free(p)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reak;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释放结点空间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退出循环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lse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pre=p;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=p-&gt;next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   /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沿链表继续查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=g[j].firstarc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re=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ULL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删顶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j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边结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j,i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while (p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f (p-&gt;adjvex==i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{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f(pre==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ULL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g[j].firstarc=p-&gt;next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6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lse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re-&gt;next=p-&gt;next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6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free(p)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6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reak;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释放结点空间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退出循环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lse {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pre=p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p=p-&gt;next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   /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沿链表继续查找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  <w:object w:dxaOrig="4140" w:dyaOrig="117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232935248" r:id="rId6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年全国硕士研究生招生考试初试自命题试题答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数据结构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语言版）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CDAB ADBAC ABDD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hanging="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. 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hanging="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. s-&gt;next=L; L=s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hanging="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 rear=(rear+1)%(m+1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hanging="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4. 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hanging="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hanging="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6. n2+n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hanging="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7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O(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oge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hanging="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8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深度优先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hanging="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 54/1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4" w:hanging="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0. 79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56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判断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对的答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错的答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××√×√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×√√×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综合应用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各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ind w:left="283" w:firstLine="21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 xml:space="preserve">）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(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k=2(i-1)+(j+1)%2</w:t>
                            </w:r>
                          </w:p>
                          <w:p>
                            <w:pPr>
                              <w:pStyle w:val="Normal"/>
                              <w:ind w:left="283" w:firstLine="21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 xml:space="preserve">）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(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i=k/2+1</w:t>
                            </w:r>
                          </w:p>
                          <w:p>
                            <w:pPr>
                              <w:pStyle w:val="Normal"/>
                              <w:ind w:left="283" w:firstLine="840"/>
                              <w:rPr>
                                <w:rFonts w:ascii="黑体;SimHei" w:hAnsi="黑体;SimHei" w:eastAsia="黑体;SimHei"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(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j=k/2+k%2+1-k/2/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ind w:left="283"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(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OV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网</w:t>
                            </w:r>
                          </w:p>
                          <w:p>
                            <w:pPr>
                              <w:pStyle w:val="Normal"/>
                              <w:ind w:left="420" w:firstLine="147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object w:dxaOrig="4095" w:dyaOrig="267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19.15pt;height:77.95pt" filled="f" o:ole="">
                                  <v:imagedata r:id="rId9" o:title=""/>
                                </v:shape>
                                <o:OLEObject Type="Embed" ProgID="" ShapeID="ole_rId8" DrawAspect="Content" ObjectID="_1639838123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283" w:firstLine="21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(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DF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序列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3</w:t>
                            </w:r>
                          </w:p>
                          <w:p>
                            <w:pPr>
                              <w:pStyle w:val="Normal"/>
                              <w:ind w:left="283" w:firstLine="21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(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)B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F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序列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5</w:t>
                            </w:r>
                          </w:p>
                          <w:p>
                            <w:pPr>
                              <w:pStyle w:val="Normal"/>
                              <w:ind w:left="283" w:firstLine="21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(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拓扑序列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V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val="pt-BR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ind w:left="283" w:firstLine="21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(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先序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BDGCEHFI</w:t>
                            </w:r>
                          </w:p>
                          <w:p>
                            <w:pPr>
                              <w:pStyle w:val="Normal"/>
                              <w:ind w:left="283" w:firstLine="84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(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中序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GDBAEHCFI</w:t>
                            </w:r>
                          </w:p>
                          <w:p>
                            <w:pPr>
                              <w:pStyle w:val="Normal"/>
                              <w:ind w:left="283" w:firstLine="84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(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后序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GDBHEIFCA</w:t>
                            </w:r>
                          </w:p>
                          <w:p>
                            <w:pPr>
                              <w:pStyle w:val="Normal"/>
                              <w:ind w:left="283" w:firstLine="21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(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顺序存储示意图</w:t>
                            </w:r>
                          </w:p>
                          <w:tbl>
                            <w:tblPr>
                              <w:tblW w:w="61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"/>
                              <w:gridCol w:w="397"/>
                              <w:gridCol w:w="396"/>
                              <w:gridCol w:w="400"/>
                              <w:gridCol w:w="396"/>
                              <w:gridCol w:w="396"/>
                              <w:gridCol w:w="396"/>
                              <w:gridCol w:w="401"/>
                              <w:gridCol w:w="396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</w:tblGrid>
                            <w:tr>
                              <w:trPr/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^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^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^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^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^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^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pt-BR"/>
                                    </w:rPr>
                                    <w:t>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val="pt-BR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ind w:left="283" w:firstLine="21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(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)m(k-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+1</w:t>
                            </w:r>
                          </w:p>
                          <w:p>
                            <w:pPr>
                              <w:pStyle w:val="Normal"/>
                              <w:ind w:left="1558" w:firstLine="1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因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中只存在度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k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的结点。</w:t>
                            </w:r>
                          </w:p>
                          <w:p>
                            <w:pPr>
                              <w:pStyle w:val="Normal"/>
                              <w:ind w:left="1558" w:firstLine="1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N=n0+nk=B+1=k*nk+1----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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 xml:space="preserve"> n0=(k-1)nk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+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1  (nk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就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m)</w:t>
                            </w:r>
                          </w:p>
                          <w:p>
                            <w:pPr>
                              <w:pStyle w:val="Normal"/>
                              <w:ind w:left="283" w:firstLine="21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(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最多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30"/>
                                <w:szCs w:val="30"/>
                                <w:lang w:val="pt-BR"/>
                              </w:rPr>
                              <w:t>(k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30"/>
                                <w:szCs w:val="30"/>
                                <w:vertAlign w:val="superscript"/>
                                <w:lang w:val="pt-BR"/>
                              </w:rPr>
                              <w:t>h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30"/>
                                <w:szCs w:val="30"/>
                                <w:lang w:val="pt-BR"/>
                              </w:rPr>
                              <w:t>-1)/(k-1)</w:t>
                            </w:r>
                          </w:p>
                          <w:p>
                            <w:pPr>
                              <w:pStyle w:val="Normal"/>
                              <w:ind w:left="1558" w:firstLine="1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除第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h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层外，第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到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h-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层的每个结点的度都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k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，即满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k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叉树。</w:t>
                            </w:r>
                          </w:p>
                          <w:p>
                            <w:pPr>
                              <w:pStyle w:val="Normal"/>
                              <w:ind w:left="1558" w:firstLine="1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30"/>
                                <w:szCs w:val="30"/>
                                <w:lang w:val="pt-BR"/>
                              </w:rPr>
                              <w:t>N=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30"/>
                                <w:szCs w:val="30"/>
                                <w:lang w:val="pt-BR"/>
                              </w:rPr>
                              <w:t>k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30"/>
                                <w:szCs w:val="30"/>
                                <w:vertAlign w:val="superscript"/>
                                <w:lang w:val="pt-BR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30"/>
                                <w:szCs w:val="30"/>
                                <w:lang w:val="pt-BR"/>
                              </w:rPr>
                              <w:t>+k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30"/>
                                <w:szCs w:val="30"/>
                                <w:vertAlign w:val="superscript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30"/>
                                <w:szCs w:val="30"/>
                                <w:lang w:val="pt-BR"/>
                              </w:rPr>
                              <w:t>+k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30"/>
                                <w:szCs w:val="30"/>
                                <w:vertAlign w:val="super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30"/>
                                <w:szCs w:val="30"/>
                                <w:lang w:val="pt-BR"/>
                              </w:rPr>
                              <w:t>+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30"/>
                                <w:szCs w:val="30"/>
                                <w:lang w:val="pt-BR"/>
                              </w:rPr>
                              <w:t>…+k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30"/>
                                <w:szCs w:val="30"/>
                                <w:vertAlign w:val="superscript"/>
                                <w:lang w:val="pt-BR"/>
                              </w:rPr>
                              <w:t>h-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30"/>
                                <w:szCs w:val="30"/>
                                <w:lang w:val="pt-BR"/>
                              </w:rPr>
                              <w:t>=(k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30"/>
                                <w:szCs w:val="30"/>
                                <w:vertAlign w:val="superscript"/>
                                <w:lang w:val="pt-BR"/>
                              </w:rPr>
                              <w:t>h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30"/>
                                <w:szCs w:val="30"/>
                                <w:lang w:val="pt-BR"/>
                              </w:rPr>
                              <w:t>-1)/(k-1)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(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最少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k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(h-1)+1</w:t>
                            </w:r>
                          </w:p>
                          <w:p>
                            <w:pPr>
                              <w:pStyle w:val="Normal"/>
                              <w:ind w:left="1558" w:firstLine="1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除第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层外，每层都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k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个结点，其中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个分支节点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k-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个叶子</w:t>
                            </w:r>
                          </w:p>
                          <w:p>
                            <w:pPr>
                              <w:pStyle w:val="Normal"/>
                              <w:ind w:left="1558" w:firstLine="1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即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N=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h-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k+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ind w:left="283" w:firstLine="21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(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画出哈希表</w:t>
                            </w:r>
                          </w:p>
                          <w:tbl>
                            <w:tblPr>
                              <w:tblW w:w="66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3" w:firstLine="21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(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成功时的平均查找长度：</w:t>
                            </w:r>
                          </w:p>
                          <w:p>
                            <w:pPr>
                              <w:pStyle w:val="Normal"/>
                              <w:ind w:left="283" w:firstLine="147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1+2+1+4+3+1+1+3+9+1+1+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/8=30/12=5/2</w:t>
                            </w:r>
                          </w:p>
                          <w:p>
                            <w:pPr>
                              <w:pStyle w:val="Normal"/>
                              <w:ind w:left="283" w:firstLine="21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(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失败时的平均查找长度</w:t>
                            </w:r>
                          </w:p>
                          <w:p>
                            <w:pPr>
                              <w:pStyle w:val="Normal"/>
                              <w:ind w:left="283" w:firstLine="147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1+2+3+4+5+6+7+8+9+10+11+12+1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pt-BR"/>
                              </w:rPr>
                              <w:t>/13=91/13=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算法设计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void Fun(DbLinkList &amp;L)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ail=L-&gt;Left;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=L-&gt;Right;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=1;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while(p&amp;&amp;p!=Tail)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f(i%2==0)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q=p;   /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删除结点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=p-&gt;next;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-&gt;Left=q-&gt;Left;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q-&gt;Left-&gt;Right=p;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q-&gt;Right=Tail-&gt;Right;  /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插入到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ail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之后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q-&gt;Left=Tail;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ail-&gt;Right-&gt;Left=q;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-&gt;Right=q;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lse p=p-&gt;Right;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++;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int Match(char *s)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char s[maxsize];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int top=0,i=0;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while(s[i]!=’#’)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switch(s[i])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case ‘(‘: 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case ‘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‘: 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case ‘{‘: s[top++]=s[i]; i++;  break;  //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入栈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case ‘)’: if(s[top-1]==’(‘) {  top--;  i++;  break; }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else { printf(“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不匹配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);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return 0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;  }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case ‘]’: if(s[top-1]==’[‘) {  top--;  i++;  break; }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else { printf(“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不匹配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);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return 0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;  }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case ‘}’: if(s[top-1]==’{‘) {  top--;  i++;  break; }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else { printf(“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不匹配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);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return 0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;  }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case ‘#’: if(top==0) { printf(“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匹配成功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); return 1; }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else { printf(“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不匹配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);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return 0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}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default: i++;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//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读入其它字符，不作处理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int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Leaf(CSTree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*T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f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==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ULL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eturn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;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nt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front=1,rear=1; //front,rea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队头队尾元素的指针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 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nt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last=1;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/last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指向树中同层结点中最后一个结点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nt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temp=0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;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叶子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结点数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 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Q[rear]=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;   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/Q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以树中结点为元素的队列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while(front&lt;=last)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 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left="420"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=Q[front++];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 /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队头出队列</w:t>
                            </w:r>
                          </w:p>
                          <w:p>
                            <w:pPr>
                              <w:pStyle w:val="Normal"/>
                              <w:ind w:left="420"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f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p-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&gt;firstchild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==NULL) temp++;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  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while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!=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ULL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层次遍历</w:t>
                            </w:r>
                          </w:p>
                          <w:p>
                            <w:pPr>
                              <w:pStyle w:val="Normal"/>
                              <w:ind w:left="420"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left="420" w:firstLine="73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f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&gt;firstchild) Q[++rear]=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&gt;firstchild; /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一子女入队</w:t>
                            </w:r>
                          </w:p>
                          <w:p>
                            <w:pPr>
                              <w:pStyle w:val="Normal"/>
                              <w:ind w:left="420" w:firstLine="73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&gt;nextsibling; /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同层兄弟指针后移</w:t>
                            </w:r>
                          </w:p>
                          <w:p>
                            <w:pPr>
                              <w:pStyle w:val="Normal"/>
                              <w:ind w:left="420"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   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f(front&gt;last){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last=rear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 /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本层结束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last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移到指向下层最右结点处</w:t>
                            </w:r>
                          </w:p>
                          <w:p>
                            <w:pPr>
                              <w:pStyle w:val="Normal"/>
                              <w:ind w:left="420" w:firstLine="10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420" w:firstLine="10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eturn temp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void DeletEdge(AdjList g,int i,int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j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=g[i].firstarc;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re=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ULL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; /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删顶点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i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边结点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i,j),pr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前驱指针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while (p)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if(p-&gt;adjvex==j)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f(pre==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ULL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g[i].firstarc=p-&gt;next;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lse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re-&gt;next=p-&gt;next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free(p);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reak;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释放结点空间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退出循环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lse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pre=p;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=p-&gt;next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   /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沿链表继续查找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=g[j].firstarc;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re=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ULL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;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删顶点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j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边结点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j,i)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while (p)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f (p-&gt;adjvex==i)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{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f(pre==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ULL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g[j].firstarc=p-&gt;next;</w:t>
                            </w:r>
                          </w:p>
                          <w:p>
                            <w:pPr>
                              <w:pStyle w:val="Normal"/>
                              <w:ind w:firstLine="136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lse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re-&gt;next=p-&gt;next;</w:t>
                            </w:r>
                          </w:p>
                          <w:p>
                            <w:pPr>
                              <w:pStyle w:val="Normal"/>
                              <w:ind w:firstLine="136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free(p);</w:t>
                            </w:r>
                          </w:p>
                          <w:p>
                            <w:pPr>
                              <w:pStyle w:val="Normal"/>
                              <w:ind w:firstLine="136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reak;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释放结点空间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退出循环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lse {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pre=p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p=p-&gt;next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   /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沿链表继续查找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1:49:00Z</dcterms:created>
  <dc:creator>微软用户</dc:creator>
  <dc:description/>
  <cp:keywords/>
  <dc:language>en-US</dc:language>
  <cp:lastModifiedBy>ShunxinLi</cp:lastModifiedBy>
  <cp:lastPrinted>2018-11-26T21:54:00Z</cp:lastPrinted>
  <dcterms:modified xsi:type="dcterms:W3CDTF">2018-11-26T13:54:00Z</dcterms:modified>
  <cp:revision>20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