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609024345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数据结构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语言版）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计算算法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时间复杂度是属于一种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的方法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事前统计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事前分析估算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事后统计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事后分析估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数据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逻辑结构可以分为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静态结构和动态结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物理结构和存储结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线性结构和非线性结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虚拟结构和抽象结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线性表若采用链式存储结构时，要求内存中可用存储单元的地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必须是连续的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部分地址必须是连续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一定是不连续的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连续不连续都可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线性表既可以用带头结点的链表表示，也可以用不带头结点的链表表示，前者最主要的好处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使空表和非空表的处理统一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可以加快对表的遍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节省存储空间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可以提高存取表元素的速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若用一个大小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数组来实现循环队列，且当前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rear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fron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值分别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当从队列中删除一个元素，再加入两个元素后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rear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fron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值分别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5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        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        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对二叉树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中的某个结点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它在先根序列、中根序列、后根序列中的序号分别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pr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i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pos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中的任意两个结点，下列选项一定错误的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后代且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pr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&lt;pr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祖先且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pos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&gt;pos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后代且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i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&lt;i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左边且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i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&lt;i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若二叉树的前序序列和后序序列正好相反，则该二叉树一定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二叉树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空或只有一个结点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任一结点无左子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任一结点无右子树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高度等于其结点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下面几个符号串编码集合中，不是前缀编码的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{0,10,110,1111}            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{11,10,001,101,0001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{00,010,0110,1000}         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{b,c,aa,ac,aba,abb,abc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一个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个顶点的连通无向图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其边数至少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-1        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+1        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log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下面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方法可以判断出一个有向图中是否有环（回路）？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深度优先遍历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求最短路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拓朴排序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求关键路径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下列关于无向连通图特性的叙述中，正确的是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所有顶点的度数之和为偶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边数比顶点个数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要大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至少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个顶点的度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只有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只有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和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和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静态查找表与动态查找表二者的根本差别在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它们的逻辑结构不一样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施加在其上的操作不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）包含的数据元素的类型不一样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存储实现不一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设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个结点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用二分法查找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最大比较次数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25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50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            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对初始数据序列｛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｝进行希尔排序。若第一趟排序结果为｛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｝，第二趟排序结果为｛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｝，则两趟排序采用的增量分别是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  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  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4" w:hanging="424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下列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排序算法中，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算法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可能会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出现下面情况：初始数据有序时，花费时间反而更多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堆排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冒泡排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快速排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希尔排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将两个各有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个元素的有序表归并成一个有序表，其最少比较次数是（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  ）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在无表头结点的单链表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的表头插入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结点的语句序列是（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循环队列存储在数组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A[0..m]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中，尾指针为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rear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，则数据元素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入队时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首先将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放到队尾所在位置，然后队尾后移，其中队尾后移的操作语句为（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由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个结点可以构造出（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  ）种不同的树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已知一棵完全二叉树的第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层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设根为第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层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有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个叶结点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则完全二叉树的结点个数最多是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  ）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设森林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中有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棵树，三棵树的结点个数依次是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n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n2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和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n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则与森林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相对应二叉树的根结点的右子树上的结点个数是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  ）个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有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个结点，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条边的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无向图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采取邻接表存储，求最小生成树的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Kruskal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算法的时间复杂度是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已知一无向图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G=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），其中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V={a,b,c,d,e } E={(a,b),(a,d),(a,c),(d,c),(b,e)}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现用某一种图遍历方法从顶点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开始遍历图，得到的序列为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abecd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，则采用的是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  ）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遍历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9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有序表包含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个数据，顺序组织。若采用二分查找方法，则在等概率情况下，查找成功时的</w:t>
                                  </w:r>
                                  <w:r>
                                    <w:rPr>
                                      <w:rFonts w:cs="Microsoft Sans Serif" w:ascii="宋体;SimSun" w:hAnsi="宋体;SimSun"/>
                                      <w:szCs w:val="21"/>
                                      <w:shd w:fill="FFFFFF" w:val="clear"/>
                                    </w:rPr>
                                    <w:t>ASL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值是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  ）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组记录的排序码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，则利用堆排序的方法建立的初始堆（大顶堆）中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排序码分别为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Microsoft Sans Serif"/>
                                      <w:szCs w:val="21"/>
                                      <w:shd w:fill="FFFFFF" w:val="clear"/>
                                    </w:rPr>
                                    <w:t xml:space="preserve">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对的答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错的答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数据元素是数据的最小单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一般认为，随问题规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增大，算法执行时间的增长速度较快的算法最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在一个长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线性表的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位置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n+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插入一个元素时，需要向后移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n+1-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元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用链接方式存储的队列，在进行出队运算时</w:t>
                                  </w:r>
                                  <w:r>
                                    <w:rPr/>
                                    <w:t>仅需修改头指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对于任何一颗二叉树，如果其叶子结点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n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则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结点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n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如果给定二叉树的先序遍历序列和后序遍历序列，则该二叉树是唯一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颗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顶点的生成树有且仅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条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O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网进行拓扑排序时，结束后如果还有顶点没有被输出，且这些顶点的入度均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则该网必定有环存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采用线性探测法处理冲突，在查找成功的情况下，可能要探测的这些位置上的关键字一定都是同义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堆排序不是稳定的排序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综合应用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各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将如下图所示矩阵的非零元素逐行存放于数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（下标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开始存放，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存放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0]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中）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使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=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］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变换公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10"/>
                                    <w:rPr>
                                      <w:rFonts w:ascii="黑体;SimHei" w:hAnsi="黑体;SimHei" w:eastAsia="黑体;SimHei"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表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变换公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8670" w:dyaOrig="325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75.7pt;height:103.5pt" filled="f" o:ole="">
                                        <v:imagedata r:id="rId5" o:title=""/>
                                      </v:shape>
                                      <o:OLEObject Type="Embed" ProgID="" ShapeID="ole_rId4" DrawAspect="Content" ObjectID="_1082124439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已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O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网的邻接表如下图所示，要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4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66440" cy="133223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1" r="-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66440" cy="1332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）画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AO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网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）给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基于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AO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网邻接表的从顶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出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DF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序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）给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基于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AO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网邻接表的从顶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出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F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序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）写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对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AO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按照上述邻接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进行拓扑排序得到的拓扑序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根据下列二叉树，要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69745" cy="1046480"/>
                                        <wp:effectExtent l="0" t="0" r="0" b="0"/>
                                        <wp:docPr id="4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6714" r="-9" b="67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9745" cy="1046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写出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先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遍历序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、中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遍历序列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后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遍历序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顺序存储该二叉树，画出其存储示意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如果一颗非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叉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k≥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中每个非叶子结点都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个孩子。请回答下列问题并给出推导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个非叶子结点，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的叶子节点有多少个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的高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的结点数最多是多少个？最少是多少个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散列表长度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散列函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H(K)=k % 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解决冲突用线性探测再散列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。给定的关键字序列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{19,14,23,1,68,20,84,27,55,11,10,79}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要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画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哈希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求出等概率下查找成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平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查找长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求出等概率下查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失败的平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查找长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算法设计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用带头结点的双向循环链表（结点结构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ef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at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igh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）表示的线性表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=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1,a2, …a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。试设计如下算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Fu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现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改造成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=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1,a3,…an,…a4,a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firstLine="43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void Fun(DbLinkList &amp;L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若表达式以字符形式已存入数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中，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#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为表达式的结束符，试设计如下算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Matc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判断表达式中括号（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[{}]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是否配对，如果配对，则返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否则返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firstLine="43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int Match(char *s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树采用孩子兄弟链表作为存储结构（结点结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STre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firstchil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at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nextsiblin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）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试设计如下非递归算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Lea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计算树的叶子节点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10"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int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Leaf(CSTre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*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;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函数返回值就是树的叶子节点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83" w:hanging="283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已知无向图采用邻接表存储方式，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设计如下算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eletEdg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删除图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j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边。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210"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void DeletEdge(AdjList g,int i,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j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1267305967" r:id="rId8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数据结构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语言版）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计算算法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时间复杂度是属于一种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的方法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事前统计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事前分析估算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事后统计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事后分析估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数据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逻辑结构可以分为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静态结构和动态结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物理结构和存储结构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线性结构和非线性结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虚拟结构和抽象结构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线性表若采用链式存储结构时，要求内存中可用存储单元的地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必须是连续的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部分地址必须是连续的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一定是不连续的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连续不连续都可以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线性表既可以用带头结点的链表表示，也可以用不带头结点的链表表示，前者最主要的好处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使空表和非空表的处理统一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可以加快对表的遍历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节省存储空间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可以提高存取表元素的速度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若用一个大小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数组来实现循环队列，且当前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rear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fron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值分别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当从队列中删除一个元素，再加入两个元素后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rear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fron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值分别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5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        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        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对二叉树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中的某个结点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它在先根序列、中根序列、后根序列中的序号分别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pr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pos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中的任意两个结点，下列选项一定错误的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后代且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pr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&lt;pr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祖先且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pos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&gt;pos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后代且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&lt;i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左边且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&lt;i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若二叉树的前序序列和后序序列正好相反，则该二叉树一定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二叉树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空或只有一个结点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任一结点无左子树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任一结点无右子树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高度等于其结点数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下面几个符号串编码集合中，不是前缀编码的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{0,10,110,1111}            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{11,10,001,101,0001}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{00,010,0110,1000}         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{b,c,aa,ac,aba,abb,abc}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一个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个顶点的连通无向图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其边数至少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-1        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+1        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logn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下面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方法可以判断出一个有向图中是否有环（回路）？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深度优先遍历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求最短路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拓朴排序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求关键路径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下列关于无向连通图特性的叙述中，正确的是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所有顶点的度数之和为偶数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边数比顶点个数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要大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至少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个顶点的度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只有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只有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和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和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静态查找表与动态查找表二者的根本差别在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它们的逻辑结构不一样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施加在其上的操作不同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）包含的数据元素的类型不一样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存储实现不一样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设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个结点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用二分法查找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最大比较次数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25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50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            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14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对初始数据序列｛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｝进行希尔排序。若第一趟排序结果为｛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｝，第二趟排序结果为｛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｝，则两趟排序采用的增量分别是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  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  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4" w:hanging="424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15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下列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排序算法中，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算法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可能会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出现下面情况：初始数据有序时，花费时间反而更多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堆排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冒泡排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快速排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希尔排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/>
                            </w:pP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将两个各有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个元素的有序表归并成一个有序表，其最少比较次数是（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  ）次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/>
                            </w:pP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在无表头结点的单链表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L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的表头插入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结点的语句序列是（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  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循环队列存储在数组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A[0..m]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中，尾指针为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rear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，则数据元素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入队时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首先将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放到队尾所在位置，然后队尾后移，其中队尾后移的操作语句为（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/>
                            </w:pP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由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个结点可以构造出（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  ）种不同的树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已知一棵完全二叉树的第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层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设根为第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层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有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个叶结点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则完全二叉树的结点个数最多是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  ）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/>
                            </w:pP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 xml:space="preserve">6.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设森林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中有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棵树，三棵树的结点个数依次是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n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n2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n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则与森林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相对应二叉树的根结点的右子树上的结点个数是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  ）个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/>
                            </w:pP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 xml:space="preserve">7.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有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个结点，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条边的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无向图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采取邻接表存储，求最小生成树的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Kruskal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算法的时间复杂度是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  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 xml:space="preserve">8.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已知一无向图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G=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V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），其中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V={a,b,c,d,e } E={(a,b),(a,d),(a,c),(d,c),(b,e)}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现用某一种图遍历方法从顶点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开始遍历图，得到的序列为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abecd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，则采用的是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  ）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遍历方法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有序表包含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个数据，顺序组织。若采用二分查找方法，则在等概率情况下，查找成功时的</w:t>
                            </w:r>
                            <w:r>
                              <w:rPr>
                                <w:rFonts w:cs="Microsoft Sans Serif" w:ascii="宋体;SimSun" w:hAnsi="宋体;SimSun"/>
                                <w:szCs w:val="21"/>
                                <w:shd w:fill="FFFFFF" w:val="clear"/>
                              </w:rPr>
                              <w:t>ASL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值是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  ）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组记录的排序码为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，则利用堆排序的方法建立的初始堆（大顶堆）中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排序码分别为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icrosoft Sans Serif"/>
                                <w:szCs w:val="21"/>
                                <w:shd w:fill="FFFFFF" w:val="clear"/>
                              </w:rPr>
                              <w:t xml:space="preserve">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对的答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错的答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.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数据元素是数据的最小单位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一般认为，随问题规模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增大，算法执行时间的增长速度较快的算法最优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在一个长度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线性表的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位置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≤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≤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n+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插入一个元素时，需要向后移动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n+1-i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元素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用链接方式存储的队列，在进行出队运算时</w:t>
                            </w:r>
                            <w:r>
                              <w:rPr/>
                              <w:t>仅需修改头指针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对于任何一颗二叉树，如果其叶子结点数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n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则度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结点数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n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6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如果给定二叉树的先序遍历序列和后序遍历序列，则该二叉树是唯一的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颗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顶点的生成树有且仅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条边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对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OV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网进行拓扑排序时，结束后如果还有顶点没有被输出，且这些顶点的入度均＞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则该网必定有环存在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9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采用线性探测法处理冲突，在查找成功的情况下，可能要探测的这些位置上的关键字一定都是同义词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堆排序不是稳定的排序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综合应用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各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将如下图所示矩阵的非零元素逐行存放于数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（下标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开始存放，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存放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0]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中）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使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］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=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[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j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］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j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变换公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10"/>
                              <w:rPr>
                                <w:rFonts w:ascii="黑体;SimHei" w:hAnsi="黑体;SimHei" w:eastAsia="黑体;SimHei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j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变换公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object w:dxaOrig="8670" w:dyaOrig="325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5.7pt;height:103.5pt" filled="f" o:ole="">
                                  <v:imagedata r:id="rId11" o:title=""/>
                                </v:shape>
                                <o:OLEObject Type="Embed" ProgID="" ShapeID="ole_rId10" DrawAspect="Content" ObjectID="_108849095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已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OV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网的邻接表如下图所示，要求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hanging="4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6440" cy="13322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6440" cy="133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）画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AOV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网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）给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基于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AOV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网邻接表的从顶点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出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DFS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序列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）给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基于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AOV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网邻接表的从顶点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出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FS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序列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）写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对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AOV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按照上述邻接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进行拓扑排序得到的拓扑序列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根据下列二叉树，要求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9745" cy="1046480"/>
                                  <wp:effectExtent l="0" t="0" r="0" b="0"/>
                                  <wp:docPr id="6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6714" r="-9" b="67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9745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写出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先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遍历序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中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遍历序列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后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遍历序列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顺序存储该二叉树，画出其存储示意图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如果一颗非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叉树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k≥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中每个非叶子结点都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个孩子。请回答下列问题并给出推导过程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个非叶子结点，则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的叶子节点有多少个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的高度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的结点数最多是多少个？最少是多少个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15" w:hanging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散列表长度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散列函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H(K)=k % 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解决冲突用线性探测再散列法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。给定的关键字序列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{19,14,23,1,68,20,84,27,55,11,10,79}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要求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画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哈希表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求出等概率下查找成功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平均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查找长度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求出等概率下查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失败的平均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查找长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算法设计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带头结点的双向循环链表（结点结构为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ef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at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igh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）表示的线性表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=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1,a2, …a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。试设计如下算法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Fu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现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改造成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=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1,a3,…an,…a4,a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firstLine="4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void Fun(DbLinkList &amp;L);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若表达式以字符形式已存入数组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中，‘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#’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为表达式的结束符，试设计如下算法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Match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判断表达式中括号（‘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[{}])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’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是否配对，如果配对，则返回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否则返回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firstLine="43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int Match(char *s);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树采用孩子兄弟链表作为存储结构（结点结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STre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firstchil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at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nextsibling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）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试设计如下非递归算法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Lea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计算树的叶子节点数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10"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int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Leaf(CSTree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*T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; 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函数返回值就是树的叶子节点数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83" w:hanging="283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已知无向图采用邻接表存储方式，试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设计如下算法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eletEdg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删除图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边。 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210"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void DeletEdge(AdjList g,int i,int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j)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QuestiontempChar">
    <w:name w:val="question-temp Char"/>
    <w:qFormat/>
    <w:rPr>
      <w:rFonts w:ascii="Courier New" w:hAnsi="Courier New" w:eastAsia="Courier New" w:cs="Cambria Math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Questiontemp">
    <w:name w:val="question-temp"/>
    <w:basedOn w:val="Normal"/>
    <w:qFormat/>
    <w:pPr>
      <w:widowControl/>
      <w:spacing w:lineRule="auto" w:line="276" w:before="0" w:after="60"/>
      <w:jc w:val="left"/>
    </w:pPr>
    <w:rPr>
      <w:rFonts w:ascii="Courier New" w:hAnsi="Courier New" w:eastAsia="Courier New" w:cs="Cambria Math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1:45:00Z</dcterms:created>
  <dc:creator>微软用户</dc:creator>
  <dc:description/>
  <cp:keywords/>
  <dc:language>en-US</dc:language>
  <cp:lastModifiedBy>ShunxinLi</cp:lastModifiedBy>
  <cp:lastPrinted>2018-11-26T21:53:00Z</cp:lastPrinted>
  <dcterms:modified xsi:type="dcterms:W3CDTF">2018-11-26T13:53:00Z</dcterms:modified>
  <cp:revision>2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