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685867268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全国硕士研究生招生考试初试自命题试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语言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程序设计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67" w:hanging="0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Cs w:val="21"/>
                                    </w:rPr>
                                    <w:t>BDCBA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Cs w:val="21"/>
                                    </w:rPr>
                                    <w:t xml:space="preserve">   DCBAC  BCD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67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Cs w:val="21"/>
                                    </w:rPr>
                                    <w:t>ⅩⅩⅩ√√    √Ⅹ√√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读程序写出程序运行结果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67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.CDEAZAB       2.TMJW        3.t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   4.57924681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程序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个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空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I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n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t*t*t          </w:t>
                                  </w: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000000"/>
                                      <w:szCs w:val="21"/>
                                    </w:rPr>
                                    <w:t>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n=n/10   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000000"/>
                                      <w:szCs w:val="21"/>
                                    </w:rPr>
                                    <w:t>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i==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.①i&lt;n-i-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j&lt;n-i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r[j]&lt;r[min]  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000000"/>
                                      <w:szCs w:val="21"/>
                                    </w:rPr>
                                    <w:t>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min!=i   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000000"/>
                                      <w:szCs w:val="21"/>
                                    </w:rPr>
                                    <w:t>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max==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.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struct intnode **headp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p&amp;&amp;p-&gt;data!=x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1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p=p-&gt;next                </w:t>
                                  </w: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000000"/>
                                      <w:szCs w:val="21"/>
                                    </w:rPr>
                                    <w:t>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p           </w:t>
                                  </w:r>
                                  <w:r>
                                    <w:rPr>
                                      <w:rFonts w:cs="MS Mincho;ＭＳ 明朝" w:ascii="MS Mincho;ＭＳ 明朝" w:hAnsi="MS Mincho;ＭＳ 明朝"/>
                                      <w:color w:val="000000"/>
                                      <w:szCs w:val="21"/>
                                    </w:rPr>
                                    <w:t>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last-&gt;next=p-&gt;nex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程序设计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前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各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后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各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#include&lt;stdio.h&gt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 main(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  <w:tab/>
                                    <w:t>int n,a,b,c,t,m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scanf("%d",&amp;n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 xml:space="preserve">a=n/100;   </w:t>
                                    <w:tab/>
                                    <w:t>b=n/10%10;   c=n%10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if(a&lt;b) { t=a; a=b; b=t; }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if(a&lt;c) { t=a; a=c; c=t; }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if(b&lt;c) { t=b; b=c; c=t; }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m=a*100+b*10+c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printf("%d\n",m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return 0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 fun(int a[],int n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  <w:tab/>
                                    <w:t>int 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*b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b=(int *)malloc(n*sizeof(int)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 xml:space="preserve">for(i=0;i&lt;n;i++) </w:t>
                                    <w:tab/>
                                    <w:t>b[i]=0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 xml:space="preserve">for(i=0;i&lt;n;i++)  </w:t>
                                    <w:tab/>
                                    <w:t>{</w:t>
                                    <w:tab/>
                                    <w:t xml:space="preserve">if(a[i]&gt;0&amp;&amp;a[i]&lt;=n) b[a[i]-1]=1; </w:t>
                                    <w:tab/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 xml:space="preserve">for(i=0;i&lt;n;i++) </w:t>
                                    <w:tab/>
                                    <w:t>if(b[i]==0) break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free(b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return i+1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#include&lt;stdio.h&gt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#include&lt;math.h&gt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struct Point{</w:t>
                                    <w:tab/>
                                    <w:t>double x,y,dis;  }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oid Distance(struct Point p[],int n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{</w:t>
                                    <w:tab/>
                                    <w:t>int i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840" w:leader="none"/>
                                      <w:tab w:val="left" w:pos="1260" w:leader="none"/>
                                    </w:tabs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for(i=0;i&lt;n;i++)</w:t>
                                    <w:tab/>
                                    <w:t xml:space="preserve"> p[i].dis=sqrt(p[i].x*p[i].x+p[i].y*p[i].y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oid Sort(struct Point p[],int n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{</w:t>
                                    <w:tab/>
                                    <w:t>int i,j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struct Point t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for(i=0;i&lt;n-1;i++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ab/>
                                    <w:t>for(j=0;j&lt;n-i-1;j++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ab/>
                                    <w:tab/>
                                    <w:t>if(p[i].dis&lt;p[i].dis)</w:t>
                                    <w:tab/>
                                    <w:t>{ t=p[j]; p[j]=p[j+1]; p[j+1]=t; 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oid Output(struct Point p[],int n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{</w:t>
                                    <w:tab/>
                                    <w:t>int i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for(i=0;i&lt;n;i++)  printf("(%lf,%lf) dis=%lf\n",p[i].x,p[i].y,p[i].dis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nt main(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{</w:t>
                                    <w:tab/>
                                    <w:t>struct Point p[1000]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int n,i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scanf("%d",&amp;n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for(i=0;i&lt;n;i++) scanf("%lf%lf",&amp;p[i].x,&amp;p[i].y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Distance(p,n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Sort(p,n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Output(p,n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return 0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2" w:hanging="302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oid SortTree(struct Node  *roo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{</w:t>
                                    <w:tab/>
                                    <w:t>struct Node *stack[1000],*p=roo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int top=0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while(p)</w:t>
                                    <w:tab/>
                                    <w:t>{</w:t>
                                    <w:tab/>
                                    <w:t>stack[top++]=p;</w:t>
                                    <w:tab/>
                                    <w:tab/>
                                    <w:t>p=p-&gt;right;</w:t>
                                    <w:tab/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while(top&gt;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{</w:t>
                                    <w:tab/>
                                    <w:t>p=stack[--top]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ab/>
                                    <w:t>printf("%d",p-&gt;data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ab/>
                                    <w:t>p=p-&gt;left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ab/>
                                    <w:t>while(p){</w:t>
                                    <w:tab/>
                                    <w:t>stack[top++]=p;</w:t>
                                    <w:tab/>
                                    <w:tab/>
                                    <w:t>p=p-&gt;right;</w:t>
                                    <w:tab/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ab/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487494407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全国硕士研究生招生考试初试自命题试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语言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程序设计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rPr>
                                <w:rFonts w:ascii="黑体;SimHei" w:hAnsi="黑体;SimHei" w:eastAsia="黑体;SimHei" w:cs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Cs w:val="21"/>
                              </w:rPr>
                              <w:t>BDCBA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Cs w:val="21"/>
                              </w:rPr>
                              <w:t xml:space="preserve">   DCBAC  BCDD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Cs w:val="21"/>
                              </w:rPr>
                              <w:t>ⅩⅩⅩ√√    √Ⅹ√√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读程序写出程序运行结果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CDEAZAB       2.TMJW        3.t=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   4.579246810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程序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空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I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n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t*t*t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color w:val="000000"/>
                                <w:szCs w:val="21"/>
                              </w:rPr>
                              <w:t>➃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n=n/10    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0000"/>
                                <w:szCs w:val="21"/>
                              </w:rPr>
                              <w:t>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i==0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①i&lt;n-i-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j&lt;n-i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r[j]&lt;r[min]   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0000"/>
                                <w:szCs w:val="21"/>
                              </w:rPr>
                              <w:t>➃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min!=i    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0000"/>
                                <w:szCs w:val="21"/>
                              </w:rPr>
                              <w:t>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max==i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struct intnode **headp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p&amp;&amp;p-&gt;data!=x;</w:t>
                            </w:r>
                          </w:p>
                          <w:p>
                            <w:pPr>
                              <w:pStyle w:val="Normal"/>
                              <w:ind w:left="567" w:firstLine="21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p=p-&gt;next     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color w:val="000000"/>
                                <w:szCs w:val="21"/>
                              </w:rPr>
                              <w:t>➃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p           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color w:val="000000"/>
                                <w:szCs w:val="21"/>
                              </w:rPr>
                              <w:t>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last-&gt;next=p-&gt;nex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程序设计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前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各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后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各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#include&lt;stdio.h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 main(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  <w:tab/>
                              <w:t>int n,a,b,c,t,m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scanf("%d",&amp;n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 xml:space="preserve">a=n/100;   </w:t>
                              <w:tab/>
                              <w:t>b=n/10%10;   c=n%10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if(a&lt;b) { t=a; a=b; b=t; }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if(a&lt;c) { t=a; a=c; c=t; }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if(b&lt;c) { t=b; b=c; c=t; }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m=a*100+b*10+c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printf("%d\n",m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 fun(int a[],int 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  <w:tab/>
                              <w:t>int i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*b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b=(int *)malloc(n*sizeof(int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 xml:space="preserve">for(i=0;i&lt;n;i++) </w:t>
                              <w:tab/>
                              <w:t>b[i]=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 xml:space="preserve">for(i=0;i&lt;n;i++)  </w:t>
                              <w:tab/>
                              <w:t>{</w:t>
                              <w:tab/>
                              <w:t xml:space="preserve">if(a[i]&gt;0&amp;&amp;a[i]&lt;=n) b[a[i]-1]=1; </w:t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 xml:space="preserve">for(i=0;i&lt;n;i++) </w:t>
                              <w:tab/>
                              <w:t>if(b[i]==0) break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free(b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return i+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#include&lt;stdio.h&gt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#include&lt;math.h&gt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struct Point{</w:t>
                              <w:tab/>
                              <w:t>double x,y,dis;  }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oid Distance(struct Point p[],int n)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{</w:t>
                              <w:tab/>
                              <w:t>int i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</w:tabs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for(i=0;i&lt;n;i++)</w:t>
                              <w:tab/>
                              <w:t xml:space="preserve"> p[i].dis=sqrt(p[i].x*p[i].x+p[i].y*p[i].y)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oid Sort(struct Point p[],int n)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{</w:t>
                              <w:tab/>
                              <w:t>int i,j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struct Point t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for(i=0;i&lt;n-1;i++)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ab/>
                              <w:t>for(j=0;j&lt;n-i-1;j++)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ab/>
                              <w:tab/>
                              <w:t>if(p[i].dis&lt;p[i].dis)</w:t>
                              <w:tab/>
                              <w:t>{ t=p[j]; p[j]=p[j+1]; p[j+1]=t; }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oid Output(struct Point p[],int n)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{</w:t>
                              <w:tab/>
                              <w:t>int i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for(i=0;i&lt;n;i++)  printf("(%lf,%lf) dis=%lf\n",p[i].x,p[i].y,p[i].dis)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nt main()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{</w:t>
                              <w:tab/>
                              <w:t>struct Point p[1000]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int n,i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scanf("%d",&amp;n)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for(i=0;i&lt;n;i++) scanf("%lf%lf",&amp;p[i].x,&amp;p[i].y)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Distance(p,n)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Sort(p,n)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Output(p,n)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ind w:left="302" w:hanging="302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oid SortTree(struct Node  *root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{</w:t>
                              <w:tab/>
                              <w:t>struct Node *stack[1000],*p=root;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int top=0;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while(p)</w:t>
                              <w:tab/>
                              <w:t>{</w:t>
                              <w:tab/>
                              <w:t>stack[top++]=p;</w:t>
                              <w:tab/>
                              <w:tab/>
                              <w:t>p=p-&gt;right;</w:t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while(top&gt;0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{</w:t>
                              <w:tab/>
                              <w:t>p=stack[--top];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ab/>
                              <w:t>printf("%d",p-&gt;data);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ab/>
                              <w:t>p=p-&gt;leftt;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ab/>
                              <w:t>while(p){</w:t>
                              <w:tab/>
                              <w:t>stack[top++]=p;</w:t>
                              <w:tab/>
                              <w:tab/>
                              <w:t>p=p-&gt;right;</w:t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3:22:00Z</dcterms:created>
  <dc:creator>微软用户</dc:creator>
  <dc:description/>
  <cp:keywords/>
  <dc:language>en-US</dc:language>
  <cp:lastModifiedBy>ShunxinLi</cp:lastModifiedBy>
  <cp:lastPrinted>2018-11-26T21:52:00Z</cp:lastPrinted>
  <dcterms:modified xsi:type="dcterms:W3CDTF">2018-11-26T13:52:00Z</dcterms:modified>
  <cp:revision>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