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6616989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语言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程序设计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以下均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合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变量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是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#nam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nod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alue_ma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_var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lon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tu-code  a+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以下选项中不属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语言类型的是（    ）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hort int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unsigned long int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o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若有声明语句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 x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char y[20]; double z;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则正确的输入语句是（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can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%d%c%le\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,&amp;x,&amp;y,&amp;z)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can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%2d%s%l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,&amp;x,&amp;y,&amp;z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can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%d%s%l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,&amp;x,y,&amp;z)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can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%x%s%3.2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,&amp;x,y,&amp;z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都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n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变量，则下面不能交换变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值的是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t=a; a=b; b=t;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=t; t=b; b=a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t=b; b=a; a=t;</w:t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=a+b; b=a-b; a=a-b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若有定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int a=1,b=2; float x=3,w;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则合法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witc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语句是（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switch(a)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witch(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708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ase 1:  w=a/b;   break;            { </w:t>
                                    <w:tab/>
                                    <w:t xml:space="preserve">case 1:    z=a%b;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ase 2: w=a%b;  break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ase 2:    z=a/b; break; 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switch (x)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witch(a+b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708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{ case 2:  w=a%b;break;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ase 3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ase 1:  w=a/b; break; }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ase 2:  w=a%b;  break; }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对下述程序段的描述正确的是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ca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("%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%d"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)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a&gt;b)  a=b; b=a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lse a++; b++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r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("a=%d,b=%d",a,b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若输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4,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则输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=5,b=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若输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5,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则输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=4,b=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若输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5,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则输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=5,b=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有语法错误，不能通过编译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以下正确的描述是（    ）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从多层循环嵌套中退出时，只能使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rea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语句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在循环体内使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ontinu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rea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语句，作用相同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只能在循环体内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witc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体内使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rea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语句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ontinu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语句的作用是结束整个循环的执行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如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有定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x=0,s=0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下面程序段的执行结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(!x != 0)  s+=x++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rint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%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s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  <w:tab/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0</w:t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无限循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控制表达式非法，无法编译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下面各语句中，能正确进行字符串操作的语句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har a[10]={'A','B','C','D','\0'};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char a[10]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="ABCDE"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char *p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*p="ABCDE";        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har *s; scanf(“%s”, s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以下能对数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alu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进行正确初始化的语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alu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][ ]=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1,1},{2,2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alu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[ ]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]=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1,,3},{4,5,6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alu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[2]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]=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,2,3,4,5,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;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alu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][3]=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1},{4,6,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函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u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实参数组的声明形式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fun(char ch,float x[]); float a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620" w:hanging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下对函数的调用语句中，正确的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un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[]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;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t=fun('D'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;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un('65',2.8);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un(32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]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设有定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 a[3][3];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和函数调用语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ort(a,3)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则正确的函数声明是（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sort(int a,n)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sort(int a[][],int n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sort(int a[][3],int n)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sort(int a[][3],n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有函数定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: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unc(int *p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型变量，则（    ）是正确的调用。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y=func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;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unc(x);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unc()=x;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y=func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x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已知书籍结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定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如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则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结构变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正确赋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struct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>BOOK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{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>struct {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>int year,month,day;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>}publish;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}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bk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  <w:lang w:val="pt-BR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bk.year=1998; </w:t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bk.month=11;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k.day=11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ublish.year=1998;  publish.month=11; publish.day=11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year=1998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onth=11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ay=11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k.publish.year=1998;  bk.publish.month=11;  bk.publish.day=11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对于以下定义，能打印出字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的语句是（    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truct person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har title[20]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code; }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truct person book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]=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hysics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17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at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18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nglis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20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istory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18}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printf("%c",book[0].title[1])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printf("%c",book[1].title[4]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printf("%c",book[2].title[7])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printf("%c",book[3].title[6]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语言规定，在一个源程序中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mai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函数的位置必须在最开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表达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1=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=s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可以用来判断字符串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与字符串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是否相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语言中一个变量只能定义一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语言本身没有输入输出语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函数调用时，函数名必须与所调用的函数名字完全一致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对结构变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中成员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g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引用可以采用表达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ag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语言中，形参是虚拟的，不占存储单元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全局变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静态变量的初值是在编译时指定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语句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p=fopen(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:\aa.da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);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中变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p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正确定义为：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ILE *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p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若有定义：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int a[4][5];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则表达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+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数组第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行的首地址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读程序写出程序运行结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main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输入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bcAxy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回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  <w:tab/>
                                    <w:t>char ch=0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((ch=getchar())!='\n'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{</w:t>
                                    <w:tab/>
                                    <w:t>if(ch&gt;='a'&amp;&amp;ch&lt;='z'){</w:t>
                                    <w:tab/>
                                    <w:t>ch-=30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ch&gt;'Z')</w:t>
                                    <w:tab/>
                                    <w:t>ch-=26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>printf("%c\n",ch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 main(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  char *name[4] ={"Tom","Mike","John","Wang"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*p=name[0]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i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or(i=0;i&lt;4;p=name[++i]) printf("%c",*p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fun(int arr[],int m,int n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  <w:tab/>
                                    <w:t>int i,j,s=0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for(i=0;i&lt;m;i=i+m-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>for(j=0;j&lt;n;j++)  s+=arr[i*n+j]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for(j=0;i&lt;n;j=j+n-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>for(i=1;i&lt;m-1;i++)  s+=arr[i*n+j]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return s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 main(void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  <w:tab/>
                                    <w:t>int t,a[3][4]={5,3,6,8,-2,-4,-7,9,1,0,7,2}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t=fun(a[0],3,4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printf("t=%d\n",t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 move(int *arr,int n,int 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   int *p,array_end=*(arr+n-1);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=0) return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or(p=arr+n-1;p&gt;arr;p--)  *p=*(p-1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*arr=array_end;  m--;   move(arr,n,m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 main(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   int i,number[10]={1,3,5,7,9,2,4,6,8,10}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ove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umber,10,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for(i=0;i&lt;10;i++)  printf("%d",number[i]);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程序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个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空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以下程序为输出所有的水仙花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位数中各位上数字的立方和等于三位数自身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 main(void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int i,s,n,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or ( i=100 ; i&lt;1000 ; i++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{  s =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  <w:lang w:val="fr-FR"/>
                                    </w:rPr>
                                    <w:t>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n = 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 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  <w:lang w:val="fr-FR"/>
                                    </w:rPr>
                                    <w:t>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){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t=n%10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=s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  <w:lang w:val="fr-FR"/>
                                    </w:rPr>
                                    <w:t>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>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Cs w:val="21"/>
                                      <w:u w:val="single"/>
                                      <w:lang w:val="fr-FR"/>
                                    </w:rPr>
                                    <w:t>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>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 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Cs w:val="21"/>
                                      <w:u w:val="single"/>
                                      <w:lang w:val="fr-FR"/>
                                    </w:rPr>
                                    <w:t>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printf(″%d″, i 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面排序算法的思想是：第一趟比较将最小的元素放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[0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，最大的元素放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[n-1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，第二趟比较将次小的放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[1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，将次大的放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[n-2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，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依次下去，直到待排序列为递增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void  sort(int r[],int n)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i=0,j,t,min,max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①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)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  <w:tab/>
                                    <w:t>min=max=i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or (j=i+1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++j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③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 min=j; else if(r[j]&gt;r[max])  max=j; 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Cs w:val="21"/>
                                      <w:u w:val="single"/>
                                    </w:rPr>
                                    <w:t>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 { t=r[min]; r[min]=r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]; r[i]=t; 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max!=n-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Cs w:val="21"/>
                                      <w:u w:val="single"/>
                                    </w:rPr>
                                    <w:t>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 { t=r[min];r[min]=r[n-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]; r[n-i-1]=t; 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lse { t=r[max]; r[max]=r[n-i-1]; r[n-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]=t; 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++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//s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面函数用来删除结点类型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nod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链表中结点数据域值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一个结点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4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truct intnode  {   int  data;   struct intnode  *next; }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4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 deletenode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  <w:lang w:val="fr-FR"/>
                                    </w:rPr>
                                    <w:t>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 int  x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4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  struct  intnode  *p=*headp, *las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4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  <w:lang w:val="fr-FR"/>
                                    </w:rPr>
                                    <w:t>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)  {    last=p;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  <w:lang w:val="fr-FR"/>
                                    </w:rPr>
                                    <w:t>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; 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7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szCs w:val="21"/>
                                      <w:u w:val="single"/>
                                      <w:lang w:val="fr-FR"/>
                                    </w:rPr>
                                    <w:t>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7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{   if(p==*headp)    *headp=p-&gt;next;   else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szCs w:val="21"/>
                                      <w:u w:val="single"/>
                                      <w:lang w:val="fr-FR"/>
                                    </w:rPr>
                                    <w:t>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4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ree(p)  ;      return(1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7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7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lse  return(0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4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程序设计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前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后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设计程序：从键盘输入一个三位整数，然后将该三位整数的各位数字重新排列，输出重新排列后的最大的三位整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数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中含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整数，函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u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功能是找出数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中没有出现的最小正整数。例如，数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{-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}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则未出现的最小正整数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；又如数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{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}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则未出现的最小正整数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请采用尽量高效的算法完成函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u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其返回值就是未出现的最小正整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firstLine="63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int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un(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int a[], int n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设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程序完成：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主函数中首先输入平面上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由键盘输入）个点的坐标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x,y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，接着调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istanc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函数计算各点与原点的距离，然后调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or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函数对所有点按与原点的距离从大到小排序，最后调用函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Outpu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输出排序后各点的坐标及距原点的距离。平面上的点用结构体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oin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实现。各函数的声明如下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void  Distance(struct Point p[], int n); //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计算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点与原点的距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void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or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(struct Point p[], int n);    //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排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void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Output(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truct Point p[], int n);  //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输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二叉排序树采用二叉链表存储，结点包含左孩子指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lef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右孩子指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righ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整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at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其定义为：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struct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od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{  int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at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struct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od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*left, *right; }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请设计如下非递归算法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ortTre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按照从大到小输出非空二叉排序树所有结点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数据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void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ortTre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(struct Node  *roo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985882419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语言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程序设计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以下均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合法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变量名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是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#nam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tota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nod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alue_ma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_var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long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tu-code  a+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以下选项中不属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语言类型的是（    ）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hort int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unsigned long int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har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若有声明语句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 x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char y[20]; double z;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则正确的输入语句是（    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can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%d%c%le\n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,&amp;x,&amp;y,&amp;z)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can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%2d%s%l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,&amp;x,&amp;y,&amp;z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can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%d%s%l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,&amp;x,y,&amp;z)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can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%x%s%3.2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,&amp;x,y,&amp;z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都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n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变量，则下面不能交换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值的是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t=a; a=b; b=t;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=t; t=b; b=a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t=b; b=a; a=t;</w:t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=a+b; b=a-b; a=a-b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若有定义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int a=1,b=2; float x=3,w;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则合法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witc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语句是（    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switch(a)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witch(b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708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ase 1:  w=a/b;   break;            { </w:t>
                              <w:tab/>
                              <w:t xml:space="preserve">case 1:    z=a%b;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ase 2: w=a%b;  break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ase 2:    z=a/b; break; 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switch (x)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witch(a+b);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708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{ case 2:  w=a%b;break;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ase 3: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ase 1:  w=a/b; break; }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ase 2:  w=a%b;  break; 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对下述程序段的描述正确的是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can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("%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%d"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&amp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&amp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a&gt;b)  a=b; b=a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lse a++; b++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r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("a=%d,b=%d",a,b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若输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4,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则输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=5,b=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若输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5,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则输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=4,b=5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若输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5,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则输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=5,b=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有语法错误，不能通过编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以下正确的描述是（    ）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从多层循环嵌套中退出时，只能使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rea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语句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在循环体内使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ontinu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rea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语句，作用相同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只能在循环体内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witc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体内使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rea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语句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ontinu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语句的作用是结束整个循环的执行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如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有定义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x=0,s=0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下面程序段的执行结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(!x != 0)  s+=x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rint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%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s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  <w:tab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0</w:t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无限循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控制表达式非法，无法编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下面各语句中，能正确进行字符串操作的语句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har a[10]={'A','B','C','D','\0'};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char a[10];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="ABCDE"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char *p;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*p="ABCDE";         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har *s; scanf(“%s”, s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以下能对数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alu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进行正确初始化的语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alu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][ ]=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1,1},{2,2}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alu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[ ]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]=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1,,3},{4,5,6}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alu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[2]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]=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,2,3,4,5,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;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alu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][3]=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1},{4,6,}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函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u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实参数组的声明形式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fun(char ch,float x[]); float a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620" w:hanging="2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下对函数的调用语句中，正确的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un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[]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;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t=fun('D'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;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un('65',2.8);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un(32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]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2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设有定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 a[3][3];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和函数调用语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ort(a,3)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则正确的函数声明是（    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sort(int a,n)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sort(int a[][],int n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sort(int a[][3],int n)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sort(int a[][3],n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有函数定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: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unc(int *p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y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型变量，则（    ）是正确的调用。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y=func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; 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unc(x);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unc()=x;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y=func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&amp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x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已知书籍结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定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如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则对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结构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正确赋值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 xml:space="preserve">struct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>BOOK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 xml:space="preserve">{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>struct {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>int year,month,day;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>}publish;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 xml:space="preserve"> }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 xml:space="preserve"> bk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  <w:lang w:val="pt-B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bk.year=1998; </w:t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bk.month=11;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k.day=11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ublish.year=1998;  publish.month=11; publish.day=11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year=1998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onth=11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ay=11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k.publish.year=1998;  bk.publish.month=11;  bk.publish.day=1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对于以下定义，能打印出字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的语句是（    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truct person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har title[20]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code; }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truct person book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]=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hysics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17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ath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18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nglish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20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istory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18}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printf("%c",book[0].title[1])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printf("%c",book[1].title[4]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printf("%c",book[2].title[7])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printf("%c",book[3].title[6]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语言规定，在一个源程序中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mai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函数的位置必须在最开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表达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1=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=s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可以用来判断字符串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与字符串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是否相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语言中一个变量只能定义一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语言本身没有输入输出语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函数调用时，函数名必须与所调用的函数名字完全一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对结构变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中成员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g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引用可以采用表达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ag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语言中，形参是虚拟的，不占存储单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全局变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静态变量的初值是在编译时指定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语句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p=fopen(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:\aa.da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);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中变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p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正确定义为：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ILE *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p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若有定义：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int a[4][5];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则表达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+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数组第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行的首地址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读程序写出程序运行结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main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输入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bcAxyz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车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  <w:tab/>
                              <w:t>char ch=0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((ch=getchar())!='\n'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{</w:t>
                              <w:tab/>
                              <w:t>if(ch&gt;='a'&amp;&amp;ch&lt;='z'){</w:t>
                              <w:tab/>
                              <w:t>ch-=30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ch&gt;'Z')</w:t>
                              <w:tab/>
                              <w:t>ch-=26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  <w:t>printf("%c\n",ch)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 main( 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  char *name[4] ={"Tom","Mike","John","Wang"}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*p=name[0]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i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or(i=0;i&lt;4;p=name[++i]) printf("%c",*p)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fun(int arr[],int m,int n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  <w:tab/>
                              <w:t>int i,j,s=0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for(i=0;i&lt;m;i=i+m-1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  <w:t>for(j=0;j&lt;n;j++)  s+=arr[i*n+j]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for(j=0;i&lt;n;j=j+n-1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  <w:t>for(i=1;i&lt;m-1;i++)  s+=arr[i*n+j]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return s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 main(void 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  <w:tab/>
                              <w:t>int t,a[3][4]={5,3,6,8,-2,-4,-7,9,1,0,7,2}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t=fun(a[0],3,4)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printf("t=%d\n",t)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 move(int *arr,int n,int m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   int *p,array_end=*(arr+n-1);;</w:t>
                            </w:r>
                          </w:p>
                          <w:p>
                            <w:pPr>
                              <w:pStyle w:val="Normal"/>
                              <w:ind w:left="424"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0) return 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or(p=arr+n-1;p&gt;arr;p--)  *p=*(p-1)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*arr=array_end;  m--;   move(arr,n,m)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 main(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   int i,number[10]={1,3,5,7,9,2,4,6,8,10};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ove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umber,10,8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ind w:left="424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for(i=0;i&lt;10;i++)  printf("%d",number[i]);   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程序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空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以下程序为输出所有的水仙花数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位数中各位上数字的立方和等于三位数自身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 main(void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{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int i,s,n,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or ( i=100 ; i&lt;1000 ; i++ 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{  s =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  <w:lang w:val="fr-FR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n = 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 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  <w:lang w:val="fr-FR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){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t=n%10;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=s-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  <w:lang w:val="fr-FR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Cs w:val="21"/>
                                <w:u w:val="single"/>
                                <w:lang w:val="fr-FR"/>
                              </w:rPr>
                              <w:t>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}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 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Cs w:val="21"/>
                                <w:u w:val="single"/>
                                <w:lang w:val="fr-FR"/>
                              </w:rPr>
                              <w:t>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printf(″%d″, i 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left="315" w:hanging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面排序算法的思想是：第一趟比较将最小的元素放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[0]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，最大的元素放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[n-1]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，第二趟比较将次小的放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[1]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，将次大的放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[n-2]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，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依次下去，直到待排序列为递增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void  sort(int r[],int n)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i=0,j,t,min,max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①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  <w:tab/>
                              <w:t>min=max=i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or (j=i+1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②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++j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③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 min=j; else if(r[j]&gt;r[max])  max=j; 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Cs w:val="21"/>
                                <w:u w:val="single"/>
                              </w:rPr>
                              <w:t>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 { t=r[min]; r[min]=r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]; r[i]=t; 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max!=n-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Cs w:val="21"/>
                                <w:u w:val="single"/>
                              </w:rPr>
                              <w:t>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 { t=r[min];r[min]=r[n-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]; r[n-i-1]=t; }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lse { t=r[max]; r[max]=r[n-i-1]; r[n-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]=t; }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++;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//s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面函数用来删除结点类型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nod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链表中结点数据域值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一个结点。</w:t>
                            </w:r>
                          </w:p>
                          <w:p>
                            <w:pPr>
                              <w:pStyle w:val="Normal"/>
                              <w:ind w:left="210" w:firstLine="4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truct intnode  {   int  data;   struct intnode  *next; };</w:t>
                            </w:r>
                          </w:p>
                          <w:p>
                            <w:pPr>
                              <w:pStyle w:val="Normal"/>
                              <w:ind w:left="210" w:firstLine="4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 deletenode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  <w:lang w:val="fr-FR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 int  x)</w:t>
                            </w:r>
                          </w:p>
                          <w:p>
                            <w:pPr>
                              <w:pStyle w:val="Normal"/>
                              <w:ind w:left="210" w:firstLine="4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  struct  intnode  *p=*headp, *last;</w:t>
                            </w:r>
                          </w:p>
                          <w:p>
                            <w:pPr>
                              <w:pStyle w:val="Normal"/>
                              <w:ind w:left="210" w:firstLine="4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  <w:lang w:val="fr-FR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)  {    last=p;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  <w:lang w:val="fr-FR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;  }</w:t>
                            </w:r>
                          </w:p>
                          <w:p>
                            <w:pPr>
                              <w:pStyle w:val="Normal"/>
                              <w:ind w:left="210" w:firstLine="7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szCs w:val="21"/>
                                <w:u w:val="single"/>
                                <w:lang w:val="fr-FR"/>
                              </w:rPr>
                              <w:t>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210" w:firstLine="7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{   if(p==*headp)    *headp=p-&gt;next;   else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szCs w:val="21"/>
                                <w:u w:val="single"/>
                                <w:lang w:val="fr-FR"/>
                              </w:rPr>
                              <w:t>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10" w:firstLine="4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ree(p)  ;      return(1);</w:t>
                            </w:r>
                          </w:p>
                          <w:p>
                            <w:pPr>
                              <w:pStyle w:val="Normal"/>
                              <w:ind w:left="210" w:firstLine="7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210" w:firstLine="7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lse  return(0);</w:t>
                            </w:r>
                          </w:p>
                          <w:p>
                            <w:pPr>
                              <w:pStyle w:val="Normal"/>
                              <w:ind w:left="210" w:firstLine="4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程序设计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前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设计程序：从键盘输入一个三位整数，然后将该三位整数的各位数字重新排列，输出重新排列后的最大的三位整数。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数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中含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整数，函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u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功能是找出数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中没有出现的最小正整数。例如，数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{-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}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则未出现的最小正整数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；又如数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{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}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则未出现的最小正整数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请采用尽量高效的算法完成函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u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其返回值就是未出现的最小正整数。</w:t>
                            </w:r>
                          </w:p>
                          <w:p>
                            <w:pPr>
                              <w:pStyle w:val="Normal"/>
                              <w:ind w:left="315" w:firstLine="63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int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un(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int a[], int n)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设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程序完成：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主函数中首先输入平面上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由键盘输入）个点的坐标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x,y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，接着调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istanc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函数计算各点与原点的距离，然后调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or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函数对所有点按与原点的距离从大到小排序，最后调用函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Outpu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输出排序后各点的坐标及距原点的距离。平面上的点用结构体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oin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实现。各函数的声明如下：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void  Distance(struct Point p[], int n); //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点与原点的距离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void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or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(struct Point p[], int n);    //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排序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void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Output(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truct Point p[], int n);  //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输出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二叉排序树采用二叉链表存储，结点包含左孩子指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lef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右孩子指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righ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整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at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其定义为：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struct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od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{  int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at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struct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od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*left, *right; }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请设计如下非递归算法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ortTre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按照从大到小输出非空二叉排序树所有结点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数据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void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ortTre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(struct Node  *root)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3:21:00Z</dcterms:created>
  <dc:creator>微软用户</dc:creator>
  <dc:description/>
  <cp:keywords/>
  <dc:language>en-US</dc:language>
  <cp:lastModifiedBy>HP</cp:lastModifiedBy>
  <cp:lastPrinted>2018-11-30T10:30:00Z</cp:lastPrinted>
  <dcterms:modified xsi:type="dcterms:W3CDTF">2018-11-30T02:31:00Z</dcterms:modified>
  <cp:revision>2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