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;Times New Roman" w:hAnsi="Times;Times New Roman" w:cs="Times;Times New Roman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;Times New Roman" w:hAnsi="Times;Times New Roman" w:cs="Times;Times New Roman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;Times New Roman" w:hAnsi="Times;Times New Roman" w:cs="Times;Times New Roman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9827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2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2"/>
                                      <w:szCs w:val="32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3.3pt;width:153.1pt;height:36.7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981264019" r:id="rId2"/>
                                    </w:object>
                                    <w:t>201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32"/>
                                      <w:szCs w:val="32"/>
                                    </w:rPr>
                                    <w:t>年全国硕士研究生招生考试初试自命题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科目名称：药理学（</w:t>
                                  </w:r>
                                  <w:r>
                                    <w:rPr>
                                      <w:rFonts w:ascii="隶书;微软雅黑" w:hAnsi="隶书;微软雅黑" w:cs="宋体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;微软雅黑" w:hAnsi="隶书;微软雅黑" w:cs="宋体" w:eastAsia="隶书;微软雅黑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8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" w:eastAsia="隶书;微软雅黑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一、选择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型题，每题只有一个正确答案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1-5  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ADADC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      6-10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DEDE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11-15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DCDBD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     16-20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AEDE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21-25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DAACD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     26-30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DDD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31-35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DABCB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     36-40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CCD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型题，每题只有一个正确答案，每个备选答案可重复选用，也可不选用。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;  4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D;  4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;  4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D;  4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;  46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E;  47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;  48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A;  49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" w:hAnsi="宋体"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C;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  51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;  52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;  53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A;  54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 xml:space="preserve">；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ascii="宋体" w:hAnsi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二、名词解释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首过效应：指某些药物口服后首次通过肠壁和肝脏时被其中的酶代谢，使进入体循环的有效药量减少的现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效能：药物能够产生的最大效应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表观分布容积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/>
                                    <w:t>当血浆和组织内药物分布达到平衡后，体内药物按此时的血浆药物浓度在体内分布时所需体液容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4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副作用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  <w:t>药物由于选择性低所产生的不符合用药目的的不良反应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" w:hAnsi="宋体" w:eastAsia="宋体" w:cs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、抑菌药：指仅有抑制病原菌生长繁殖而无杀灭作用的药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48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在何种情况下糖皮质激素引起肾上腺皮质功能减退，为什么？如何预防？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left="101"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长期应用糖皮质激素后，突然停药，外源性糖皮质激素减少，而内源性糖皮质激素又不能</w:t>
                                  </w:r>
                                  <w:r>
                                    <w:rPr/>
                                    <w:t>及时补充</w:t>
                                  </w:r>
                                  <w:r>
                                    <w:rPr/>
                                    <w:t>，可出现肾上腺皮质功能减退症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/>
                                    <w:t>。因为长期应用糖皮质激素以后，体内糖皮质激素超过正常水平，通过负反馈作用，使下丘脑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垂体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肾上腺皮质系统抑制，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ACTH</w:t>
                                  </w:r>
                                  <w:r>
                                    <w:rPr/>
                                    <w:t>分泌减少，导致肾上腺皮质功能减退甚至肾上腺皮质萎缩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9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临床上经典抗心绞痛药物分哪三类？每类代表药物和临床适应症如何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97" w:hanging="0"/>
                                    <w:rPr/>
                                  </w:pPr>
                                  <w:r>
                                    <w:rPr/>
                                    <w:t>临床上经典抗心绞痛药物分硝酸酯类、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β</w:t>
                                  </w:r>
                                  <w:r>
                                    <w:rPr/>
                                    <w:t>受体阻断药和钙拮抗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97" w:hanging="0"/>
                                    <w:rPr/>
                                  </w:pPr>
                                  <w:r>
                                    <w:rPr/>
                                    <w:t>硝酸酯类代表药硝酸甘油，适用于各型心绞痛的治疗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/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97" w:hanging="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β</w:t>
                                  </w:r>
                                  <w:r>
                                    <w:rPr/>
                                    <w:t>受体阻断药代表药普萘洛尔，适用于稳定性心绞痛的维持治疗，禁用于变异性心绞痛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/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97" w:hanging="0"/>
                                    <w:rPr/>
                                  </w:pPr>
                                  <w:r>
                                    <w:rPr/>
                                    <w:t>钙拮抗剂代表药硝苯地平，适用于各型心绞痛的维持治疗，尤其适用于变异性心绞痛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9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头孢菌素类抗菌药分哪几代？每一代的特点及代表品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第一代：头孢噻吩（Ⅰ）、头孢噻啶（Ⅱ）、头孢（先锋类） 氨苄（Ⅳ）、头孢拉啶（Ⅵ）、头孢乙氰（Ⅶ）、头孢匹林（Ⅷ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第二代：头孢孟多、头孢呋辛、头孢克洛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第三代：头孢哌酮、头孢曲松、头孢他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第四代：头孢吡肟、头孢匹罗、头孢利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260" w:hanging="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特点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对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菌作用：第一代＞第二代＞第三代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对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菌作用：第一代＜第二代＜第三代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耐  酶  性：第一代＜第二代＜第三代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21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第四代对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</w:rPr>
                                    <w:t>菌均有高效，且高度耐酶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97" w:hanging="0"/>
                                    <w:rPr>
                                      <w:rFonts w:ascii="宋体" w:hAnsi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firstLine="42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结合帕金森病的发病机制，列举其治疗药物种类、代表药及作用特点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帕金森病表现为黑质纹状体通路中多巴胺能神经元数量绝对减少、乙酰胆碱作用相对占优势。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因此其治疗药物分为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中枢拟多巴胺类药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前体药（左旋多巴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左旋多巴增效药：氨基酸脱羧酶抑制药（卡比多巴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、单胺氧化酶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MAO-B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抑制药（司来吉兰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、儿茶酚胺氧位甲基转移酶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COMT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抑制药（硝替卡朋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DA-R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激动药（溴隐亭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促多巴胺释放药（金刚烷胺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中枢抗胆碱药（安坦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firstLine="42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口服降糖药的分类、代表药及作用机制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磺脲类口服降糖药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优降糖、美吡哒、达美康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格列齐特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、克糖利和糖适平。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SU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类口服降糖药的降糖作用的主要机制是刺激胰岛素分泌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而不是增加胰岛素的合成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所以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SU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类口服降糖药最适用于轻、中度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型糖尿病患者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尤其是伴有胰岛素分泌功能低下者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bookmarkStart w:id="0" w:name="4-2"/>
                                  <w:bookmarkStart w:id="1" w:name="双胍类口服降糖药"/>
                                  <w:bookmarkStart w:id="2" w:name="sub18836790_4_2"/>
                                  <w:bookmarkStart w:id="3" w:name="4_2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双胍类口服降糖药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二甲双胍。主要机制是通过增加糖的无氧酵解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改善周围组织对胰岛素的抵抗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抑制糖在肠道的吸收和肝糖的产生。适用于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型糖尿患者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尤其是肥胖伴胰岛素抵抗或胰岛素血症患者的首选降糖药。双胍类还可以与胰岛素合用治疗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型糖尿病患者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可减少胰岛素用量和使波动的血糖趋于稳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bookmarkStart w:id="4" w:name="4-3"/>
                                  <w:bookmarkStart w:id="5" w:name="葡萄糖苷酶抑制剂"/>
                                  <w:bookmarkStart w:id="6" w:name="sub18836790_4_3"/>
                                  <w:bookmarkStart w:id="7" w:name="4_3"/>
                                  <w:bookmarkEnd w:id="4"/>
                                  <w:bookmarkEnd w:id="5"/>
                                  <w:bookmarkEnd w:id="6"/>
                                  <w:bookmarkEnd w:id="7"/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葡萄糖苷酶抑制剂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:</w:t>
                                  </w:r>
                                  <w:hyperlink r:id="rId4" w:tgtFrame="https://baike.baidu.com/item/%E5%8F%A3%E6%9C%8D%E9%99%8D%E8%A1%80%E7%B3%96%E8%8D%AF/_blank">
                                    <w:r>
                                      <w:rPr>
                                        <w:rStyle w:val="InternetLink"/>
                                        <w:rFonts w:ascii="宋体" w:hAnsi="宋体"/>
                                        <w:szCs w:val="21"/>
                                        <w:lang w:val="en-US" w:eastAsia="zh-CN"/>
                                      </w:rPr>
                                      <w:t>阿卡波糖</w:t>
                                    </w:r>
                                  </w:hyperlink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。 主要是通过抑制</w:t>
                                  </w:r>
                                  <w:hyperlink r:id="rId5" w:tgtFrame="https://baike.baidu.com/item/%E5%8F%A3%E6%9C%8D%E9%99%8D%E8%A1%80%E7%B3%96%E8%8D%AF/_blank">
                                    <w:r>
                                      <w:rPr>
                                        <w:rStyle w:val="InternetLink"/>
                                        <w:rFonts w:ascii="宋体" w:hAnsi="宋体"/>
                                        <w:szCs w:val="21"/>
                                        <w:lang w:val="en-US" w:eastAsia="zh-CN"/>
                                      </w:rPr>
                                      <w:t>多糖</w:t>
                                    </w:r>
                                  </w:hyperlink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和</w:t>
                                  </w:r>
                                  <w:hyperlink r:id="rId6" w:tgtFrame="https://baike.baidu.com/item/%E5%8F%A3%E6%9C%8D%E9%99%8D%E8%A1%80%E7%B3%96%E8%8D%AF/_blank">
                                    <w:r>
                                      <w:rPr>
                                        <w:rStyle w:val="InternetLink"/>
                                        <w:rFonts w:ascii="宋体" w:hAnsi="宋体"/>
                                        <w:szCs w:val="21"/>
                                        <w:lang w:val="en-US" w:eastAsia="zh-CN"/>
                                      </w:rPr>
                                      <w:t>双糖</w:t>
                                    </w:r>
                                  </w:hyperlink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类转变为</w:t>
                                  </w:r>
                                  <w:hyperlink r:id="rId7" w:tgtFrame="https://baike.baidu.com/item/%E5%8F%A3%E6%9C%8D%E9%99%8D%E8%A1%80%E7%B3%96%E8%8D%AF/_blank">
                                    <w:r>
                                      <w:rPr>
                                        <w:rStyle w:val="InternetLink"/>
                                        <w:rFonts w:ascii="宋体" w:hAnsi="宋体"/>
                                        <w:szCs w:val="21"/>
                                        <w:lang w:val="en-US" w:eastAsia="zh-CN"/>
                                      </w:rPr>
                                      <w:t>单糖</w:t>
                                    </w:r>
                                  </w:hyperlink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从而减少和延缓糖的吸收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降低餐后的血糖。其降糖作用比较弱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所以应配合其它降糖药合用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或单独用于以餐后血糖高为主要表现的轻症患者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21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bookmarkStart w:id="8" w:name="4-4"/>
                                  <w:bookmarkStart w:id="9" w:name="胰岛素增效剂"/>
                                  <w:bookmarkStart w:id="10" w:name="sub18836790_4_4"/>
                                  <w:bookmarkStart w:id="11" w:name="4_4"/>
                                  <w:bookmarkEnd w:id="8"/>
                                  <w:bookmarkEnd w:id="9"/>
                                  <w:bookmarkEnd w:id="10"/>
                                  <w:bookmarkEnd w:id="11"/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胰岛素增效剂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噻唑烷酮类化合物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降糖机制主要是增加周围组织对糖的摄取和利用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降低肝糖的产生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因而特别适用于以胰岛素抵抗为主的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型糖尿患者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firstLine="4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根据细胞增殖动力学规律对抗肿瘤药分类，并阐述对实体瘤的序贯疗法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细胞周期非特异性药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cell  cycle  non-specific  agents, CCNS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定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主要杀灭肿瘤增殖各期细胞，包括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期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代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烷化剂、抗肿瘤抗生素类、铂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特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作用较强，迅速；无选择性，毒副作用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剂量依赖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细胞周期特异性药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cell  cycle  specific   agents,CCS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定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仅杀灭某一期增殖细胞，对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期不敏感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代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甲氨蝶呤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期）、长春新碱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期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特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作用较弱，起效较慢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给药时机依赖性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实体瘤的序贯疗法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生长缓慢的实体瘤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CCNSA,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CS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F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较高、恶性程度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CS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CNS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FF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FF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" w:hAnsi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四、论述题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、药时曲线的横坐标、纵坐标及形状如何？试述其临床意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药时曲线的横坐标为时间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，纵坐标为血药浓度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，有吸收过程的给药呈倒钟形，血管内给药只有下降支。上升支代表吸收过程，下降支代表分布、代谢排泄过程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可用于：了解药物在患者体内的过程（举例：如苯妥英钠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；用于计算相关药动参数，以准确设计个体给药方案（举例：如半衰期、消除动力学等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" w:hAnsi="宋体"/>
                                      <w:bCs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lang w:val="en-US" w:eastAsia="zh-CN"/>
                                    </w:rPr>
                                    <w:t>举例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论述扩展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什么是药物作用的两重性？试举一例详细说明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药物作用的两重性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jc w:val="left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防治作用——符合用药目的，达到防治效果的作用，其包括（预防作用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治疗作用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spacing w:lineRule="atLeast" w:line="390"/>
                                    <w:jc w:val="left"/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不良反应——凡不符合用药目的或对患者不利甚至有害的反应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，其包括（副作用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毒性反应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变态反应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继发反应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后遗效应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特异质反应</w:t>
                                  </w:r>
                                  <w:r>
                                    <w:rPr>
                                      <w:rFonts w:ascii="Tahoma" w:hAnsi="Tahoma" w:cs="Tahoma" w:eastAsia="Tahoma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kern w:val="0"/>
                                      <w:szCs w:val="21"/>
                                    </w:rPr>
                                    <w:t>撤药反应）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分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" w:hAnsi="宋体" w:cs="Tahoma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ahoma" w:ascii="宋体" w:hAnsi="宋体"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" w:hAnsi="宋体"/>
                                      <w:bCs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lang w:val="en-US" w:eastAsia="zh-CN"/>
                                    </w:rPr>
                                    <w:t>举例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论述扩展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/>
                                      <w:szCs w:val="21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3.8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</w:rPr>
                              <w:object w:dxaOrig="4140" w:dyaOrig="11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position:absolute;margin-left:116.55pt;margin-top:3.3pt;width:153.1pt;height:36.75pt;mso-wrap-distance-left:9.05pt;mso-wrap-distance-right:9.05pt;mso-position-horizontal-relative:text;mso-position-vertical-relative:text" filled="f" o:ole="">
                                  <v:imagedata r:id="rId9" o:title=""/>
                                  <w10:wrap type="topAndBottom"/>
                                </v:shape>
                                <o:OLEObject Type="Embed" ProgID="" ShapeID="ole_rId8" DrawAspect="Content" ObjectID="_1369978289" r:id="rId8"/>
                              </w:object>
                              <w:t>201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2"/>
                                <w:szCs w:val="32"/>
                              </w:rPr>
                              <w:t>年全国硕士研究生招生考试初试自命题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科目名称：药理学（</w:t>
                            </w:r>
                            <w:r>
                              <w:rPr>
                                <w:rFonts w:ascii="隶书;微软雅黑" w:hAnsi="隶书;微软雅黑" w:cs="宋体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;微软雅黑" w:hAnsi="隶书;微软雅黑" w:cs="宋体" w:eastAsia="隶书;微软雅黑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8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" w:eastAsia="隶书;微软雅黑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一、选择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型题，每题只有一个正确答案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1-5  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ADADC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      6-10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DEDE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11-15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DCDBD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     16-20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AEDE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21-25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DAACD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     26-30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DDD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31-35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DABCB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     36-40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CCD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型题，每题只有一个正确答案，每个备选答案可重复选用，也可不选用。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;  4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D;  4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;  4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D;  4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;  46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E;  47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;  48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A;  49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C;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  51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;  52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;  53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A;  54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 xml:space="preserve">；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55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二、名词解释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首过效应：指某些药物口服后首次通过肠壁和肝脏时被其中的酶代谢，使进入体循环的有效药量减少的现象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效能：药物能够产生的最大效应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表观分布容积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/>
                              <w:t>当血浆和组织内药物分布达到平衡后，体内药物按此时的血浆药物浓度在体内分布时所需体液容积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4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副作用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药物由于选择性低所产生的不符合用药目的的不良反应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" w:hAnsi="宋体" w:eastAsia="宋体" w:cs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抑菌药：指仅有抑制病原菌生长繁殖而无杀灭作用的药物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" w:hAnsi="黑体" w:eastAsia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48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在何种情况下糖皮质激素引起肾上腺皮质功能减退，为什么？如何预防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101" w:firstLine="420"/>
                              <w:jc w:val="left"/>
                              <w:rPr/>
                            </w:pPr>
                            <w:r>
                              <w:rPr/>
                              <w:t>长期应用糖皮质激素后，突然停药，外源性糖皮质激素减少，而内源性糖皮质激素又不能</w:t>
                            </w:r>
                            <w:r>
                              <w:rPr/>
                              <w:t>及时补充</w:t>
                            </w:r>
                            <w:r>
                              <w:rPr/>
                              <w:t>，可出现肾上腺皮质功能减退症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/>
                              <w:t>。因为长期应用糖皮质激素以后，体内糖皮质激素超过正常水平，通过负反馈作用，使下丘脑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垂体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肾上腺皮质系统抑制，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ACTH</w:t>
                            </w:r>
                            <w:r>
                              <w:rPr/>
                              <w:t>分泌减少，导致肾上腺皮质功能减退甚至肾上腺皮质萎缩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9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临床上经典抗心绞痛药物分哪三类？每类代表药物和临床适应症如何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97" w:hanging="0"/>
                              <w:rPr/>
                            </w:pPr>
                            <w:r>
                              <w:rPr/>
                              <w:t>临床上经典抗心绞痛药物分硝酸酯类、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β</w:t>
                            </w:r>
                            <w:r>
                              <w:rPr/>
                              <w:t>受体阻断药和钙拮抗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97" w:hanging="0"/>
                              <w:rPr/>
                            </w:pPr>
                            <w:r>
                              <w:rPr/>
                              <w:t>硝酸酯类代表药硝酸甘油，适用于各型心绞痛的治疗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97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β</w:t>
                            </w:r>
                            <w:r>
                              <w:rPr/>
                              <w:t>受体阻断药代表药普萘洛尔，适用于稳定性心绞痛的维持治疗，禁用于变异性心绞痛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97" w:hanging="0"/>
                              <w:rPr/>
                            </w:pPr>
                            <w:r>
                              <w:rPr/>
                              <w:t>钙拮抗剂代表药硝苯地平，适用于各型心绞痛的维持治疗，尤其适用于变异性心绞痛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9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、 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头孢菌素类抗菌药分哪几代？每一代的特点及代表品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" w:hAnsi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第一代：头孢噻吩（Ⅰ）、头孢噻啶（Ⅱ）、头孢（先锋类） 氨苄（Ⅳ）、头孢拉啶（Ⅵ）、头孢乙氰（Ⅶ）、头孢匹林（Ⅷ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第二代：头孢孟多、头孢呋辛、头孢克洛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第三代：头孢哌酮、头孢曲松、头孢他定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第四代：头孢吡肟、头孢匹罗、头孢利定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特点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菌作用：第一代＞第二代＞第三代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对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菌作用：第一代＜第二代＜第三代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耐  酶  性：第一代＜第二代＜第三代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第四代对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  <w:t>菌均有高效，且高度耐酶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97" w:hanging="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firstLine="42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结合帕金森病的发病机制，列举其治疗药物种类、代表药及作用特点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帕金森病表现为黑质纹状体通路中多巴胺能神经元数量绝对减少、乙酰胆碱作用相对占优势。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因此其治疗药物分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中枢拟多巴胺类药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DA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前体药（左旋多巴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左旋多巴增效药：氨基酸脱羧酶抑制药（卡比多巴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、单胺氧化酶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MAO-B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抑制药（司来吉兰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、儿茶酚胺氧位甲基转移酶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COMT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抑制药（硝替卡朋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DA-R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激动药（溴隐亭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促多巴胺释放药（金刚烷胺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中枢抗胆碱药（安坦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firstLine="42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口服降糖药的分类、代表药及作用机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磺脲类口服降糖药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优降糖、美吡哒、达美康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格列齐特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、克糖利和糖适平。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SU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类口服降糖药的降糖作用的主要机制是刺激胰岛素分泌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而不是增加胰岛素的合成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所以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SU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类口服降糖药最适用于轻、中度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型糖尿病患者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尤其是伴有胰岛素分泌功能低下者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bookmarkStart w:id="12" w:name="4-2"/>
                            <w:bookmarkStart w:id="13" w:name="双胍类口服降糖药"/>
                            <w:bookmarkStart w:id="14" w:name="sub18836790_4_2"/>
                            <w:bookmarkStart w:id="15" w:name="4_2"/>
                            <w:bookmarkEnd w:id="12"/>
                            <w:bookmarkEnd w:id="13"/>
                            <w:bookmarkEnd w:id="14"/>
                            <w:bookmarkEnd w:id="15"/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双胍类口服降糖药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二甲双胍。主要机制是通过增加糖的无氧酵解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;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改善周围组织对胰岛素的抵抗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;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抑制糖在肠道的吸收和肝糖的产生。适用于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型糖尿患者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尤其是肥胖伴胰岛素抵抗或胰岛素血症患者的首选降糖药。双胍类还可以与胰岛素合用治疗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1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型糖尿病患者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可减少胰岛素用量和使波动的血糖趋于稳定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bookmarkStart w:id="16" w:name="4-3"/>
                            <w:bookmarkStart w:id="17" w:name="葡萄糖苷酶抑制剂"/>
                            <w:bookmarkStart w:id="18" w:name="sub18836790_4_3"/>
                            <w:bookmarkStart w:id="19" w:name="4_3"/>
                            <w:bookmarkEnd w:id="16"/>
                            <w:bookmarkEnd w:id="17"/>
                            <w:bookmarkEnd w:id="18"/>
                            <w:bookmarkEnd w:id="19"/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葡萄糖苷酶抑制剂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:</w:t>
                            </w:r>
                            <w:hyperlink r:id="rId10" w:tgtFrame="https://baike.baidu.com/item/%E5%8F%A3%E6%9C%8D%E9%99%8D%E8%A1%80%E7%B3%96%E8%8D%AF/_blank">
                              <w:r>
                                <w:rPr>
                                  <w:rStyle w:val="InternetLink"/>
                                  <w:rFonts w:ascii="宋体" w:hAnsi="宋体"/>
                                  <w:szCs w:val="21"/>
                                  <w:lang w:val="en-US" w:eastAsia="zh-CN"/>
                                </w:rPr>
                                <w:t>阿卡波糖</w:t>
                              </w:r>
                            </w:hyperlink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。 主要是通过抑制</w:t>
                            </w:r>
                            <w:hyperlink r:id="rId11" w:tgtFrame="https://baike.baidu.com/item/%E5%8F%A3%E6%9C%8D%E9%99%8D%E8%A1%80%E7%B3%96%E8%8D%AF/_blank">
                              <w:r>
                                <w:rPr>
                                  <w:rStyle w:val="InternetLink"/>
                                  <w:rFonts w:ascii="宋体" w:hAnsi="宋体"/>
                                  <w:szCs w:val="21"/>
                                  <w:lang w:val="en-US" w:eastAsia="zh-CN"/>
                                </w:rPr>
                                <w:t>多糖</w:t>
                              </w:r>
                            </w:hyperlink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和</w:t>
                            </w:r>
                            <w:hyperlink r:id="rId12" w:tgtFrame="https://baike.baidu.com/item/%E5%8F%A3%E6%9C%8D%E9%99%8D%E8%A1%80%E7%B3%96%E8%8D%AF/_blank">
                              <w:r>
                                <w:rPr>
                                  <w:rStyle w:val="InternetLink"/>
                                  <w:rFonts w:ascii="宋体" w:hAnsi="宋体"/>
                                  <w:szCs w:val="21"/>
                                  <w:lang w:val="en-US" w:eastAsia="zh-CN"/>
                                </w:rPr>
                                <w:t>双糖</w:t>
                              </w:r>
                            </w:hyperlink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类转变为</w:t>
                            </w:r>
                            <w:hyperlink r:id="rId13" w:tgtFrame="https://baike.baidu.com/item/%E5%8F%A3%E6%9C%8D%E9%99%8D%E8%A1%80%E7%B3%96%E8%8D%AF/_blank">
                              <w:r>
                                <w:rPr>
                                  <w:rStyle w:val="InternetLink"/>
                                  <w:rFonts w:ascii="宋体" w:hAnsi="宋体"/>
                                  <w:szCs w:val="21"/>
                                  <w:lang w:val="en-US" w:eastAsia="zh-CN"/>
                                </w:rPr>
                                <w:t>单糖</w:t>
                              </w:r>
                            </w:hyperlink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从而减少和延缓糖的吸收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降低餐后的血糖。其降糖作用比较弱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所以应配合其它降糖药合用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或单独用于以餐后血糖高为主要表现的轻症患者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1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bookmarkStart w:id="20" w:name="4-4"/>
                            <w:bookmarkStart w:id="21" w:name="胰岛素增效剂"/>
                            <w:bookmarkStart w:id="22" w:name="sub18836790_4_4"/>
                            <w:bookmarkStart w:id="23" w:name="4_4"/>
                            <w:bookmarkEnd w:id="20"/>
                            <w:bookmarkEnd w:id="21"/>
                            <w:bookmarkEnd w:id="22"/>
                            <w:bookmarkEnd w:id="23"/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胰岛素增效剂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噻唑烷酮类化合物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降糖机制主要是增加周围组织对糖的摄取和利用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降低肝糖的产生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因而特别适用于以胰岛素抵抗为主的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型糖尿患者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根据细胞增殖动力学规律对抗肿瘤药分类，并阐述对实体瘤的序贯疗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细胞周期非特异性药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cell  cycle  non-specific  agents, CCNS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定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主要杀灭肿瘤增殖各期细胞，包括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G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期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代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烷化剂、抗肿瘤抗生素类、铂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特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作用较强，迅速；无选择性，毒副作用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剂量依赖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细胞周期特异性药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cell  cycle  specific   agents,CCS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定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仅杀灭某一期增殖细胞，对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G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期不敏感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代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甲氨蝶呤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期）、长春新碱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期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特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作用较弱，起效较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给药时机依赖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实体瘤的序贯疗法</w:t>
                            </w:r>
                            <w:r>
                              <w:rPr>
                                <w:color w:val="000000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生长缓慢的实体瘤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CCNSA,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CSA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GF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较高、恶性程度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CS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CNSA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四、论述题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 w:eastAsia="黑体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药时曲线的横坐标、纵坐标及形状如何？试述其临床意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药时曲线的横坐标为时间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，纵坐标为血药浓度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，有吸收过程的给药呈倒钟形，血管内给药只有下降支。上升支代表吸收过程，下降支代表分布、代谢排泄过程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可用于：了解药物在患者体内的过程（举例：如苯妥英钠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；用于计算相关药动参数，以准确设计个体给药方案（举例：如半衰期、消除动力学等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" w:hAnsi="宋体"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lang w:val="en-US" w:eastAsia="zh-CN"/>
                              </w:rPr>
                              <w:t>举例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lang w:val="en-US" w:eastAsia="zh-CN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论述扩展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什么是药物作用的两重性？试举一例详细说明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药物作用的两重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jc w:val="left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防治作用——符合用药目的，达到防治效果的作用，其包括（预防作用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治疗作用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90"/>
                              <w:jc w:val="left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不良反应——凡不符合用药目的或对患者不利甚至有害的反应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，其包括（副作用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毒性反应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变态反应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继发反应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后遗效应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特异质反应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撤药反应）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" w:hAnsi="宋体" w:cs="Tahoma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ahoma" w:ascii="宋体" w:hAnsi="宋体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" w:hAnsi="宋体"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lang w:val="en-US" w:eastAsia="zh-CN"/>
                              </w:rPr>
                              <w:t>举例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/>
                                <w:bCs/>
                                <w:szCs w:val="21"/>
                                <w:lang w:val="en-US" w:eastAsia="zh-CN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论述扩展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/>
                                <w:szCs w:val="21"/>
                                <w:lang w:val="en-US" w:eastAsia="zh-CN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</w:r>
    </w:p>
    <w:sectPr>
      <w:headerReference w:type="default" r:id="rId14"/>
      <w:footerReference w:type="default" r:id="rId15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4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正文文本 2 Char"/>
    <w:basedOn w:val="Style13"/>
    <w:qFormat/>
    <w:rPr>
      <w:kern w:val="2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baike.baidu.com/item/&#38463;&#21345;&#27874;&#31958;" TargetMode="External"/><Relationship Id="rId5" Type="http://schemas.openxmlformats.org/officeDocument/2006/relationships/hyperlink" Target="https://baike.baidu.com/item/&#22810;&#31958;" TargetMode="External"/><Relationship Id="rId6" Type="http://schemas.openxmlformats.org/officeDocument/2006/relationships/hyperlink" Target="https://baike.baidu.com/item/&#21452;&#31958;" TargetMode="External"/><Relationship Id="rId7" Type="http://schemas.openxmlformats.org/officeDocument/2006/relationships/hyperlink" Target="https://baike.baidu.com/item/&#21333;&#31958;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hyperlink" Target="https://baike.baidu.com/item/&#38463;&#21345;&#27874;&#31958;" TargetMode="External"/><Relationship Id="rId11" Type="http://schemas.openxmlformats.org/officeDocument/2006/relationships/hyperlink" Target="https://baike.baidu.com/item/&#22810;&#31958;" TargetMode="External"/><Relationship Id="rId12" Type="http://schemas.openxmlformats.org/officeDocument/2006/relationships/hyperlink" Target="https://baike.baidu.com/item/&#21452;&#31958;" TargetMode="External"/><Relationship Id="rId13" Type="http://schemas.openxmlformats.org/officeDocument/2006/relationships/hyperlink" Target="https://baike.baidu.com/item/&#21333;&#31958;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11:00Z</dcterms:created>
  <dc:creator>微软用户</dc:creator>
  <dc:description/>
  <dc:language>en-US</dc:language>
  <cp:lastModifiedBy>星星</cp:lastModifiedBy>
  <cp:lastPrinted>2016-11-29T14:46:00Z</cp:lastPrinted>
  <dcterms:modified xsi:type="dcterms:W3CDTF">2018-11-23T03:56:28Z</dcterms:modified>
  <cp:revision>11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7</vt:lpwstr>
  </property>
</Properties>
</file>