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866461839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药理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选择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型题，每题只有一个正确答案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药理学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是指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研究药物与机体之间相互作用及其作用规律的学科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研究药物对机体的作用规律学科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研究有关药物活性的学科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研究机体对药物处置方式的学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研究药物与疾病之间相互作用及其作用规律的学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一次给药后，药物在体内基本消除时间约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天，则该药物的半衰期可能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天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一天半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小时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小时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小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当横轴为剂量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对数值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纵轴为累加频数时，质反应的量效曲线呈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对称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型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正态分布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直线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长尾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型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 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下列可表示安全性的参数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．极量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．效能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．效价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．治疗指数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最小有效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药物与受体结合后，可能激动受体也可能阻断受体，这取决于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药物的效能     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药物与受体的亲和力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药物是否具有内在活性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药物的脂溶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药物的剂量大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弱酸性药物阿司匹林和弱碱性药物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奎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在胃中的吸收情况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．均不吸收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均完全吸收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．吸收速度相同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．前者大于后者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后者大于前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关于肝药酶的特性叙述错误的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选择性低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个体差异大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活性有限，药物间易发生竞争性抑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肝药酶诱导剂可加速药物的生物转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药物经肝药酶生物转化后药理活性减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关于药物与血浆蛋白结合的特性叙述正确的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二者结合可促进药物转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药物与血浆蛋白结合是不可逆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二者结合可促进药物代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结合后药物暂时失去药理活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不同药物结合不同的血浆蛋白，故不会引起竞争性抑制现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直接激动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受体的药物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吡斯的明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新斯的明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毒扁豆碱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加兰他敏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毛果芸香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阿托品抗休克的主要原因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解除血管痉挛，改善微循环，增加重要脏器的血流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抗菌、抗毒素作用，消除休克的原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抗迷走神经，兴奋心脏，升高血压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扩张支气管，缓解呼吸困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增加血容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局麻药液中加入少量肾上腺素的目的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．扩张气管，保持呼吸道通畅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．预防手术出血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预防感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减少局麻药的吸收，延长其作用时间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ab/>
                                    <w:t xml:space="preserve">  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．预防局麻药过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具有肾上腺素作用翻转的药物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多巴胺 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阿托品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酚妥拉明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利血平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普萘洛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对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β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受体阻断剂，不属于禁用或慎用的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支气管哮喘患者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心脏传导阻滞患者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外周血管痉挛性疾病患者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ab/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青光眼患者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严重心力衰竭患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苯妥英钠抗癫痫作用的主要机制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抑制病灶本身异常放电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ab/>
                                    <w:tab/>
                                    <w:t xml:space="preserve">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稳定神经细胞膜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抑制脊髓神经元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具有肌肉松弛作用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对中枢神经系统普遍抑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40" w:hanging="84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安定的作用主要机制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br/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直接抑制中枢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诱导生成新蛋白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br/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作用于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GAB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受体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增强体内抑制性递质作用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br/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作用于苯二氮卓受体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增强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GAB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抑制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抑制阿片受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有关氯丙嗪的药理作用错误的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阻断黑质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纹状体通路多巴胺受体，产生抗精神分裂症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阻断外周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受体，产生口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阻断外周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α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受体，引起体位性低血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抑制体温调节中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阻断结节漏斗部多巴胺受体，产生内分泌干扰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不属于哌替啶的适应症的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术后疼痛    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人工冬眠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心源性哮喘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麻醉前给药  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支气管哮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阿司匹林预防血栓形成是因为它能抑制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PGE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的合成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PGI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的合成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PG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的合成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TXA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合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PG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F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α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的合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治疗阵发性室上性心动过速的最佳药物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奎尼丁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利多卡因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普鲁卡因胺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苯妥英钠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维拉帕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关于卡托普利，下列哪种说法是错误的？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降低外周血管阻力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ab/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与利尿药合用可加强其作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可增加体内醛固酮水平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可用于治疗心衰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是高血压治疗一线药之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强心苷中毒引起的快速性心律失常，下述哪项治疗措施是错误的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停药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给氯化钾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用苯妥英钠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给呋塞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严重者用地高辛抗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治疗心绞痛和高血压均有效的药物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普萘洛尔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肼屈嗪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硝酸甘油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利血平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硝普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易引起听力减退或暂时耳聋的利尿药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呋塞米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氢氯噻嗪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氨苯蝶啶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螺内酯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乙酰唑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、西咪替丁治疗消化性溃疡是通过阻断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受体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H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受体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H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受体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受体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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受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肝素和双香豆素均可用于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体外循环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脑出血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弥散性血管内凝血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防治血栓栓塞性疾病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抗高脂血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下列何种物质影响铁剂在肠道的吸收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维生素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    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果糖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苹果酸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抗酸药和浓茶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稀盐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无镇静作用的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H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受体阻断药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苯海拉明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异丙嗪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氯苯那敏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阿司咪唑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赛庚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糖皮质激素诱发和加重感染的主要原因为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病人对激素不敏感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激素用量不足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激素促使病原微生物生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长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繁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激素降低机体对病原微生物的抵抗力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未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同服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足量、有效的抗菌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治疗甲状腺危象可用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甲状腺激素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甲巯咪唑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  <w:vertAlign w:val="subscript"/>
                                    </w:rPr>
                                    <w:t>13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卡比马唑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甲巯咪唑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普萘洛尔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甲硫氧嘧啶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丙硫氧嘧啶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大剂量碘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以上都不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沙丁胺醇是哪种受体激动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α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受体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β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受体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 M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受体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H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受体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β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受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色甘酸钠预防支气管哮喘的机制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抑制磷酸二酯酶     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激动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β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受体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阻断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H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受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稳定肥大细胞膜，阻炎性介质释放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直接扩张支气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抑制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HMG-Co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还原酶的调血脂药为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阿伐他汀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考来烯胺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吉非贝齐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阿昔莫司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普罗布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属于杀菌药的抗生素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四环素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青霉素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林可霉素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磺胺类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红霉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评价一种化疗药物的临床应用价值的指标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30" w:hanging="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抗菌谱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抗菌活性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最低抑菌浓度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630" w:hanging="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最低杀菌浓度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化疗指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磺胺类药的抗菌机制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抑制细菌蛋白质合成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抑制叶酸代谢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抑制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N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的合成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抑制细菌细胞壁的合成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与细菌胞浆膜上的磷脂结合，增加膜的通透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小儿禁用喹诺酮类药物的原因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25" w:hanging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易引起溶血性贫血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肾毒性大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可能引起关节病变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25" w:hanging="10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易致中枢神经系统发育不全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易引起腹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青霉素的抗菌谱不包括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革兰阳性球菌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ab/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革兰阳性杆菌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大多数革兰阴性杆菌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革兰阴性球菌                   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螺旋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能导致听力损伤的药物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红霉素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ab/>
                                    <w:t xml:space="preserve">  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克林霉素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阿奇霉素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ab/>
                                    <w:t xml:space="preserve"> 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万古霉素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青霉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下列不属于抑制胞壁合成的药物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氨苄西林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万古霉素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头孢呋辛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林可霉素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青霉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可发生“灰婴综合症”的抗生素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四环素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红霉素 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克林霉素 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多西环素   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氯霉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095" w:leader="none"/>
                                    </w:tabs>
                                    <w:ind w:firstLine="63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型题，每题只有一个正确答案，每个备选答案可重复选用，也可不选用。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FFFFFF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乙酰唑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Cs w:val="21"/>
                                    </w:rPr>
                                    <w:t>3 _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氨苯蝶啶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呋塞米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氢氯噻嗪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螺内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抑制髓袢升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C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共同转运的利尿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Cs w:val="21"/>
                                    </w:rPr>
                                    <w:t xml:space="preserve">_$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Cs w:val="21"/>
                                    </w:rPr>
                                    <w:t>E) k, a% u  `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抑制远曲小管近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l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共同转运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的利尿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FFFF"/>
                                      <w:szCs w:val="21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作用于远曲小管远端和集合管，但作用与醛固酮无关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利尿剂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————————————————————————————————————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1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米诺地尔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依那普利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美托洛尔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氢氯噻嗪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硝苯地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基础降压药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不属于一线降压药的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易造成反射性交感神经兴奋的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————————————————————————————————————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25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氯喹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甲硝唑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吡喹酮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．甲苯咪唑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．乙胺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 阿米巴病治疗的首选药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ab/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 控制疟疾症状的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 丝虫病的首选药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 血吸虫病的首选药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—————————————————————————————————————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ind w:left="0"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血管紧张素转化酶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拓扑异构酶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IV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胆碱酯酶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0" w:firstLine="420"/>
                                    <w:rPr/>
                                  </w:pPr>
                                  <w:r>
                                    <w:rPr/>
                                    <w:t>DNA</w:t>
                                  </w:r>
                                  <w:r>
                                    <w:rPr/>
                                    <w:t>回旋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1"/>
                                    </w:rPr>
                                    <w:t>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内酰胺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 新斯的明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抑制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 </w:t>
                                  </w:r>
                                  <w:r>
                                    <w:rPr/>
                                    <w:t>喹诺酮类药物抗</w:t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/>
                                    <w:t>菌的作用靶点是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 依那普利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抑制剂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—————————————————————————————————————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360"/>
                                    <w:ind w:right="-185" w:firstLine="420"/>
                                    <w:rPr>
                                      <w:rFonts w:ascii="宋体;SimSun" w:hAnsi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  <w:szCs w:val="21"/>
                                    </w:rPr>
                                    <w:t>A.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1"/>
                                      <w:szCs w:val="21"/>
                                    </w:rPr>
                                    <w:t xml:space="preserve">瑞夷综合症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1"/>
                                      <w:szCs w:val="21"/>
                                    </w:rPr>
                                    <w:t>B.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1"/>
                                      <w:szCs w:val="21"/>
                                    </w:rPr>
                                    <w:t xml:space="preserve">胃肠道反应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1"/>
                                      <w:szCs w:val="21"/>
                                    </w:rPr>
                                    <w:t>C.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1"/>
                                      <w:szCs w:val="21"/>
                                    </w:rPr>
                                    <w:t xml:space="preserve">水杨酸反应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1"/>
                                      <w:szCs w:val="21"/>
                                    </w:rPr>
                                    <w:t>D.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1"/>
                                      <w:szCs w:val="21"/>
                                    </w:rPr>
                                    <w:t xml:space="preserve">凝血倾向  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1"/>
                                      <w:szCs w:val="21"/>
                                    </w:rPr>
                                    <w:t>E.</w:t>
                                  </w:r>
                                  <w:r>
                                    <w:rPr>
                                      <w:rFonts w:ascii="宋体;SimSun" w:hAnsi="宋体;SimSun"/>
                                      <w:sz w:val="21"/>
                                      <w:szCs w:val="21"/>
                                    </w:rPr>
                                    <w:t>哮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 阿司匹林的毒性反应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 与脂氧酶代谢产物白三烯蓄积有关的阿司匹林不良反应是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首过效应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效能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观分布容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副作用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抑菌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8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 在何种情况下糖皮质激素引起肾上腺皮质功能减退，为什么？如何预防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 临</w:t>
                                  </w:r>
                                  <w:r>
                                    <w:rPr/>
                                    <w:t>床上经典抗心绞痛药物分哪三类？每类代表药物和临床适应症如何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 头孢菌素类抗菌药分哪几代？每一代的特点及代表品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 结合帕金森病的发病机制，列举其治疗药物种类、代表药及作用特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 口服降糖药的分类、代表药及作用机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 xml:space="preserve">、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根据细胞增殖动力学规律对抗肿瘤药分类，并阐述对实体瘤的序贯疗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2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/>
                                    <w:t>药时曲线的横坐标、纵坐标及形状如何？试述其临床意义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什么是药物作用的两重性？试举一例详细说明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044199636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药理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选择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型题，每题只有一个正确答案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药理学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是指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研究药物与机体之间相互作用及其作用规律的学科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研究药物对机体的作用规律学科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研究有关药物活性的学科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研究机体对药物处置方式的学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研究药物与疾病之间相互作用及其作用规律的学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一次给药后，药物在体内基本消除时间约为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天，则该药物的半衰期可能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天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一天半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小时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小时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小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当横轴为剂量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对数值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纵轴为累加频数时，质反应的量效曲线呈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对称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型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正态分布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直线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长尾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型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 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下列可表示安全性的参数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．极量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．效能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．效价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．治疗指数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最小有效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药物与受体结合后，可能激动受体也可能阻断受体，这取决于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药物的效能      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药物与受体的亲和力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药物是否具有内在活性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药物的脂溶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药物的剂量大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弱酸性药物阿司匹林和弱碱性药物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奎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在胃中的吸收情况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．均不吸收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均完全吸收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．吸收速度相同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．前者大于后者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后者大于前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关于肝药酶的特性叙述错误的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选择性低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个体差异大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活性有限，药物间易发生竞争性抑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肝药酶诱导剂可加速药物的生物转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药物经肝药酶生物转化后药理活性减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关于药物与血浆蛋白结合的特性叙述正确的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二者结合可促进药物转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药物与血浆蛋白结合是不可逆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二者结合可促进药物代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结合后药物暂时失去药理活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不同药物结合不同的血浆蛋白，故不会引起竞争性抑制现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直接激动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受体的药物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吡斯的明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新斯的明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毒扁豆碱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加兰他敏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毛果芸香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阿托品抗休克的主要原因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解除血管痉挛，改善微循环，增加重要脏器的血流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抗菌、抗毒素作用，消除休克的原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抗迷走神经，兴奋心脏，升高血压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扩张支气管，缓解呼吸困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增加血容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局麻药液中加入少量肾上腺素的目的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．扩张气管，保持呼吸道通畅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．预防手术出血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预防感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减少局麻药的吸收，延长其作用时间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ab/>
                              <w:t xml:space="preserve">  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．预防局麻药过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具有肾上腺素作用翻转的药物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多巴胺 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阿托品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酚妥拉明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利血平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普萘洛尔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对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β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受体阻断剂，不属于禁用或慎用的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支气管哮喘患者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心脏传导阻滞患者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外周血管痉挛性疾病患者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ab/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青光眼患者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严重心力衰竭患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苯妥英钠抗癫痫作用的主要机制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抑制病灶本身异常放电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稳定神经细胞膜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抑制脊髓神经元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具有肌肉松弛作用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对中枢神经系统普遍抑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40" w:hanging="84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安定的作用主要机制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br/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直接抑制中枢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诱导生成新蛋白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br/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作用于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GAB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受体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增强体内抑制性递质作用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br/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作用于苯二氮卓受体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增强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GAB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抑制作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抑制阿片受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有关氯丙嗪的药理作用错误的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阻断黑质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纹状体通路多巴胺受体，产生抗精神分裂症作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阻断外周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受体，产生口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阻断外周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受体，引起体位性低血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抑制体温调节中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阻断结节漏斗部多巴胺受体，产生内分泌干扰作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不属于哌替啶的适应症的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术后疼痛     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人工冬眠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心源性哮喘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麻醉前给药   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支气管哮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阿司匹林预防血栓形成是因为它能抑制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PGE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的合成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PGI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的合成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PG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的合成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TXA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合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PG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F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的合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治疗阵发性室上性心动过速的最佳药物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奎尼丁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利多卡因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普鲁卡因胺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苯妥英钠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维拉帕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关于卡托普利，下列哪种说法是错误的？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降低外周血管阻力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与利尿药合用可加强其作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可增加体内醛固酮水平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可用于治疗心衰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是高血压治疗一线药之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强心苷中毒引起的快速性心律失常，下述哪项治疗措施是错误的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停药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给氯化钾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用苯妥英钠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给呋塞米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严重者用地高辛抗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治疗心绞痛和高血压均有效的药物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普萘洛尔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肼屈嗪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硝酸甘油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利血平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硝普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易引起听力减退或暂时耳聋的利尿药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呋塞米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氢氯噻嗪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氨苯蝶啶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螺内酯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乙酰唑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、西咪替丁治疗消化性溃疡是通过阻断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受体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H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受体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H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受体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受体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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受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肝素和双香豆素均可用于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体外循环 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脑出血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弥散性血管内凝血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防治血栓栓塞性疾病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抗高脂血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下列何种物质影响铁剂在肠道的吸收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维生素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    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果糖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苹果酸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抗酸药和浓茶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稀盐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无镇静作用的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H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受体阻断药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苯海拉明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异丙嗪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氯苯那敏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阿司咪唑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赛庚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糖皮质激素诱发和加重感染的主要原因为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病人对激素不敏感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激素用量不足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激素促使病原微生物生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长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繁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激素降低机体对病原微生物的抵抗力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未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同服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足量、有效的抗菌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治疗甲状腺危象可用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甲状腺激素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甲巯咪唑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  <w:vertAlign w:val="subscript"/>
                              </w:rPr>
                              <w:t>13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卡比马唑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甲巯咪唑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普萘洛尔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甲硫氧嘧啶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丙硫氧嘧啶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大剂量碘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以上都不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沙丁胺醇是哪种受体激动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α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受体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β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受体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 M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受体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H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受体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β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受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色甘酸钠预防支气管哮喘的机制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抑制磷酸二酯酶      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激动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β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受体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阻断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H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受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稳定肥大细胞膜，阻炎性介质释放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直接扩张支气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抑制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HMG-Co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还原酶的调血脂药为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阿伐他汀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考来烯胺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吉非贝齐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阿昔莫司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普罗布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属于杀菌药的抗生素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四环素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青霉素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林可霉素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磺胺类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红霉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评价一种化疗药物的临床应用价值的指标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0" w:hanging="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抗菌谱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抗菌活性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最低抑菌浓度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630" w:hanging="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最低杀菌浓度 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化疗指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磺胺类药的抗菌机制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抑制细菌蛋白质合成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抑制叶酸代谢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抑制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N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的合成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抑制细菌细胞壁的合成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与细菌胞浆膜上的磷脂结合，增加膜的通透性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小儿禁用喹诺酮类药物的原因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25" w:hanging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易引起溶血性贫血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肾毒性大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可能引起关节病变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25" w:hanging="10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易致中枢神经系统发育不全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易引起腹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青霉素的抗菌谱不包括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革兰阳性球菌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ab/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革兰阳性杆菌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大多数革兰阴性杆菌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革兰阴性球菌                   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螺旋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8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能导致听力损伤的药物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红霉素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ab/>
                              <w:t xml:space="preserve">  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克林霉素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阿奇霉素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ab/>
                              <w:t xml:space="preserve"> 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万古霉素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青霉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9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下列不属于抑制胞壁合成的药物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氨苄西林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万古霉素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头孢呋辛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林可霉素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青霉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可发生“灰婴综合症”的抗生素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四环素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红霉素 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克林霉素 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多西环素   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氯霉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095" w:leader="none"/>
                              </w:tabs>
                              <w:ind w:firstLine="63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型题，每题只有一个正确答案，每个备选答案可重复选用，也可不选用。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cs="宋体;SimSun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乙酰唑胺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Cs w:val="21"/>
                              </w:rPr>
                              <w:t>3 _7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氨苯蝶啶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呋塞米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氢氯噻嗪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螺内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抑制髓袢升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Cl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同转运的利尿药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Cs w:val="21"/>
                              </w:rPr>
                              <w:t xml:space="preserve">_$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Cs w:val="21"/>
                              </w:rPr>
                              <w:t>E) k, a% u  `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抑制远曲小管近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l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共同转运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的利尿剂</w:t>
                            </w: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Cs w:val="21"/>
                              </w:rPr>
                              <w:t>&amp;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作用于远曲小管远端和集合管，但作用与醛固酮无关的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利尿剂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————————————————————————————————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米诺地尔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依那普利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美托洛尔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氢氯噻嗪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硝苯地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基础降压药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不属于一线降压药的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易造成反射性交感神经兴奋的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————————————————————————————————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氯喹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甲硝唑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吡喹酮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．甲苯咪唑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．乙胺嗪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 阿米巴病治疗的首选药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 控制疟疾症状的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 丝虫病的首选药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 血吸虫病的首选药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———————————————————————————————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0"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血管紧张素转化酶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color w:val="000000"/>
                              </w:rPr>
                              <w:t>拓扑异构酶</w:t>
                            </w:r>
                            <w:r>
                              <w:rPr>
                                <w:color w:val="000000"/>
                              </w:rPr>
                              <w:t xml:space="preserve">IV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胆碱酯酶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0" w:firstLine="420"/>
                              <w:rPr/>
                            </w:pPr>
                            <w:r>
                              <w:rPr/>
                              <w:t>DNA</w:t>
                            </w:r>
                            <w:r>
                              <w:rPr/>
                              <w:t>回旋酶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β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内酰胺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 新斯的明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抑制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 </w:t>
                            </w:r>
                            <w:r>
                              <w:rPr/>
                              <w:t>喹诺酮类药物抗</w:t>
                            </w:r>
                            <w:r>
                              <w:rPr/>
                              <w:t>G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>菌的作用靶点是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 依那普利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抑制剂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————————————————————————————————</w:t>
                            </w:r>
                          </w:p>
                          <w:p>
                            <w:pPr>
                              <w:pStyle w:val="2"/>
                              <w:spacing w:lineRule="auto" w:line="360"/>
                              <w:ind w:right="-185" w:firstLine="420"/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A.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 xml:space="preserve">瑞夷综合症  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B.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 xml:space="preserve">胃肠道反应  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C.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 xml:space="preserve">水杨酸反应  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D.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 xml:space="preserve">凝血倾向  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E.</w:t>
                            </w:r>
                            <w:r>
                              <w:rPr>
                                <w:rFonts w:ascii="宋体;SimSun" w:hAnsi="宋体;SimSun"/>
                                <w:sz w:val="21"/>
                                <w:szCs w:val="21"/>
                              </w:rPr>
                              <w:t>哮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 阿司匹林的毒性反应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 与脂氧酶代谢产物白三烯蓄积有关的阿司匹林不良反应是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首过效应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效能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表观分布容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副作用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抑菌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8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 在何种情况下糖皮质激素引起肾上腺皮质功能减退，为什么？如何预防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 临</w:t>
                            </w:r>
                            <w:r>
                              <w:rPr/>
                              <w:t>床上经典抗心绞痛药物分哪三类？每类代表药物和临床适应症如何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 头孢菌素类抗菌药分哪几代？每一代的特点及代表品种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 结合帕金森病的发病机制，列举其治疗药物种类、代表药及作用特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 口服降糖药的分类、代表药及作用机制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根据细胞增殖动力学规律对抗肿瘤药分类，并阐述对实体瘤的序贯疗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2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/>
                              <w:t>药时曲线的横坐标、纵坐标及形状如何？试述其临床意义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什么是药物作用的两重性？试举一例详细说明。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4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2">
    <w:lvl w:ilvl="0">
      <w:start w:val="4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HP</cp:lastModifiedBy>
  <cp:lastPrinted>2018-12-01T10:06:00Z</cp:lastPrinted>
  <dcterms:modified xsi:type="dcterms:W3CDTF">2018-12-01T02:08:00Z</dcterms:modified>
  <cp:revision>6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7</vt:lpwstr>
  </property>
</Properties>
</file>