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93995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7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939216594" r:id="rId2"/>
                                    </w:object>
                                    <w:t>201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全国硕士研究生招生考试初试自命题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人体生理学（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5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考试时间：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时   满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可使用的常用工具：□无  √计算器 √ 直尺 √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、判断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每小题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机体内环境稳态是指细胞外液的化学成分和理化性质保持绝对不变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抑制性突触后电位能降低突触后膜的兴奋性，是因为突触后膜超极化的缘故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人在运动中，心率增加是一种反应，故心率增加的幅度与体能水平无关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蛋白质食物具有强烈的刺激胃液分泌的作用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三大营养物质在胃内排空的速度由快到慢的顺序是脂肪、糖类、蛋白质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人体从膳食中摄取的营养素可直接透过消化道粘膜被吸收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7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人体在安静状态下，室温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0℃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时的主要散热方式有辐射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8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静呼吸主要是由肋间肌和腹肌等呼吸肌共同舒缩完成的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9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运动时，因情绪激动或紧张有时会出现瞳孔扩大，影响视觉的清晰度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10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正常人体的基础代谢率处于经常的波动之中，这是因为人体的产热和散热过程在不断发生变化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960"/>
                                    <w:rPr>
                                      <w:rFonts w:ascii="黑体;SimHei" w:hAnsi="黑体;SimHei" w:eastAsia="黑体;SimHei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465" w:hanging="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二、名词解释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8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小题，每小题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分，共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4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基础状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静息电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红细胞沉降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肾小球滤过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甲状腺激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第二信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7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糖酵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8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高脂蛋白血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三、简答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简述胆固醇在体内可转变成哪些重要物质，有何生理意义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简述尿液生成的基本过程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简述小脑的功能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简述神经递质的基本条件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黑体;SimHei" w:hAnsi="黑体;SimHei" w:eastAsia="黑体;SimHei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宋体;SimSun" w:hAnsi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四、论述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4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请论述生理性止血及其过程。</w:t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840"/>
                                    <w:rPr>
                                      <w:rFonts w:cs="宋体;SimSun"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Cs w:val="21"/>
                                      <w:lang w:val="en-US" w:eastAsia="zh-CN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cs="宋体;SimSun"/>
                                      <w:szCs w:val="21"/>
                                      <w:lang w:val="en-US" w:eastAsia="zh-CN"/>
                                    </w:rPr>
                                    <w:t>试述人体体温相对恒定的原理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885"/>
                                    <w:rPr>
                                      <w:rFonts w:ascii="楷体_GB2312;楷体" w:hAnsi="楷体_GB2312;楷体" w:eastAsia="楷体_GB2312;楷体" w:cs="宋体;SimSun"/>
                                      <w:b/>
                                      <w:b/>
                                      <w:bCs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楷体_GB2312;楷体" w:cs="宋体;SimSun" w:ascii="楷体_GB2312;楷体" w:hAnsi="楷体_GB2312;楷体"/>
                                      <w:b/>
                                      <w:bCs/>
                                      <w:szCs w:val="21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841.9pt;mso-wrap-distance-left:9pt;mso-wrap-distance-right:0pt;mso-wrap-distance-top:0pt;mso-wrap-distance-bottom:0pt;margin-top:0.8pt;mso-position-vertical-relative:text;margin-left: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7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5" o:title=""/>
                                  <w10:wrap type="topAndBottom"/>
                                </v:shape>
                                <o:OLEObject Type="Embed" ProgID="" ShapeID="ole_rId4" DrawAspect="Content" ObjectID="_897730423" r:id="rId4"/>
                              </w:object>
                              <w:t>2019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全国硕士研究生招生考试初试自命题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人体生理学（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考试时间：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时   满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可使用的常用工具：□无  √计算器 √ 直尺 √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、判断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每小题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1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机体内环境稳态是指细胞外液的化学成分和理化性质保持绝对不变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2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抑制性突触后电位能降低突触后膜的兴奋性，是因为突触后膜超极化的缘故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3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人在运动中，心率增加是一种反应，故心率增加的幅度与体能水平无关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4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蛋白质食物具有强烈的刺激胃液分泌的作用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5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三大营养物质在胃内排空的速度由快到慢的顺序是脂肪、糖类、蛋白质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6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人体从膳食中摄取的营养素可直接透过消化道粘膜被吸收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7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人体在安静状态下，室温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℃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时的主要散热方式有辐射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8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静呼吸主要是由肋间肌和腹肌等呼吸肌共同舒缩完成的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9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运动时，因情绪激动或紧张有时会出现瞳孔扩大，影响视觉的清晰度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10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正常人体的基础代谢率处于经常的波动之中，这是因为人体的产热和散热过程在不断发生变化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960"/>
                              <w:rPr>
                                <w:rFonts w:ascii="黑体;SimHei" w:hAnsi="黑体;SimHei" w:eastAsia="黑体;SimHei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465" w:hanging="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名词解释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8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小题，每小题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5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分，共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4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1.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基础状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2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静息电位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3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红细胞沉降率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4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肾小球滤过膜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5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甲状腺激素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6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第二信使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7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糖酵解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8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高脂蛋白血症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三、简答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1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简述胆固醇在体内可转变成哪些重要物质，有何生理意义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2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简述尿液生成的基本过程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3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简述小脑的功能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4.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简述神经递质的基本条件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黑体;SimHei" w:hAnsi="黑体;SimHei" w:eastAsia="黑体;SimHei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宋体;SimSun" w:hAnsi="宋体;SimSun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四、论述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请论述生理性止血及其过程。</w:t>
                            </w:r>
                          </w:p>
                          <w:p>
                            <w:pPr>
                              <w:pStyle w:val="Style15"/>
                              <w:ind w:firstLine="840"/>
                              <w:rPr>
                                <w:rFonts w:cs="宋体;SimSun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;SimSun"/>
                                <w:szCs w:val="21"/>
                                <w:lang w:val="en-US" w:eastAsia="zh-CN"/>
                              </w:rPr>
                              <w:t xml:space="preserve">2. </w:t>
                            </w:r>
                            <w:r>
                              <w:rPr>
                                <w:rFonts w:cs="宋体;SimSun"/>
                                <w:szCs w:val="21"/>
                                <w:lang w:val="en-US" w:eastAsia="zh-CN"/>
                              </w:rPr>
                              <w:t>试述人体体温相对恒定的原理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85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  <w:szCs w:val="21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28:00Z</dcterms:created>
  <dc:creator>微软用户</dc:creator>
  <dc:description/>
  <cp:keywords/>
  <dc:language>en-US</dc:language>
  <cp:lastModifiedBy>HP</cp:lastModifiedBy>
  <cp:lastPrinted>2018-11-27T10:24:00Z</cp:lastPrinted>
  <dcterms:modified xsi:type="dcterms:W3CDTF">2018-11-27T02:25:00Z</dcterms:modified>
  <cp:revision>8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