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488417965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科目名称：工程传热学（</w:t>
                                  </w:r>
                                  <w:r>
                                    <w:rPr>
                                      <w:rFonts w:ascii="Wingdings 2" w:hAnsi="Wingdings 2" w:cs="Wingdings 2" w:eastAsia="隶书"/>
                                      <w:sz w:val="24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>可使用的常用工具：□无  √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 w:val="36"/>
                                      <w:szCs w:val="36"/>
                                    </w:rPr>
                                    <w:t>卷答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三种基本的热传递方式是热传导、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665" w:hanging="7245"/>
                                    <w:rPr>
                                      <w:szCs w:val="48"/>
                                      <w:lang w:val="zh-CN"/>
                                    </w:rPr>
                                  </w:pPr>
                                  <w:r>
                                    <w:rPr/>
                                    <w:t>答：</w:t>
                                  </w:r>
                                  <w:r>
                                    <w:rPr>
                                      <w:szCs w:val="48"/>
                                      <w:lang w:val="zh-CN"/>
                                    </w:rPr>
                                    <w:t>热对流、热辐射。</w:t>
                                  </w:r>
                                  <w:r>
                                    <w:rPr>
                                      <w:rFonts w:eastAsia="Times New Roman"/>
                                      <w:szCs w:val="48"/>
                                      <w:lang w:val="zh-C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大多数纯金属的热导率随温度的升高而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，大部分合金的热导率随温度的升高而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答：减小、增大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48"/>
                                    </w:rPr>
                                  </w:pPr>
                                  <w:r>
                                    <w:rPr/>
                                    <w:t>3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szCs w:val="48"/>
                                    </w:rPr>
                                    <w:t>对</w:t>
                                  </w:r>
                                  <w:r>
                                    <w:rPr>
                                      <w:szCs w:val="48"/>
                                      <w:lang w:val="zh-CN"/>
                                    </w:rPr>
                                    <w:t>多层等厚度圆筒壁传热，通过每层的热流密度</w:t>
                                  </w:r>
                                  <w:r>
                                    <w:rPr>
                                      <w:rFonts w:eastAsia="Times New Roman"/>
                                      <w:szCs w:val="48"/>
                                      <w:u w:val="single"/>
                                      <w:lang w:val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48"/>
                                      <w:lang w:val="zh-CN"/>
                                    </w:rPr>
                                    <w:t>，通过每层单位管长的热流密度</w:t>
                                  </w:r>
                                  <w:r>
                                    <w:rPr>
                                      <w:rFonts w:eastAsia="Times New Roman"/>
                                      <w:szCs w:val="48"/>
                                      <w:u w:val="single"/>
                                      <w:lang w:val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48"/>
                                      <w:lang w:val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665" w:hanging="7245"/>
                                    <w:rPr>
                                      <w:szCs w:val="48"/>
                                      <w:lang w:val="zh-CN"/>
                                    </w:rPr>
                                  </w:pPr>
                                  <w:r>
                                    <w:rPr/>
                                    <w:t>答：</w:t>
                                  </w:r>
                                  <w:r>
                                    <w:rPr>
                                      <w:szCs w:val="48"/>
                                      <w:lang w:val="zh-CN"/>
                                    </w:rPr>
                                    <w:t>不相等、相等。</w:t>
                                  </w:r>
                                  <w:r>
                                    <w:rPr>
                                      <w:rFonts w:eastAsia="Times New Roman"/>
                                      <w:szCs w:val="48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4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发生相变的传热过程可分为</w:t>
                                  </w:r>
                                  <w:r>
                                    <w:rPr/>
                                    <w:t>_______</w:t>
                                  </w:r>
                                  <w:r>
                                    <w:rPr/>
                                    <w:t>传热和</w:t>
                                  </w:r>
                                  <w:r>
                                    <w:rPr/>
                                    <w:t>________</w:t>
                                  </w:r>
                                  <w:r>
                                    <w:rPr/>
                                    <w:t>传热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答：（蒸汽）凝结、（液体）沸腾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牛顿冷却定律适用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传热，兰贝特余弦定律适用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传热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答：对流、辐射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导热和对流传热的传热速率与温度差的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次方成正比，而热辐射的传热速率与温度差的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次方成正比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答：一、四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210"/>
                                    <w:rPr/>
                                  </w:pPr>
                                  <w:r>
                                    <w:rPr/>
                                    <w:t>7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可见光的光谱一般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微米，太阳光的光谱一般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微米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答：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.38-0.7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.2-3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firstLine="105"/>
                                    <w:jc w:val="left"/>
                                    <w:rPr/>
                                  </w:pPr>
                                  <w:r>
                                    <w:rPr/>
                                    <w:t>8. 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土壤温度场具有的两种特性为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答：</w:t>
                                  </w:r>
                                  <w:r>
                                    <w:rPr/>
                                    <w:t>衰减、延迟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>(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二、名词解释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综合温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工程上把室外空气与太阳辐射两者对围护结构的共同作用，用一个假想的温度来衡量，这个温度就叫综合温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定向辐射强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在某给定辐射方向上，单位时间、单位可见辐射面积、在单位立体角内所发射全部波长的能量称为定向辐射强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灰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假如某种物体的光谱发射率不随波长发生变化，则这种物体称为灰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蓄热系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当物体表面温度波振幅为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时，导入物体的最大热流密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" w:hAnsi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）写出傅里叶数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Fo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的定义式，并说明它的物理意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280" w:hanging="8280"/>
                                    <w:rPr>
                                      <w:szCs w:val="4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答：</w:t>
                                  </w:r>
                                  <w:r>
                                    <w:rPr/>
                                    <w:object w:dxaOrig="879" w:dyaOrig="6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2pt;height:2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1065860075" r:id="rId4"/>
                                    </w:objec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szCs w:val="48"/>
                                      <w:lang w:val="zh-CN"/>
                                    </w:rPr>
                                    <w:t>是非稳态导热过程的无量纲时间</w:t>
                                  </w:r>
                                  <w:r>
                                    <w:rPr>
                                      <w:szCs w:val="48"/>
                                    </w:rPr>
                                    <w:t>，</w:t>
                                  </w:r>
                                  <w:r>
                                    <w:rPr>
                                      <w:szCs w:val="48"/>
                                      <w:lang w:val="zh-CN"/>
                                    </w:rPr>
                                    <w:t>它表示非稳态导热过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45" w:hanging="6510"/>
                                    <w:rPr>
                                      <w:szCs w:val="48"/>
                                    </w:rPr>
                                  </w:pPr>
                                  <w:r>
                                    <w:rPr>
                                      <w:szCs w:val="48"/>
                                    </w:rPr>
                                    <w:t>进行的深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1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）窗玻璃对红外线几乎不透明，但为什么隔着玻璃晒太阳却使人感到暖和？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答：</w:t>
                                  </w:r>
                                  <w:r>
                                    <w:rPr>
                                      <w:szCs w:val="48"/>
                                    </w:rPr>
                                    <w:t>窗玻璃对红外线不透明，但对可见光却是透明的，因而随着玻璃晒，太阳光可以穿出玻璃进入室内，而室内物体发出的红外线却被阻隔在室内，因而房间内温度越来越高，所以感到暖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1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）北方深秋季节的清晨，树叶叶面上常常结霜。试问树叶上、下表面的哪一面结霜，为什么？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答：</w:t>
                                  </w:r>
                                  <w:r>
                                    <w:rPr>
                                      <w:szCs w:val="48"/>
                                    </w:rPr>
                                    <w:t>霜会结在树叶的上表面。因为清晨，上表面朝向太空，下表面朝向地面。而太空表面的温度低于</w:t>
                                  </w:r>
                                  <w:r>
                                    <w:rPr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szCs w:val="48"/>
                                    </w:rPr>
                                    <w:t>度，而地球表面温度一般在</w:t>
                                  </w:r>
                                  <w:r>
                                    <w:rPr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szCs w:val="48"/>
                                    </w:rPr>
                                    <w:t>度以上。由于相对树叶下表面来说，其上表面需要向太空辐射更多的能量，所以树叶下表面温度较高，而上表面温度较低且可能低于</w:t>
                                  </w:r>
                                  <w:r>
                                    <w:rPr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szCs w:val="48"/>
                                    </w:rPr>
                                    <w:t>度，因而容易结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1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辐射传热中有哪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个重要的定律，分别表示什么意义？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答：</w:t>
                                  </w:r>
                                  <w:r>
                                    <w:rPr>
                                      <w:rFonts w:eastAsia="Times New Roman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普朗克定律：表示光谱辐射力的计算；维恩位移定律：表示最大光谱与温度的乘积是一个常数；斯蒂芬—玻尔兹曼定律：表示黑体的辐射力计算公式；兰贝特余弦定律：表示黑体的定向辐射强度是一个常数；基尔霍夫定律：表示物体的吸收率与发射率之间的关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1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）换热器的对数平均温差如何表示？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答：</w:t>
                                  </w:r>
                                  <w:r>
                                    <w:rPr>
                                      <w:rFonts w:eastAsia="Times New Roman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1499" w:dyaOrig="97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80.25pt;height:52.6pt" filled="f" o:ole="">
                                        <v:imagedata r:id="rId7" o:title=""/>
                                      </v:shape>
                                      <o:OLEObject Type="Embed" ProgID="" ShapeID="ole_rId6" DrawAspect="Content" ObjectID="_138252854" r:id="rId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12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）影响膜状凝结的主要因素有哪些？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答：</w:t>
                                  </w:r>
                                  <w:r>
                                    <w:rPr>
                                      <w:rFonts w:eastAsia="Times New Roman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主要包括：蒸气含不凝气体，蒸气速度，表面粗糙度，蒸气含油，过热蒸气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分）某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锅炉厂炉膛保温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壁面由三层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不同的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材料组成，第一层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材料参数：厚度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c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导热系数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2.0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W/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第二层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材料参数：厚度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54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c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导热系数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1.8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W/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第三层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材料参数：厚度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c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导热系数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0.1 W/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。如果通过该三层壁面的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导热量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560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W/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vertAlign w:val="super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en-US" w:eastAsia="zh-CN"/>
                                    </w:rPr>
                                    <w:t>，请问通过保温壁面的温降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是多少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？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2.0</w:t>
                                  </w:r>
                                  <w:r>
                                    <w:rPr>
                                      <w:szCs w:val="21"/>
                                    </w:rPr>
                                    <w:t>W/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1.8</w:t>
                                  </w:r>
                                  <w:r>
                                    <w:rPr>
                                      <w:szCs w:val="21"/>
                                    </w:rPr>
                                    <w:t>W/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=0.1W/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由多层平壁导热公式得</w:t>
                                  </w:r>
                                  <w:r>
                                    <w:rPr>
                                      <w:szCs w:val="21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239" w:dyaOrig="89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2pt;height:44.95pt" filled="f" o:ole="">
                                        <v:imagedata r:id="rId9" o:title=""/>
                                      </v:shape>
                                      <o:OLEObject Type="Embed" ProgID="" ShapeID="ole_rId8" DrawAspect="Content" ObjectID="_960815225" r:id="rId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可以得到温降为：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5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en-US"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en-US" w:eastAsia="zh-CN"/>
                                    </w:rPr>
                                    <w:t>0.3/2.0+0.54/1.8+0.06/0.1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=588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℃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直径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6.4 m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一个钢制物体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初始温度为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。将其突然置于温度保持为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的环境中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钢制物体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与周围环境之间的对流传热系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=140 W/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。试用集总参数法计算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钢制物体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温度达到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1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时所需要的时间。已知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钢制物体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的物性参数：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λ=16.3W/(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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K)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ρ=7817kg/m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C=460J/(kg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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K)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解：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object w:dxaOrig="3300" w:dyaOrig="6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65pt;height:32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060582020" r:id="rId10"/>
                                    </w:object>
                                  </w:r>
                                  <w:r>
                                    <w:rPr>
                                      <w:szCs w:val="20"/>
                                    </w:rPr>
                                    <w:t>＜</w:t>
                                  </w:r>
                                  <w:r>
                                    <w:rPr>
                                      <w:szCs w:val="20"/>
                                    </w:rPr>
                                    <w:t>0.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可以用集总参数法计算。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/>
                                    <w:t>(4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object w:dxaOrig="1459" w:dyaOrig="7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4pt;height:45.1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003228348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object w:dxaOrig="5800" w:dyaOrig="94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76.95pt;height:44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865754773" r:id="rId1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(4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object w:dxaOrig="1939" w:dyaOrig="6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06.9pt;height:34.3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93746051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0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object w:dxaOrig="778" w:dyaOrig="27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9pt;height:13.9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624769364" r:id="rId1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>(4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黑体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温度为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35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，密度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object w:dxaOrig="1779" w:dyaOrig="359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9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604351605" r:id="rId20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的空气以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6 m/s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的速度流过边长为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30 cm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的正方形平板表面。如果平板表面温度保持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250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b w:val="false"/>
                                      <w:bCs w:val="false"/>
                                    </w:rPr>
                                    <w:t>不变，试计算该平板的散热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da-DK"/>
                                    </w:rPr>
                                    <w:t>对层流有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078" w:dyaOrig="39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96.75pt;height:18.4pt" filled="f" o:ole="">
                                        <v:imagedata r:id="rId23" o:title=""/>
                                      </v:shape>
                                      <o:OLEObject Type="Embed" ProgID="" ShapeID="ole_rId22" DrawAspect="Content" ObjectID="_863852883" r:id="rId2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  <w:lang w:val="da-DK"/>
                                    </w:rPr>
                                    <w:t>对紊流有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780" w:dyaOrig="44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29.4pt;height:20.3pt" filled="f" o:ole="">
                                        <v:imagedata r:id="rId25" o:title=""/>
                                      </v:shape>
                                      <o:OLEObject Type="Embed" ProgID="" ShapeID="ole_rId24" DrawAspect="Content" ObjectID="_609053776" r:id="rId2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空气在</w:t>
                                  </w:r>
                                  <w:r>
                                    <w:rPr>
                                      <w:rFonts w:eastAsia="黑体"/>
                                      <w:kern w:val="0"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=10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时的</w:t>
                                  </w:r>
                                  <w:r>
                                    <w:rPr>
                                      <w:rFonts w:eastAsia="黑体"/>
                                      <w:kern w:val="0"/>
                                      <w:sz w:val="24"/>
                                    </w:rPr>
                                    <w:t>物性参数为：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320" w:dyaOrig="36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06.6pt;height:1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990767620" r:id="rId26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138" w:dyaOrig="39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81.25pt;height:14.9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440486132" r:id="rId28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Pr=0.688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空气在</w:t>
                                  </w:r>
                                  <w:r>
                                    <w:rPr>
                                      <w:rFonts w:eastAsia="黑体"/>
                                      <w:kern w:val="0"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i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=20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时的</w:t>
                                  </w:r>
                                  <w:r>
                                    <w:rPr>
                                      <w:rFonts w:eastAsia="黑体"/>
                                      <w:kern w:val="0"/>
                                      <w:sz w:val="24"/>
                                    </w:rPr>
                                    <w:t>物性参数为：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200" w:dyaOrig="36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01.05pt;height:1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531827360" r:id="rId30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158" w:dyaOrig="399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2.1pt;height:14.9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522039736" r:id="rId32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Pr=0.68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解：</w:t>
                                  </w:r>
                                  <w:r>
                                    <w:rPr>
                                      <w:rFonts w:ascii="宋体" w:hAnsi="宋体" w:cs="Arial Unicode MS"/>
                                      <w:kern w:val="0"/>
                                    </w:rPr>
                                    <w:t>空气的定性温度</w:t>
                                  </w:r>
                                  <w:r>
                                    <w:rPr>
                                      <w:rFonts w:ascii="宋体" w:hAnsi="宋体" w:cs="Arial Unicode MS"/>
                                      <w:kern w:val="0"/>
                                    </w:rPr>
                                    <w:object w:dxaOrig="4058" w:dyaOrig="6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03pt;height:3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2089163330" r:id="rId34"/>
                                    </w:object>
                                  </w:r>
                                  <w:r>
                                    <w:rPr>
                                      <w:rFonts w:ascii="宋体" w:hAnsi="宋体" w:cs="Arial Unicode MS"/>
                                      <w:kern w:val="0"/>
                                    </w:rPr>
                                    <w:t>，此时的物性参数为</w:t>
                                  </w:r>
                                  <w:r>
                                    <w:rPr>
                                      <w:rFonts w:cs="Arial Unicode MS" w:ascii="宋体" w:hAnsi="宋体"/>
                                      <w:kern w:val="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object w:dxaOrig="2380" w:dyaOrig="36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09.35pt;height:1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720025299" r:id="rId36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2258" w:dyaOrig="399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85.9pt;height:14.9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765025804" r:id="rId38"/>
                                    </w:object>
                                  </w:r>
                                  <w:r>
                                    <w:rPr/>
                                    <w:t xml:space="preserve">, Pr=0.685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   (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" w:hAnsi="宋体" w:cs="Arial Unicode MS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object w:dxaOrig="3560" w:dyaOrig="6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159.8pt;height:29.9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640266438" r:id="rId40"/>
                                    </w:object>
                                  </w:r>
                                  <w:r>
                                    <w:rPr>
                                      <w:kern w:val="0"/>
                                    </w:rPr>
                                    <w:t>﹤</w:t>
                                  </w:r>
                                  <w:r>
                                    <w:rPr>
                                      <w:kern w:val="0"/>
                                    </w:rPr>
                                    <w:t>5×10</w:t>
                                  </w:r>
                                  <w:r>
                                    <w:rPr>
                                      <w:kern w:val="0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Arial Unicode MS"/>
                                      <w:kern w:val="0"/>
                                    </w:rPr>
                                    <w:t xml:space="preserve">，属层流流态。    </w:t>
                                  </w:r>
                                  <w:r>
                                    <w:rPr>
                                      <w:rFonts w:ascii="宋体" w:hAnsi="宋体" w:cs="Arial Unicode MS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Arial Unicode MS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5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" w:hAnsi="宋体" w:cs="Arial Unicode MS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 Unicode MS" w:ascii="宋体" w:hAnsi="宋体"/>
                                      <w:kern w:val="0"/>
                                    </w:rPr>
                                    <w:object w:dxaOrig="7716" w:dyaOrig="6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333.5pt;height:26.4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310280184" r:id="rId42"/>
                                    </w:objec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Arial Unicode MS" w:ascii="宋体" w:hAnsi="宋体"/>
                                      <w:kern w:val="0"/>
                                    </w:rPr>
                                    <w:object w:dxaOrig="5016" w:dyaOrig="399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51pt;height:20pt" filled="f" o:ole="">
                                        <v:imagedata r:id="rId45" o:title=""/>
                                      </v:shape>
                                      <o:OLEObject Type="Embed" ProgID="" ShapeID="ole_rId44" DrawAspect="Content" ObjectID="_2076135782" r:id="rId44"/>
                                    </w:objec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分）两表面积都为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的平行无限大平板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均为漫射灰表面，其表面发射率均为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object w:dxaOrig="200" w:dyaOrig="219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0pt;height:1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057685390" r:id="rId46"/>
                                    </w:objec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，当两表面温度不等时：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计算两无限大平板之间的辐射传热量。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如果在两无限大平板之间插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i/>
                                      <w:sz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块遮热板，试计算此时两无限大平板之间的辐射传热量。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解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无遮热板时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19" w:dyaOrig="99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31pt;height:49.9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294890023" r:id="rId4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对两个无限大的平板来说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59" w:dyaOrig="37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37.95pt;height:19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701875765" r:id="rId5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rFonts w:cs="Arial Unicode MS" w:ascii="宋体" w:hAnsi="宋体"/>
                                      <w:kern w:val="0"/>
                                    </w:rPr>
                                    <w:t>∴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558" w:dyaOrig="92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60pt;height:41.3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2008275246" r:id="rId5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>块遮热板时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960" w:dyaOrig="28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98pt;height:141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520238458" r:id="rId5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218" w:dyaOrig="9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61pt;height:45.9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86204775" r:id="rId5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6"/>
                              </w:rPr>
                              <w:object w:dxaOrig="4140" w:dyaOrig="1174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9" o:title=""/>
                                  <w10:wrap type="topAndBottom"/>
                                </v:shape>
                                <o:OLEObject Type="Embed" ProgID="" ShapeID="ole_rId58" DrawAspect="Content" ObjectID="_1502414812" r:id="rId58"/>
                              </w:object>
                              <w:t>2019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科目名称：工程传热学（</w:t>
                            </w:r>
                            <w:r>
                              <w:rPr>
                                <w:rFonts w:ascii="Wingdings 2" w:hAnsi="Wingdings 2" w:cs="Wingdings 2" w:eastAsia="隶书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>可使用的常用工具：□无  √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黑体"/>
                                <w:b/>
                                <w:sz w:val="36"/>
                                <w:szCs w:val="36"/>
                              </w:rPr>
                              <w:t>卷答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一、填空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1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三种基本的热传递方式是热传导、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665" w:hanging="7245"/>
                              <w:rPr>
                                <w:szCs w:val="48"/>
                                <w:lang w:val="zh-CN"/>
                              </w:rPr>
                            </w:pPr>
                            <w:r>
                              <w:rPr/>
                              <w:t>答：</w:t>
                            </w:r>
                            <w:r>
                              <w:rPr>
                                <w:szCs w:val="48"/>
                                <w:lang w:val="zh-CN"/>
                              </w:rPr>
                              <w:t>热对流、热辐射。</w:t>
                            </w:r>
                            <w:r>
                              <w:rPr>
                                <w:rFonts w:eastAsia="Times New Roman"/>
                                <w:szCs w:val="48"/>
                                <w:lang w:val="zh-CN"/>
                              </w:rPr>
                              <w:t xml:space="preserve">  </w:t>
                            </w:r>
                            <w:r>
                              <w:rPr/>
                              <w:t>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2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大多数纯金属的热导率随温度的升高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，大部分合金的热导率随温度的升高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答：减小、增大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48"/>
                              </w:rPr>
                            </w:pPr>
                            <w:r>
                              <w:rPr/>
                              <w:t>3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szCs w:val="48"/>
                              </w:rPr>
                              <w:t>对</w:t>
                            </w:r>
                            <w:r>
                              <w:rPr>
                                <w:szCs w:val="48"/>
                                <w:lang w:val="zh-CN"/>
                              </w:rPr>
                              <w:t>多层等厚度圆筒壁传热，通过每层的热流密度</w:t>
                            </w:r>
                            <w:r>
                              <w:rPr>
                                <w:rFonts w:eastAsia="Times New Roman"/>
                                <w:szCs w:val="48"/>
                                <w:u w:val="single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szCs w:val="48"/>
                                <w:lang w:val="zh-CN"/>
                              </w:rPr>
                              <w:t>，通过每层单位管长的热流密度</w:t>
                            </w:r>
                            <w:r>
                              <w:rPr>
                                <w:rFonts w:eastAsia="Times New Roman"/>
                                <w:szCs w:val="48"/>
                                <w:u w:val="single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szCs w:val="48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665" w:hanging="7245"/>
                              <w:rPr>
                                <w:szCs w:val="48"/>
                                <w:lang w:val="zh-CN"/>
                              </w:rPr>
                            </w:pPr>
                            <w:r>
                              <w:rPr/>
                              <w:t>答：</w:t>
                            </w:r>
                            <w:r>
                              <w:rPr>
                                <w:szCs w:val="48"/>
                                <w:lang w:val="zh-CN"/>
                              </w:rPr>
                              <w:t>不相等、相等。</w:t>
                            </w:r>
                            <w:r>
                              <w:rPr>
                                <w:rFonts w:eastAsia="Times New Roman"/>
                                <w:szCs w:val="48"/>
                              </w:rPr>
                              <w:t xml:space="preserve">  </w:t>
                            </w:r>
                            <w:r>
                              <w:rPr/>
                              <w:t>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4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发生相变的传热过程可分为</w:t>
                            </w:r>
                            <w:r>
                              <w:rPr/>
                              <w:t>_______</w:t>
                            </w:r>
                            <w:r>
                              <w:rPr/>
                              <w:t>传热和</w:t>
                            </w:r>
                            <w:r>
                              <w:rPr/>
                              <w:t>________</w:t>
                            </w:r>
                            <w:r>
                              <w:rPr/>
                              <w:t>传热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答：（蒸汽）凝结、（液体）沸腾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5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牛顿冷却定律适用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传热，兰贝特余弦定律适用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传热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答：对流、辐射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6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导热和对流传热的传热速率与温度差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次方成正比，而热辐射的传热速率与温度差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次方成正比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答：一、四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210" w:firstLine="210"/>
                              <w:rPr/>
                            </w:pPr>
                            <w:r>
                              <w:rPr/>
                              <w:t>7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可见光的光谱一般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微米，太阳光的光谱一般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微米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答：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38-0.7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2-3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15" w:firstLine="105"/>
                              <w:jc w:val="left"/>
                              <w:rPr/>
                            </w:pPr>
                            <w:r>
                              <w:rPr/>
                              <w:t>8. 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土壤温度场具有的两种特性为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答：</w:t>
                            </w:r>
                            <w:r>
                              <w:rPr/>
                              <w:t>衰减、延迟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(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二、名词解释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综合温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工程上把室外空气与太阳辐射两者对围护结构的共同作用，用一个假想的温度来衡量，这个温度就叫综合温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定向辐射强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在某给定辐射方向上，单位时间、单位可见辐射面积、在单位立体角内所发射全部波长的能量称为定向辐射强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灰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假如某种物体的光谱发射率不随波长发生变化，则这种物体称为灰体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蓄热系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当物体表面温度波振幅为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时，导入物体的最大热流密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" w:hAnsi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）写出傅里叶数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Fo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的定义式，并说明它的物理意义。</w:t>
                            </w:r>
                          </w:p>
                          <w:p>
                            <w:pPr>
                              <w:pStyle w:val="Normal"/>
                              <w:ind w:left="8280" w:hanging="8280"/>
                              <w:rPr>
                                <w:szCs w:val="48"/>
                                <w:lang w:val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</w:t>
                            </w:r>
                            <w:r>
                              <w:rPr/>
                              <w:t>答：</w:t>
                            </w:r>
                            <w:r>
                              <w:rPr/>
                              <w:object w:dxaOrig="879" w:dyaOrig="6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2pt;height:29.55pt" filled="f" o:ole="">
                                  <v:imagedata r:id="rId61" o:title=""/>
                                </v:shape>
                                <o:OLEObject Type="Embed" ProgID="" ShapeID="ole_rId60" DrawAspect="Content" ObjectID="_1610852266" r:id="rId60"/>
                              </w:objec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szCs w:val="48"/>
                                <w:lang w:val="zh-CN"/>
                              </w:rPr>
                              <w:t>是非稳态导热过程的无量纲时间</w:t>
                            </w:r>
                            <w:r>
                              <w:rPr>
                                <w:szCs w:val="48"/>
                              </w:rPr>
                              <w:t>，</w:t>
                            </w:r>
                            <w:r>
                              <w:rPr>
                                <w:szCs w:val="48"/>
                                <w:lang w:val="zh-CN"/>
                              </w:rPr>
                              <w:t>它表示非稳态导热过程</w:t>
                            </w:r>
                          </w:p>
                          <w:p>
                            <w:pPr>
                              <w:pStyle w:val="Normal"/>
                              <w:ind w:left="7245" w:hanging="6510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  <w:t>进行的深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1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）窗玻璃对红外线几乎不透明，但为什么隔着玻璃晒太阳却使人感到暖和？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</w:t>
                            </w:r>
                            <w:r>
                              <w:rPr/>
                              <w:t>答：</w:t>
                            </w:r>
                            <w:r>
                              <w:rPr>
                                <w:szCs w:val="48"/>
                              </w:rPr>
                              <w:t>窗玻璃对红外线不透明，但对可见光却是透明的，因而随着玻璃晒，太阳光可以穿出玻璃进入室内，而室内物体发出的红外线却被阻隔在室内，因而房间内温度越来越高，所以感到暖和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1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）北方深秋季节的清晨，树叶叶面上常常结霜。试问树叶上、下表面的哪一面结霜，为什么？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</w:t>
                            </w:r>
                            <w:r>
                              <w:rPr/>
                              <w:t>答：</w:t>
                            </w:r>
                            <w:r>
                              <w:rPr>
                                <w:szCs w:val="48"/>
                              </w:rPr>
                              <w:t>霜会结在树叶的上表面。因为清晨，上表面朝向太空，下表面朝向地面。而太空表面的温度低于</w:t>
                            </w:r>
                            <w:r>
                              <w:rPr>
                                <w:szCs w:val="48"/>
                              </w:rPr>
                              <w:t>0</w:t>
                            </w:r>
                            <w:r>
                              <w:rPr>
                                <w:szCs w:val="48"/>
                              </w:rPr>
                              <w:t>度，而地球表面温度一般在</w:t>
                            </w:r>
                            <w:r>
                              <w:rPr>
                                <w:szCs w:val="48"/>
                              </w:rPr>
                              <w:t>0</w:t>
                            </w:r>
                            <w:r>
                              <w:rPr>
                                <w:szCs w:val="48"/>
                              </w:rPr>
                              <w:t>度以上。由于相对树叶下表面来说，其上表面需要向太空辐射更多的能量，所以树叶下表面温度较高，而上表面温度较低且可能低于</w:t>
                            </w:r>
                            <w:r>
                              <w:rPr>
                                <w:szCs w:val="48"/>
                              </w:rPr>
                              <w:t>0</w:t>
                            </w:r>
                            <w:r>
                              <w:rPr>
                                <w:szCs w:val="48"/>
                              </w:rPr>
                              <w:t>度，因而容易结霜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1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辐射传热中有哪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个重要的定律，分别表示什么意义？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</w:t>
                            </w:r>
                            <w:r>
                              <w:rPr/>
                              <w:t>答：</w:t>
                            </w:r>
                            <w:r>
                              <w:rPr>
                                <w:rFonts w:eastAsia="Times New Roman"/>
                                <w:szCs w:val="48"/>
                              </w:rPr>
                              <w:t xml:space="preserve"> </w:t>
                            </w:r>
                            <w:r>
                              <w:rPr/>
                              <w:t>普朗克定律：表示光谱辐射力的计算；维恩位移定律：表示最大光谱与温度的乘积是一个常数；斯蒂芬—玻尔兹曼定律：表示黑体的辐射力计算公式；兰贝特余弦定律：表示黑体的定向辐射强度是一个常数；基尔霍夫定律：表示物体的吸收率与发射率之间的关系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1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）换热器的对数平均温差如何表示？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</w:t>
                            </w:r>
                            <w:r>
                              <w:rPr/>
                              <w:t>答：</w:t>
                            </w:r>
                            <w:r>
                              <w:rPr>
                                <w:rFonts w:eastAsia="Times New Roman"/>
                                <w:szCs w:val="48"/>
                              </w:rPr>
                              <w:t xml:space="preserve"> </w:t>
                            </w:r>
                            <w:r>
                              <w:rPr/>
                              <w:object w:dxaOrig="1499" w:dyaOrig="979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80.25pt;height:52.6pt" filled="f" o:ole="">
                                  <v:imagedata r:id="rId63" o:title=""/>
                                </v:shape>
                                <o:OLEObject Type="Embed" ProgID="" ShapeID="ole_rId62" DrawAspect="Content" ObjectID="_933902565" r:id="rId62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12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）影响膜状凝结的主要因素有哪些？ 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</w:t>
                            </w:r>
                            <w:r>
                              <w:rPr/>
                              <w:t>答：</w:t>
                            </w:r>
                            <w:r>
                              <w:rPr>
                                <w:rFonts w:eastAsia="Times New Roman"/>
                                <w:szCs w:val="48"/>
                              </w:rPr>
                              <w:t xml:space="preserve"> </w:t>
                            </w:r>
                            <w:r>
                              <w:rPr/>
                              <w:t>主要包括：蒸气含不凝气体，蒸气速度，表面粗糙度，蒸气含油，过热蒸气。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66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分）某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锅炉厂炉膛保温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壁面由三层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不同的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材料组成，第一层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材料参数：厚度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cm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导热系数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2.0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W/m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第二层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材料参数：厚度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54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cm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导热系数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1.8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W/m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第三层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材料参数：厚度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cm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导热系数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0.1 W/m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。如果通过该三层壁面的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导热量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560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W/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m</w:t>
                            </w:r>
                            <w:r>
                              <w:rPr>
                                <w:rFonts w:eastAsia="黑体"/>
                                <w:sz w:val="24"/>
                                <w:vertAlign w:val="super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 w:val="24"/>
                                <w:lang w:val="en-US" w:eastAsia="zh-CN"/>
                              </w:rPr>
                              <w:t>，请问通过保温壁面的温降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是多少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？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.0</w:t>
                            </w:r>
                            <w:r>
                              <w:rPr>
                                <w:szCs w:val="21"/>
                              </w:rPr>
                              <w:t>W/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.8</w:t>
                            </w:r>
                            <w:r>
                              <w:rPr>
                                <w:szCs w:val="21"/>
                              </w:rPr>
                              <w:t>W/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=0.1W/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由多层平壁导热公式得</w:t>
                            </w:r>
                            <w:r>
                              <w:rPr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239" w:dyaOrig="899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12pt;height:44.95pt" filled="f" o:ole="">
                                  <v:imagedata r:id="rId65" o:title=""/>
                                </v:shape>
                                <o:OLEObject Type="Embed" ProgID="" ShapeID="ole_rId64" DrawAspect="Content" ObjectID="_1854668813" r:id="rId6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(5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可以得到温降为：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60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lang w:val="en-US" w:eastAsia="zh-CN"/>
                              </w:rPr>
                              <w:t>×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  <w:lang w:val="en-US" w:eastAsia="zh-CN"/>
                              </w:rPr>
                              <w:t>0.3/2.0+0.54/1.8+0.06/0.1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=588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℃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直径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6.4 mm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一个钢制物体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初始温度为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。将其突然置于温度保持为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的环境中，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钢制物体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与周围环境之间的对流传热系数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i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=140 W/m</w:t>
                            </w:r>
                            <w:r>
                              <w:rPr>
                                <w:rFonts w:eastAsia="黑体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。试用集总参数法计算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钢制物体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温度达到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时所需要的时间。已知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钢制物体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的物性参数：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λ=16.3W/(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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K)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ρ=7817kg/m</w:t>
                            </w:r>
                            <w:r>
                              <w:rPr>
                                <w:rFonts w:eastAsia="黑体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C=460J/(kg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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K)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解：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object w:dxaOrig="3300" w:dyaOrig="6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5pt;height:32.95pt" filled="f" o:ole="">
                                  <v:imagedata r:id="rId67" o:title=""/>
                                </v:shape>
                                <o:OLEObject Type="Embed" ProgID="" ShapeID="ole_rId66" DrawAspect="Content" ObjectID="_813303446" r:id="rId66"/>
                              </w:object>
                            </w:r>
                            <w:r>
                              <w:rPr>
                                <w:szCs w:val="20"/>
                              </w:rPr>
                              <w:t>＜</w:t>
                            </w:r>
                            <w:r>
                              <w:rPr>
                                <w:szCs w:val="20"/>
                              </w:rPr>
                              <w:t>0.1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可以用集总参数法计算。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>(4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object w:dxaOrig="1459" w:dyaOrig="78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84pt;height:45.1pt" filled="f" o:ole="">
                                  <v:imagedata r:id="rId69" o:title=""/>
                                </v:shape>
                                <o:OLEObject Type="Embed" ProgID="" ShapeID="ole_rId68" DrawAspect="Content" ObjectID="_823484272" r:id="rId6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object w:dxaOrig="5800" w:dyaOrig="94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76.95pt;height:44.8pt" filled="f" o:ole="">
                                  <v:imagedata r:id="rId71" o:title=""/>
                                </v:shape>
                                <o:OLEObject Type="Embed" ProgID="" ShapeID="ole_rId70" DrawAspect="Content" ObjectID="_1679803207" r:id="rId70"/>
                              </w:objec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</w:t>
                            </w:r>
                            <w:r>
                              <w:rPr/>
                              <w:t>(4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object w:dxaOrig="1939" w:dyaOrig="62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06.9pt;height:34.35pt" filled="f" o:ole="">
                                  <v:imagedata r:id="rId73" o:title=""/>
                                </v:shape>
                                <o:OLEObject Type="Embed" ProgID="" ShapeID="ole_rId72" DrawAspect="Content" ObjectID="_1410472240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0"/>
                              </w:rPr>
                              <w:t>∴</w: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object w:dxaOrig="778" w:dyaOrig="27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9pt;height:13.95pt" filled="f" o:ole="">
                                  <v:imagedata r:id="rId75" o:title=""/>
                                </v:shape>
                                <o:OLEObject Type="Embed" ProgID="" ShapeID="ole_rId74" DrawAspect="Content" ObjectID="_554673892" r:id="rId74"/>
                              </w:object>
                            </w: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(4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黑体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</w:rPr>
                              <w:t>、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</w:rPr>
                              <w:t xml:space="preserve">（ 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</w:rPr>
                              <w:t>22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</w:rPr>
                              <w:t>分）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温度为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35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，密度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object w:dxaOrig="1779" w:dyaOrig="35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89pt;height:18pt" filled="f" o:ole="">
                                  <v:imagedata r:id="rId77" o:title=""/>
                                </v:shape>
                                <o:OLEObject Type="Embed" ProgID="" ShapeID="ole_rId76" DrawAspect="Content" ObjectID="_1338114352" r:id="rId76"/>
                              </w:objec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的空气以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6 m/s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的速度流过边长为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30 cm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的正方形平板表面。如果平板表面温度保持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250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b w:val="false"/>
                                <w:bCs w:val="false"/>
                              </w:rPr>
                              <w:t>不变，试计算该平板的散热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"/>
                                <w:sz w:val="24"/>
                                <w:lang w:val="da-DK"/>
                              </w:rPr>
                              <w:t>对层流有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078" w:dyaOrig="39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96.75pt;height:18.4pt" filled="f" o:ole="">
                                  <v:imagedata r:id="rId79" o:title=""/>
                                </v:shape>
                                <o:OLEObject Type="Embed" ProgID="" ShapeID="ole_rId78" DrawAspect="Content" ObjectID="_2024183184" r:id="rId78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黑体"/>
                                <w:sz w:val="24"/>
                                <w:lang w:val="da-DK"/>
                              </w:rPr>
                              <w:t>对紊流有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780" w:dyaOrig="4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29.4pt;height:20.3pt" filled="f" o:ole="">
                                  <v:imagedata r:id="rId81" o:title=""/>
                                </v:shape>
                                <o:OLEObject Type="Embed" ProgID="" ShapeID="ole_rId80" DrawAspect="Content" ObjectID="_1918417687" r:id="rId80"/>
                              </w:objec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空气在</w:t>
                            </w:r>
                            <w:r>
                              <w:rPr>
                                <w:rFonts w:eastAsia="黑体"/>
                                <w:kern w:val="0"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=10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时的</w:t>
                            </w:r>
                            <w:r>
                              <w:rPr>
                                <w:rFonts w:eastAsia="黑体"/>
                                <w:kern w:val="0"/>
                                <w:sz w:val="24"/>
                              </w:rPr>
                              <w:t>物性参数为：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320" w:dyaOrig="36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6.6pt;height:15pt" filled="f" o:ole="">
                                  <v:imagedata r:id="rId83" o:title=""/>
                                </v:shape>
                                <o:OLEObject Type="Embed" ProgID="" ShapeID="ole_rId82" DrawAspect="Content" ObjectID="_310538187" r:id="rId82"/>
                              </w:objec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138" w:dyaOrig="399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81.25pt;height:14.95pt" filled="f" o:ole="">
                                  <v:imagedata r:id="rId85" o:title=""/>
                                </v:shape>
                                <o:OLEObject Type="Embed" ProgID="" ShapeID="ole_rId84" DrawAspect="Content" ObjectID="_989117533" r:id="rId84"/>
                              </w:objec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Pr=0.688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空气在</w:t>
                            </w:r>
                            <w:r>
                              <w:rPr>
                                <w:rFonts w:eastAsia="黑体"/>
                                <w:kern w:val="0"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黑体"/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=20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时的</w:t>
                            </w:r>
                            <w:r>
                              <w:rPr>
                                <w:rFonts w:eastAsia="黑体"/>
                                <w:kern w:val="0"/>
                                <w:sz w:val="24"/>
                              </w:rPr>
                              <w:t>物性参数为：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200" w:dyaOrig="36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01.05pt;height:15pt" filled="f" o:ole="">
                                  <v:imagedata r:id="rId87" o:title=""/>
                                </v:shape>
                                <o:OLEObject Type="Embed" ProgID="" ShapeID="ole_rId86" DrawAspect="Content" ObjectID="_1652815414" r:id="rId86"/>
                              </w:objec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158" w:dyaOrig="399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82.1pt;height:14.95pt" filled="f" o:ole="">
                                  <v:imagedata r:id="rId89" o:title=""/>
                                </v:shape>
                                <o:OLEObject Type="Embed" ProgID="" ShapeID="ole_rId88" DrawAspect="Content" ObjectID="_1373245601" r:id="rId88"/>
                              </w:objec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Pr=0.68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：</w:t>
                            </w:r>
                            <w:r>
                              <w:rPr>
                                <w:rFonts w:ascii="宋体" w:hAnsi="宋体" w:cs="Arial Unicode MS"/>
                                <w:kern w:val="0"/>
                              </w:rPr>
                              <w:t>空气的定性温度</w:t>
                            </w:r>
                            <w:r>
                              <w:rPr>
                                <w:rFonts w:ascii="宋体" w:hAnsi="宋体" w:cs="Arial Unicode MS"/>
                                <w:kern w:val="0"/>
                              </w:rPr>
                              <w:object w:dxaOrig="4058" w:dyaOrig="62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203pt;height:31pt" filled="f" o:ole="">
                                  <v:imagedata r:id="rId91" o:title=""/>
                                </v:shape>
                                <o:OLEObject Type="Embed" ProgID="" ShapeID="ole_rId90" DrawAspect="Content" ObjectID="_1616913305" r:id="rId90"/>
                              </w:object>
                            </w:r>
                            <w:r>
                              <w:rPr>
                                <w:rFonts w:ascii="宋体" w:hAnsi="宋体" w:cs="Arial Unicode MS"/>
                                <w:kern w:val="0"/>
                              </w:rPr>
                              <w:t>，此时的物性参数为</w:t>
                            </w:r>
                            <w:r>
                              <w:rPr>
                                <w:rFonts w:cs="Arial Unicode MS" w:ascii="宋体" w:hAnsi="宋体"/>
                                <w:kern w:val="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object w:dxaOrig="2380" w:dyaOrig="36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09.35pt;height:15pt" filled="f" o:ole="">
                                  <v:imagedata r:id="rId93" o:title=""/>
                                </v:shape>
                                <o:OLEObject Type="Embed" ProgID="" ShapeID="ole_rId92" DrawAspect="Content" ObjectID="_50357577" r:id="rId92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2258" w:dyaOrig="39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85.9pt;height:14.95pt" filled="f" o:ole="">
                                  <v:imagedata r:id="rId95" o:title=""/>
                                </v:shape>
                                <o:OLEObject Type="Embed" ProgID="" ShapeID="ole_rId94" DrawAspect="Content" ObjectID="_1763023281" r:id="rId94"/>
                              </w:object>
                            </w:r>
                            <w:r>
                              <w:rPr/>
                              <w:t xml:space="preserve">, Pr=0.685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Arial Unicode MS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object w:dxaOrig="3560" w:dyaOrig="66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59.8pt;height:29.95pt" filled="f" o:ole="">
                                  <v:imagedata r:id="rId97" o:title=""/>
                                </v:shape>
                                <o:OLEObject Type="Embed" ProgID="" ShapeID="ole_rId96" DrawAspect="Content" ObjectID="_1992839873" r:id="rId96"/>
                              </w:object>
                            </w:r>
                            <w:r>
                              <w:rPr>
                                <w:kern w:val="0"/>
                              </w:rPr>
                              <w:t>﹤</w:t>
                            </w:r>
                            <w:r>
                              <w:rPr>
                                <w:kern w:val="0"/>
                              </w:rPr>
                              <w:t>5×10</w:t>
                            </w:r>
                            <w:r>
                              <w:rPr>
                                <w:kern w:val="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ascii="宋体" w:hAnsi="宋体" w:cs="Arial Unicode MS"/>
                                <w:kern w:val="0"/>
                              </w:rPr>
                              <w:t xml:space="preserve">，属层流流态。    </w:t>
                            </w:r>
                            <w:r>
                              <w:rPr>
                                <w:rFonts w:ascii="宋体" w:hAnsi="宋体" w:cs="Arial Unicode MS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Arial Unicode MS"/>
                                <w:kern w:val="0"/>
                              </w:rPr>
                              <w:t xml:space="preserve">  </w:t>
                            </w:r>
                            <w:r>
                              <w:rPr/>
                              <w:t>(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Arial Unicode MS"/>
                                <w:kern w:val="0"/>
                              </w:rPr>
                            </w:pPr>
                            <w:r>
                              <w:rPr>
                                <w:rFonts w:cs="Arial Unicode MS" w:ascii="宋体" w:hAnsi="宋体"/>
                                <w:kern w:val="0"/>
                              </w:rPr>
                              <w:object w:dxaOrig="7716" w:dyaOrig="6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33.5pt;height:26.4pt" filled="f" o:ole="">
                                  <v:imagedata r:id="rId99" o:title=""/>
                                </v:shape>
                                <o:OLEObject Type="Embed" ProgID="" ShapeID="ole_rId98" DrawAspect="Content" ObjectID="_505658585" r:id="rId98"/>
                              </w:objec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Arial Unicode MS" w:ascii="宋体" w:hAnsi="宋体"/>
                                <w:kern w:val="0"/>
                              </w:rPr>
                              <w:object w:dxaOrig="5016" w:dyaOrig="399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251pt;height:20pt" filled="f" o:ole="">
                                  <v:imagedata r:id="rId101" o:title=""/>
                                </v:shape>
                                <o:OLEObject Type="Embed" ProgID="" ShapeID="ole_rId100" DrawAspect="Content" ObjectID="_252241389" r:id="rId100"/>
                              </w:objec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 xml:space="preserve">  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分）两表面积都为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的平行无限大平板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均为漫射灰表面，其表面发射率均为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object w:dxaOrig="200" w:dyaOrig="21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0pt;height:11pt" filled="f" o:ole="">
                                  <v:imagedata r:id="rId103" o:title=""/>
                                </v:shape>
                                <o:OLEObject Type="Embed" ProgID="" ShapeID="ole_rId102" DrawAspect="Content" ObjectID="_397098431" r:id="rId102"/>
                              </w:objec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，当两表面温度不等时：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(1)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计算两无限大平板之间的辐射传热量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(2)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如果在两无限大平板之间插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i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块遮热板，试计算此时两无限大平板之间的辐射传热量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/>
                              <w:pict>
                                <v:group id="shape_0" alt="组合 5" style="position:absolute;margin-left:276.95pt;margin-top:57.6pt;width:131.3pt;height:116.95pt" coordorigin="5539,1152" coordsize="2626,2339">
                                  <v:line id="shape_0" from="5998,1152" to="5998,3491" ID="直线 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373,1152" to="7373,3491" ID="直线 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5539;top:1790;width:314;height:45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373;top:1790;width:791;height:60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905;top:1776;width:419;height:46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6905,1152" to="6905,3491" ID="直线 11" stroked="t" o:allowincell="t" style="position:absolute">
                                    <v:stroke color="black" weight="9360" dashstyle="shortdot" joinstyle="miter" endcap="round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6065;top:1776;width:419;height:6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380;top:1776;width:419;height:46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…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6380,1152" to="6380,3491" ID="直线 14" stroked="t" o:allowincell="t" style="position:absolute">
                                    <v:stroke color="black" weight="9360" dashstyle="shortdot" joinstyle="miter" endcap="round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解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szCs w:val="21"/>
                              </w:rPr>
                              <w:t>无遮热板时</w:t>
                            </w:r>
                            <w:r>
                              <w:rPr>
                                <w:szCs w:val="21"/>
                              </w:rPr>
                              <w:object w:dxaOrig="2619" w:dyaOrig="999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31pt;height:49.95pt" filled="f" o:ole="">
                                  <v:imagedata r:id="rId105" o:title=""/>
                                </v:shape>
                                <o:OLEObject Type="Embed" ProgID="" ShapeID="ole_rId104" DrawAspect="Content" ObjectID="_169870052" r:id="rId10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对两个无限大的平板来说</w:t>
                            </w:r>
                            <w:r>
                              <w:rPr>
                                <w:szCs w:val="21"/>
                              </w:rPr>
                              <w:object w:dxaOrig="759" w:dyaOrig="379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37.95pt;height:19pt" filled="f" o:ole="">
                                  <v:imagedata r:id="rId107" o:title=""/>
                                </v:shape>
                                <o:OLEObject Type="Embed" ProgID="" ShapeID="ole_rId106" DrawAspect="Content" ObjectID="_1726125261" r:id="rId10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rFonts w:cs="Arial Unicode MS" w:ascii="宋体" w:hAnsi="宋体"/>
                                <w:kern w:val="0"/>
                              </w:rPr>
                              <w:t>∴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object w:dxaOrig="3558" w:dyaOrig="92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160pt;height:41.35pt" filled="f" o:ole="">
                                  <v:imagedata r:id="rId109" o:title=""/>
                                </v:shape>
                                <o:OLEObject Type="Embed" ProgID="" ShapeID="ole_rId108" DrawAspect="Content" ObjectID="_2133145932" r:id="rId10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left="210" w:firstLine="21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块遮热板时，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960" w:dyaOrig="28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98pt;height:141pt" filled="f" o:ole="">
                                  <v:imagedata r:id="rId111" o:title=""/>
                                </v:shape>
                                <o:OLEObject Type="Embed" ProgID="" ShapeID="ole_rId110" DrawAspect="Content" ObjectID="_607184696" r:id="rId110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left="210"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  <w:t>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object w:dxaOrig="3218" w:dyaOrig="9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61pt;height:45.95pt" filled="f" o:ole="">
                                  <v:imagedata r:id="rId113" o:title=""/>
                                </v:shape>
                                <o:OLEObject Type="Embed" ProgID="" ShapeID="ole_rId112" DrawAspect="Content" ObjectID="_1345806759" r:id="rId112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3081655</wp:posOffset>
                </wp:positionH>
                <wp:positionV relativeFrom="paragraph">
                  <wp:posOffset>391795</wp:posOffset>
                </wp:positionV>
                <wp:extent cx="808990" cy="306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30.8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6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081655</wp:posOffset>
                </wp:positionH>
                <wp:positionV relativeFrom="paragraph">
                  <wp:posOffset>1382395</wp:posOffset>
                </wp:positionV>
                <wp:extent cx="80899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108.8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4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517265</wp:posOffset>
                </wp:positionH>
                <wp:positionV relativeFrom="paragraph">
                  <wp:posOffset>731520</wp:posOffset>
                </wp:positionV>
                <wp:extent cx="1667510" cy="1485900"/>
                <wp:effectExtent l="0" t="5080" r="0" b="5080"/>
                <wp:wrapNone/>
                <wp:docPr id="6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7520" cy="1486080"/>
                          <a:chOff x="0" y="0"/>
                          <a:chExt cx="1667520" cy="1486080"/>
                        </a:xfrm>
                      </wpg:grpSpPr>
                      <wps:wsp>
                        <wps:cNvSpPr/>
                        <wps:spPr>
                          <a:xfrm>
                            <a:off x="29160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5000"/>
                            <a:ext cx="2001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405000"/>
                            <a:ext cx="50292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3963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0"/>
                            <a:ext cx="0" cy="1486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080" y="396360"/>
                            <a:ext cx="266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3963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0"/>
                            <a:ext cx="0" cy="1486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76.95pt;margin-top:57.6pt;width:131.3pt;height:116.95pt" coordorigin="5539,1152" coordsize="2626,2339">
                <v:line id="shape_0" from="5998,1152" to="5998,3491" ID="直线 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3,1152" to="7373,3491" ID="直线 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t" style="position:absolute;left:5539;top:1790;width:31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7373;top:1790;width:791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905;top:1776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5,1152" to="6905,3491" ID="直线 11" stroked="t" o:allowincell="t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t" style="position:absolute;left:6065;top:1776;width:4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380;top:1776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0,1152" to="6380,3491" ID="直线 14" stroked="t" o:allowincell="t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4"/>
      <w:footerReference w:type="default" r:id="rId11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 字符"/>
    <w:qFormat/>
    <w:rPr>
      <w:b/>
      <w:bCs/>
      <w:kern w:val="2"/>
      <w:sz w:val="24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dc:language>en-US</dc:language>
  <cp:lastModifiedBy>mp</cp:lastModifiedBy>
  <cp:lastPrinted>2016-10-14T10:26:00Z</cp:lastPrinted>
  <dcterms:modified xsi:type="dcterms:W3CDTF">2018-11-26T00:18:04Z</dcterms:modified>
  <cp:revision>3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