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;Times New Roman" w:hAnsi="Times;Times New Roman" w:cs="Times;Times New Roman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;Times New Roman" w:hAnsi="Times;Times New Roman" w:cs="Times;Times New Roman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;Times New Roman" w:hAnsi="Times;Times New Roman" w:cs="Times;Times New Roman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426991894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科目名称：工程传热学（</w:t>
                                  </w:r>
                                  <w:r>
                                    <w:rPr>
                                      <w:rFonts w:ascii="Wingdings 2" w:hAnsi="Wingdings 2" w:cs="Wingdings 2" w:eastAsia="隶书"/>
                                      <w:sz w:val="24"/>
                                    </w:rPr>
                                    <w:t>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8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" w:eastAsia="隶书"/>
                                      <w:szCs w:val="21"/>
                                    </w:rPr>
                                    <w:t>可使用的常用工具：□无  √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一、填空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1. (2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/>
                                    <w:t>三种基本的热传递方式是热传导、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和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2. (2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/>
                                    <w:t>大多数纯金属的热导率随温度的升高而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，大部分合金的热导率随温度的升高而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48"/>
                                    </w:rPr>
                                  </w:pPr>
                                  <w:r>
                                    <w:rPr/>
                                    <w:t>3. (2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>
                                      <w:szCs w:val="48"/>
                                    </w:rPr>
                                    <w:t>对</w:t>
                                  </w:r>
                                  <w:r>
                                    <w:rPr>
                                      <w:szCs w:val="48"/>
                                      <w:lang w:val="zh-CN"/>
                                    </w:rPr>
                                    <w:t>多层等厚度圆筒壁传热，通过每层的热流密度</w:t>
                                  </w:r>
                                  <w:r>
                                    <w:rPr>
                                      <w:rFonts w:eastAsia="Times New Roman"/>
                                      <w:szCs w:val="48"/>
                                      <w:u w:val="single"/>
                                      <w:lang w:val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48"/>
                                      <w:lang w:val="zh-CN"/>
                                    </w:rPr>
                                    <w:t>，通过每层单位管长的热流密度</w:t>
                                  </w:r>
                                  <w:r>
                                    <w:rPr>
                                      <w:rFonts w:eastAsia="Times New Roman"/>
                                      <w:szCs w:val="48"/>
                                      <w:u w:val="single"/>
                                      <w:lang w:val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48"/>
                                      <w:lang w:val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4. (2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/>
                                    <w:t>发生相变的传热过程可分为</w:t>
                                  </w:r>
                                  <w:r>
                                    <w:rPr/>
                                    <w:t>_______</w:t>
                                  </w:r>
                                  <w:r>
                                    <w:rPr/>
                                    <w:t>传热和</w:t>
                                  </w:r>
                                  <w:r>
                                    <w:rPr/>
                                    <w:t>________</w:t>
                                  </w:r>
                                  <w:r>
                                    <w:rPr/>
                                    <w:t>传热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5. (2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/>
                                    <w:t>牛顿冷却定律适用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传热，兰贝特余弦定律适用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传热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6. (2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/>
                                    <w:t>导热和对流传热的传热速率与温度差的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次方成正比，而热辐射的传热速率与温度差的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次方成正比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firstLine="210"/>
                                    <w:rPr/>
                                  </w:pPr>
                                  <w:r>
                                    <w:rPr/>
                                    <w:t>7. (2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/>
                                    <w:t>可见光的光谱一般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微米，太阳光的光谱一般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微米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firstLine="105"/>
                                    <w:jc w:val="left"/>
                                    <w:rPr/>
                                  </w:pPr>
                                  <w:r>
                                    <w:rPr/>
                                    <w:t>8. (2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/>
                                    <w:t>土壤温度场具有的两种特性为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和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二、名词解释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）综合温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）定向辐射强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）灰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）蓄热系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三、简答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48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分）写出傅里叶数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Fo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的定义式，并说明它的物理意义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0" w:hanging="48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分）窗玻璃对红外线几乎不透明，但为什么隔着玻璃晒太阳却使人感到暖和？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jc w:val="left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分）北方深秋季节的清晨，树叶叶面上常常结霜。试问树叶上哪一面容易结霜，为什么？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）辐射传热中有哪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个重要的定律，分别表示什么意义？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分）换热器的对数平均温差如何表示？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分）影响膜状凝结的主要因素有哪些？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四、计算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66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分）某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锅炉厂炉膛保温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壁面由三层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不同的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材料组成，第一层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材料参数：厚度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 xml:space="preserve"> cm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导热系数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2.0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 xml:space="preserve"> W/m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，第二层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材料参数：厚度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54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 xml:space="preserve"> cm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导热系数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1.8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 xml:space="preserve"> W/m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，第三层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材料参数：厚度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 xml:space="preserve"> cm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导热系数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0.1 W/m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。如果通过该三层壁面的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导热量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560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W/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vertAlign w:val="super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，请问通过保温壁面的温降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是多少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？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直径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6.4 mm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的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一个钢制物体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初始温度为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。将其突然置于温度保持为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的环境中，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钢制物体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与周围环境之间的对流传热系数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i/>
                                      <w:sz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=140 W/m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。试用集总参数法计算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钢制物体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温度达到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12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时所需要的时间。已知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钢制物体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的物性参数：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λ=16.3W/(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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K)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ρ=7817kg/m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C=460J/(kg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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K)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eastAsia="黑体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 w:val="false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</w:rPr>
                                    <w:t xml:space="preserve">（ 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 w:val="false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黑体"/>
                                      <w:b w:val="false"/>
                                      <w:bCs w:val="false"/>
                                    </w:rPr>
                                    <w:t>温度为</w:t>
                                  </w:r>
                                  <w:r>
                                    <w:rPr>
                                      <w:rFonts w:eastAsia="黑体"/>
                                      <w:b w:val="false"/>
                                      <w:bCs w:val="false"/>
                                    </w:rPr>
                                    <w:t>35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黑体"/>
                                      <w:b w:val="false"/>
                                      <w:bCs w:val="false"/>
                                    </w:rPr>
                                    <w:t>，密度</w:t>
                                  </w:r>
                                  <w:r>
                                    <w:rPr>
                                      <w:rFonts w:eastAsia="黑体"/>
                                      <w:b w:val="false"/>
                                      <w:bCs w:val="false"/>
                                    </w:rPr>
                                    <w:object w:dxaOrig="1779" w:dyaOrig="359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89pt;height:18pt" filled="f" o:ole="">
                                        <v:imagedata r:id="rId5" o:title=""/>
                                      </v:shape>
                                      <o:OLEObject Type="Embed" ProgID="" ShapeID="ole_rId4" DrawAspect="Content" ObjectID="_877683020" r:id="rId4"/>
                                    </w:object>
                                  </w:r>
                                  <w:r>
                                    <w:rPr>
                                      <w:rFonts w:eastAsia="黑体"/>
                                      <w:b w:val="false"/>
                                      <w:bCs w:val="false"/>
                                    </w:rPr>
                                    <w:t>的空气以</w:t>
                                  </w:r>
                                  <w:r>
                                    <w:rPr>
                                      <w:rFonts w:eastAsia="黑体"/>
                                      <w:b w:val="false"/>
                                      <w:bCs w:val="false"/>
                                    </w:rPr>
                                    <w:t>6 m/s</w:t>
                                  </w:r>
                                  <w:r>
                                    <w:rPr>
                                      <w:rFonts w:eastAsia="黑体"/>
                                      <w:b w:val="false"/>
                                      <w:bCs w:val="false"/>
                                    </w:rPr>
                                    <w:t>的速度流过边长为</w:t>
                                  </w:r>
                                  <w:r>
                                    <w:rPr>
                                      <w:rFonts w:eastAsia="黑体"/>
                                      <w:b w:val="false"/>
                                      <w:bCs w:val="false"/>
                                    </w:rPr>
                                    <w:t>30 cm</w:t>
                                  </w:r>
                                  <w:r>
                                    <w:rPr>
                                      <w:rFonts w:eastAsia="黑体"/>
                                      <w:b w:val="false"/>
                                      <w:bCs w:val="false"/>
                                    </w:rPr>
                                    <w:t>的正方形平板表面。如果平板表面温度保持</w:t>
                                  </w:r>
                                  <w:r>
                                    <w:rPr>
                                      <w:rFonts w:eastAsia="黑体"/>
                                      <w:b w:val="false"/>
                                      <w:bCs w:val="false"/>
                                    </w:rPr>
                                    <w:t>250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黑体"/>
                                      <w:b w:val="false"/>
                                      <w:bCs w:val="false"/>
                                    </w:rPr>
                                    <w:t>不变，试计算该平板的散热量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da-DK"/>
                                    </w:rPr>
                                    <w:t>对层流有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object w:dxaOrig="2078" w:dyaOrig="39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96.75pt;height:18.4pt" filled="f" o:ole="">
                                        <v:imagedata r:id="rId7" o:title=""/>
                                      </v:shape>
                                      <o:OLEObject Type="Embed" ProgID="" ShapeID="ole_rId6" DrawAspect="Content" ObjectID="_1266946183" r:id="rId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da-DK"/>
                                    </w:rPr>
                                    <w:t>对紊流有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object w:dxaOrig="2780" w:dyaOrig="44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29.4pt;height:20.3pt" filled="f" o:ole="">
                                        <v:imagedata r:id="rId9" o:title=""/>
                                      </v:shape>
                                      <o:OLEObject Type="Embed" ProgID="" ShapeID="ole_rId8" DrawAspect="Content" ObjectID="_1079045478" r:id="rId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空气在</w:t>
                                  </w:r>
                                  <w:r>
                                    <w:rPr>
                                      <w:rFonts w:eastAsia="黑体"/>
                                      <w:kern w:val="0"/>
                                      <w:sz w:val="24"/>
                                    </w:rPr>
                                    <w:t>温度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i/>
                                      <w:iCs/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黑体"/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黑体"/>
                                      <w:i/>
                                      <w:i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=10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时的</w:t>
                                  </w:r>
                                  <w:r>
                                    <w:rPr>
                                      <w:rFonts w:eastAsia="黑体"/>
                                      <w:kern w:val="0"/>
                                      <w:sz w:val="24"/>
                                    </w:rPr>
                                    <w:t>物性参数为：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object w:dxaOrig="2320" w:dyaOrig="3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06.6pt;height:1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375813763" r:id="rId10"/>
                                    </w:objec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object w:dxaOrig="2138" w:dyaOrig="39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81.25pt;height:14.9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624639938" r:id="rId12"/>
                                    </w:objec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Pr=0.688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空气在</w:t>
                                  </w:r>
                                  <w:r>
                                    <w:rPr>
                                      <w:rFonts w:eastAsia="黑体"/>
                                      <w:kern w:val="0"/>
                                      <w:sz w:val="24"/>
                                    </w:rPr>
                                    <w:t>温度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i/>
                                      <w:iCs/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黑体"/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黑体"/>
                                      <w:i/>
                                      <w:i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=20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时的</w:t>
                                  </w:r>
                                  <w:r>
                                    <w:rPr>
                                      <w:rFonts w:eastAsia="黑体"/>
                                      <w:kern w:val="0"/>
                                      <w:sz w:val="24"/>
                                    </w:rPr>
                                    <w:t>物性参数为：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object w:dxaOrig="2200" w:dyaOrig="36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01.05pt;height:1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822180769" r:id="rId14"/>
                                    </w:objec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object w:dxaOrig="2158" w:dyaOrig="39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82.1pt;height:14.9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902308434" r:id="rId16"/>
                                    </w:objec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Pr=0.68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分）两表面积都为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的平行无限大平板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，均为漫射灰表面，其表面发射率均为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object w:dxaOrig="200" w:dyaOrig="219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0pt;height:11pt" filled="f" o:ole="">
                                        <v:imagedata r:id="rId19" o:title=""/>
                                      </v:shape>
                                      <o:OLEObject Type="Embed" ProgID="" ShapeID="ole_rId18" DrawAspect="Content" ObjectID="_928197229" r:id="rId18"/>
                                    </w:objec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，当两表面温度不等时：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 xml:space="preserve">(1)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计算两无限大平板之间的辐射传热量。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如果在两无限大平板之间插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i/>
                                      <w:sz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块遮热板，试计算此时两无限大平板之间的辐射传热量。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36"/>
                              </w:rPr>
                              <w:object w:dxaOrig="4140" w:dyaOrig="1174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21" o:title=""/>
                                  <w10:wrap type="topAndBottom"/>
                                </v:shape>
                                <o:OLEObject Type="Embed" ProgID="" ShapeID="ole_rId20" DrawAspect="Content" ObjectID="_1675405338" r:id="rId20"/>
                              </w:object>
                              <w:t>2019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科目名称：工程传热学（</w:t>
                            </w:r>
                            <w:r>
                              <w:rPr>
                                <w:rFonts w:ascii="Wingdings 2" w:hAnsi="Wingdings 2" w:cs="Wingdings 2" w:eastAsia="隶书"/>
                                <w:sz w:val="24"/>
                              </w:rPr>
                              <w:t>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8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" w:eastAsia="隶书"/>
                                <w:szCs w:val="21"/>
                              </w:rPr>
                              <w:t>可使用的常用工具：□无  √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一、填空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1. (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三种基本的热传递方式是热传导、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和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2. (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大多数纯金属的热导率随温度的升高而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，大部分合金的热导率随温度的升高而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48"/>
                              </w:rPr>
                            </w:pPr>
                            <w:r>
                              <w:rPr/>
                              <w:t>3. (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szCs w:val="48"/>
                              </w:rPr>
                              <w:t>对</w:t>
                            </w:r>
                            <w:r>
                              <w:rPr>
                                <w:szCs w:val="48"/>
                                <w:lang w:val="zh-CN"/>
                              </w:rPr>
                              <w:t>多层等厚度圆筒壁传热，通过每层的热流密度</w:t>
                            </w:r>
                            <w:r>
                              <w:rPr>
                                <w:rFonts w:eastAsia="Times New Roman"/>
                                <w:szCs w:val="48"/>
                                <w:u w:val="single"/>
                                <w:lang w:val="zh-CN"/>
                              </w:rPr>
                              <w:t xml:space="preserve">      </w:t>
                            </w:r>
                            <w:r>
                              <w:rPr>
                                <w:szCs w:val="48"/>
                                <w:lang w:val="zh-CN"/>
                              </w:rPr>
                              <w:t>，通过每层单位管长的热流密度</w:t>
                            </w:r>
                            <w:r>
                              <w:rPr>
                                <w:rFonts w:eastAsia="Times New Roman"/>
                                <w:szCs w:val="48"/>
                                <w:u w:val="single"/>
                                <w:lang w:val="zh-CN"/>
                              </w:rPr>
                              <w:t xml:space="preserve">      </w:t>
                            </w:r>
                            <w:r>
                              <w:rPr>
                                <w:szCs w:val="48"/>
                                <w:lang w:val="zh-CN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4. (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发生相变的传热过程可分为</w:t>
                            </w:r>
                            <w:r>
                              <w:rPr/>
                              <w:t>_______</w:t>
                            </w:r>
                            <w:r>
                              <w:rPr/>
                              <w:t>传热和</w:t>
                            </w:r>
                            <w:r>
                              <w:rPr/>
                              <w:t>________</w:t>
                            </w:r>
                            <w:r>
                              <w:rPr/>
                              <w:t>传热。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5. (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牛顿冷却定律适用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传热，兰贝特余弦定律适用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传热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6. (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导热和对流传热的传热速率与温度差的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次方成正比，而热辐射的传热速率与温度差的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次方成正比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210" w:firstLine="210"/>
                              <w:rPr/>
                            </w:pPr>
                            <w:r>
                              <w:rPr/>
                              <w:t>7. (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可见光的光谱一般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  <w:r>
                              <w:rPr/>
                              <w:t>微米，太阳光的光谱一般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  <w:r>
                              <w:rPr/>
                              <w:t>微米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315" w:firstLine="105"/>
                              <w:jc w:val="left"/>
                              <w:rPr/>
                            </w:pPr>
                            <w:r>
                              <w:rPr/>
                              <w:t>8. (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土壤温度场具有的两种特性为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和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二、名词解释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）综合温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）定向辐射强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）灰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）蓄热系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三、简答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48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分）写出傅里叶数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Fo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的定义式，并说明它的物理意义。</w:t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分）窗玻璃对红外线几乎不透明，但为什么隔着玻璃晒太阳却使人感到暖和？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left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分）北方深秋季节的清晨，树叶叶面上常常结霜。试问树叶上哪一面容易结霜，为什么？ 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）辐射传热中有哪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个重要的定律，分别表示什么意义？ 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分）换热器的对数平均温差如何表示？ 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分）影响膜状凝结的主要因素有哪些？ 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四、计算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66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分）某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锅炉厂炉膛保温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壁面由三层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不同的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材料组成，第一层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材料参数：厚度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 xml:space="preserve"> cm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导热系数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2.0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 xml:space="preserve"> W/m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，第二层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材料参数：厚度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54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 xml:space="preserve"> cm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导热系数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1.8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 xml:space="preserve"> W/m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，第三层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材料参数：厚度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 xml:space="preserve"> cm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导热系数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0.1 W/m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。如果通过该三层壁面的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导热量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560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W/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m</w:t>
                            </w:r>
                            <w:r>
                              <w:rPr>
                                <w:rFonts w:eastAsia="黑体"/>
                                <w:sz w:val="24"/>
                                <w:vertAlign w:val="super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，请问通过保温壁面的温降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是多少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？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直径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6.4 mm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一个钢制物体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初始温度为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。将其突然置于温度保持为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的环境中，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钢制物体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与周围环境之间的对流传热系数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i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=140 W/m</w:t>
                            </w:r>
                            <w:r>
                              <w:rPr>
                                <w:rFonts w:eastAsia="黑体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。试用集总参数法计算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钢制物体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温度达到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120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时所需要的时间。已知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钢制物体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的物性参数：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λ=16.3W/(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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K)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ρ=7817kg/m</w:t>
                            </w:r>
                            <w:r>
                              <w:rPr>
                                <w:rFonts w:eastAsia="黑体"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C=460J/(kg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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K)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黑体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</w:rPr>
                              <w:t>、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</w:rPr>
                              <w:t xml:space="preserve">（ 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</w:rPr>
                              <w:t>22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</w:rPr>
                              <w:t>分）</w:t>
                            </w:r>
                            <w:r>
                              <w:rPr>
                                <w:rFonts w:eastAsia="黑体"/>
                                <w:b w:val="false"/>
                                <w:bCs w:val="false"/>
                              </w:rPr>
                              <w:t>温度为</w:t>
                            </w:r>
                            <w:r>
                              <w:rPr>
                                <w:rFonts w:eastAsia="黑体"/>
                                <w:b w:val="false"/>
                                <w:bCs w:val="false"/>
                              </w:rPr>
                              <w:t>35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</w:rPr>
                              <w:t>℃</w:t>
                            </w:r>
                            <w:r>
                              <w:rPr>
                                <w:rFonts w:eastAsia="黑体"/>
                                <w:b w:val="false"/>
                                <w:bCs w:val="false"/>
                              </w:rPr>
                              <w:t>，密度</w:t>
                            </w:r>
                            <w:r>
                              <w:rPr>
                                <w:rFonts w:eastAsia="黑体"/>
                                <w:b w:val="false"/>
                                <w:bCs w:val="false"/>
                              </w:rPr>
                              <w:object w:dxaOrig="1779" w:dyaOrig="35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89pt;height:18pt" filled="f" o:ole="">
                                  <v:imagedata r:id="rId23" o:title=""/>
                                </v:shape>
                                <o:OLEObject Type="Embed" ProgID="" ShapeID="ole_rId22" DrawAspect="Content" ObjectID="_897742531" r:id="rId22"/>
                              </w:object>
                            </w:r>
                            <w:r>
                              <w:rPr>
                                <w:rFonts w:eastAsia="黑体"/>
                                <w:b w:val="false"/>
                                <w:bCs w:val="false"/>
                              </w:rPr>
                              <w:t>的空气以</w:t>
                            </w:r>
                            <w:r>
                              <w:rPr>
                                <w:rFonts w:eastAsia="黑体"/>
                                <w:b w:val="false"/>
                                <w:bCs w:val="false"/>
                              </w:rPr>
                              <w:t>6 m/s</w:t>
                            </w:r>
                            <w:r>
                              <w:rPr>
                                <w:rFonts w:eastAsia="黑体"/>
                                <w:b w:val="false"/>
                                <w:bCs w:val="false"/>
                              </w:rPr>
                              <w:t>的速度流过边长为</w:t>
                            </w:r>
                            <w:r>
                              <w:rPr>
                                <w:rFonts w:eastAsia="黑体"/>
                                <w:b w:val="false"/>
                                <w:bCs w:val="false"/>
                              </w:rPr>
                              <w:t>30 cm</w:t>
                            </w:r>
                            <w:r>
                              <w:rPr>
                                <w:rFonts w:eastAsia="黑体"/>
                                <w:b w:val="false"/>
                                <w:bCs w:val="false"/>
                              </w:rPr>
                              <w:t>的正方形平板表面。如果平板表面温度保持</w:t>
                            </w:r>
                            <w:r>
                              <w:rPr>
                                <w:rFonts w:eastAsia="黑体"/>
                                <w:b w:val="false"/>
                                <w:bCs w:val="false"/>
                              </w:rPr>
                              <w:t>250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</w:rPr>
                              <w:t>℃</w:t>
                            </w:r>
                            <w:r>
                              <w:rPr>
                                <w:rFonts w:eastAsia="黑体"/>
                                <w:b w:val="false"/>
                                <w:bCs w:val="false"/>
                              </w:rPr>
                              <w:t>不变，试计算该平板的散热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"/>
                                <w:sz w:val="24"/>
                                <w:lang w:val="da-DK"/>
                              </w:rPr>
                              <w:t>对层流有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object w:dxaOrig="2078" w:dyaOrig="39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96.75pt;height:18.4pt" filled="f" o:ole="">
                                  <v:imagedata r:id="rId25" o:title=""/>
                                </v:shape>
                                <o:OLEObject Type="Embed" ProgID="" ShapeID="ole_rId24" DrawAspect="Content" ObjectID="_2014966006" r:id="rId24"/>
                              </w:objec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eastAsia="黑体"/>
                                <w:sz w:val="24"/>
                                <w:lang w:val="da-DK"/>
                              </w:rPr>
                              <w:t>对紊流有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object w:dxaOrig="2780" w:dyaOrig="4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9.4pt;height:20.3pt" filled="f" o:ole="">
                                  <v:imagedata r:id="rId27" o:title=""/>
                                </v:shape>
                                <o:OLEObject Type="Embed" ProgID="" ShapeID="ole_rId26" DrawAspect="Content" ObjectID="_1063657795" r:id="rId26"/>
                              </w:objec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空气在</w:t>
                            </w:r>
                            <w:r>
                              <w:rPr>
                                <w:rFonts w:eastAsia="黑体"/>
                                <w:kern w:val="0"/>
                                <w:sz w:val="24"/>
                              </w:rPr>
                              <w:t>温度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i/>
                                <w:iCs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eastAsia="黑体"/>
                                <w:i/>
                                <w:iCs/>
                                <w:sz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rFonts w:eastAsia="黑体"/>
                                <w:i/>
                                <w:i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=100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时的</w:t>
                            </w:r>
                            <w:r>
                              <w:rPr>
                                <w:rFonts w:eastAsia="黑体"/>
                                <w:kern w:val="0"/>
                                <w:sz w:val="24"/>
                              </w:rPr>
                              <w:t>物性参数为：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object w:dxaOrig="2320" w:dyaOrig="3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06.6pt;height:15pt" filled="f" o:ole="">
                                  <v:imagedata r:id="rId29" o:title=""/>
                                </v:shape>
                                <o:OLEObject Type="Embed" ProgID="" ShapeID="ole_rId28" DrawAspect="Content" ObjectID="_71639431" r:id="rId28"/>
                              </w:objec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object w:dxaOrig="2138" w:dyaOrig="39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81.25pt;height:14.95pt" filled="f" o:ole="">
                                  <v:imagedata r:id="rId31" o:title=""/>
                                </v:shape>
                                <o:OLEObject Type="Embed" ProgID="" ShapeID="ole_rId30" DrawAspect="Content" ObjectID="_1728482930" r:id="rId30"/>
                              </w:objec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Pr=0.688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空气在</w:t>
                            </w:r>
                            <w:r>
                              <w:rPr>
                                <w:rFonts w:eastAsia="黑体"/>
                                <w:kern w:val="0"/>
                                <w:sz w:val="24"/>
                              </w:rPr>
                              <w:t>温度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i/>
                                <w:iCs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eastAsia="黑体"/>
                                <w:i/>
                                <w:iCs/>
                                <w:sz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rFonts w:eastAsia="黑体"/>
                                <w:i/>
                                <w:i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=200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时的</w:t>
                            </w:r>
                            <w:r>
                              <w:rPr>
                                <w:rFonts w:eastAsia="黑体"/>
                                <w:kern w:val="0"/>
                                <w:sz w:val="24"/>
                              </w:rPr>
                              <w:t>物性参数为：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object w:dxaOrig="2200" w:dyaOrig="3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01.05pt;height:15pt" filled="f" o:ole="">
                                  <v:imagedata r:id="rId33" o:title=""/>
                                </v:shape>
                                <o:OLEObject Type="Embed" ProgID="" ShapeID="ole_rId32" DrawAspect="Content" ObjectID="_76620189" r:id="rId32"/>
                              </w:objec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object w:dxaOrig="2158" w:dyaOrig="39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2.1pt;height:14.95pt" filled="f" o:ole="">
                                  <v:imagedata r:id="rId35" o:title=""/>
                                </v:shape>
                                <o:OLEObject Type="Embed" ProgID="" ShapeID="ole_rId34" DrawAspect="Content" ObjectID="_120939546" r:id="rId34"/>
                              </w:objec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Pr=0.68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分）两表面积都为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的平行无限大平板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 xml:space="preserve">1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，均为漫射灰表面，其表面发射率均为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object w:dxaOrig="200" w:dyaOrig="219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0pt;height:11pt" filled="f" o:ole="">
                                  <v:imagedata r:id="rId37" o:title=""/>
                                </v:shape>
                                <o:OLEObject Type="Embed" ProgID="" ShapeID="ole_rId36" DrawAspect="Content" ObjectID="_1523451323" r:id="rId36"/>
                              </w:objec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，当两表面温度不等时：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 xml:space="preserve">(1)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计算两无限大平板之间的辐射传热量。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 xml:space="preserve">(2)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如果在两无限大平板之间插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i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块遮热板，试计算此时两无限大平板之间的辐射传热量。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10"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210"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0"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8"/>
      <w:footerReference w:type="default" r:id="rId39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隶书">
    <w:charset w:val="86"/>
    <w:family w:val="modern"/>
    <w:pitch w:val="default"/>
  </w:font>
  <w:font w:name="Symbol">
    <w:charset w:val="02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正文文本 字符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dc:language>en-US</dc:language>
  <cp:lastModifiedBy>mp</cp:lastModifiedBy>
  <cp:lastPrinted>2018-11-26T08:18:00Z</cp:lastPrinted>
  <dcterms:modified xsi:type="dcterms:W3CDTF">2018-11-26T00:18:53Z</dcterms:modified>
  <cp:revision>34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