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0555163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  <w:lang w:bidi="ar"/>
                                    </w:rPr>
                                    <w:t>硕士研究生招生考试初试自命题试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结构力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直尺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填空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瞬变体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无多余约束几何不变体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L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0                            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L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计算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结构中链杆轴力，并绘制梁式杆弯矩图。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解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F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D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object w:dxaOrig="20070" w:dyaOrig="958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80.55pt;height:183pt" filled="f" o:ole="">
                                        <v:imagedata r:id="rId5" o:title=""/>
                                      </v:shape>
                                      <o:OLEObject Type="Embed" ProgID="" ShapeID="ole_rId4" DrawAspect="Content" ObjectID="_402766921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求解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.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所示结构，各杆的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I</m:t>
                                    </m:r>
                                  </m:oMath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为常数，绘制结构弯矩图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t>解：取半结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t>利用位移法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object w:dxaOrig="20070" w:dyaOrig="958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66.25pt;height:124.1pt" filled="f" o:ole="">
                                        <v:imagedata r:id="rId7" o:title=""/>
                                      </v:shape>
                                      <o:OLEObject Type="Embed" ProgID="" ShapeID="ole_rId6" DrawAspect="Content" ObjectID="_702039733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半结构图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>基本体系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图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kN.m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object w:dxaOrig="20070" w:dyaOrig="9585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67.25pt;height:116.9pt" filled="f" o:ole="">
                                        <v:imagedata r:id="rId9" o:title=""/>
                                      </v:shape>
                                      <o:OLEObject Type="Embed" ProgID="" ShapeID="ole_rId8" DrawAspect="Content" ObjectID="_983248344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4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limUp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</m:oMath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图                  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oMath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图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kN.m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4</m:t>
                                    </m:r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最后弯矩图如图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用矩阵位移法求解图示刚架，各杆刚度为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I</m:t>
                                    </m:r>
                                  </m:oMath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忽略杆件轴向变形。绘制结构弯矩图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330" w:leader="none"/>
                                      <w:tab w:val="center" w:pos="4060" w:leader="none"/>
                                    </w:tabs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object w:dxaOrig="20070" w:dyaOrig="958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06.7pt;height:123.1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079589870" r:id="rId10"/>
                                    </w:objec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解：</w:t>
                                  </w: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令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oMath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①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②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③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④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因为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①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②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③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④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则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②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④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5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5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②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①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sSup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④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5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5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  <w:t>，则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5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oMath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left"/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绘制图示结构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74955" cy="2286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35" t="-157" r="-13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95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6700" cy="23622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6700" cy="23622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6700" cy="22860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42" t="-157" r="-1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影响线，并求图示荷载作用下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66700" cy="23622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42" t="-149" r="-142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的值。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left"/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object w:dxaOrig="20070" w:dyaOrig="9585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244.85pt;height:225.7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241694051" r:id="rId17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N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如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.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示结构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计算结构频率及振型。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070" w:dyaOrig="9585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306.05pt;height:134.15pt" filled="f" o:ole="">
                                        <v:imagedata r:id="rId20" o:title=""/>
                                      </v:shape>
                                      <o:OLEObject Type="Embed" ProgID="" ShapeID="ole_rId19" DrawAspect="Content" ObjectID="_47488005" r:id="rId19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称结构，第一振型为反对称振动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第二振型为对称振动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原体系可简化成如图体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8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8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I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rad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4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I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2" o:title=""/>
                                  <w10:wrap type="topAndBottom"/>
                                </v:shape>
                                <o:OLEObject Type="Embed" ProgID="" ShapeID="ole_rId21" DrawAspect="Content" ObjectID="_692947109" r:id="rId21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lang w:bidi="ar"/>
                              </w:rPr>
                              <w:t>硕士研究生招生考试初试自命题试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结构力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直尺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填空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瞬变体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无多余约束几何不变体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L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0                            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          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计算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.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结构中链杆轴力，并绘制梁式杆弯矩图。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解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F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D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object w:dxaOrig="20070" w:dyaOrig="958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80.55pt;height:183pt" filled="f" o:ole="">
                                  <v:imagedata r:id="rId24" o:title=""/>
                                </v:shape>
                                <o:OLEObject Type="Embed" ProgID="" ShapeID="ole_rId23" DrawAspect="Content" ObjectID="_1863471572" r:id="rId2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求解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.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所示结构，各杆的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I</m:t>
                              </m:r>
                            </m:oMath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为常数，绘制结构弯矩图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t>解：取半结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t>利用位移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object w:dxaOrig="20070" w:dyaOrig="95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66.25pt;height:124.1pt" filled="f" o:ole="">
                                  <v:imagedata r:id="rId26" o:title=""/>
                                </v:shape>
                                <o:OLEObject Type="Embed" ProgID="" ShapeID="ole_rId25" DrawAspect="Content" ObjectID="_1042352495" r:id="rId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半结构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基本体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图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kN.m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object w:dxaOrig="20070" w:dyaOrig="958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67.25pt;height:116.9pt" filled="f" o:ole="">
                                  <v:imagedata r:id="rId28" o:title=""/>
                                </v:shape>
                                <o:OLEObject Type="Embed" ProgID="" ShapeID="ole_rId27" DrawAspect="Content" ObjectID="_1011241518" r:id="rId27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图          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图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kN.m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4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,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最后弯矩图如图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用矩阵位移法求解图示刚架，各杆刚度为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I</m:t>
                              </m:r>
                            </m:oMath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忽略杆件轴向变形。绘制结构弯矩图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30" w:leader="none"/>
                                <w:tab w:val="center" w:pos="4060" w:leader="none"/>
                              </w:tabs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object w:dxaOrig="20070" w:dyaOrig="9585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06.7pt;height:123.15pt" filled="f" o:ole="">
                                  <v:imagedata r:id="rId30" o:title=""/>
                                </v:shape>
                                <o:OLEObject Type="Embed" ProgID="" ShapeID="ole_rId29" DrawAspect="Content" ObjectID="_976316420" r:id="rId29"/>
                              </w:objec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</w:rPr>
                            </w:pPr>
                            <w:r>
                              <w:rPr>
                                <w:sz w:val="24"/>
                              </w:rPr>
                              <w:t>解：</w:t>
                            </w:r>
                            <w:r>
                              <w:rPr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  <w:t>令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oMath>
                            <w:r>
                              <w:rPr>
                                <w:rFonts w:eastAsia="楷体_GB2312;楷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①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②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③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④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楷体_GB2312;楷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因为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①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楷体_GB2312;楷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②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楷体_GB2312;楷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③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④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则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②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楷体_GB2312;楷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④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75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75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②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①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楷体_GB2312;楷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④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75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75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rFonts w:eastAsia="楷体_GB2312;楷体"/>
                                <w:sz w:val="24"/>
                              </w:rPr>
                              <w:t>，则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rFonts w:cs="宋体;SimSu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绘制图示结构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74955" cy="2286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5" t="-157" r="-13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66700" cy="2362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66700" cy="23622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66700" cy="228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42" t="-157" r="-1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影响线，并求图示荷载作用下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266700" cy="23622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2" t="-149" r="-142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的值。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rFonts w:cs="宋体;SimSu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object w:dxaOrig="20070" w:dyaOrig="958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44.85pt;height:225.7pt" filled="f" o:ole="">
                                  <v:imagedata r:id="rId37" o:title=""/>
                                </v:shape>
                                <o:OLEObject Type="Embed" ProgID="" ShapeID="ole_rId36" DrawAspect="Content" ObjectID="_2026831799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楷体_GB2312;楷体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如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.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所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示结构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计算结构频率及振型。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070" w:dyaOrig="958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06.05pt;height:134.15pt" filled="f" o:ole="">
                                  <v:imagedata r:id="rId39" o:title=""/>
                                </v:shape>
                                <o:OLEObject Type="Embed" ProgID="" ShapeID="ole_rId38" DrawAspect="Content" ObjectID="_1563026923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称结构，第一振型为反对称振动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第二振型为对称振动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原体系可简化成如图体系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8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I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I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0"/>
      <w:footerReference w:type="default" r:id="rId4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.png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1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5:50:00Z</dcterms:created>
  <dc:creator>微软用户</dc:creator>
  <dc:description/>
  <cp:keywords/>
  <dc:language>en-US</dc:language>
  <cp:lastModifiedBy>admin</cp:lastModifiedBy>
  <cp:lastPrinted>2016-10-14T10:26:00Z</cp:lastPrinted>
  <dcterms:modified xsi:type="dcterms:W3CDTF">2018-11-24T07:36:00Z</dcterms:modified>
  <cp:revision>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