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6.jpeg" ContentType="image/jpeg"/>
  <Override PartName="/word/media/image5.wmf" ContentType="image/x-wmf"/>
  <Override PartName="/word/media/image2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18.png" ContentType="image/png"/>
  <Override PartName="/word/media/image14.wmf" ContentType="image/x-wmf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798750954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工程力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√直尺  √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71475" cy="200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7" t="-180" r="-97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rad>
                                  </m:oMath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71475" cy="20002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7" t="-180" r="-97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rad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szCs w:val="21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l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l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在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B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段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t xml:space="preserve"> 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P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___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剪切面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d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szCs w:val="21"/>
                                    </w:rPr>
                                    <w:t>-10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60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7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选择题（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A  )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C  )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C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)</w:t>
                                  </w:r>
                                  <w:r>
                                    <w:rPr/>
                                    <w:t xml:space="preserve"> 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（　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　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position w:val="-1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-10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position w:val="-10"/>
                                    </w:rPr>
                                    <w:t xml:space="preserve">B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-10"/>
                                    </w:rPr>
                                    <w:t>）。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rPr>
                                      <w:rFonts w:ascii="宋体;SimSun" w:hAnsi="宋体;SimSun" w:cs="宋体;SimSun"/>
                                      <w:position w:val="-1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position w:val="-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作梁的剪力图和弯矩图，并指出最大剪力和最大弯矩。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188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0" cy="693420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693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lg" type="stealth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object w:dxaOrig="2509" w:dyaOrig="115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5.3pt;height:71.2pt" filled="f" o:ole="">
                                        <v:imagedata r:id="rId7" o:title=""/>
                                      </v:shape>
                                      <o:OLEObject Type="Embed" ProgID="" ShapeID="ole_rId6" DrawAspect="Content" ObjectID="_693899301" r:id="rId6"/>
                                    </w:object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l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object w:dxaOrig="3475" w:dyaOrig="3156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38.8pt;height:125.9pt" filled="f" o:ole="">
                                        <v:imagedata r:id="rId9" o:title=""/>
                                      </v:shape>
                                      <o:OLEObject Type="Embed" ProgID="" ShapeID="ole_rId8" DrawAspect="Content" ObjectID="_117818086" r:id="rId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（剪力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、弯矩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由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 xml:space="preserve">AC 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和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 xml:space="preserve">CD 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构成的组合梁通过铰链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连接。支承和受力如图所示。已知均布载荷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分布集度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>q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>＝</w:t>
                                  </w:r>
                                  <w:r>
                                    <w:rPr>
                                      <w:rStyle w:val="Zw1"/>
                                      <w:iCs/>
                                    </w:rPr>
                                    <w:t>10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kN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，力偶矩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>M=</w:t>
                                  </w:r>
                                  <w:r>
                                    <w:rPr>
                                      <w:rStyle w:val="Zw1"/>
                                      <w:iCs/>
                                    </w:rPr>
                                    <w:t>40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kN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•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，不计梁重。求支座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>A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>B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的约束力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72335" cy="1038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9" t="-14" r="-9" b="28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2335" cy="1038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解</w:t>
                                  </w:r>
                                  <w:r>
                                    <w:rPr>
                                      <w:b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取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CD</w:t>
                                  </w:r>
                                  <w:r>
                                    <w:rPr>
                                      <w:b/>
                                    </w:rPr>
                                    <w:t>为研究对象，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受力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如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4893310" cy="115951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" t="-28" r="-7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93310" cy="1159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---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Σ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  F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x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eqAr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Σ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b/>
                                    </w:rPr>
                                    <w:t xml:space="preserve">                +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解之得：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kN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34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kN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取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AC</w:t>
                                  </w:r>
                                  <w:r>
                                    <w:rPr>
                                      <w:b/>
                                    </w:rPr>
                                    <w:t>梁为研究对象，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受力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如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br w:type="textWrapping" w:clear="all"/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Σ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Σ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y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b/>
                                    </w:rPr>
                                    <w:t xml:space="preserve">     +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Σ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 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C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解之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kN</m:t>
                                    </m:r>
                                  </m:oMath>
                                  <w:r>
                                    <w:rPr>
                                      <w:b/>
                                    </w:rPr>
                                    <w:t xml:space="preserve">         +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3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kN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所示绞车同时由两人操作，若每人加在手柄上的力都是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/>
                                    <w:t>=200</w:t>
                                  </w: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  <w:r>
                                    <w:rPr/>
                                    <w:t>，已知轴的许用剪应力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</w:rPr>
                                    <w:t>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i/>
                                    </w:rPr>
                                    <w:t>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</w:rPr>
                                    <w:t></w:t>
                                  </w:r>
                                  <w:r>
                                    <w:rPr/>
                                    <w:t>=40</w:t>
                                  </w:r>
                                  <w:r>
                                    <w:rPr>
                                      <w:bCs/>
                                    </w:rPr>
                                    <w:t>MPa</w:t>
                                  </w:r>
                                  <w:r>
                                    <w:rPr/>
                                    <w:t>，试按强度条件初步估算</w:t>
                                  </w:r>
                                  <w:r>
                                    <w:rPr>
                                      <w:i/>
                                    </w:rPr>
                                    <w:t>AB</w:t>
                                  </w:r>
                                  <w:r>
                                    <w:rPr/>
                                    <w:t>轴的直径，并确定最大起重量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066" w:dyaOrig="782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49.45pt;height:116.2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186802058" r:id="rId1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6884" w:dyaOrig="431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38.35pt;height:86.5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690002919" r:id="rId14"/>
                                    </w:object>
                                  </w:r>
                                  <w:r>
                                    <w:rPr/>
                                    <w:t>+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ind w:firstLine="12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B</w:t>
                                  </w:r>
                                  <w:r>
                                    <w:rPr/>
                                    <w:t>轴承受的转距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</m:oMath>
                                  <w:r>
                                    <w:rPr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</w:rPr>
                                    <w:t>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rPr/>
                                  </w:pPr>
                                  <w:r>
                                    <w:rPr/>
                                    <w:t>由平衡条件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0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0</m:t>
                                    </m:r>
                                  </m:oMath>
                                  <w:r>
                                    <w:rPr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</w:rPr>
                                    <w:t>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B</w:t>
                                  </w:r>
                                  <w:r>
                                    <w:rPr/>
                                    <w:t>轴的扭矩图如图所示，由强度条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0</m:t>
                                        </m:r>
                                      </m:num>
                                      <m:den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+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rPr/>
                                  </w:pPr>
                                  <w:r>
                                    <w:rPr/>
                                    <w:t>可确定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B</w:t>
                                  </w:r>
                                  <w:r>
                                    <w:rPr/>
                                    <w:t>轴的直径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≥</m:t>
                                    </m:r>
                                    <m:rad>
                                      <m:deg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g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0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oMath>
                                  <w:r>
                                    <w:rPr/>
                                    <w:t>mm    +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rPr/>
                                  </w:pPr>
                                  <w:r>
                                    <w:rPr/>
                                    <w:t>取轴径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= 22 m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rPr/>
                                  </w:pPr>
                                  <w:r>
                                    <w:rPr/>
                                    <w:t>设传动时齿轮间的切向力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</w:t>
                                  </w:r>
                                  <w:r>
                                    <w:rPr/>
                                    <w:t>，则由平衡条件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0.2</w:t>
                                  </w:r>
                                  <w:r>
                                    <w:rPr>
                                      <w:i/>
                                    </w:rPr>
                                    <w:t>F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= 2</w:t>
                                  </w:r>
                                  <w:r>
                                    <w:rPr>
                                      <w:i/>
                                    </w:rPr>
                                    <w:t>m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0</m:t>
                                    </m:r>
                                  </m:oMath>
                                  <w:r>
                                    <w:rPr>
                                      <w:iCs/>
                                    </w:rPr>
                                    <w:t>N     +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最大起重量可根据平衡条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.25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= 0.35</w:t>
                                  </w:r>
                                  <w:r>
                                    <w:rPr>
                                      <w:i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0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20</m:t>
                                    </m:r>
                                  </m:oMath>
                                  <w:r>
                                    <w:rPr>
                                      <w:iCs/>
                                    </w:rPr>
                                    <w:t>N  +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示槽形截面梁。已知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q=2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kN/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kN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截面形心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求出梁内的最大拉应力和最大压应力，指明发生位置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(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right="183" w:hanging="0"/>
                                    <w:rPr/>
                                  </w:pPr>
                                  <w:r>
                                    <w:rPr/>
                                    <w:object w:dxaOrig="7779" w:dyaOrig="2323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24pt;height:97.1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200188579" r:id="rId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right="183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/>
                                    <w:t>解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弯矩图如下所示，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为可能的危险面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right="18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3360" w:dyaOrig="7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8pt;height:36pt" filled="f" o:ole="">
                                        <v:imagedata r:id="rId19" o:title=""/>
                                      </v:shape>
                                      <o:OLEObject Type="Embed" ProgID="" ShapeID="ole_rId18" DrawAspect="Content" ObjectID="_750188110" r:id="rId1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面的下边缘各点处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+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3159" w:dyaOrig="7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58.3pt;height:36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700673000" r:id="rId2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面的上边缘各点处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+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right="183" w:hanging="0"/>
                                    <w:rPr/>
                                  </w:pPr>
                                  <w:r>
                                    <w:rPr/>
                                    <w:object w:dxaOrig="7689" w:dyaOrig="4375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76.35pt;height:185.2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668540086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00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lang w:val="en-US" w:eastAsia="en-US"/>
                                    </w:rPr>
                                    <w:t>图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right="183"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2880" w:dyaOrig="7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44pt;height:3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086001271" r:id="rId2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面的上边缘各点处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3640" w:dyaOrig="7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2.15pt;height:3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709149353" r:id="rId2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面的下边缘各点处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整个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object w:dxaOrig="1559" w:dyaOrig="37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78pt;height:18.7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862918337" r:id="rId2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 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面的下边缘各点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spacing w:lineRule="auto" w:line="300"/>
                                    <w:ind w:firstLine="147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object w:dxaOrig="1699" w:dyaOrig="379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4.75pt;height:18.7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200892290" r:id="rId30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面的下边缘各点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设图示千斤顶的最大承载压力为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/>
                                    <w:t>=150</w:t>
                                  </w:r>
                                  <w:r>
                                    <w:rPr>
                                      <w:bCs/>
                                    </w:rPr>
                                    <w:t>kN</w:t>
                                  </w:r>
                                  <w:r>
                                    <w:rPr/>
                                    <w:t>，螺杆内径</w:t>
                                  </w:r>
                                  <w:r>
                                    <w:rPr>
                                      <w:i/>
                                    </w:rPr>
                                    <w:t>d</w:t>
                                  </w:r>
                                  <w:r>
                                    <w:rPr/>
                                    <w:t>=52</w:t>
                                  </w:r>
                                  <w:r>
                                    <w:rPr>
                                      <w:bCs/>
                                    </w:rPr>
                                    <w:t>m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i/>
                                    </w:rPr>
                                    <w:t>l</w:t>
                                  </w:r>
                                  <w:r>
                                    <w:rPr/>
                                    <w:t>=50</w:t>
                                  </w:r>
                                  <w:r>
                                    <w:rPr>
                                      <w:bCs/>
                                    </w:rPr>
                                    <w:t>cm</w:t>
                                  </w:r>
                                  <w:r>
                                    <w:rPr/>
                                    <w:t>。材料为</w:t>
                                  </w:r>
                                  <w:r>
                                    <w:rPr/>
                                    <w:t>A3</w:t>
                                  </w:r>
                                  <w:r>
                                    <w:rPr/>
                                    <w:t>钢，</w:t>
                                  </w:r>
                                  <w:r>
                                    <w:rPr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>
                                      <w:bCs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</w:rPr>
                                    <w:t>E</w:t>
                                  </w:r>
                                  <w:r>
                                    <w:rPr/>
                                    <w:t>=200</w:t>
                                  </w:r>
                                  <w:r>
                                    <w:rPr>
                                      <w:bCs/>
                                    </w:rPr>
                                    <w:t>GPa</w:t>
                                  </w:r>
                                  <w:r>
                                    <w:rPr>
                                      <w:bCs/>
                                    </w:rPr>
                                    <w:t>，</w:t>
                                  </w:r>
                                  <w:r>
                                    <w:rPr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>
                                      <w:bCs/>
                                    </w:rPr>
                                    <w:t>，</w:t>
                                  </w:r>
                                  <w:r>
                                    <w:rPr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/>
                                    <w:t>。稳定安全系数规定为</w:t>
                                  </w:r>
                                  <w:r>
                                    <w:rPr>
                                      <w:i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st</w:t>
                                  </w:r>
                                  <w:r>
                                    <w:rPr/>
                                    <w:t>=3</w:t>
                                  </w:r>
                                  <w:r>
                                    <w:rPr/>
                                    <w:t>。试校核其稳定性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(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object w:dxaOrig="9688" w:dyaOrig="9523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position:absolute;margin-left:255pt;margin-top:6pt;width:108pt;height:90.65pt;mso-wrap-distance-left:9.05pt;mso-wrap-distance-right:9.05pt;mso-position-horizontal-relative:text;mso-position-vertical-relative:text" filled="f" o:ole="">
                                        <v:imagedata r:id="rId33" o:title=""/>
                                        <w10:wrap type="square"/>
                                      </v:shape>
                                      <o:OLEObject Type="Embed" ProgID="" ShapeID="ole_rId32" DrawAspect="Content" ObjectID="_679294431" r:id="rId3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解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螺杆的回转半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3</m:t>
                                    </m:r>
                                  </m:oMath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  +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螺杆的柔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由材料性质决定的两个参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π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π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9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0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35</m:t>
                                            </m:r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因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bCs/>
                                    </w:rPr>
                                    <w:t>，所以应当</w:t>
                                  </w:r>
                                  <w:r>
                                    <w:rPr/>
                                    <w:t>用经验公式计算</w:t>
                                  </w:r>
                                  <w:r>
                                    <w:rPr>
                                      <w:bCs/>
                                    </w:rPr>
                                    <w:t>临界载荷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λ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0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6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52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3kN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千斤顶的工作安全系数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r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63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+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工作安全系数大于规定的稳定安全系数，可以安全工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示为圆截面直角曲柄</w:t>
                                  </w:r>
                                  <w:r>
                                    <w:rPr>
                                      <w:szCs w:val="21"/>
                                    </w:rPr>
                                    <w:t>CA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端受水平力</w:t>
                                  </w:r>
                                  <w:r>
                                    <w:rPr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铅垂力</w:t>
                                  </w:r>
                                  <w:r>
                                    <w:rPr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共同作用下发生拉弯扭组合变形。已知直径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oMath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oMath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N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>
                                      <w:b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根据第三强度理论校核轴</w:t>
                                  </w:r>
                                  <w:r>
                                    <w:rPr>
                                      <w:szCs w:val="21"/>
                                    </w:rPr>
                                    <w:t>AB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强度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(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156"/>
                                    <w:jc w:val="left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object w:dxaOrig="4769" w:dyaOrig="2621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141.65pt;height:77.3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398974823" r:id="rId3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轴为拉、弯、扭组合变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333333"/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38400" cy="67310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38280" cy="673200"/>
                                                  <a:chOff x="0" y="0"/>
                                                  <a:chExt cx="2438280" cy="67320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6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851040" y="0"/>
                                                    <a:ext cx="1587600" cy="673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7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73800"/>
                                                    <a:ext cx="812880" cy="393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+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L</m:t>
                                        </m:r>
                                      </m:num>
                                      <m:den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+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52900" cy="516890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152960" cy="516960"/>
                                                  <a:chOff x="0" y="0"/>
                                                  <a:chExt cx="4152960" cy="51696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2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8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110520"/>
                                                    <a:ext cx="1148760" cy="3092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3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9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1150560" y="0"/>
                                                    <a:ext cx="3002400" cy="5169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+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920" w:dyaOrig="3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position:absolute;margin-left:102pt;margin-top:10.8pt;width:46pt;height:18pt;mso-wrap-distance-left:9.05pt;mso-wrap-distance-right:9.05pt;mso-position-horizontal-relative:text;mso-position-vertical-relative:text" filled="f" o:ole="">
                                        <v:imagedata r:id="rId41" o:title=""/>
                                      </v:shape>
                                      <o:OLEObject Type="Embed" ProgID="" ShapeID="ole_rId40" DrawAspect="Content" ObjectID="_153786497" r:id="rId4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所以，根据第三强度理论轴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B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不安全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43" o:title=""/>
                                  <w10:wrap type="topAndBottom"/>
                                </v:shape>
                                <o:OLEObject Type="Embed" ProgID="" ShapeID="ole_rId42" DrawAspect="Content" ObjectID="_568016978" r:id="rId42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工程力学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√直尺  √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sub>
                                  </m:sSub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drawing>
                                <wp:inline distT="0" distB="0" distL="0" distR="0">
                                  <wp:extent cx="371475" cy="2000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7" t="-180" r="-9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  <w:r>
                              <w:rPr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drawing>
                                <wp:inline distT="0" distB="0" distL="0" distR="0">
                                  <wp:extent cx="371475" cy="20002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97" t="-180" r="-9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i/>
                                <w:szCs w:val="21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F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在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BC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段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  <m:oMath xmlns:m="http://schemas.openxmlformats.org/officeDocument/2006/math"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P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szCs w:val="21"/>
                              </w:rPr>
                              <w:t>个剪切面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MPa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MPa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</w:t>
                            </w:r>
                            <w:r>
                              <w:rPr>
                                <w:szCs w:val="21"/>
                              </w:rPr>
                              <w:t>-10</w:t>
                            </w:r>
                            <w:r>
                              <w:rPr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szCs w:val="21"/>
                              </w:rPr>
                              <w:t>MPa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60" w:hanging="0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7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选择题（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  A  )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  C  )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 C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)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（　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　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position w:val="-1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position w:val="-10"/>
                              </w:rPr>
                              <w:t xml:space="preserve">、（ </w:t>
                            </w:r>
                            <w:r>
                              <w:rPr>
                                <w:rFonts w:cs="宋体;SimSun" w:ascii="宋体;SimSun" w:hAnsi="宋体;SimSun"/>
                                <w:position w:val="-10"/>
                              </w:rPr>
                              <w:t xml:space="preserve">B   </w:t>
                            </w:r>
                            <w:r>
                              <w:rPr>
                                <w:rFonts w:ascii="宋体;SimSun" w:hAnsi="宋体;SimSun" w:cs="宋体;SimSun"/>
                                <w:position w:val="-10"/>
                              </w:rPr>
                              <w:t>）。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、（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宋体;SimSun" w:hAnsi="宋体;SimSun" w:cs="宋体;SimSun"/>
                                <w:position w:val="-1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position w:val="-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作梁的剪力图和弯矩图，并指出最大剪力和最大弯矩。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188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98.85pt,34.05pt" to="98.85pt,88.6pt" stroked="t" o:allowincell="t" style="position:absolute;flip:y">
                                  <v:stroke color="black" weight="28440" endarrow="classic" endarrowwidth="medium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object w:dxaOrig="2509" w:dyaOrig="115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55.3pt;height:71.2pt" filled="f" o:ole="">
                                  <v:imagedata r:id="rId47" o:title=""/>
                                </v:shape>
                                <o:OLEObject Type="Embed" ProgID="" ShapeID="ole_rId46" DrawAspect="Content" ObjectID="_1219125382" r:id="rId46"/>
                              </w:object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l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object w:dxaOrig="3475" w:dyaOrig="315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8.8pt;height:125.9pt" filled="f" o:ole="">
                                  <v:imagedata r:id="rId49" o:title=""/>
                                </v:shape>
                                <o:OLEObject Type="Embed" ProgID="" ShapeID="ole_rId48" DrawAspect="Content" ObjectID="_1383298705" r:id="rId4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（剪力图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、弯矩图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szCs w:val="21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Style w:val="Zw1"/>
                              </w:rPr>
                              <w:t>由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 xml:space="preserve">AC </w:t>
                            </w:r>
                            <w:r>
                              <w:rPr>
                                <w:rStyle w:val="Zw1"/>
                              </w:rPr>
                              <w:t>和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 xml:space="preserve">CD </w:t>
                            </w:r>
                            <w:r>
                              <w:rPr>
                                <w:rStyle w:val="Zw1"/>
                              </w:rPr>
                              <w:t>构成的组合梁通过铰链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 xml:space="preserve">C </w:t>
                            </w:r>
                            <w:r>
                              <w:rPr>
                                <w:rStyle w:val="Zw1"/>
                              </w:rPr>
                              <w:t>连接。支承和受力如图所示。已知均布载荷</w:t>
                            </w:r>
                            <w:r>
                              <w:rPr>
                                <w:rStyle w:val="Zw1"/>
                              </w:rPr>
                              <w:t>分布集度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>q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>＝</w:t>
                            </w:r>
                            <w:r>
                              <w:rPr>
                                <w:rStyle w:val="Zw1"/>
                                <w:iCs/>
                              </w:rPr>
                              <w:t>10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kN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Style w:val="Zw1"/>
                              </w:rPr>
                              <w:t>，力偶矩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>M=</w:t>
                            </w:r>
                            <w:r>
                              <w:rPr>
                                <w:rStyle w:val="Zw1"/>
                                <w:iCs/>
                              </w:rPr>
                              <w:t>40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kN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Style w:val="Zw1"/>
                              </w:rPr>
                              <w:t>，不计梁重。求支座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Style w:val="Zw1"/>
                              </w:rPr>
                              <w:t>、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rStyle w:val="Zw1"/>
                              </w:rPr>
                              <w:t>、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 xml:space="preserve">D </w:t>
                            </w:r>
                            <w:r>
                              <w:rPr>
                                <w:rStyle w:val="Zw1"/>
                              </w:rPr>
                              <w:t>的约束力</w:t>
                            </w:r>
                            <w:r>
                              <w:rPr>
                                <w:rStyle w:val="Zw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10388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9" t="-14" r="-9" b="28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03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解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取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CD</w:t>
                            </w:r>
                            <w:r>
                              <w:rPr>
                                <w:b/>
                              </w:rPr>
                              <w:t>为研究对象，</w:t>
                            </w:r>
                            <w:r>
                              <w:rPr>
                                <w:b/>
                                <w:sz w:val="24"/>
                              </w:rPr>
                              <w:t>受力</w:t>
                            </w:r>
                            <w:r>
                              <w:rPr>
                                <w:b/>
                                <w:sz w:val="24"/>
                              </w:rPr>
                              <w:t>如</w:t>
                            </w:r>
                            <w:r>
                              <w:rPr>
                                <w:b/>
                                <w:sz w:val="24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4893310" cy="115951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3310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---4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Σ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F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Σ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Σ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b/>
                              </w:rPr>
                              <w:t xml:space="preserve">                +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解之得：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kN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34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kN</m:t>
                              </m:r>
                            </m:oMath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取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AC</w:t>
                            </w:r>
                            <w:r>
                              <w:rPr>
                                <w:b/>
                              </w:rPr>
                              <w:t>梁为研究对象，</w:t>
                            </w:r>
                            <w:r>
                              <w:rPr>
                                <w:b/>
                                <w:sz w:val="24"/>
                              </w:rPr>
                              <w:t>受力</w:t>
                            </w:r>
                            <w:r>
                              <w:rPr>
                                <w:b/>
                                <w:sz w:val="24"/>
                              </w:rPr>
                              <w:t>如</w:t>
                            </w:r>
                            <w:r>
                              <w:rPr>
                                <w:b/>
                                <w:sz w:val="24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br w:type="textWrapping" w:clear="all"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Σ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Σ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b/>
                              </w:rPr>
                              <w:t xml:space="preserve">     +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Σ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C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解之得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kN</m:t>
                              </m:r>
                            </m:oMath>
                            <w:r>
                              <w:rPr>
                                <w:b/>
                              </w:rPr>
                              <w:t xml:space="preserve">         +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3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kN</m:t>
                              </m:r>
                            </m:oMath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所示绞车同时由两人操作，若每人加在手柄上的力都是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>=200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，已知轴的许用剪应力</w:t>
                            </w:r>
                            <w:r>
                              <w:rPr>
                                <w:rFonts w:ascii="Symbol" w:hAnsi="Symbol" w:cs="Symbol" w:eastAsia="Symbol"/>
                              </w:rPr>
                              <w:t></w:t>
                            </w:r>
                            <w:r>
                              <w:rPr>
                                <w:rFonts w:ascii="Symbol" w:hAnsi="Symbol" w:cs="Symbol" w:eastAsia="Symbol"/>
                                <w:i/>
                              </w:rPr>
                              <w:t></w:t>
                            </w:r>
                            <w:r>
                              <w:rPr>
                                <w:rFonts w:ascii="Symbol" w:hAnsi="Symbol" w:cs="Symbol" w:eastAsia="Symbol"/>
                              </w:rPr>
                              <w:t></w:t>
                            </w:r>
                            <w:r>
                              <w:rPr/>
                              <w:t>=40</w:t>
                            </w:r>
                            <w:r>
                              <w:rPr>
                                <w:bCs/>
                              </w:rPr>
                              <w:t>MPa</w:t>
                            </w:r>
                            <w:r>
                              <w:rPr/>
                              <w:t>，试按强度条件初步估算</w:t>
                            </w:r>
                            <w:r>
                              <w:rPr>
                                <w:i/>
                              </w:rPr>
                              <w:t>AB</w:t>
                            </w:r>
                            <w:r>
                              <w:rPr/>
                              <w:t>轴的直径，并确定最大起重量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/>
                              <w:object w:dxaOrig="10066" w:dyaOrig="7829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9.45pt;height:116.25pt" filled="f" o:ole="">
                                  <v:imagedata r:id="rId53" o:title=""/>
                                </v:shape>
                                <o:OLEObject Type="Embed" ProgID="" ShapeID="ole_rId52" DrawAspect="Content" ObjectID="_957528611" r:id="rId52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object w:dxaOrig="6884" w:dyaOrig="431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38.35pt;height:86.55pt" filled="f" o:ole="">
                                  <v:imagedata r:id="rId55" o:title=""/>
                                </v:shape>
                                <o:OLEObject Type="Embed" ProgID="" ShapeID="ole_rId54" DrawAspect="Content" ObjectID="_9337169" r:id="rId54"/>
                              </w:object>
                            </w:r>
                            <w:r>
                              <w:rPr/>
                              <w:t>+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ind w:firstLine="1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ind w:firstLine="420"/>
                              <w:rPr/>
                            </w:pPr>
                            <w:r>
                              <w:rPr>
                                <w:b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AB</w:t>
                            </w:r>
                            <w:r>
                              <w:rPr/>
                              <w:t>轴承受的转距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</m:oMath>
                            <w:r>
                              <w:rPr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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rPr/>
                            </w:pPr>
                            <w:r>
                              <w:rPr/>
                              <w:t>由平衡条件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0</m:t>
                              </m:r>
                            </m:oMath>
                            <w:r>
                              <w:rPr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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B</w:t>
                            </w:r>
                            <w:r>
                              <w:rPr/>
                              <w:t>轴的扭矩图如图所示，由强度条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0</m:t>
                                  </m:r>
                                </m:num>
                                <m:den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+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rPr/>
                            </w:pPr>
                            <w:r>
                              <w:rPr/>
                              <w:t>可确定</w:t>
                            </w:r>
                            <w:r>
                              <w:rPr>
                                <w:i/>
                                <w:iCs/>
                              </w:rPr>
                              <w:t>AB</w:t>
                            </w:r>
                            <w:r>
                              <w:rPr/>
                              <w:t>轴的直径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0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oMath>
                            <w:r>
                              <w:rPr/>
                              <w:t>mm    +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rPr/>
                            </w:pPr>
                            <w:r>
                              <w:rPr/>
                              <w:t>取轴径为</w:t>
                            </w: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  <w:r>
                              <w:rPr/>
                              <w:t xml:space="preserve"> = 22 mm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rPr/>
                            </w:pPr>
                            <w:r>
                              <w:rPr/>
                              <w:t>设传动时齿轮间的切向力为</w:t>
                            </w: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  <w:r>
                              <w:rPr/>
                              <w:t>，则由平衡条件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iCs/>
                              </w:rPr>
                              <w:t>0.2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iCs/>
                              </w:rPr>
                              <w:t xml:space="preserve"> = 2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0</m:t>
                              </m:r>
                            </m:oMath>
                            <w:r>
                              <w:rPr>
                                <w:iCs/>
                              </w:rPr>
                              <w:t>N     +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最大起重量可根据平衡条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.25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Cs/>
                              </w:rPr>
                              <w:t xml:space="preserve"> = 0.35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20</m:t>
                              </m:r>
                            </m:oMath>
                            <w:r>
                              <w:rPr>
                                <w:iCs/>
                              </w:rPr>
                              <w:t>N  +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图示槽形截面梁。已知：</w:t>
                            </w:r>
                            <w:r>
                              <w:rPr>
                                <w:szCs w:val="21"/>
                              </w:rPr>
                              <w:t>q=2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kN/m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kNm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为截面形心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求出梁内的最大拉应力和最大压应力，指明发生位置。</w:t>
                            </w:r>
                            <w:r>
                              <w:rPr>
                                <w:szCs w:val="21"/>
                              </w:rPr>
                              <w:t>(15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right="183" w:hanging="0"/>
                              <w:rPr/>
                            </w:pPr>
                            <w:r>
                              <w:rPr/>
                              <w:object w:dxaOrig="7779" w:dyaOrig="2323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24pt;height:97.1pt" filled="f" o:ole="">
                                  <v:imagedata r:id="rId57" o:title=""/>
                                </v:shape>
                                <o:OLEObject Type="Embed" ProgID="" ShapeID="ole_rId56" DrawAspect="Content" ObjectID="_821840429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right="183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/>
                              <w:t>解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弯矩图如下所示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为可能的危险面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right="183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spacing w:lineRule="auto" w:line="3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3360" w:dyaOrig="7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8pt;height:36pt" filled="f" o:ole="">
                                  <v:imagedata r:id="rId59" o:title=""/>
                                </v:shape>
                                <o:OLEObject Type="Embed" ProgID="" ShapeID="ole_rId58" DrawAspect="Content" ObjectID="_1841654652" r:id="rId5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面的下边缘各点处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spacing w:lineRule="auto" w:line="3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3159" w:dyaOrig="7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58.3pt;height:36pt" filled="f" o:ole="">
                                  <v:imagedata r:id="rId61" o:title=""/>
                                </v:shape>
                                <o:OLEObject Type="Embed" ProgID="" ShapeID="ole_rId60" DrawAspect="Content" ObjectID="_1382749239" r:id="rId6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面的上边缘各点处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+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right="183" w:hanging="0"/>
                              <w:rPr/>
                            </w:pPr>
                            <w:r>
                              <w:rPr/>
                              <w:object w:dxaOrig="7689" w:dyaOrig="437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76.35pt;height:185.25pt" filled="f" o:ole="">
                                  <v:imagedata r:id="rId63" o:title=""/>
                                </v:shape>
                                <o:OLEObject Type="Embed" ProgID="" ShapeID="ole_rId62" DrawAspect="Content" ObjectID="_59698362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0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lang w:val="en-US" w:eastAsia="en-US"/>
                              </w:rPr>
                              <w:t>图</w:t>
                            </w:r>
                            <w:r>
                              <w:rPr>
                                <w:kern w:val="0"/>
                                <w:sz w:val="24"/>
                                <w:lang w:val="en-US" w:eastAsia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right="183" w:hanging="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spacing w:lineRule="auto" w:line="3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2880" w:dyaOrig="7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4pt;height:36pt" filled="f" o:ole="">
                                  <v:imagedata r:id="rId65" o:title=""/>
                                </v:shape>
                                <o:OLEObject Type="Embed" ProgID="" ShapeID="ole_rId64" DrawAspect="Content" ObjectID="_61995972" r:id="rId6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面的上边缘各点处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spacing w:lineRule="auto" w:line="3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3640" w:dyaOrig="7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82.15pt;height:36pt" filled="f" o:ole="">
                                  <v:imagedata r:id="rId67" o:title=""/>
                                </v:shape>
                                <o:OLEObject Type="Embed" ProgID="" ShapeID="ole_rId66" DrawAspect="Content" ObjectID="_1452210615" r:id="rId6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面的下边缘各点处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整个梁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object w:dxaOrig="1559" w:dyaOrig="37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78pt;height:18.75pt" filled="f" o:ole="">
                                  <v:imagedata r:id="rId69" o:title=""/>
                                </v:shape>
                                <o:OLEObject Type="Embed" ProgID="" ShapeID="ole_rId68" DrawAspect="Content" ObjectID="_397713525" r:id="rId6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面的下边缘各点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spacing w:lineRule="auto" w:line="300"/>
                              <w:ind w:firstLine="147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object w:dxaOrig="1699" w:dyaOrig="37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84.75pt;height:18.75pt" filled="f" o:ole="">
                                  <v:imagedata r:id="rId71" o:title=""/>
                                </v:shape>
                                <o:OLEObject Type="Embed" ProgID="" ShapeID="ole_rId70" DrawAspect="Content" ObjectID="_676417268" r:id="rId70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面的下边缘各点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设图示千斤顶的最大承载压力为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>=150</w:t>
                            </w:r>
                            <w:r>
                              <w:rPr>
                                <w:bCs/>
                              </w:rPr>
                              <w:t>kN</w:t>
                            </w:r>
                            <w:r>
                              <w:rPr/>
                              <w:t>，螺杆内径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>=52</w:t>
                            </w:r>
                            <w:r>
                              <w:rPr>
                                <w:bCs/>
                              </w:rPr>
                              <w:t>mm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>=50</w:t>
                            </w:r>
                            <w:r>
                              <w:rPr>
                                <w:bCs/>
                              </w:rPr>
                              <w:t>cm</w:t>
                            </w:r>
                            <w:r>
                              <w:rPr/>
                              <w:t>。材料为</w:t>
                            </w:r>
                            <w:r>
                              <w:rPr/>
                              <w:t>A3</w:t>
                            </w:r>
                            <w:r>
                              <w:rPr/>
                              <w:t>钢，</w:t>
                            </w: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>
                                <w:bCs/>
                              </w:rPr>
                              <w:t>，</w:t>
                            </w: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/>
                              <w:t>=200</w:t>
                            </w:r>
                            <w:r>
                              <w:rPr>
                                <w:bCs/>
                              </w:rPr>
                              <w:t>GPa</w:t>
                            </w:r>
                            <w:r>
                              <w:rPr>
                                <w:bCs/>
                              </w:rPr>
                              <w:t>，</w:t>
                            </w: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>
                                <w:bCs/>
                              </w:rPr>
                              <w:t>，</w:t>
                            </w: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/>
                              <w:t>。稳定安全系数规定为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st</w:t>
                            </w:r>
                            <w:r>
                              <w:rPr/>
                              <w:t>=3</w:t>
                            </w:r>
                            <w:r>
                              <w:rPr/>
                              <w:t>。试校核其稳定性。</w:t>
                            </w:r>
                            <w:r>
                              <w:rPr>
                                <w:szCs w:val="21"/>
                              </w:rPr>
                              <w:t>(15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object w:dxaOrig="9688" w:dyaOrig="952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position:absolute;margin-left:255pt;margin-top:6pt;width:108pt;height:90.65pt;mso-wrap-distance-left:9.05pt;mso-wrap-distance-right:9.05pt;mso-position-horizontal-relative:text;mso-position-vertical-relative:text" filled="f" o:ole="">
                                  <v:imagedata r:id="rId73" o:title=""/>
                                  <w10:wrap type="square"/>
                                </v:shape>
                                <o:OLEObject Type="Embed" ProgID="" ShapeID="ole_rId72" DrawAspect="Content" ObjectID="_1497649708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螺杆的回转半径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3</m:t>
                              </m:r>
                            </m:oMath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</w:rPr>
                              <w:t xml:space="preserve">          +2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螺杆的柔度</w:t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oMath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由材料性质决定的两个参数</w:t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ind w:firstLine="63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5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oMath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因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bCs/>
                              </w:rPr>
                              <w:t>，所以应当</w:t>
                            </w:r>
                            <w:r>
                              <w:rPr/>
                              <w:t>用经验公式计算</w:t>
                            </w:r>
                            <w:r>
                              <w:rPr>
                                <w:bCs/>
                              </w:rPr>
                              <w:t>临界载荷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λ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76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5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3kN</m:t>
                              </m:r>
                            </m:oMath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千斤顶的工作安全系数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r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6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+3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工作安全系数大于规定的稳定安全系数，可以安全工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图示为圆截面直角曲柄</w:t>
                            </w:r>
                            <w:r>
                              <w:rPr>
                                <w:szCs w:val="21"/>
                              </w:rPr>
                              <w:t>CAB</w:t>
                            </w:r>
                            <w:r>
                              <w:rPr>
                                <w:szCs w:val="21"/>
                              </w:rPr>
                              <w:t>，在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端受水平力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和铅垂力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共同作用下发生拉弯扭组合变形。已知直径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>
                                <w:b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>试根据第三强度理论校核轴</w:t>
                            </w:r>
                            <w:r>
                              <w:rPr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szCs w:val="21"/>
                              </w:rPr>
                              <w:t>的强度。</w:t>
                            </w:r>
                            <w:r>
                              <w:rPr>
                                <w:szCs w:val="21"/>
                              </w:rPr>
                              <w:t>(15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56"/>
                              <w:jc w:val="left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object w:dxaOrig="4769" w:dyaOrig="2621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41.65pt;height:77.3pt" filled="f" o:ole="">
                                  <v:imagedata r:id="rId75" o:title=""/>
                                </v:shape>
                                <o:OLEObject Type="Embed" ProgID="" ShapeID="ole_rId74" DrawAspect="Content" ObjectID="_1178623767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Cs w:val="21"/>
                              </w:rPr>
                              <w:t>轴为拉、弯、扭组合变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333333"/>
                                <w:kern w:val="0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pict>
                                <v:group id="shape_0" style="position:absolute;margin-left:108pt;margin-top:2pt;width:192pt;height:53pt" coordorigin="2160,40" coordsize="3840,106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3500;top:40;width:2499;height:1059;mso-wrap-style:none;v-text-anchor:middle" type="_x0000_t75">
                                    <v:imagedata r:id="rId7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160;top:156;width:1279;height:619;mso-wrap-style:none;v-text-anchor:middle" type="_x0000_t75">
                                    <v:imagedata r:id="rId7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+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num>
                                <m:den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+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17.6pt;margin-top:0.45pt;width:327pt;height:40.7pt" coordorigin="352,9" coordsize="6540,814">
                                  <v:shape id="shape_0" stroked="f" o:allowincell="t" style="position:absolute;left:352;top:183;width:1808;height:486;mso-wrap-style:none;v-text-anchor:middle" type="_x0000_t75">
                                    <v:imagedata r:id="rId7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164;top:9;width:4727;height:813;mso-wrap-style:none;v-text-anchor:middle" type="_x0000_t75">
                                    <v:imagedata r:id="rId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+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9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position:absolute;margin-left:102pt;margin-top:10.8pt;width:46pt;height:18pt;mso-wrap-distance-left:9.05pt;mso-wrap-distance-right:9.05pt;mso-position-horizontal-relative:text;mso-position-vertical-relative:text" filled="f" o:ole="">
                                  <v:imagedata r:id="rId81" o:title=""/>
                                </v:shape>
                                <o:OLEObject Type="Embed" ProgID="" ShapeID="ole_rId80" DrawAspect="Content" ObjectID="_1346539546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t>+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lang w:val="en-US" w:eastAsia="en-US"/>
                              </w:rPr>
                              <w:t>所以，根据第三强度理论轴</w:t>
                            </w:r>
                            <w:r>
                              <w:rPr>
                                <w:lang w:val="en-US" w:eastAsia="en-US"/>
                              </w:rPr>
                              <w:t>AB</w:t>
                            </w:r>
                            <w:r>
                              <w:rPr>
                                <w:lang w:val="en-US" w:eastAsia="en-US"/>
                              </w:rPr>
                              <w:t>不安全</w:t>
                            </w: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2"/>
      <w:footerReference w:type="default" r:id="rId83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Zw1">
    <w:name w:val="zw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oleObject" Target="embeddings/oleObject18.bin"/><Relationship Id="rId47" Type="http://schemas.openxmlformats.org/officeDocument/2006/relationships/image" Target="media/image4.wmf"/><Relationship Id="rId48" Type="http://schemas.openxmlformats.org/officeDocument/2006/relationships/oleObject" Target="embeddings/oleObject19.bin"/><Relationship Id="rId49" Type="http://schemas.openxmlformats.org/officeDocument/2006/relationships/image" Target="media/image5.wmf"/><Relationship Id="rId50" Type="http://schemas.openxmlformats.org/officeDocument/2006/relationships/image" Target="media/image6.jpeg"/><Relationship Id="rId51" Type="http://schemas.openxmlformats.org/officeDocument/2006/relationships/image" Target="media/image7.png"/><Relationship Id="rId52" Type="http://schemas.openxmlformats.org/officeDocument/2006/relationships/oleObject" Target="embeddings/oleObject20.bin"/><Relationship Id="rId53" Type="http://schemas.openxmlformats.org/officeDocument/2006/relationships/image" Target="media/image8.png"/><Relationship Id="rId54" Type="http://schemas.openxmlformats.org/officeDocument/2006/relationships/oleObject" Target="embeddings/oleObject21.bin"/><Relationship Id="rId55" Type="http://schemas.openxmlformats.org/officeDocument/2006/relationships/image" Target="media/image9.png"/><Relationship Id="rId56" Type="http://schemas.openxmlformats.org/officeDocument/2006/relationships/oleObject" Target="embeddings/oleObject22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3.bin"/><Relationship Id="rId59" Type="http://schemas.openxmlformats.org/officeDocument/2006/relationships/image" Target="media/image11.wmf"/><Relationship Id="rId60" Type="http://schemas.openxmlformats.org/officeDocument/2006/relationships/oleObject" Target="embeddings/oleObject24.bin"/><Relationship Id="rId61" Type="http://schemas.openxmlformats.org/officeDocument/2006/relationships/image" Target="media/image1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13.wmf"/><Relationship Id="rId64" Type="http://schemas.openxmlformats.org/officeDocument/2006/relationships/oleObject" Target="embeddings/oleObject26.bin"/><Relationship Id="rId65" Type="http://schemas.openxmlformats.org/officeDocument/2006/relationships/image" Target="media/image14.wmf"/><Relationship Id="rId66" Type="http://schemas.openxmlformats.org/officeDocument/2006/relationships/oleObject" Target="embeddings/oleObject27.bin"/><Relationship Id="rId67" Type="http://schemas.openxmlformats.org/officeDocument/2006/relationships/image" Target="media/image15.wmf"/><Relationship Id="rId68" Type="http://schemas.openxmlformats.org/officeDocument/2006/relationships/oleObject" Target="embeddings/oleObject28.bin"/><Relationship Id="rId69" Type="http://schemas.openxmlformats.org/officeDocument/2006/relationships/image" Target="media/image16.wmf"/><Relationship Id="rId70" Type="http://schemas.openxmlformats.org/officeDocument/2006/relationships/oleObject" Target="embeddings/oleObject29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18.png"/><Relationship Id="rId74" Type="http://schemas.openxmlformats.org/officeDocument/2006/relationships/oleObject" Target="embeddings/oleObject31.bin"/><Relationship Id="rId75" Type="http://schemas.openxmlformats.org/officeDocument/2006/relationships/image" Target="media/image19.wmf"/><Relationship Id="rId76" Type="http://schemas.openxmlformats.org/officeDocument/2006/relationships/image" Target="media/image20.wmf"/><Relationship Id="rId77" Type="http://schemas.openxmlformats.org/officeDocument/2006/relationships/image" Target="media/image21.wmf"/><Relationship Id="rId78" Type="http://schemas.openxmlformats.org/officeDocument/2006/relationships/image" Target="media/image22.wmf"/><Relationship Id="rId79" Type="http://schemas.openxmlformats.org/officeDocument/2006/relationships/image" Target="media/image23.wmf"/><Relationship Id="rId80" Type="http://schemas.openxmlformats.org/officeDocument/2006/relationships/oleObject" Target="embeddings/oleObject32.bin"/><Relationship Id="rId81" Type="http://schemas.openxmlformats.org/officeDocument/2006/relationships/image" Target="media/image24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8:56:00Z</dcterms:created>
  <dc:creator>微软用户</dc:creator>
  <dc:description/>
  <cp:keywords/>
  <dc:language>en-US</dc:language>
  <cp:lastModifiedBy>User</cp:lastModifiedBy>
  <cp:lastPrinted>2017-11-29T11:07:00Z</cp:lastPrinted>
  <dcterms:modified xsi:type="dcterms:W3CDTF">2018-11-25T09:11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