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9.wmf" ContentType="image/x-wmf"/>
  <Override PartName="/word/media/image14.jpeg" ContentType="image/jpe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5605841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工程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空间汇交力系的代数形式的平衡方程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单元体应力状态，其相当应力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71475" cy="200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7" t="-180" r="-9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71475" cy="20002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7" t="-180" r="-9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Cs w:val="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653" w:dyaOrig="179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5.5pt;height:85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67042880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的外伸梁，已知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截面转角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l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截面的挠度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材质均一的阶梯圆截面杆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AD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轴向力作用如图所示，已知拉压刚度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A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及各段长度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则杆的总伸长（或缩短）量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l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强度失效的危险区段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段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6752" w:dyaOrig="19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69pt;height:78.4pt" filled="f" o:ole="">
                                        <v:imagedata r:id="rId9" o:title=""/>
                                      </v:shape>
                                      <o:OLEObject Type="Embed" ProgID="" ShapeID="ole_rId8" DrawAspect="Content" ObjectID="_279014827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图示联接销钉。已知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销钉的直径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则销钉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剪切面，销钉横截面上的切应力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object w:dxaOrig="4815" w:dyaOrig="807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8.7pt;height:132.8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121752164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一点的三向应力状态如图所示，则该点的主应力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6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264" w:dyaOrig="179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55.55pt;height:85.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00182246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7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7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（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一个平衡的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面任意力系向平面内任意一点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简化的结果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17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2280" w:dyaOrig="38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14pt;height:19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76094312" r:id="rId1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2280" w:dyaOrig="38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14pt;height:1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60438371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17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object w:dxaOrig="2280" w:dyaOrig="3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14pt;height:19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73133845" r:id="rId1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图示机构中哪根杆为二力杆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)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05" w:firstLine="8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67790" cy="127571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7790" cy="1275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315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  AC</w:t>
                                  </w:r>
                                  <w:r>
                                    <w:rPr>
                                      <w:szCs w:val="21"/>
                                    </w:rPr>
                                    <w:t>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  BC</w:t>
                                  </w:r>
                                  <w:r>
                                    <w:rPr>
                                      <w:szCs w:val="21"/>
                                    </w:rPr>
                                    <w:t>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  ED</w:t>
                                  </w:r>
                                  <w:r>
                                    <w:rPr>
                                      <w:szCs w:val="21"/>
                                    </w:rPr>
                                    <w:t>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没有二力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铸铁试件压缩破坏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zCs w:val="21"/>
                                    </w:rPr>
                                    <w:t>断口与轴线垂直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Cs w:val="21"/>
                                    </w:rPr>
                                    <w:t>断口为与轴线大致呈</w:t>
                                  </w: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~55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倾角的斜面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Cs w:val="21"/>
                                    </w:rPr>
                                    <w:t>断口呈螺旋面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皆有可能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等强度梁的截面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与载荷和许用应力均无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与载荷无关，而与许用应力有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与载荷和许用应力均有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与载荷有关，而与许用应力无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等截面直梁在某一段上的挠曲线方程为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14500" cy="20002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1" t="-180" r="-2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</w:rPr>
                                    <w:t>，则该段梁上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　　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无分布载荷作用　　　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有均匀载荷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15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　分布载荷是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一次函数　　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　分布载荷是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二次函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-1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position w:val="-1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>、研究构件或其一部分的平衡问题时，采用构件变形前的原始尺寸进行计算，这是因为采用了（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position w:val="-1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 xml:space="preserve">平面假设    </w:t>
                                  </w:r>
                                  <w:r>
                                    <w:rPr>
                                      <w:position w:val="-1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 xml:space="preserve">小变形假设    </w:t>
                                  </w:r>
                                  <w:r>
                                    <w:rPr>
                                      <w:position w:val="-1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 xml:space="preserve">各向同性假设   </w:t>
                                  </w:r>
                                  <w:r>
                                    <w:rPr>
                                      <w:position w:val="-1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10"/>
                                    </w:rPr>
                                    <w:t>连续均匀性假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塑性材料在强化阶段发生（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只有弹性变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ab/>
                                    <w:t>B</w:t>
                                  </w:r>
                                  <w:r>
                                    <w:rPr/>
                                    <w:t>只有塑性变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线弹性变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ab/>
                                    <w:tab/>
                                    <w:t>D</w:t>
                                  </w:r>
                                  <w:r>
                                    <w:rPr/>
                                    <w:t>既有弹性变形，又有塑性变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1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作梁的剪力图和弯矩图，并指出最大剪力和最大弯矩。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18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2509" w:dyaOrig="115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65.05pt;height:7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45236537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由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和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CD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构成的组合梁通过铰链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连接。支承和受力如图所示。已知均布载荷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分布集度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＝</w:t>
                                  </w:r>
                                  <w:r>
                                    <w:rPr>
                                      <w:rStyle w:val="Zw1"/>
                                      <w:iCs/>
                                    </w:rPr>
                                    <w:t>10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kN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，力偶矩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M=</w:t>
                                  </w:r>
                                  <w:r>
                                    <w:rPr>
                                      <w:rStyle w:val="Zw1"/>
                                      <w:iCs/>
                                    </w:rPr>
                                    <w:t>40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kN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，不计梁重。求支座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>B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Zw1"/>
                                      <w:i/>
                                      <w:iCs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的约束力</w:t>
                                  </w:r>
                                  <w:r>
                                    <w:rPr>
                                      <w:rStyle w:val="Zw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2335" cy="103886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9" t="-14" r="-9" b="28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2335" cy="103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图示绞车同时由两人操作，若每人加在手柄上的力都是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>=200</w:t>
                                  </w: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  <w:r>
                                    <w:rPr/>
                                    <w:t>，已知轴的许用剪应力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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</w:rPr>
                                    <w:t>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</w:t>
                                  </w:r>
                                  <w:r>
                                    <w:rPr/>
                                    <w:t>=40</w:t>
                                  </w:r>
                                  <w:r>
                                    <w:rPr>
                                      <w:bCs/>
                                    </w:rPr>
                                    <w:t>MPa</w:t>
                                  </w:r>
                                  <w:r>
                                    <w:rPr/>
                                    <w:t>，试按强度条件初步估算</w:t>
                                  </w:r>
                                  <w:r>
                                    <w:rPr>
                                      <w:i/>
                                    </w:rPr>
                                    <w:t>AB</w:t>
                                  </w:r>
                                  <w:r>
                                    <w:rPr/>
                                    <w:t>轴的直径，并确定最大起重量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066" w:dyaOrig="7829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48.45pt;height:115.4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638879442" r:id="rId2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6884" w:dyaOrig="165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72.4pt;height:41.2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474336787" r:id="rId2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ind w:firstLine="12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槽形截面梁。已知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q=2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kN/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kN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截面形心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求出梁内的最大拉应力和最大压应力，指明发生位置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183" w:hanging="0"/>
                                    <w:rPr/>
                                  </w:pPr>
                                  <w:r>
                                    <w:rPr/>
                                    <w:object w:dxaOrig="7779" w:dyaOrig="2323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324pt;height:97.1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178617180" r:id="rId2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688" w:dyaOrig="9523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position:absolute;margin-left:255pt;margin-top:53.1pt;width:126.25pt;height:105.95pt;mso-wrap-distance-left:9.05pt;mso-wrap-distance-right:9.05pt;mso-position-horizontal-relative:text;mso-position-vertical-relative:text" filled="f" o:ole="">
                                        <v:imagedata r:id="rId32" o:title=""/>
                                        <w10:wrap type="square"/>
                                      </v:shape>
                                      <o:OLEObject Type="Embed" ProgID="" ShapeID="ole_rId31" DrawAspect="Content" ObjectID="_1095297993" r:id="rId31"/>
                                    </w:object>
                                    <w:t>5</w:t>
                                  </w:r>
                                  <w:r>
                                    <w:rPr/>
                                    <w:t>、设图示千斤顶的最大承载压力为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>=150</w:t>
                                  </w:r>
                                  <w:r>
                                    <w:rPr>
                                      <w:bCs/>
                                    </w:rPr>
                                    <w:t>kN</w:t>
                                  </w:r>
                                  <w:r>
                                    <w:rPr/>
                                    <w:t>，螺杆内径</w:t>
                                  </w: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  <w:r>
                                    <w:rPr/>
                                    <w:t>=52</w:t>
                                  </w:r>
                                  <w:r>
                                    <w:rPr>
                                      <w:bCs/>
                                    </w:rPr>
                                    <w:t>m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l</w:t>
                                  </w:r>
                                  <w:r>
                                    <w:rPr/>
                                    <w:t>=50</w:t>
                                  </w:r>
                                  <w:r>
                                    <w:rPr>
                                      <w:bCs/>
                                    </w:rPr>
                                    <w:t>cm</w:t>
                                  </w:r>
                                  <w:r>
                                    <w:rPr/>
                                    <w:t>。材料为</w:t>
                                  </w:r>
                                  <w:r>
                                    <w:rPr/>
                                    <w:t>A3</w:t>
                                  </w:r>
                                  <w:r>
                                    <w:rPr/>
                                    <w:t>钢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E</w:t>
                                  </w:r>
                                  <w:r>
                                    <w:rPr/>
                                    <w:t>=200</w:t>
                                  </w:r>
                                  <w:r>
                                    <w:rPr>
                                      <w:bCs/>
                                    </w:rPr>
                                    <w:t>GPa</w: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/>
                                    <w:t>。稳定安全系数规定为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st</w:t>
                                  </w:r>
                                  <w:r>
                                    <w:rPr/>
                                    <w:t>=3</w:t>
                                  </w:r>
                                  <w:r>
                                    <w:rPr/>
                                    <w:t>。试校核其稳定性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为圆截面直角曲柄</w:t>
                                  </w:r>
                                  <w:r>
                                    <w:rPr>
                                      <w:szCs w:val="21"/>
                                    </w:rPr>
                                    <w:t>CA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端受水平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铅垂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共同作用下发生拉弯扭组合变形。已知直径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b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根据第三强度理论校核轴</w:t>
                                  </w:r>
                                  <w:r>
                                    <w:rPr>
                                      <w:szCs w:val="21"/>
                                    </w:rPr>
                                    <w:t>A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强度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156"/>
                                    <w:jc w:val="left"/>
                                    <w:textAlignment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object w:dxaOrig="4769" w:dyaOrig="2621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7.2pt;height:102.9pt" filled="f" o:ole="">
                                        <v:imagedata r:id="rId34" o:title=""/>
                                      </v:shape>
                                      <o:OLEObject Type="Embed" ProgID="" ShapeID="ole_rId33" DrawAspect="Content" ObjectID="_2141495759" r:id="rId3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36" o:title=""/>
                                  <w10:wrap type="topAndBottom"/>
                                </v:shape>
                                <o:OLEObject Type="Embed" ProgID="" ShapeID="ole_rId35" DrawAspect="Content" ObjectID="_888388763" r:id="rId35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工程力学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空间汇交力系的代数形式的平衡方程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单元体应力状态，其相当应力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</w:r>
                            <w:r>
                              <w:rPr>
                                <w:position w:val="-6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653" w:dyaOrig="1797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25.5pt;height:85.05pt" filled="f" o:ole="">
                                  <v:imagedata r:id="rId40" o:title=""/>
                                </v:shape>
                                <o:OLEObject Type="Embed" ProgID="" ShapeID="ole_rId39" DrawAspect="Content" ObjectID="_78232716" r:id="rId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的外伸梁，已知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截面转角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截面的挠度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i/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Cs w:val="21"/>
                              </w:rPr>
                              <w:pict>
                                <v:group id="shape_0" style="position:absolute;margin-left:0pt;margin-top:0pt;width:205.45pt;height:59.5pt" coordorigin="0,0" coordsize="4109,1190">
                                  <v:rect id="shape_0" stroked="f" o:allowincell="t" style="position:absolute;left:0;top:0;width:4108;height:118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line id="shape_0" from="287,992" to="1414,992" stroked="t" o:allowincell="t" style="position:absolute;mso-position-horizontal-relative:char">
                                    <v:stroke color="black" weight="9360" startarrow="block" endarrow="block" startarrowwidth="narrow" startarrowlength="medium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5,999" to="2564,1000" stroked="t" o:allowincell="t" style="position:absolute;mso-position-horizontal-relative:char">
                                    <v:stroke color="black" weight="9360" startarrow="block" endarrow="block" startarrowwidth="narrow" startarrowlength="medium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white" stroked="t" o:allowincell="t" style="position:absolute;left:292;top:461;width:63;height: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279,800" to="279,1151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15,702" to="1415,117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78,707" to="2578,117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9,660" to="463,66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,660" to="229,69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,662" to="301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4,662" to="388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6,662" to="460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5,84" to="1395,435" stroked="t" o:allowincell="t" style="position:absolute;mso-position-horizontal-relative:char">
                                    <v:stroke color="black" weight="9360" endarrow="block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597;top:699;width:516;height:400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/</w:t>
                                          </w:r>
                                          <w:r>
                                            <w:rPr>
                                              <w:sz w:val="19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0;top:148;width:411;height:398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320,457" to="3743,457" stroked="t" o:allowincell="t" style="position:absolute;mso-position-horizontal-relative:char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4,523" to="305,64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517" to="417,64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white" stroked="t" o:allowincell="t" style="position:absolute;left:2536;top:460;width:61;height: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2597,1006" to="3727,1006" stroked="t" o:allowincell="t" style="position:absolute;mso-position-horizontal-relative:char">
                                    <v:stroke color="black" weight="9360" startarrow="block" endarrow="block" startarrowwidth="narrow" startarrowlength="medium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41,713" to="3741,118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334;top:0;width:411;height:397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697;top:237;width:411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t" style="position:absolute;left:2542;top:599;width:61;height:5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2575,525" to="2576,61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733;top:707;width:517;height:39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/</w:t>
                                          </w:r>
                                          <w:r>
                                            <w:rPr>
                                              <w:sz w:val="19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89;top:713;width:517;height:398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l/</w:t>
                                          </w:r>
                                          <w:r>
                                            <w:rPr>
                                              <w:sz w:val="19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2;top:105;width:411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9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430,660" to="2714,66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95,660" to="2480,698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68,662" to="2552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55,662" to="2639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27,662" to="2711,7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材质均一的阶梯圆截面杆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D</w:t>
                            </w:r>
                            <w:r>
                              <w:rPr>
                                <w:szCs w:val="21"/>
                              </w:rPr>
                              <w:t>受轴向力作用如图所示，已知拉压刚度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A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及各段长度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则杆的总伸长（或缩短）量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强度失效的危险区段在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 xml:space="preserve"> _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段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/>
                              <w:object w:dxaOrig="6752" w:dyaOrig="1969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69pt;height:78.4pt" filled="f" o:ole="">
                                  <v:imagedata r:id="rId42" o:title=""/>
                                </v:shape>
                                <o:OLEObject Type="Embed" ProgID="" ShapeID="ole_rId41" DrawAspect="Content" ObjectID="_1248802956" r:id="rId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图示联接销钉。已知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销钉的直径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则销钉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个剪切面，销钉横截面上的切应力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object w:dxaOrig="4815" w:dyaOrig="8076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78.7pt;height:132.85pt" filled="f" o:ole="">
                                  <v:imagedata r:id="rId44" o:title=""/>
                                </v:shape>
                                <o:OLEObject Type="Embed" ProgID="" ShapeID="ole_rId43" DrawAspect="Content" ObjectID="_552076147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一点的三向应力状态如图所示，则该点的主应力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6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object w:dxaOrig="3264" w:dyaOrig="1791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55.55pt;height:85.1pt" filled="f" o:ole="">
                                  <v:imagedata r:id="rId46" o:title=""/>
                                </v:shape>
                                <o:OLEObject Type="Embed" ProgID="" ShapeID="ole_rId45" DrawAspect="Content" ObjectID="_517856678" r:id="rId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7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（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一个平衡的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面任意力系向平面内任意一点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简化的结果是</w:t>
                            </w:r>
                            <w:r>
                              <w:rPr>
                                <w:szCs w:val="21"/>
                              </w:rPr>
                              <w:t>(    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17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2280" w:dyaOrig="38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14pt;height:19pt" filled="f" o:ole="">
                                  <v:imagedata r:id="rId48" o:title=""/>
                                </v:shape>
                                <o:OLEObject Type="Embed" ProgID="" ShapeID="ole_rId47" DrawAspect="Content" ObjectID="_1020224062" r:id="rId47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2280" w:dyaOrig="38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14pt;height:19pt" filled="f" o:ole="">
                                  <v:imagedata r:id="rId50" o:title=""/>
                                </v:shape>
                                <o:OLEObject Type="Embed" ProgID="" ShapeID="ole_rId49" DrawAspect="Content" ObjectID="_271117326" r:id="rId4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17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object w:dxaOrig="2280" w:dyaOrig="38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14pt;height:19pt" filled="f" o:ole="">
                                  <v:imagedata r:id="rId52" o:title=""/>
                                </v:shape>
                                <o:OLEObject Type="Embed" ProgID="" ShapeID="ole_rId51" DrawAspect="Content" ObjectID="_558487702" r:id="rId51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图示机构中哪根杆为二力杆</w:t>
                            </w:r>
                            <w:r>
                              <w:rPr>
                                <w:szCs w:val="21"/>
                              </w:rPr>
                              <w:t>(   )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05" w:firstLine="840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67790" cy="12757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315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  AC</w:t>
                            </w:r>
                            <w:r>
                              <w:rPr>
                                <w:szCs w:val="21"/>
                              </w:rPr>
                              <w:t>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  BC</w:t>
                            </w:r>
                            <w:r>
                              <w:rPr>
                                <w:szCs w:val="21"/>
                              </w:rPr>
                              <w:t>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  ED</w:t>
                            </w:r>
                            <w:r>
                              <w:rPr>
                                <w:szCs w:val="21"/>
                              </w:rPr>
                              <w:t>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没有二力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铸铁试件压缩破坏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szCs w:val="21"/>
                              </w:rPr>
                              <w:t>断口与轴线垂直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szCs w:val="21"/>
                              </w:rPr>
                              <w:t>断口为与轴线大致呈</w:t>
                            </w:r>
                            <w:r>
                              <w:rPr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~55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倾角的斜面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szCs w:val="21"/>
                              </w:rPr>
                              <w:t>断口呈螺旋面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szCs w:val="21"/>
                              </w:rPr>
                              <w:t>以上皆有可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等强度梁的截面尺寸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)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与载荷和许用应力均无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与载荷无关，而与许用应力有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与载荷和许用应力均有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与载荷有关，而与许用应力无关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已知等截面直梁在某一段上的挠曲线方程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  <w:drawing>
                                <wp:inline distT="0" distB="0" distL="0" distR="0">
                                  <wp:extent cx="1714500" cy="2000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" t="-180" r="-2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</w:rPr>
                              <w:t>，则该段梁上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　　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　无分布载荷作用　　　　　　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　有均匀载荷作用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　分布载荷是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一次函数　　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　分布载荷是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二次函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-1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position w:val="-1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>、研究构件或其一部分的平衡问题时，采用构件变形前的原始尺寸进行计算，这是因为采用了（   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/>
                            </w:pPr>
                            <w:r>
                              <w:rPr>
                                <w:position w:val="-10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 xml:space="preserve">平面假设    </w:t>
                            </w:r>
                            <w:r>
                              <w:rPr>
                                <w:position w:val="-10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 xml:space="preserve">小变形假设    </w:t>
                            </w:r>
                            <w:r>
                              <w:rPr>
                                <w:position w:val="-10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 xml:space="preserve">各向同性假设   </w:t>
                            </w:r>
                            <w:r>
                              <w:rPr>
                                <w:position w:val="-10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position w:val="-10"/>
                              </w:rPr>
                              <w:t>连续均匀性假设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塑性材料在强化阶段发生（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只有弹性变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ab/>
                              <w:t>B</w:t>
                            </w:r>
                            <w:r>
                              <w:rPr/>
                              <w:t>只有塑性变形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线弹性变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ab/>
                              <w:tab/>
                              <w:t>D</w:t>
                            </w:r>
                            <w:r>
                              <w:rPr/>
                              <w:t>既有弹性变形，又有塑性变形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1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作梁的剪力图和弯矩图，并指出最大剪力和最大弯矩。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18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509" w:dyaOrig="115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65.05pt;height:75.7pt" filled="f" o:ole="">
                                  <v:imagedata r:id="rId56" o:title=""/>
                                </v:shape>
                                <o:OLEObject Type="Embed" ProgID="" ShapeID="ole_rId55" DrawAspect="Content" ObjectID="_185177652" r:id="rId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Style w:val="Zw1"/>
                              </w:rPr>
                              <w:t>由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AC </w:t>
                            </w:r>
                            <w:r>
                              <w:rPr>
                                <w:rStyle w:val="Zw1"/>
                              </w:rPr>
                              <w:t>和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CD </w:t>
                            </w:r>
                            <w:r>
                              <w:rPr>
                                <w:rStyle w:val="Zw1"/>
                              </w:rPr>
                              <w:t>构成的组合梁通过铰链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C </w:t>
                            </w:r>
                            <w:r>
                              <w:rPr>
                                <w:rStyle w:val="Zw1"/>
                              </w:rPr>
                              <w:t>连接。支承和受力如图所示。已知均布载荷</w:t>
                            </w:r>
                            <w:r>
                              <w:rPr>
                                <w:rStyle w:val="Zw1"/>
                              </w:rPr>
                              <w:t>分布集度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＝</w:t>
                            </w:r>
                            <w:r>
                              <w:rPr>
                                <w:rStyle w:val="Zw1"/>
                                <w:iCs/>
                              </w:rPr>
                              <w:t>10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kN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Style w:val="Zw1"/>
                              </w:rPr>
                              <w:t>，力偶矩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M=</w:t>
                            </w:r>
                            <w:r>
                              <w:rPr>
                                <w:rStyle w:val="Zw1"/>
                                <w:iCs/>
                              </w:rPr>
                              <w:t>40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kN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Style w:val="Zw1"/>
                              </w:rPr>
                              <w:t>，不计梁重。求支座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Style w:val="Zw1"/>
                              </w:rPr>
                              <w:t>、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rStyle w:val="Zw1"/>
                              </w:rPr>
                              <w:t>、</w:t>
                            </w:r>
                            <w:r>
                              <w:rPr>
                                <w:rStyle w:val="Zw1"/>
                                <w:i/>
                                <w:iCs/>
                              </w:rPr>
                              <w:t xml:space="preserve">D </w:t>
                            </w:r>
                            <w:r>
                              <w:rPr>
                                <w:rStyle w:val="Zw1"/>
                              </w:rPr>
                              <w:t>的约束力</w:t>
                            </w:r>
                            <w:r>
                              <w:rPr>
                                <w:rStyle w:val="Zw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03886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14" r="-9" b="28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图示绞车同时由两人操作，若每人加在手柄上的力都是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=200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，已知轴的许用剪应力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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</w:rPr>
                              <w:t>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</w:t>
                            </w:r>
                            <w:r>
                              <w:rPr/>
                              <w:t>=40</w:t>
                            </w:r>
                            <w:r>
                              <w:rPr>
                                <w:bCs/>
                              </w:rPr>
                              <w:t>MPa</w:t>
                            </w:r>
                            <w:r>
                              <w:rPr/>
                              <w:t>，试按强度条件初步估算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>轴的直径，并确定最大起重量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/>
                              <w:object w:dxaOrig="10066" w:dyaOrig="782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8.45pt;height:115.45pt" filled="f" o:ole="">
                                  <v:imagedata r:id="rId59" o:title=""/>
                                </v:shape>
                                <o:OLEObject Type="Embed" ProgID="" ShapeID="ole_rId58" DrawAspect="Content" ObjectID="_1347618515" r:id="rId58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6884" w:dyaOrig="165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72.4pt;height:41.25pt" filled="f" o:ole="">
                                  <v:imagedata r:id="rId61" o:title=""/>
                                </v:shape>
                                <o:OLEObject Type="Embed" ProgID="" ShapeID="ole_rId60" DrawAspect="Content" ObjectID="_382228166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ind w:firstLine="12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槽形截面梁。已知：</w:t>
                            </w:r>
                            <w:r>
                              <w:rPr>
                                <w:szCs w:val="21"/>
                              </w:rPr>
                              <w:t>q=2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kN/m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kNm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为截面形心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求出梁内的最大拉应力和最大压应力，指明发生位置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183" w:hanging="0"/>
                              <w:rPr/>
                            </w:pPr>
                            <w:r>
                              <w:rPr/>
                              <w:object w:dxaOrig="7779" w:dyaOrig="232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24pt;height:97.1pt" filled="f" o:ole="">
                                  <v:imagedata r:id="rId63" o:title=""/>
                                </v:shape>
                                <o:OLEObject Type="Embed" ProgID="" ShapeID="ole_rId62" DrawAspect="Content" ObjectID="_203666231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88" w:dyaOrig="9523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position:absolute;margin-left:255pt;margin-top:53.1pt;width:126.25pt;height:105.95pt;mso-wrap-distance-left:9.05pt;mso-wrap-distance-right:9.05pt;mso-position-horizontal-relative:text;mso-position-vertical-relative:text" filled="f" o:ole="">
                                  <v:imagedata r:id="rId65" o:title=""/>
                                  <w10:wrap type="square"/>
                                </v:shape>
                                <o:OLEObject Type="Embed" ProgID="" ShapeID="ole_rId64" DrawAspect="Content" ObjectID="_407246265" r:id="rId64"/>
                              </w:object>
                              <w:t>5</w:t>
                            </w:r>
                            <w:r>
                              <w:rPr/>
                              <w:t>、设图示千斤顶的最大承载压力为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=150</w:t>
                            </w:r>
                            <w:r>
                              <w:rPr>
                                <w:bCs/>
                              </w:rPr>
                              <w:t>kN</w:t>
                            </w:r>
                            <w:r>
                              <w:rPr/>
                              <w:t>，螺杆内径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=52</w:t>
                            </w:r>
                            <w:r>
                              <w:rPr>
                                <w:bCs/>
                              </w:rPr>
                              <w:t>m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>=50</w:t>
                            </w:r>
                            <w:r>
                              <w:rPr>
                                <w:bCs/>
                              </w:rPr>
                              <w:t>cm</w:t>
                            </w:r>
                            <w:r>
                              <w:rPr/>
                              <w:t>。材料为</w:t>
                            </w:r>
                            <w:r>
                              <w:rPr/>
                              <w:t>A3</w:t>
                            </w:r>
                            <w:r>
                              <w:rPr/>
                              <w:t>钢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/>
                              <w:t>=200</w:t>
                            </w:r>
                            <w:r>
                              <w:rPr>
                                <w:bCs/>
                              </w:rPr>
                              <w:t>GPa</w: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/>
                              <w:t>。稳定安全系数规定为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st</w:t>
                            </w:r>
                            <w:r>
                              <w:rPr/>
                              <w:t>=3</w:t>
                            </w:r>
                            <w:r>
                              <w:rPr/>
                              <w:t>。试校核其稳定性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图示为圆截面直角曲柄</w:t>
                            </w:r>
                            <w:r>
                              <w:rPr>
                                <w:szCs w:val="21"/>
                              </w:rPr>
                              <w:t>CAB</w:t>
                            </w:r>
                            <w:r>
                              <w:rPr>
                                <w:szCs w:val="21"/>
                              </w:rPr>
                              <w:t>，在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端受水平力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和铅垂力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共同作用下发生拉弯扭组合变形。已知直径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b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试根据第三强度理论校核轴</w:t>
                            </w:r>
                            <w:r>
                              <w:rPr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szCs w:val="21"/>
                              </w:rPr>
                              <w:t>的强度。</w:t>
                            </w:r>
                            <w:r>
                              <w:rPr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56"/>
                              <w:jc w:val="left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object w:dxaOrig="4769" w:dyaOrig="262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87.2pt;height:102.9pt" filled="f" o:ole="">
                                  <v:imagedata r:id="rId67" o:title=""/>
                                </v:shape>
                                <o:OLEObject Type="Embed" ProgID="" ShapeID="ole_rId66" DrawAspect="Content" ObjectID="_1557027087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609215" cy="7556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9280" cy="755640"/>
                          <a:chOff x="0" y="0"/>
                          <a:chExt cx="2609280" cy="7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0928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160" y="630000"/>
                            <a:ext cx="7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634320"/>
                            <a:ext cx="71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92680"/>
                            <a:ext cx="4068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0796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4568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44892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190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19040"/>
                            <a:ext cx="5472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8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328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443880"/>
                            <a:ext cx="3283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/</w:t>
                              </w: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61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90160"/>
                            <a:ext cx="217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332280"/>
                            <a:ext cx="45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8320"/>
                            <a:ext cx="500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1960"/>
                            <a:ext cx="392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38640"/>
                            <a:ext cx="71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45288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0"/>
                            <a:ext cx="2617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560" y="150480"/>
                            <a:ext cx="261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240" y="380520"/>
                            <a:ext cx="392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3336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448920"/>
                            <a:ext cx="329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/</w:t>
                              </w: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52880"/>
                            <a:ext cx="329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/</w:t>
                              </w: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6600"/>
                            <a:ext cx="261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4190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419040"/>
                            <a:ext cx="5472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420480"/>
                            <a:ext cx="5400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5.45pt;height:59.5pt" coordorigin="0,0" coordsize="4109,1190">
                <v:rect id="shape_0" stroked="f" o:allowincell="t" style="position:absolute;left:0;top:0;width:4108;height:1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,992" to="1414,992" stroked="t" o:allowincell="t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435,999" to="2564,1000" stroked="t" o:allowincell="t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t" style="position:absolute;left:292;top:461;width:63;height: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,800" to="279,1151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5,702" to="1415,117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8,707" to="2578,1176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660" to="463,66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,660" to="229,69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,662" to="301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,662" to="388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,662" to="460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5,84" to="1395,435" stroked="t" o:allowincell="t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597;top:699;width:516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/</w:t>
                        </w:r>
                        <w:r>
                          <w:rPr>
                            <w:sz w:val="19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0;top:148;width:41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,457" to="3743,457" stroked="t" o:allowincell="t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34,523" to="305,64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,517" to="417,64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t" style="position:absolute;left:2536;top:460;width:61;height: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97,1006" to="3727,1006" stroked="t" o:allowincell="t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741,713" to="3741,1182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1334;top:0;width:411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697;top:237;width:41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t" style="position:absolute;left:2542;top:599;width:61;height: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75,525" to="2576,61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t" style="position:absolute;left:1733;top:707;width:517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/</w:t>
                        </w:r>
                        <w:r>
                          <w:rPr>
                            <w:sz w:val="19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89;top:713;width:517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/</w:t>
                        </w:r>
                        <w:r>
                          <w:rPr>
                            <w:sz w:val="19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62;top:105;width:41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0,660" to="2714,66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5,660" to="2480,698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8,662" to="2552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662" to="2639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7,662" to="2711,700" stroked="t" o:allowincell="t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8"/>
      <w:footerReference w:type="default" r:id="rId6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Zw1">
    <w:name w:val="zw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oleObject" Target="embeddings/oleObject16.bin"/><Relationship Id="rId40" Type="http://schemas.openxmlformats.org/officeDocument/2006/relationships/image" Target="media/image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5.wmf"/><Relationship Id="rId43" Type="http://schemas.openxmlformats.org/officeDocument/2006/relationships/oleObject" Target="embeddings/oleObject18.bin"/><Relationship Id="rId44" Type="http://schemas.openxmlformats.org/officeDocument/2006/relationships/image" Target="media/image6.wmf"/><Relationship Id="rId45" Type="http://schemas.openxmlformats.org/officeDocument/2006/relationships/oleObject" Target="embeddings/oleObject19.bin"/><Relationship Id="rId46" Type="http://schemas.openxmlformats.org/officeDocument/2006/relationships/image" Target="media/image7.wmf"/><Relationship Id="rId47" Type="http://schemas.openxmlformats.org/officeDocument/2006/relationships/oleObject" Target="embeddings/oleObject20.bin"/><Relationship Id="rId48" Type="http://schemas.openxmlformats.org/officeDocument/2006/relationships/image" Target="media/image8.wmf"/><Relationship Id="rId49" Type="http://schemas.openxmlformats.org/officeDocument/2006/relationships/oleObject" Target="embeddings/oleObject21.bin"/><Relationship Id="rId50" Type="http://schemas.openxmlformats.org/officeDocument/2006/relationships/image" Target="media/image9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0.wmf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oleObject" Target="embeddings/oleObject23.bin"/><Relationship Id="rId56" Type="http://schemas.openxmlformats.org/officeDocument/2006/relationships/image" Target="media/image13.wmf"/><Relationship Id="rId57" Type="http://schemas.openxmlformats.org/officeDocument/2006/relationships/image" Target="media/image14.jpeg"/><Relationship Id="rId58" Type="http://schemas.openxmlformats.org/officeDocument/2006/relationships/oleObject" Target="embeddings/oleObject24.bin"/><Relationship Id="rId59" Type="http://schemas.openxmlformats.org/officeDocument/2006/relationships/image" Target="media/image15.png"/><Relationship Id="rId60" Type="http://schemas.openxmlformats.org/officeDocument/2006/relationships/oleObject" Target="embeddings/oleObject25.bin"/><Relationship Id="rId61" Type="http://schemas.openxmlformats.org/officeDocument/2006/relationships/image" Target="media/image16.png"/><Relationship Id="rId62" Type="http://schemas.openxmlformats.org/officeDocument/2006/relationships/oleObject" Target="embeddings/oleObject26.bin"/><Relationship Id="rId63" Type="http://schemas.openxmlformats.org/officeDocument/2006/relationships/image" Target="media/image17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8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9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7:26:00Z</dcterms:created>
  <dc:creator>微软用户</dc:creator>
  <dc:description/>
  <cp:keywords/>
  <dc:language>en-US</dc:language>
  <cp:lastModifiedBy>User</cp:lastModifiedBy>
  <cp:lastPrinted>2018-11-25T17:20:00Z</cp:lastPrinted>
  <dcterms:modified xsi:type="dcterms:W3CDTF">2018-11-25T09:23:00Z</dcterms:modified>
  <cp:revision>2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