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before="240" w:after="0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749165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8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8"/>
                                    </w:rPr>
                                    <w:t>年全国硕士研究生招生考试初试自命题试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8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0.25pt;margin-top:3.45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862857003" r:id="rId2"/>
                                    </w:object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传热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计算器  √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）热扩散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）肋效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）热对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）珠状凝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）定向辐射强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推导及问答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分）一大平板厚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δ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，两侧表面温度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&lt;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），平板热导率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λ=λ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(1+bt)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，试导出平板稳态导热条件下热流密度计算式，并绘制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b&gt;0,=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&lt;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时平板内部温度分布曲线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分）什么是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Bi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数，采用集中总参数法求解非稳态导热问题的条件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分）在对流温差大小相同的条件下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对于顶楼，夏季和冬季屋顶天花板内表面的对流换热系数是否相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?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为什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?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分）什么是沸腾换热的临界热流密度？为什么加热热流密度通常要低于临界热流密度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113" w:firstLine="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分）什么是辐射换热的兰贝特定律，黑体辐射在空间分布上有何特点，其定向辐射强度与辐射力间有何关系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149" w:firstLine="485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7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bookmarkStart w:id="0" w:name="OLE_LINK22"/>
                                  <w:bookmarkStart w:id="1" w:name="OLE_LINK21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）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一蒸汽锅炉炉膛蒸发受热面管壁受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2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烟气加热，管内沸水温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烟气与管外表面复合表面传热系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0W/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.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管内表面传热系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8000 W/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.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管子外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2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厚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6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管壁热导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λ=4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W/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.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试计算以下两种情况单位长度传热量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换热表面干净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内外表面分别结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5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5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厚度的污垢，假设内外表面污垢热导率分别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 W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m.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0.0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W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m.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，且没有改变管子表面复合传热系数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1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将初始温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00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、直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的小球放入温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的气流中冷却，小球材料导热系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λ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W/(m.℃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比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c=465 J/(kg.℃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密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ρ=7790kg/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。已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球表面传热系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 W/(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.℃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求小球冷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后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温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；如果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让小球温度降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0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需要多少时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此时小球总换热量是多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ind w:left="425" w:hanging="425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某内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、内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70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的长铜管将冷水从进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0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加热到出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0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若冷却水进口流速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m/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求水与管内壁的表面传热系数和换热管长度。已知管内单相对流传热准则关联式和水物性简表如下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firstLine="1464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u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23</m:t>
                                      </m:r>
                                      <m:sSub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sup>
                                      </m:sSubSup>
                                      <m:sSub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bSup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μ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f</m:t>
                                                      </m:r>
                                                    </m:sub>
                                                  </m:sSub>
                                                </m:num>
                                                <m:den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μ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w</m:t>
                                                      </m:r>
                                                    </m:sub>
                                                  </m:sSub>
                                                </m:den>
                                              </m:f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≥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146" w:hanging="129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1"/>
                                      <w:lang w:eastAsia="ja-JP"/>
                                    </w:rPr>
                                    <w:t>水的物性简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：</w:t>
                                  </w:r>
                                </w:p>
                                <w:tbl>
                                  <w:tblPr>
                                    <w:tblW w:w="664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992"/>
                                    <w:gridCol w:w="1025"/>
                                    <w:gridCol w:w="943"/>
                                    <w:gridCol w:w="1134"/>
                                    <w:gridCol w:w="992"/>
                                    <w:gridCol w:w="851"/>
                                    <w:gridCol w:w="7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℃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W/(m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℃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kg/m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vertAlign w:val="superscript"/>
                                            <w:lang w:eastAsia="ja-JP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vertAlign w:val="subscript"/>
                                            <w:lang w:eastAsia="ja-JP"/>
                                          </w:rPr>
                                          <w:t>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kJ/(kg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℃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ν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color w:val="000000"/>
                                            <w:szCs w:val="21"/>
                                          </w:rPr>
                                          <w:t>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vertAlign w:val="superscript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vertAlign w:val="superscript"/>
                                            <w:lang w:eastAsia="ja-JP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/s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μ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color w:val="000000"/>
                                            <w:szCs w:val="21"/>
                                          </w:rPr>
                                          <w:t>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vertAlign w:val="superscript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Pas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P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0.5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998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4.1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1.0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10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7.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0.6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995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4.1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0.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80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5.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0.6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99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4.1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0.6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65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4.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0.6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988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4.1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0.5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549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3.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0.6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97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4.1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0.4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415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2.5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分）液氧储存器为双壁镀银的夹层结构，外壁内表面温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，内壁外表面温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-17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，镀银壁的发射率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.0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。试计算由于辐射换热每单位面积容器层的散热量，为了减少热损失，内外壁之间增加一辐射屏，屏两侧表面发射率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.0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，求增加辐射屏后的散热量。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5" w:right="-25" w:hanging="1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773.85pt;mso-wrap-distance-left:9pt;mso-wrap-distance-right:0pt;mso-wrap-distance-top:0pt;mso-wrap-distance-bottom:0pt;margin-top:0.8pt;mso-position-vertical-relative:text;margin-left:3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8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</w:rPr>
                              <w:t>年全国硕士研究生招生考试初试自命题试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0.25pt;margin-top:3.45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491628568" r:id="rId4"/>
                              </w:object>
                              <w:t>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传热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计算器  √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）热扩散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）肋效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）热对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）珠状凝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）定向辐射强度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推导及问答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分）一大平板厚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，两侧表面温度为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&lt;t</w:t>
                            </w:r>
                            <w:r>
                              <w:rPr>
                                <w:color w:val="000000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），平板热导率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λ=λ</w:t>
                            </w:r>
                            <w:r>
                              <w:rPr>
                                <w:color w:val="000000"/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(1+bt)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，试导出平板稳态导热条件下热流密度计算式，并绘制出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b&gt;0,=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&lt;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时平板内部温度分布曲线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分）什么是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Bi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数，采用集中总参数法求解非稳态导热问题的条件是什么？</w:t>
                            </w:r>
                          </w:p>
                          <w:p>
                            <w:pPr>
                              <w:pStyle w:val="Normal"/>
                              <w:ind w:left="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分）在对流温差大小相同的条件下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对于顶楼，夏季和冬季屋顶天花板内表面的对流换热系数是否相同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?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为什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ind w:firstLine="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分）什么是沸腾换热的临界热流密度？为什么加热热流密度通常要低于临界热流密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113" w:firstLine="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分）什么是辐射换热的兰贝特定律，黑体辐射在空间分布上有何特点，其定向辐射强度与辐射力间有何关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149" w:firstLine="485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7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bookmarkStart w:id="2" w:name="OLE_LINK22"/>
                            <w:bookmarkStart w:id="3" w:name="OLE_LINK21"/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）</w:t>
                            </w:r>
                            <w:bookmarkEnd w:id="2"/>
                            <w:bookmarkEnd w:id="3"/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一蒸汽锅炉炉膛蒸发受热面管壁受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20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烟气加热，管内沸水温度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烟气与管外表面复合表面传热系数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0W/m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.K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管内表面传热系数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8000 W/m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.K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管子外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2mm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厚度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6mm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管壁热导率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λ=4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W/m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.K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试计算以下两种情况单位长度传热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换热表面干净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内外表面分别结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5mm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5mm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厚度的污垢，假设内外表面污垢热导率分别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 W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m.K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和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0.08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W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m.K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，且没有改变管子表面复合传热系数。</w:t>
                            </w:r>
                          </w:p>
                          <w:p>
                            <w:pPr>
                              <w:pStyle w:val="Normal"/>
                              <w:ind w:firstLine="141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将初始温度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00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、直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mm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的小球放入温度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的气流中冷却，小球材料导热系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λ=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W/(m.℃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比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c=465 J/(kg.℃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密度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ρ=7790kg/m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。已知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球表面传热系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 W/(m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.℃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求小球冷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钟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后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温度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；如果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让小球温度降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0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需要多少时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此时小球总换热量是多少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left="425" w:hanging="425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某内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mm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、内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70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的长铜管将冷水从进口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0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加热到出口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0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若冷却水进口流速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m/s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求水与管内壁的表面传热系数和换热管长度。已知管内单相对流传热准则关联式和水物性简表如下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0" w:firstLine="1464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3</m:t>
                                </m:r>
                                <m:sSub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p>
                                </m:sSubSup>
                                <m:sSub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bSup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μ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μ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w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146" w:hanging="1296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1"/>
                                <w:lang w:eastAsia="ja-JP"/>
                              </w:rPr>
                              <w:t>水的物性简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eastAsia="ja-JP"/>
                              </w:rPr>
                              <w:t>：</w:t>
                            </w:r>
                          </w:p>
                          <w:tbl>
                            <w:tblPr>
                              <w:tblW w:w="66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92"/>
                              <w:gridCol w:w="1025"/>
                              <w:gridCol w:w="943"/>
                              <w:gridCol w:w="1134"/>
                              <w:gridCol w:w="992"/>
                              <w:gridCol w:w="851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℃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W/(m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℃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kg/m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  <w:lang w:eastAsia="ja-JP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  <w:lang w:eastAsia="ja-JP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kJ/(kg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℃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ν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Cs w:val="21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  <w:lang w:eastAsia="ja-JP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/s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μ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Cs w:val="21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Pas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P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0.599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998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4.1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.0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0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7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0.619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995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4.1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.8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801.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5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0.63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992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4.1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.6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65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0.648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988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4.1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.55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549.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.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.668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977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.1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.4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15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.5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jc w:val="left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分）液氧储存器为双壁镀银的夹层结构，外壁内表面温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，内壁外表面温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-17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，镀银壁的发射率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0.0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。试计算由于辐射换热每单位面积容器层的散热量，为了减少热损失，内外壁之间增加一辐射屏，屏两侧表面发射率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0.0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，求增加辐射屏后的散热量。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pict>
                                <v:group id="shape_0" alt="Group 5" style="position:absolute;margin-left:0pt;margin-top:0pt;width:68.65pt;height:87.25pt" coordorigin="0,0" coordsize="1373,1745">
                                  <v:rect id="shape_0" ID="Rectangle 6" stroked="t" o:allowincell="t" style="position:absolute;left:0;top:60;width:1372;height:1684;mso-wrap-style:none;v-text-anchor:middle;mso-position-horizontal-relative:char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rect id="shape_0" ID="Rectangle 7" stroked="t" o:allowincell="t" style="position:absolute;left:130;top:60;width:1110;height:1564;mso-wrap-style:none;v-text-anchor:middle;mso-position-horizontal-relative:char">
                                    <v:imagedata r:id="rId6" o:detectmouseclick="t"/>
                                    <v:stroke color="black" weight="9360" joinstyle="miter" endcap="flat"/>
                                    <w10:wrap type="none"/>
                                  </v:rect>
                                  <v:rect id="shape_0" ID="Rectangle 8" stroked="t" o:allowincell="t" style="position:absolute;left:130;top:0;width:1110;height:239;mso-wrap-style:none;v-text-anchor:middle;mso-position-horizontal-relative:char">
                                    <v:imagedata r:id="rId7" o:detectmouseclick="t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5" w:right="-25" w:hanging="1"/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871855" cy="1108075"/>
                <wp:effectExtent l="0" t="0" r="0" b="0"/>
                <wp:docPr id="4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920" cy="1108080"/>
                          <a:chOff x="0" y="0"/>
                          <a:chExt cx="871920" cy="11080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871920" cy="106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38160"/>
                            <a:ext cx="705600" cy="9936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0"/>
                            <a:ext cx="70560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" style="position:absolute;margin-left:0pt;margin-top:0pt;width:68.65pt;height:87.25pt" coordorigin="0,0" coordsize="1373,1745">
                <v:rect id="shape_0" ID="Rectangle 6" stroked="t" o:allowincell="t" style="position:absolute;left:0;top:60;width:1372;height:16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ID="Rectangle 7" stroked="t" o:allowincell="t" style="position:absolute;left:130;top:60;width:1110;height:1564;mso-wrap-style:none;v-text-anchor:middle;mso-position-horizontal-relative:char">
                  <v:imagedata r:id="rId10" o:detectmouseclick="t"/>
                  <v:stroke color="black" weight="9360" joinstyle="miter" endcap="flat"/>
                  <w10:wrap type="none"/>
                </v:rect>
                <v:rect id="shape_0" ID="Rectangle 8" stroked="t" o:allowincell="t" style="position:absolute;left:130;top:0;width:1110;height:239;mso-wrap-style:none;v-text-anchor:middle;mso-position-horizontal-relative:char">
                  <v:imagedata r:id="rId1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sectPr>
      <w:headerReference w:type="default" r:id="rId12"/>
      <w:footerReference w:type="default" r:id="rId13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52:00Z</dcterms:created>
  <dc:creator>微软用户</dc:creator>
  <dc:description/>
  <cp:keywords/>
  <dc:language>en-US</dc:language>
  <cp:lastModifiedBy>HP</cp:lastModifiedBy>
  <cp:lastPrinted>2018-12-01T12:30:00Z</cp:lastPrinted>
  <dcterms:modified xsi:type="dcterms:W3CDTF">2018-12-01T04:30:00Z</dcterms:modified>
  <cp:revision>5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