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718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29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1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29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4749165" cy="98278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165" cy="982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79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7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2"/>
                                      <w:szCs w:val="32"/>
                                    </w:rPr>
                                    <w:object w:dxaOrig="4140" w:dyaOrig="117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94.65pt;margin-top:5.75pt;width:166.8pt;height:40.0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363663977" r:id="rId2"/>
                                    </w:object>
                                    <w:t>2019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2"/>
                                      <w:szCs w:val="32"/>
                                    </w:rPr>
                                    <w:t>年攻读硕士学位研究生入学考试试题答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：传热学（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>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84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考试时间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时   满分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50 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" w:hAnsi="隶书" w:eastAsia="隶书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>可使用的常用工具：□无  √计算器  √直尺  □圆规（请在使用工具前打√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7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一、名词解释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题，每小题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分，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25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 xml:space="preserve">、（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分）热扩散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答：热扩散率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a=λ/ρc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24"/>
                                    </w:rPr>
                                    <w:t>，表示导热过程中材料的导热能力（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  <w:sz w:val="24"/>
                                    </w:rPr>
                                    <w:t>l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24"/>
                                    </w:rPr>
                                    <w:t>）与沿途物质储热能力（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  <w:sz w:val="24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）之间的关系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 xml:space="preserve">、（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分）肋效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答：肋片实际传热量与假设肋表面温度等于肋根温度的理想传热量之比，称为肋效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 xml:space="preserve">、（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分）热对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答：由于流体宏观运动引起流体各部分发生相对位移、冷热流体相互掺混所导致的热量传递过程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 xml:space="preserve">、（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分）珠状凝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答：如果冷凝液与表面不能很好湿润，在表面形成一个个小液珠，称为珠状凝结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 xml:space="preserve">、（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分）定向辐射强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答：单位可见面积发射出去落在空间任意方向单位立体角内的辐射能，称为定向辐射强度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36"/>
                                    <w:ind w:firstLine="480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二、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推导及问答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题，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5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24"/>
                                    </w:rPr>
                                    <w:t>分）一大平板厚度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δ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24"/>
                                    </w:rPr>
                                    <w:t>，两侧表面温度为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24"/>
                                    </w:rPr>
                                    <w:t>和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&lt;t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24"/>
                                    </w:rPr>
                                    <w:t>），平板热导率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λ=λ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(1+bt)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24"/>
                                    </w:rPr>
                                    <w:t>，试导出平板稳态导热条件下热流密度计算式，并绘制出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b&gt;0,=0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24"/>
                                    </w:rPr>
                                    <w:t>和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&lt;0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24"/>
                                    </w:rPr>
                                    <w:t>时平板内部温度分布曲线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2"/>
                                    <w:jc w:val="lef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24"/>
                                    </w:rPr>
                                    <w:t>解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left="422" w:firstLine="2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object w:dxaOrig="4160" w:dyaOrig="680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208pt;height:34pt" filled="f" o:ole="">
                                        <v:imagedata r:id="rId5" o:title=""/>
                                      </v:shape>
                                      <o:OLEObject Type="Embed" ProgID="" ShapeID="ole_rId4" DrawAspect="Content" ObjectID="_58322708" r:id="rId4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left="283" w:hanging="0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343025" cy="1615440"/>
                                        <wp:effectExtent l="0" t="0" r="0" b="0"/>
                                        <wp:docPr id="3" name="图片 14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图片 14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3" t="-10" r="-13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43025" cy="16154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lef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24"/>
                                    </w:rPr>
                                    <w:t>分）什么是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Bi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24"/>
                                    </w:rPr>
                                    <w:t>数，采用集中总参数法求解非稳态导热问题的条件是什么？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lef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24"/>
                                    </w:rPr>
                                    <w:t>答：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Bi=hL/λ,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24"/>
                                    </w:rPr>
                                    <w:t>表示导热体导热热阻与表面传热热阻之比；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left"/>
                                    <w:rPr>
                                      <w:color w:val="000000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24"/>
                                    </w:rPr>
                                    <w:t>集中总参数法的条件是导热体内部温度均匀，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Bi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24"/>
                                    </w:rPr>
                                    <w:t>数小于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.1M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24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left="2" w:hanging="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24"/>
                                    </w:rPr>
                                    <w:t>分）在对流温差大小相同的条件下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,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24"/>
                                    </w:rPr>
                                    <w:t>对于顶楼，夏季和冬季屋顶天花板内表面的对流换热系数是否相同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? 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24"/>
                                    </w:rPr>
                                    <w:t>为什么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?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left="2" w:firstLine="2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24"/>
                                    </w:rPr>
                                    <w:t>答：夏季室内温度低于天花板温度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,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24"/>
                                    </w:rPr>
                                    <w:t>冬季正好相反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,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24"/>
                                    </w:rPr>
                                    <w:t>即夏季屋顶天花板内表面为热面朝下的自然对流放热，而冬季为冷面朝下的自然对流换热，因此两者对流换热系数不相同，夏季对流换热系数低于冬季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2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2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24"/>
                                    </w:rPr>
                                    <w:t>分）什么是沸腾换热的临界热流密度？为什么加热热流密度通常要低于临界热流密度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2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24"/>
                                    </w:rPr>
                                    <w:t>答：核态沸腾与过渡沸腾间的峰值热流密度称为临界热流密度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2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24"/>
                                    </w:rPr>
                                    <w:t>如果热流密度超过临界热流密度，加热工况会直接跳到稳定膜态沸腾，壁面温度将猛升近千度，可能导致设备烧毁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2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right="113" w:firstLine="2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24"/>
                                    </w:rPr>
                                    <w:t>分）什么是辐射换热的兰贝特定律，黑体辐射在空间分布上有何特点，其定向辐射强度与辐射力间有何关系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right="113" w:firstLine="2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24"/>
                                    </w:rPr>
                                    <w:t>答：黑体定向辐射力与其空间纬度角的余弦成比例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left="2" w:right="-149" w:firstLine="2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24"/>
                                    </w:rPr>
                                    <w:t>黑体辐射在空间上分布不均匀，但定向辐射强度与角度无关，总等于辐射力除以圆周率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right="-149" w:firstLine="485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三、计算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题，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75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、</w:t>
                                  </w:r>
                                  <w:bookmarkStart w:id="0" w:name="OLE_LINK22"/>
                                  <w:bookmarkStart w:id="1" w:name="OLE_LINK21"/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分）</w:t>
                                  </w:r>
                                  <w:bookmarkEnd w:id="0"/>
                                  <w:bookmarkEnd w:id="1"/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一蒸汽锅炉炉膛蒸发受热面管壁受到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200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24"/>
                                    </w:rPr>
                                    <w:t>℃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烟气加热，管内沸水温度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00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24"/>
                                    </w:rPr>
                                    <w:t>℃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，烟气与管外表面复合表面传热系数为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00W/m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.K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，管内表面传热系数为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8000 W/m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.K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，管子外径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52mm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，厚度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6mm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，管壁热导率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</w:rPr>
                                    <w:t>λ=42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 W/m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.K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，试计算以下两种情况单位长度传热量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）换热表面干净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）内外表面分别结了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.5mm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和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.5mm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厚度的污垢，假设内外表面污垢热导率分别为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 W/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m.K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）和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</w:rPr>
                                    <w:t>0.08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 W/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m.K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），且没有改变管子表面复合传热系数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答：（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）表面干净时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66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object w:dxaOrig="5840" w:dyaOrig="1920">
                                      <v:shapetype id="_x0000_tole_rId7" coordsize="21600,21600" o:spt="ole_rId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" type="_x0000_tole_rId7" style="width:261.6pt;height:85.9pt" filled="f" o:ole="">
                                        <v:imagedata r:id="rId8" o:title=""/>
                                      </v:shape>
                                      <o:OLEObject Type="Embed" ProgID="" ShapeID="ole_rId7" DrawAspect="Content" ObjectID="_901430436" r:id="rId7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）外表面结灰后，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3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object w:dxaOrig="7720" w:dyaOrig="2299">
                                      <v:shapetype id="_x0000_tole_rId9" coordsize="21600,21600" o:spt="ole_rId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" type="_x0000_tole_rId9" style="width:350.1pt;height:104.1pt" filled="f" o:ole="">
                                        <v:imagedata r:id="rId10" o:title=""/>
                                      </v:shape>
                                      <o:OLEObject Type="Embed" ProgID="" ShapeID="ole_rId9" DrawAspect="Content" ObjectID="_997901870" r:id="rId9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1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firstLine="2"/>
                                    <w:rPr>
                                      <w:rFonts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color w:val="000000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color w:val="000000"/>
                                      <w:sz w:val="24"/>
                                    </w:rPr>
                                    <w:t xml:space="preserve">(17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color w:val="000000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color w:val="000000"/>
                                      <w:sz w:val="24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将初始温度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300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24"/>
                                    </w:rPr>
                                    <w:t>℃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24"/>
                                    </w:rPr>
                                    <w:t>、直径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0mm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24"/>
                                    </w:rPr>
                                    <w:t>的小球放入温度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24"/>
                                    </w:rPr>
                                    <w:t>℃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24"/>
                                    </w:rPr>
                                    <w:t>的气流中冷却，小球材料导热系数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λ=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W/(m.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24"/>
                                    </w:rPr>
                                    <w:t>℃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)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24"/>
                                    </w:rPr>
                                    <w:t>，比热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c=465 J/(kg.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24"/>
                                    </w:rPr>
                                    <w:t>℃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)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24"/>
                                    </w:rPr>
                                    <w:t>密度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ρ=7790kg/m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24"/>
                                    </w:rPr>
                                    <w:t>。已知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24"/>
                                    </w:rPr>
                                    <w:t>小球表面传热系数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24"/>
                                    </w:rPr>
                                    <w:t>为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 W/(m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℃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)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，求小球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24"/>
                                    </w:rPr>
                                    <w:t>冷却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24"/>
                                    </w:rPr>
                                    <w:t>分钟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24"/>
                                    </w:rPr>
                                    <w:t>后的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24"/>
                                    </w:rPr>
                                    <w:t>温度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24"/>
                                    </w:rPr>
                                    <w:t>；如果想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24"/>
                                    </w:rPr>
                                    <w:t>让小球温度降到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00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24"/>
                                    </w:rPr>
                                    <w:t>℃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24"/>
                                    </w:rPr>
                                    <w:t>需要多少时间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24"/>
                                    </w:rPr>
                                    <w:t>，此时小球总换热量是多少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24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解：</w:t>
                                  </w:r>
                                  <w:r>
                                    <w:rPr/>
                                    <w:object w:dxaOrig="4040" w:dyaOrig="620">
                                      <v:shapetype id="_x0000_tole_rId11" coordsize="21600,21600" o:spt="ole_rId1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" type="_x0000_tole_rId11" style="width:202pt;height:31pt" filled="f" o:ole="">
                                        <v:imagedata r:id="rId12" o:title=""/>
                                      </v:shape>
                                      <o:OLEObject Type="Embed" ProgID="" ShapeID="ole_rId11" DrawAspect="Content" ObjectID="_869384322" r:id="rId11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，因此小球换热可以使用集中总参数法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）</w:t>
                                  </w:r>
                                  <w:r>
                                    <w:rPr/>
                                    <w:object w:dxaOrig="5679" w:dyaOrig="1160">
                                      <v:shapetype id="_x0000_tole_rId13" coordsize="21600,21600" o:spt="ole_rId1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" type="_x0000_tole_rId13" style="width:283.95pt;height:58pt" filled="f" o:ole="">
                                        <v:imagedata r:id="rId14" o:title=""/>
                                      </v:shape>
                                      <o:OLEObject Type="Embed" ProgID="" ShapeID="ole_rId13" DrawAspect="Content" ObjectID="_2061798429" r:id="rId13"/>
                                    </w:objec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tLeast" w:line="240" w:before="0" w:after="0"/>
                                    <w:ind w:left="425" w:hanging="425"/>
                                    <w:rPr/>
                                  </w:pP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）降到</w:t>
                                  </w:r>
                                  <w:r>
                                    <w:rPr/>
                                    <w:t>1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℃</w:t>
                                  </w:r>
                                  <w:r>
                                    <w:rPr/>
                                    <w:t>所需时间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tLeast" w:line="240" w:before="0" w:after="0"/>
                                    <w:ind w:left="425" w:hanging="1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object w:dxaOrig="5920" w:dyaOrig="760">
                                      <v:shapetype id="_x0000_tole_rId15" coordsize="21600,21600" o:spt="ole_rId1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" type="_x0000_tole_rId15" style="width:296pt;height:38pt" filled="f" o:ole="">
                                        <v:imagedata r:id="rId16" o:title=""/>
                                      </v:shape>
                                      <o:OLEObject Type="Embed" ProgID="" ShapeID="ole_rId15" DrawAspect="Content" ObjectID="_948140966" r:id="rId15"/>
                                    </w:objec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tLeast" w:line="240" w:before="0" w:after="0"/>
                                    <w:ind w:left="425" w:hanging="425"/>
                                    <w:rPr/>
                                  </w:pP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）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object w:dxaOrig="5880" w:dyaOrig="1040">
                                      <v:shapetype id="_x0000_tole_rId17" coordsize="21600,21600" o:spt="ole_rId1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" type="_x0000_tole_rId17" style="width:286.35pt;height:50.45pt" filled="f" o:ole="">
                                        <v:imagedata r:id="rId18" o:title=""/>
                                      </v:shape>
                                      <o:OLEObject Type="Embed" ProgID="" ShapeID="ole_rId17" DrawAspect="Content" ObjectID="_67816691" r:id="rId17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2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color w:val="000000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color w:val="000000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(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某内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0m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、内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70℃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的长铜管将冷水从进口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30℃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加热到出口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50℃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，若冷却水进口流速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4m/s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，求水与管内壁的表面传热系数和换热管长度。已知管内单相对流传热准则关联式和水物性简表如下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left="420" w:firstLine="1464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u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023</m:t>
                                      </m:r>
                                      <m:sSub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e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8</m:t>
                                          </m:r>
                                        </m:sup>
                                      </m:sSubSup>
                                      <m:sSub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Pr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p>
                                      </m:sSubSup>
                                      <m:sSup>
                                        <m:e>
                                          <m:d>
                                            <m:dPr>
                                              <m:begChr m:val="("/>
                                              <m:endChr m:val=")"/>
                                            </m:dPr>
                                            <m:e>
                                              <m:f>
                                                <m:num>
                                                  <m:sSub>
                                                    <m:e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μ</m:t>
                                                      </m:r>
                                                    </m:e>
                                                    <m:sub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f</m:t>
                                                      </m:r>
                                                    </m:sub>
                                                  </m:sSub>
                                                </m:num>
                                                <m:den>
                                                  <m:sSub>
                                                    <m:e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μ</m:t>
                                                      </m:r>
                                                    </m:e>
                                                    <m:sub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w</m:t>
                                                      </m:r>
                                                    </m:sub>
                                                  </m:sSub>
                                                </m:den>
                                              </m:f>
                                            </m:e>
                                          </m:d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1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sSub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e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≥</m:t>
                                      </m:r>
                                      <m:s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0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left="2146" w:hanging="1296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1"/>
                                      <w:lang w:eastAsia="ja-JP"/>
                                    </w:rPr>
                                    <w:t>水的物性简表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  <w:lang w:eastAsia="ja-JP"/>
                                    </w:rPr>
                                    <w:t>：</w:t>
                                  </w:r>
                                </w:p>
                                <w:tbl>
                                  <w:tblPr>
                                    <w:tblW w:w="6645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992"/>
                                    <w:gridCol w:w="1025"/>
                                    <w:gridCol w:w="943"/>
                                    <w:gridCol w:w="1134"/>
                                    <w:gridCol w:w="992"/>
                                    <w:gridCol w:w="851"/>
                                    <w:gridCol w:w="70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Cs w:val="21"/>
                                            <w:vertAlign w:val="subscript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1"/>
                                            <w:lang w:eastAsia="ja-JP"/>
                                          </w:rPr>
                                          <w:t>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/>
                                            <w:color w:val="000000"/>
                                            <w:szCs w:val="21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rFonts w:cs="宋体;SimSun"/>
                                            <w:color w:val="000000"/>
                                            <w:szCs w:val="21"/>
                                            <w:lang w:eastAsia="ja-JP"/>
                                          </w:rPr>
                                          <w:t>℃</w:t>
                                        </w:r>
                                        <w:r>
                                          <w:rPr>
                                            <w:rFonts w:cs="宋体;SimSun"/>
                                            <w:color w:val="000000"/>
                                            <w:szCs w:val="21"/>
                                          </w:rPr>
                                          <w:t>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1"/>
                                          </w:rPr>
                                          <w:t>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/>
                                            <w:color w:val="000000"/>
                                            <w:szCs w:val="21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color w:val="000000"/>
                                            <w:szCs w:val="21"/>
                                            <w:lang w:eastAsia="ja-JP"/>
                                          </w:rPr>
                                          <w:t>W/(m</w:t>
                                        </w:r>
                                        <w:r>
                                          <w:rPr>
                                            <w:rFonts w:cs="宋体;SimSun"/>
                                            <w:color w:val="000000"/>
                                            <w:szCs w:val="21"/>
                                            <w:lang w:eastAsia="ja-JP"/>
                                          </w:rPr>
                                          <w:t>℃</w:t>
                                        </w:r>
                                        <w:r>
                                          <w:rPr>
                                            <w:color w:val="000000"/>
                                            <w:szCs w:val="21"/>
                                            <w:lang w:eastAsia="ja-JP"/>
                                          </w:rPr>
                                          <w:t>)</w:t>
                                        </w:r>
                                        <w:r>
                                          <w:rPr>
                                            <w:rFonts w:cs="宋体;SimSun"/>
                                            <w:color w:val="000000"/>
                                            <w:szCs w:val="21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1"/>
                                          </w:rPr>
                                          <w:t>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/>
                                            <w:color w:val="000000"/>
                                            <w:szCs w:val="21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color w:val="000000"/>
                                            <w:szCs w:val="21"/>
                                            <w:lang w:eastAsia="ja-JP"/>
                                          </w:rPr>
                                          <w:t>kg/m</w:t>
                                        </w:r>
                                        <w:r>
                                          <w:rPr>
                                            <w:color w:val="000000"/>
                                            <w:szCs w:val="21"/>
                                            <w:vertAlign w:val="superscript"/>
                                            <w:lang w:eastAsia="ja-JP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cs="宋体;SimSun"/>
                                            <w:color w:val="000000"/>
                                            <w:szCs w:val="21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Cs w:val="21"/>
                                            <w:vertAlign w:val="subscript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1"/>
                                            <w:lang w:eastAsia="ja-JP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color w:val="000000"/>
                                            <w:szCs w:val="21"/>
                                            <w:vertAlign w:val="subscript"/>
                                            <w:lang w:eastAsia="ja-JP"/>
                                          </w:rPr>
                                          <w:t>p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/>
                                            <w:color w:val="000000"/>
                                            <w:szCs w:val="21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color w:val="000000"/>
                                            <w:szCs w:val="21"/>
                                            <w:lang w:eastAsia="ja-JP"/>
                                          </w:rPr>
                                          <w:t>kJ/(kg</w:t>
                                        </w:r>
                                        <w:r>
                                          <w:rPr>
                                            <w:rFonts w:cs="宋体;SimSun"/>
                                            <w:color w:val="000000"/>
                                            <w:szCs w:val="21"/>
                                            <w:lang w:eastAsia="ja-JP"/>
                                          </w:rPr>
                                          <w:t>℃</w:t>
                                        </w:r>
                                        <w:r>
                                          <w:rPr>
                                            <w:color w:val="000000"/>
                                            <w:szCs w:val="21"/>
                                            <w:lang w:eastAsia="ja-JP"/>
                                          </w:rPr>
                                          <w:t>)</w:t>
                                        </w:r>
                                        <w:r>
                                          <w:rPr>
                                            <w:rFonts w:cs="宋体;SimSun"/>
                                            <w:color w:val="000000"/>
                                            <w:szCs w:val="21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1"/>
                                          </w:rPr>
                                          <w:t>ν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color w:val="000000"/>
                                            <w:szCs w:val="21"/>
                                          </w:rPr>
                                          <w:t></w:t>
                                        </w:r>
                                        <w:r>
                                          <w:rPr>
                                            <w:color w:val="000000"/>
                                            <w:szCs w:val="21"/>
                                          </w:rPr>
                                          <w:t>10</w:t>
                                        </w:r>
                                        <w:r>
                                          <w:rPr>
                                            <w:color w:val="000000"/>
                                            <w:szCs w:val="21"/>
                                            <w:vertAlign w:val="superscript"/>
                                          </w:rPr>
                                          <w:t>6</w:t>
                                        </w:r>
                                        <w:r>
                                          <w:rPr>
                                            <w:rFonts w:cs="宋体;SimSun"/>
                                            <w:color w:val="000000"/>
                                            <w:szCs w:val="21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color w:val="000000"/>
                                            <w:szCs w:val="21"/>
                                            <w:lang w:eastAsia="ja-JP"/>
                                          </w:rPr>
                                          <w:t>m</w:t>
                                        </w:r>
                                        <w:r>
                                          <w:rPr>
                                            <w:color w:val="000000"/>
                                            <w:szCs w:val="21"/>
                                            <w:vertAlign w:val="superscript"/>
                                            <w:lang w:eastAsia="ja-JP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color w:val="000000"/>
                                            <w:szCs w:val="21"/>
                                            <w:lang w:eastAsia="ja-JP"/>
                                          </w:rPr>
                                          <w:t>/s</w:t>
                                        </w:r>
                                        <w:r>
                                          <w:rPr>
                                            <w:rFonts w:cs="宋体;SimSun"/>
                                            <w:color w:val="000000"/>
                                            <w:szCs w:val="21"/>
                                          </w:rPr>
                                          <w:t>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1"/>
                                          </w:rPr>
                                          <w:t>μ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color w:val="000000"/>
                                            <w:szCs w:val="21"/>
                                          </w:rPr>
                                          <w:t></w:t>
                                        </w:r>
                                        <w:r>
                                          <w:rPr>
                                            <w:color w:val="000000"/>
                                            <w:szCs w:val="21"/>
                                          </w:rPr>
                                          <w:t>10</w:t>
                                        </w:r>
                                        <w:r>
                                          <w:rPr>
                                            <w:color w:val="000000"/>
                                            <w:szCs w:val="21"/>
                                            <w:vertAlign w:val="superscript"/>
                                          </w:rPr>
                                          <w:t>6</w:t>
                                        </w:r>
                                        <w:r>
                                          <w:rPr>
                                            <w:rFonts w:cs="宋体;SimSun"/>
                                            <w:color w:val="000000"/>
                                            <w:szCs w:val="21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color w:val="000000"/>
                                            <w:szCs w:val="21"/>
                                            <w:lang w:eastAsia="ja-JP"/>
                                          </w:rPr>
                                          <w:t>Pas</w:t>
                                        </w:r>
                                        <w:r>
                                          <w:rPr>
                                            <w:rFonts w:cs="宋体;SimSun"/>
                                            <w:color w:val="000000"/>
                                            <w:szCs w:val="21"/>
                                          </w:rPr>
                                          <w:t>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Cs w:val="21"/>
                                            <w:lang w:eastAsia="ja-JP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1"/>
                                          </w:rPr>
                                          <w:t>Pr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Cs w:val="21"/>
                                            <w:lang w:eastAsia="ja-JP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Cs w:val="21"/>
                                            <w:lang w:eastAsia="ja-JP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Cs w:val="21"/>
                                            <w:lang w:eastAsia="ja-JP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Cs w:val="21"/>
                                            <w:lang w:eastAsia="ja-JP"/>
                                          </w:rPr>
                                          <w:t>0.59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Cs w:val="21"/>
                                            <w:lang w:eastAsia="ja-JP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Cs w:val="21"/>
                                            <w:lang w:eastAsia="ja-JP"/>
                                          </w:rPr>
                                          <w:t>998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Cs w:val="21"/>
                                            <w:lang w:eastAsia="ja-JP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Cs w:val="21"/>
                                            <w:lang w:eastAsia="ja-JP"/>
                                          </w:rPr>
                                          <w:t>4.18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Cs w:val="21"/>
                                          </w:rPr>
                                          <w:t>1.0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Cs w:val="21"/>
                                          </w:rPr>
                                          <w:t>10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Cs w:val="21"/>
                                          </w:rPr>
                                          <w:t>7.0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Cs w:val="21"/>
                                            <w:lang w:eastAsia="ja-JP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Cs w:val="21"/>
                                            <w:lang w:eastAsia="ja-JP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Cs w:val="21"/>
                                            <w:lang w:eastAsia="ja-JP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Cs w:val="21"/>
                                            <w:lang w:eastAsia="ja-JP"/>
                                          </w:rPr>
                                          <w:t>0.6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Cs w:val="21"/>
                                            <w:lang w:eastAsia="ja-JP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Cs w:val="21"/>
                                            <w:lang w:eastAsia="ja-JP"/>
                                          </w:rPr>
                                          <w:t>995.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Cs w:val="21"/>
                                            <w:lang w:eastAsia="ja-JP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Cs w:val="21"/>
                                            <w:lang w:eastAsia="ja-JP"/>
                                          </w:rPr>
                                          <w:t>4.17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Cs w:val="21"/>
                                          </w:rPr>
                                          <w:t>0.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Cs w:val="21"/>
                                          </w:rPr>
                                          <w:t>801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Cs w:val="21"/>
                                          </w:rPr>
                                          <w:t>5.4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Cs w:val="21"/>
                                            <w:lang w:eastAsia="ja-JP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Cs w:val="21"/>
                                            <w:lang w:eastAsia="ja-JP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Cs w:val="21"/>
                                            <w:lang w:eastAsia="ja-JP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Cs w:val="21"/>
                                            <w:lang w:eastAsia="ja-JP"/>
                                          </w:rPr>
                                          <w:t>0.63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Cs w:val="21"/>
                                            <w:lang w:eastAsia="ja-JP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Cs w:val="21"/>
                                            <w:lang w:eastAsia="ja-JP"/>
                                          </w:rPr>
                                          <w:t>992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Cs w:val="21"/>
                                            <w:lang w:eastAsia="ja-JP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Cs w:val="21"/>
                                            <w:lang w:eastAsia="ja-JP"/>
                                          </w:rPr>
                                          <w:t>4.17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Cs w:val="21"/>
                                          </w:rPr>
                                          <w:t>0.65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Cs w:val="21"/>
                                          </w:rPr>
                                          <w:t>653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Cs w:val="21"/>
                                          </w:rPr>
                                          <w:t>4.3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Cs w:val="21"/>
                                            <w:lang w:eastAsia="ja-JP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Cs w:val="21"/>
                                            <w:lang w:eastAsia="ja-JP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Cs w:val="21"/>
                                            <w:lang w:eastAsia="ja-JP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Cs w:val="21"/>
                                            <w:lang w:eastAsia="ja-JP"/>
                                          </w:rPr>
                                          <w:t>0.6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Cs w:val="21"/>
                                            <w:lang w:eastAsia="ja-JP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Cs w:val="21"/>
                                            <w:lang w:eastAsia="ja-JP"/>
                                          </w:rPr>
                                          <w:t>988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Cs w:val="21"/>
                                            <w:lang w:eastAsia="ja-JP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Cs w:val="21"/>
                                            <w:lang w:eastAsia="ja-JP"/>
                                          </w:rPr>
                                          <w:t>4.18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Cs w:val="21"/>
                                          </w:rPr>
                                          <w:t>0.55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Cs w:val="21"/>
                                          </w:rPr>
                                          <w:t>549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Cs w:val="21"/>
                                          </w:rPr>
                                          <w:t>3.5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Cs w:val="21"/>
                                          </w:rPr>
                                          <w:t>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Cs w:val="21"/>
                                          </w:rPr>
                                          <w:t>0.66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Cs w:val="21"/>
                                          </w:rPr>
                                          <w:t>977.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Cs w:val="21"/>
                                          </w:rPr>
                                          <w:t>4.18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Cs w:val="21"/>
                                          </w:rPr>
                                          <w:t>0.4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Cs w:val="21"/>
                                          </w:rPr>
                                          <w:t>415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Cs w:val="21"/>
                                          </w:rPr>
                                          <w:t>2.55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left="315" w:firstLine="105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left="2" w:hanging="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解：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）水的平均温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left="315" w:hanging="29"/>
                                    <w:rPr>
                                      <w:i/>
                                      <w:i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4"/>
                                    </w:rPr>
                                    <w:t>t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4"/>
                                      <w:vertAlign w:val="subscript"/>
                                    </w:rPr>
                                    <w:t>f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4"/>
                                    </w:rPr>
                                    <w:t>=(t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4"/>
                                      <w:vertAlign w:val="subscript"/>
                                    </w:rPr>
                                    <w:t>f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4"/>
                                    </w:rPr>
                                    <w:t>'+t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4"/>
                                      <w:vertAlign w:val="subscript"/>
                                    </w:rPr>
                                    <w:t>f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4"/>
                                    </w:rPr>
                                    <w:t>")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/2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4"/>
                                    </w:rPr>
                                    <w:t>=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40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24"/>
                                    </w:rPr>
                                    <w:t>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left="315" w:hanging="29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查水物性表有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left="315" w:hanging="29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object w:dxaOrig="5200" w:dyaOrig="1380">
                                      <v:shapetype id="_x0000_tole_rId19" coordsize="21600,21600" o:spt="ole_rId1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" type="_x0000_tole_rId19" style="width:286pt;height:76pt" filled="f" o:ole="">
                                        <v:imagedata r:id="rId20" o:title=""/>
                                      </v:shape>
                                      <o:OLEObject Type="Embed" ProgID="" ShapeID="ole_rId19" DrawAspect="Content" ObjectID="_2132154540" r:id="rId19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left="314" w:hanging="314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24"/>
                                    </w:rPr>
                                    <w:t>）计算雷诺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left="315" w:hanging="29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Re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vertAlign w:val="subscript"/>
                                    </w:rPr>
                                    <w:t>f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=ud/ν=4x0.02/(0.659x10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vertAlign w:val="superscript"/>
                                    </w:rPr>
                                    <w:t>-6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)=1.214x10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vertAlign w:val="superscript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&gt;10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vertAlign w:val="superscript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left="314" w:hanging="314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）计算努塞尔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left="315" w:hanging="29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Nu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=0.023x(1.214x10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vertAlign w:val="superscript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)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vertAlign w:val="superscript"/>
                                    </w:rPr>
                                    <w:t>0.8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x4.31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vertAlign w:val="superscript"/>
                                    </w:rPr>
                                    <w:t>0.4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 x(653.1/415.1)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vertAlign w:val="superscript"/>
                                    </w:rPr>
                                    <w:t>0.11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left="315" w:hanging="29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=506.4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left="314" w:hanging="314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24"/>
                                    </w:rPr>
                                    <w:t>）计算表面传热系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left="315" w:hanging="29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4"/>
                                    </w:rPr>
                                    <w:t>h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4"/>
                                      <w:vertAlign w:val="subscript"/>
                                    </w:rPr>
                                    <w:t>f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4"/>
                                    </w:rPr>
                                    <w:t>=λ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4"/>
                                      <w:vertAlign w:val="subscript"/>
                                    </w:rPr>
                                    <w:t xml:space="preserve">f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4"/>
                                    </w:rPr>
                                    <w:t xml:space="preserve">/d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x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4"/>
                                    </w:rPr>
                                    <w:t>Nu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4"/>
                                      <w:vertAlign w:val="subscript"/>
                                    </w:rPr>
                                    <w:t>f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=0.634/0.02x506.46=16054.8W/(m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K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left="314" w:hanging="314"/>
                                    <w:jc w:val="lef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(5)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计算管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left="315" w:hanging="29"/>
                                    <w:jc w:val="lef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4"/>
                                    </w:rPr>
                                    <w:t>L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=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4"/>
                                    </w:rPr>
                                    <w:t>ρc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4"/>
                                      <w:vertAlign w:val="subscript"/>
                                    </w:rPr>
                                    <w:t>p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4"/>
                                    </w:rPr>
                                    <w:t>uπd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(tf"-tf')/[4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4"/>
                                    </w:rPr>
                                    <w:t>πdh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4"/>
                                    </w:rPr>
                                    <w:t>t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4"/>
                                      <w:vertAlign w:val="subscript"/>
                                    </w:rPr>
                                    <w:t>w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4"/>
                                    </w:rPr>
                                    <w:t>-t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4"/>
                                      <w:vertAlign w:val="subscript"/>
                                    </w:rPr>
                                    <w:t>f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)]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left="315" w:hanging="29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=992.2x4178x4x0.02x(50-30)/[4x16054.8x(70-40)]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left="315" w:hanging="29"/>
                                    <w:jc w:val="lef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=3.44(m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80"/>
                                    <w:jc w:val="left"/>
                                    <w:rPr>
                                      <w:rFonts w:ascii="黑体;SimHei" w:hAnsi="黑体;SimHei" w:eastAsia="黑体;SimHei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黑体;SimHei"/>
                                      <w:color w:val="000000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color w:val="000000"/>
                                      <w:sz w:val="24"/>
                                    </w:rPr>
                                    <w:t xml:space="preserve">20 </w:t>
                                  </w:r>
                                  <w:r>
                                    <w:rPr>
                                      <w:rFonts w:eastAsia="黑体;SimHei"/>
                                      <w:color w:val="000000"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液氧储存器为双壁镀银的夹层结构，外壁内表面温度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7℃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，内壁外表面温度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-173℃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，镀银壁的发射率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.02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。试计算由于辐射换热每单位面积容器层的散热量，为了减少热损失，内外壁之间增加一辐射屏，屏两侧表面发射率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.02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，求增加辐射屏后的散热量。（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24"/>
                                    </w:rPr>
                                    <w:t>解：因为容器夹层的间隙很小，可认为属于无限大平行表面间的辐射换热问题：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left="425" w:right="-25" w:hanging="1"/>
                                    <w:rPr>
                                      <w:rFonts w:eastAsia="黑体;SimHei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color w:val="000000"/>
                                      <w:sz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黑体;SimHei"/>
                                      <w:color w:val="000000"/>
                                      <w:sz w:val="24"/>
                                      <w:vertAlign w:val="subscript"/>
                                    </w:rPr>
                                    <w:t>b1</w:t>
                                  </w:r>
                                  <w:r>
                                    <w:rPr>
                                      <w:rFonts w:eastAsia="黑体;SimHei"/>
                                      <w:color w:val="000000"/>
                                      <w:sz w:val="24"/>
                                    </w:rPr>
                                    <w:t>=C</w:t>
                                  </w:r>
                                  <w:r>
                                    <w:rPr>
                                      <w:rFonts w:eastAsia="黑体;SimHei"/>
                                      <w:color w:val="000000"/>
                                      <w:sz w:val="24"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黑体;SimHei"/>
                                      <w:color w:val="000000"/>
                                      <w:sz w:val="24"/>
                                    </w:rPr>
                                    <w:t>x(T</w:t>
                                  </w:r>
                                  <w:r>
                                    <w:rPr>
                                      <w:rFonts w:eastAsia="黑体;SimHei"/>
                                      <w:color w:val="000000"/>
                                      <w:sz w:val="24"/>
                                      <w:vertAlign w:val="subscript"/>
                                    </w:rPr>
                                    <w:t>b1</w:t>
                                  </w:r>
                                  <w:r>
                                    <w:rPr>
                                      <w:rFonts w:eastAsia="黑体;SimHei"/>
                                      <w:color w:val="000000"/>
                                      <w:sz w:val="24"/>
                                    </w:rPr>
                                    <w:t>/100)</w:t>
                                  </w:r>
                                  <w:r>
                                    <w:rPr>
                                      <w:rFonts w:eastAsia="黑体;SimHei"/>
                                      <w:color w:val="000000"/>
                                      <w:sz w:val="24"/>
                                      <w:vertAlign w:val="superscript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黑体;SimHei"/>
                                      <w:color w:val="000000"/>
                                      <w:sz w:val="24"/>
                                    </w:rPr>
                                    <w:t>= 5.67x(300/100)</w:t>
                                  </w:r>
                                  <w:r>
                                    <w:rPr>
                                      <w:rFonts w:eastAsia="黑体;SimHei"/>
                                      <w:color w:val="000000"/>
                                      <w:sz w:val="24"/>
                                      <w:vertAlign w:val="superscript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黑体;SimHei"/>
                                      <w:color w:val="000000"/>
                                      <w:sz w:val="24"/>
                                    </w:rPr>
                                    <w:t>=459.27W/m</w:t>
                                  </w:r>
                                  <w:r>
                                    <w:rPr>
                                      <w:rFonts w:eastAsia="黑体;SimHei"/>
                                      <w:color w:val="000000"/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left="425" w:right="-25" w:hanging="1"/>
                                    <w:rPr>
                                      <w:rFonts w:eastAsia="黑体;SimHei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color w:val="000000"/>
                                      <w:sz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黑体;SimHei"/>
                                      <w:color w:val="000000"/>
                                      <w:sz w:val="24"/>
                                      <w:vertAlign w:val="subscript"/>
                                    </w:rPr>
                                    <w:t>b2</w:t>
                                  </w:r>
                                  <w:r>
                                    <w:rPr>
                                      <w:rFonts w:eastAsia="黑体;SimHei"/>
                                      <w:color w:val="000000"/>
                                      <w:sz w:val="24"/>
                                    </w:rPr>
                                    <w:t>=C</w:t>
                                  </w:r>
                                  <w:r>
                                    <w:rPr>
                                      <w:rFonts w:eastAsia="黑体;SimHei"/>
                                      <w:color w:val="000000"/>
                                      <w:sz w:val="24"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黑体;SimHei"/>
                                      <w:color w:val="000000"/>
                                      <w:sz w:val="24"/>
                                    </w:rPr>
                                    <w:t>x(T</w:t>
                                  </w:r>
                                  <w:r>
                                    <w:rPr>
                                      <w:rFonts w:eastAsia="黑体;SimHei"/>
                                      <w:color w:val="000000"/>
                                      <w:sz w:val="24"/>
                                      <w:vertAlign w:val="subscript"/>
                                    </w:rPr>
                                    <w:t>b2</w:t>
                                  </w:r>
                                  <w:r>
                                    <w:rPr>
                                      <w:rFonts w:eastAsia="黑体;SimHei"/>
                                      <w:color w:val="000000"/>
                                      <w:sz w:val="24"/>
                                    </w:rPr>
                                    <w:t>/100)</w:t>
                                  </w:r>
                                  <w:r>
                                    <w:rPr>
                                      <w:rFonts w:eastAsia="黑体;SimHei"/>
                                      <w:color w:val="000000"/>
                                      <w:sz w:val="24"/>
                                      <w:vertAlign w:val="superscript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黑体;SimHei"/>
                                      <w:color w:val="000000"/>
                                      <w:sz w:val="24"/>
                                    </w:rPr>
                                    <w:t>= 5.67x(100/100)</w:t>
                                  </w:r>
                                  <w:r>
                                    <w:rPr>
                                      <w:rFonts w:eastAsia="黑体;SimHei"/>
                                      <w:color w:val="000000"/>
                                      <w:sz w:val="24"/>
                                      <w:vertAlign w:val="superscript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黑体;SimHei"/>
                                      <w:color w:val="000000"/>
                                      <w:sz w:val="24"/>
                                    </w:rPr>
                                    <w:t>=5.67W/m</w:t>
                                  </w:r>
                                  <w:r>
                                    <w:rPr>
                                      <w:rFonts w:eastAsia="黑体;SimHei"/>
                                      <w:color w:val="000000"/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left="425" w:right="-25" w:hanging="425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(1) 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24"/>
                                    </w:rPr>
                                    <w:t>没有插入隔热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left="425" w:right="-25" w:hanging="1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φ=(E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vertAlign w:val="subscript"/>
                                    </w:rPr>
                                    <w:t>b1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-E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vertAlign w:val="subscript"/>
                                    </w:rPr>
                                    <w:t>b2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)/(1/ε1+1/ε2-1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left="425" w:right="-25" w:hanging="1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=(459.27-5.67)/(1/0.02+1/0.02-1)=4.58 W/m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left="425" w:right="-25" w:hanging="425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24"/>
                                    </w:rPr>
                                    <w:t>）插入隔热屏后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left="425" w:right="-25" w:hanging="1"/>
                                    <w:rPr/>
                                  </w:pPr>
                                  <w:r>
                                    <w:rPr>
                                      <w:rFonts w:eastAsia="黑体;SimHei"/>
                                      <w:color w:val="000000"/>
                                      <w:sz w:val="24"/>
                                    </w:rPr>
                                    <w:t>φ'=(E</w:t>
                                  </w:r>
                                  <w:r>
                                    <w:rPr>
                                      <w:rFonts w:eastAsia="黑体;SimHei"/>
                                      <w:color w:val="000000"/>
                                      <w:sz w:val="24"/>
                                      <w:vertAlign w:val="subscript"/>
                                    </w:rPr>
                                    <w:t>b1</w:t>
                                  </w:r>
                                  <w:r>
                                    <w:rPr>
                                      <w:rFonts w:eastAsia="黑体;SimHei"/>
                                      <w:color w:val="000000"/>
                                      <w:sz w:val="24"/>
                                    </w:rPr>
                                    <w:t>-E</w:t>
                                  </w:r>
                                  <w:r>
                                    <w:rPr>
                                      <w:rFonts w:eastAsia="黑体;SimHei"/>
                                      <w:color w:val="000000"/>
                                      <w:sz w:val="24"/>
                                      <w:vertAlign w:val="subscript"/>
                                    </w:rPr>
                                    <w:t>b2</w:t>
                                  </w:r>
                                  <w:r>
                                    <w:rPr>
                                      <w:rFonts w:eastAsia="黑体;SimHei"/>
                                      <w:color w:val="000000"/>
                                      <w:sz w:val="24"/>
                                    </w:rPr>
                                    <w:t>)/(1/ε1+1/ε2+2/ε3-2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left="425" w:right="-25" w:hanging="1"/>
                                    <w:rPr>
                                      <w:rFonts w:eastAsia="黑体;SimHei"/>
                                      <w:color w:val="000000"/>
                                      <w:sz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color w:val="000000"/>
                                      <w:sz w:val="24"/>
                                    </w:rPr>
                                    <w:t>=(459.27-5.67)/(1/0.02+1/0.02+2/0.02-2)=2.29 W/m</w:t>
                                  </w:r>
                                  <w:r>
                                    <w:rPr>
                                      <w:rFonts w:eastAsia="黑体;SimHei"/>
                                      <w:color w:val="000000"/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left="425" w:right="-25" w:hanging="1"/>
                                    <w:rPr>
                                      <w:rFonts w:eastAsia="黑体;SimHei"/>
                                      <w:color w:val="000000"/>
                                      <w:sz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color w:val="000000"/>
                                      <w:sz w:val="24"/>
                                      <w:vertAlign w:val="superscrip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left="425" w:right="-25" w:hanging="1"/>
                                    <w:rPr>
                                      <w:rFonts w:eastAsia="黑体;SimHei"/>
                                      <w:color w:val="000000"/>
                                      <w:sz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color w:val="000000"/>
                                      <w:sz w:val="24"/>
                                      <w:vertAlign w:val="superscrip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left="425" w:right="-25" w:hanging="1"/>
                                    <w:rPr>
                                      <w:rFonts w:eastAsia="黑体;SimHei"/>
                                      <w:color w:val="000000"/>
                                      <w:sz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color w:val="000000"/>
                                      <w:sz w:val="24"/>
                                      <w:vertAlign w:val="superscrip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left="425" w:right="-25" w:hanging="1"/>
                                    <w:rPr>
                                      <w:rFonts w:eastAsia="黑体;SimHei"/>
                                      <w:color w:val="000000"/>
                                      <w:sz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color w:val="000000"/>
                                      <w:sz w:val="24"/>
                                      <w:vertAlign w:val="superscrip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left="425" w:right="-25" w:hanging="1"/>
                                    <w:rPr>
                                      <w:rFonts w:ascii="黑体;SimHei" w:hAnsi="黑体;SimHei" w:eastAsia="黑体;SimHei"/>
                                      <w:color w:val="000000"/>
                                      <w:sz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color w:val="000000"/>
                                      <w:sz w:val="24"/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95pt;height:773.85pt;mso-wrap-distance-left:9pt;mso-wrap-distance-right:0pt;mso-wrap-distance-top:0pt;mso-wrap-distance-bottom:0pt;margin-top:0.8pt;mso-position-vertical-relative:text;margin-left:39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47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79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7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2"/>
                                <w:szCs w:val="32"/>
                              </w:rPr>
                              <w:object w:dxaOrig="4140" w:dyaOrig="1174">
                                <v:shapetype id="_x0000_tole_rId21" coordsize="21600,21600" o:spt="ole_rId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" type="_x0000_tole_rId21" style="position:absolute;margin-left:94.65pt;margin-top:5.75pt;width:166.8pt;height:40.05pt;mso-wrap-distance-left:9.05pt;mso-wrap-distance-right:9.05pt;mso-position-horizontal-relative:text;mso-position-vertical-relative:text" filled="f" o:ole="">
                                  <v:imagedata r:id="rId22" o:title=""/>
                                  <w10:wrap type="topAndBottom"/>
                                </v:shape>
                                <o:OLEObject Type="Embed" ProgID="" ShapeID="ole_rId21" DrawAspect="Content" ObjectID="_2011926438" r:id="rId21"/>
                              </w:object>
                              <w:t>2019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>年攻读硕士学位研究生入学考试试题答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：传热学（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</w:t>
                            </w: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>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84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考试时间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时   满分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50 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szCs w:val="21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>可使用的常用工具：□无  √计算器  √直尺  □圆规（请在使用工具前打√）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7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一、名词解释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5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题，每小题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5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分，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25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 xml:space="preserve">、（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 xml:space="preserve">5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分）热扩散率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答：热扩散率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a=λ/ρc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4"/>
                              </w:rPr>
                              <w:t>，表示导热过程中材料的导热能力（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4"/>
                              </w:rPr>
                              <w:t>）与沿途物质储热能力（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）之间的关系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 xml:space="preserve">、（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 xml:space="preserve">5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分）肋效率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答：肋片实际传热量与假设肋表面温度等于肋根温度的理想传热量之比，称为肋效率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 xml:space="preserve">、（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 xml:space="preserve">5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分）热对流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答：由于流体宏观运动引起流体各部分发生相对位移、冷热流体相互掺混所导致的热量传递过程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 xml:space="preserve">、（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 xml:space="preserve">5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分）珠状凝结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答：如果冷凝液与表面不能很好湿润，在表面形成一个个小液珠，称为珠状凝结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 xml:space="preserve">、（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 xml:space="preserve">5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分）定向辐射强度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答：单位可见面积发射出去落在空间任意方向单位立体角内的辐射能，称为定向辐射强度。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ind w:firstLine="480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二、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推导及问答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5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题，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5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4"/>
                              </w:rPr>
                              <w:t>分）一大平板厚度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δ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4"/>
                              </w:rPr>
                              <w:t>，两侧表面温度为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4"/>
                              </w:rPr>
                              <w:t>和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&lt;t</w:t>
                            </w:r>
                            <w:r>
                              <w:rPr>
                                <w:color w:val="000000"/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4"/>
                              </w:rPr>
                              <w:t>），平板热导率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λ=λ</w:t>
                            </w:r>
                            <w:r>
                              <w:rPr>
                                <w:color w:val="000000"/>
                                <w:sz w:val="24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(1+bt)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4"/>
                              </w:rPr>
                              <w:t>，试导出平板稳态导热条件下热流密度计算式，并绘制出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b&gt;0,=0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4"/>
                              </w:rPr>
                              <w:t>和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&lt;0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4"/>
                              </w:rPr>
                              <w:t>时平板内部温度分布曲线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2"/>
                              <w:jc w:val="lef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4"/>
                              </w:rPr>
                              <w:t>解：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422" w:firstLine="2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object w:dxaOrig="4160" w:dyaOrig="680">
                                <v:shapetype id="_x0000_tole_rId23" coordsize="21600,21600" o:spt="ole_rId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" type="_x0000_tole_rId23" style="width:208pt;height:34pt" filled="f" o:ole="">
                                  <v:imagedata r:id="rId24" o:title=""/>
                                </v:shape>
                                <o:OLEObject Type="Embed" ProgID="" ShapeID="ole_rId23" DrawAspect="Content" ObjectID="_1723880842" r:id="rId2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283" w:hanging="0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43025" cy="1615440"/>
                                  <wp:effectExtent l="0" t="0" r="0" b="0"/>
                                  <wp:docPr id="4" name="图片 14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图片 14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3" t="-10" r="-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3025" cy="1615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lef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10 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4"/>
                              </w:rPr>
                              <w:t>分）什么是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Bi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4"/>
                              </w:rPr>
                              <w:t>数，采用集中总参数法求解非稳态导热问题的条件是什么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lef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4"/>
                              </w:rPr>
                              <w:t>答：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Bi=hL/λ,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4"/>
                              </w:rPr>
                              <w:t>表示导热体导热热阻与表面传热热阻之比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left"/>
                              <w:rPr>
                                <w:color w:val="00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4"/>
                              </w:rPr>
                              <w:t>集中总参数法的条件是导热体内部温度均匀，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Bi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4"/>
                              </w:rPr>
                              <w:t>数小于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0.1M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2" w:hanging="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4"/>
                              </w:rPr>
                              <w:t>分）在对流温差大小相同的条件下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4"/>
                              </w:rPr>
                              <w:t>对于顶楼，夏季和冬季屋顶天花板内表面的对流换热系数是否相同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? 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4"/>
                              </w:rPr>
                              <w:t>为什么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? 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2" w:firstLine="2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4"/>
                              </w:rPr>
                              <w:t>答：夏季室内温度低于天花板温度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4"/>
                              </w:rPr>
                              <w:t>冬季正好相反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4"/>
                              </w:rPr>
                              <w:t>即夏季屋顶天花板内表面为热面朝下的自然对流放热，而冬季为冷面朝下的自然对流换热，因此两者对流换热系数不相同，夏季对流换热系数低于冬季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2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2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4"/>
                              </w:rPr>
                              <w:t>分）什么是沸腾换热的临界热流密度？为什么加热热流密度通常要低于临界热流密度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2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4"/>
                              </w:rPr>
                              <w:t>答：核态沸腾与过渡沸腾间的峰值热流密度称为临界热流密度；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2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4"/>
                              </w:rPr>
                              <w:t>如果热流密度超过临界热流密度，加热工况会直接跳到稳定膜态沸腾，壁面温度将猛升近千度，可能导致设备烧毁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2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right="113" w:firstLine="2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4"/>
                              </w:rPr>
                              <w:t>分）什么是辐射换热的兰贝特定律，黑体辐射在空间分布上有何特点，其定向辐射强度与辐射力间有何关系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right="113" w:firstLine="2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4"/>
                              </w:rPr>
                              <w:t>答：黑体定向辐射力与其空间纬度角的余弦成比例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left="2" w:right="-149" w:firstLine="2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4"/>
                              </w:rPr>
                              <w:t>黑体辐射在空间上分布不均匀，但定向辐射强度与角度无关，总等于辐射力除以圆周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right="-149" w:firstLine="485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三、计算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4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题，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75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、</w:t>
                            </w:r>
                            <w:bookmarkStart w:id="2" w:name="OLE_LINK22"/>
                            <w:bookmarkStart w:id="3" w:name="OLE_LINK21"/>
                            <w:r>
                              <w:rPr>
                                <w:color w:val="00000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分）</w:t>
                            </w:r>
                            <w:bookmarkEnd w:id="2"/>
                            <w:bookmarkEnd w:id="3"/>
                            <w:r>
                              <w:rPr>
                                <w:color w:val="000000"/>
                                <w:sz w:val="24"/>
                              </w:rPr>
                              <w:t>一蒸汽锅炉炉膛蒸发受热面管壁受到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1200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4"/>
                              </w:rPr>
                              <w:t>℃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烟气加热，管内沸水温度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200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4"/>
                              </w:rPr>
                              <w:t>℃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，烟气与管外表面复合表面传热系数为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100W/m</w:t>
                            </w:r>
                            <w:r>
                              <w:rPr>
                                <w:color w:val="000000"/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.K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，管内表面传热系数为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8000 W/m</w:t>
                            </w:r>
                            <w:r>
                              <w:rPr>
                                <w:color w:val="000000"/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.K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，管子外径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52mm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，厚度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6mm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，管壁热导率</w:t>
                            </w:r>
                            <w:r>
                              <w:rPr>
                                <w:bCs/>
                                <w:color w:val="000000"/>
                                <w:sz w:val="24"/>
                              </w:rPr>
                              <w:t>λ=42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W/m</w:t>
                            </w:r>
                            <w:r>
                              <w:rPr>
                                <w:color w:val="000000"/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.K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，试计算以下两种情况单位长度传热量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）换热表面干净；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）内外表面分别结了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1.5mm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和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0.5mm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厚度的污垢，假设内外表面污垢热导率分别为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1 W/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m.K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）和</w:t>
                            </w:r>
                            <w:r>
                              <w:rPr>
                                <w:bCs/>
                                <w:color w:val="000000"/>
                                <w:sz w:val="24"/>
                              </w:rPr>
                              <w:t>0.08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W/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m.K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），且没有改变管子表面复合传热系数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答：（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）表面干净时</w:t>
                            </w:r>
                          </w:p>
                          <w:p>
                            <w:pPr>
                              <w:pStyle w:val="Normal"/>
                              <w:ind w:firstLine="566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object w:dxaOrig="5840" w:dyaOrig="192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261.6pt;height:85.9pt" filled="f" o:ole="">
                                  <v:imagedata r:id="rId27" o:title=""/>
                                </v:shape>
                                <o:OLEObject Type="Embed" ProgID="" ShapeID="ole_rId26" DrawAspect="Content" ObjectID="_1711072218" r:id="rId26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）外表面结灰后，</w:t>
                            </w:r>
                          </w:p>
                          <w:p>
                            <w:pPr>
                              <w:pStyle w:val="Normal"/>
                              <w:ind w:firstLine="283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object w:dxaOrig="7720" w:dyaOrig="2299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350.1pt;height:104.1pt" filled="f" o:ole="">
                                  <v:imagedata r:id="rId29" o:title=""/>
                                </v:shape>
                                <o:OLEObject Type="Embed" ProgID="" ShapeID="ole_rId28" DrawAspect="Content" ObjectID="_583697288" r:id="rId28"/>
                              </w:object>
                            </w:r>
                          </w:p>
                          <w:p>
                            <w:pPr>
                              <w:pStyle w:val="Normal"/>
                              <w:ind w:firstLine="141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firstLine="2"/>
                              <w:rPr>
                                <w:rFonts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00000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00000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黑体;SimHei" w:ascii="黑体;SimHei" w:hAnsi="黑体;SimHei"/>
                                <w:color w:val="000000"/>
                                <w:sz w:val="24"/>
                              </w:rPr>
                              <w:t xml:space="preserve">(17 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000000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color w:val="000000"/>
                                <w:sz w:val="24"/>
                              </w:rPr>
                              <w:t xml:space="preserve">)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将初始温度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300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4"/>
                              </w:rPr>
                              <w:t>℃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4"/>
                              </w:rPr>
                              <w:t>、直径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10mm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4"/>
                              </w:rPr>
                              <w:t>的小球放入温度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4"/>
                              </w:rPr>
                              <w:t>℃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4"/>
                              </w:rPr>
                              <w:t>的气流中冷却，小球材料导热系数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λ=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W/(m.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4"/>
                              </w:rPr>
                              <w:t>℃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)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4"/>
                              </w:rPr>
                              <w:t>，比热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c=465 J/(kg.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4"/>
                              </w:rPr>
                              <w:t>℃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)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4"/>
                              </w:rPr>
                              <w:t>密度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ρ=7790kg/m</w:t>
                            </w:r>
                            <w:r>
                              <w:rPr>
                                <w:color w:val="000000"/>
                                <w:sz w:val="24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4"/>
                              </w:rPr>
                              <w:t>。已知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4"/>
                              </w:rPr>
                              <w:t>小球表面传热系数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4"/>
                              </w:rPr>
                              <w:t>为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W/(m</w:t>
                            </w:r>
                            <w:r>
                              <w:rPr>
                                <w:color w:val="000000"/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℃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)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，求小球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4"/>
                              </w:rPr>
                              <w:t>冷却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4"/>
                              </w:rPr>
                              <w:t>分钟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4"/>
                              </w:rPr>
                              <w:t>后的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4"/>
                              </w:rPr>
                              <w:t>温度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4"/>
                              </w:rPr>
                              <w:t>；如果想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4"/>
                              </w:rPr>
                              <w:t>让小球温度降到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100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4"/>
                              </w:rPr>
                              <w:t>℃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4"/>
                              </w:rPr>
                              <w:t>需要多少时间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4"/>
                              </w:rPr>
                              <w:t>，此时小球总换热量是多少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解：</w:t>
                            </w:r>
                            <w:r>
                              <w:rPr/>
                              <w:object w:dxaOrig="4040" w:dyaOrig="62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202pt;height:31pt" filled="f" o:ole="">
                                  <v:imagedata r:id="rId31" o:title=""/>
                                </v:shape>
                                <o:OLEObject Type="Embed" ProgID="" ShapeID="ole_rId30" DrawAspect="Content" ObjectID="_1070627266" r:id="rId30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，因此小球换热可以使用集中总参数法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）</w:t>
                            </w:r>
                            <w:r>
                              <w:rPr/>
                              <w:object w:dxaOrig="5679" w:dyaOrig="116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283.95pt;height:58pt" filled="f" o:ole="">
                                  <v:imagedata r:id="rId33" o:title=""/>
                                </v:shape>
                                <o:OLEObject Type="Embed" ProgID="" ShapeID="ole_rId32" DrawAspect="Content" ObjectID="_517240421" r:id="rId32"/>
                              </w:object>
                            </w:r>
                          </w:p>
                          <w:p>
                            <w:pPr>
                              <w:pStyle w:val="Style16"/>
                              <w:spacing w:lineRule="atLeast" w:line="240" w:before="0" w:after="0"/>
                              <w:ind w:left="425" w:hanging="425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）降到</w:t>
                            </w:r>
                            <w:r>
                              <w:rPr/>
                              <w:t>100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℃</w:t>
                            </w:r>
                            <w:r>
                              <w:rPr/>
                              <w:t>所需时间</w:t>
                            </w:r>
                          </w:p>
                          <w:p>
                            <w:pPr>
                              <w:pStyle w:val="Style16"/>
                              <w:spacing w:lineRule="atLeast" w:line="240" w:before="0" w:after="0"/>
                              <w:ind w:left="425" w:hanging="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5920" w:dyaOrig="76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296pt;height:38pt" filled="f" o:ole="">
                                  <v:imagedata r:id="rId35" o:title=""/>
                                </v:shape>
                                <o:OLEObject Type="Embed" ProgID="" ShapeID="ole_rId34" DrawAspect="Content" ObjectID="_1699480682" r:id="rId34"/>
                              </w:object>
                            </w:r>
                          </w:p>
                          <w:p>
                            <w:pPr>
                              <w:pStyle w:val="Style16"/>
                              <w:spacing w:lineRule="atLeast" w:line="240" w:before="0" w:after="0"/>
                              <w:ind w:left="425" w:hanging="425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object w:dxaOrig="5880" w:dyaOrig="1040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286.35pt;height:50.45pt" filled="f" o:ole="">
                                  <v:imagedata r:id="rId37" o:title=""/>
                                </v:shape>
                                <o:OLEObject Type="Embed" ProgID="" ShapeID="ole_rId36" DrawAspect="Content" ObjectID="_1290169379" r:id="rId3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2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color w:val="00000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00000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(18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 xml:space="preserve">)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某内径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0mm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、内壁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70℃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的长铜管将冷水从进口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30℃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加热到出口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50℃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，若冷却水进口流速为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4m/s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，求水与管内壁的表面传热系数和换热管长度。已知管内单相对流传热准则关联式和水物性简表如下：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420" w:firstLine="1464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Nu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23</m:t>
                                </m:r>
                                <m:sSub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e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sup>
                                </m:sSubSup>
                                <m:sSub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Pr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p>
                                </m:sSubSup>
                                <m:sSup>
                                  <m:e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f>
                                          <m:num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μ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f</m:t>
                                                </m:r>
                                              </m:sub>
                                            </m:sSub>
                                          </m:num>
                                          <m:den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μ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w</m:t>
                                                </m:r>
                                              </m:sub>
                                            </m:sSub>
                                          </m:den>
                                        </m:f>
                                      </m:e>
                                    </m:d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1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e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≥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spacing w:lineRule="auto" w:line="300"/>
                              <w:ind w:left="2146" w:hanging="1296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1"/>
                                <w:lang w:eastAsia="ja-JP"/>
                              </w:rPr>
                              <w:t>水的物性简表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  <w:lang w:eastAsia="ja-JP"/>
                              </w:rPr>
                              <w:t>：</w:t>
                            </w:r>
                          </w:p>
                          <w:tbl>
                            <w:tblPr>
                              <w:tblW w:w="664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992"/>
                              <w:gridCol w:w="1025"/>
                              <w:gridCol w:w="943"/>
                              <w:gridCol w:w="1134"/>
                              <w:gridCol w:w="992"/>
                              <w:gridCol w:w="851"/>
                              <w:gridCol w:w="708"/>
                            </w:tblGrid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  <w:lang w:eastAsia="ja-JP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  <w:lang w:eastAsia="ja-JP"/>
                                    </w:rPr>
                                    <w:t>℃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lang w:eastAsia="ja-JP"/>
                                    </w:rPr>
                                    <w:t>W/(m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  <w:lang w:eastAsia="ja-JP"/>
                                    </w:rPr>
                                    <w:t>℃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lang w:eastAsia="ja-JP"/>
                                    </w:rPr>
                                    <w:t>)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lang w:eastAsia="ja-JP"/>
                                    </w:rPr>
                                    <w:t>kg/m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vertAlign w:val="superscript"/>
                                      <w:lang w:eastAsia="ja-JP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  <w:lang w:eastAsia="ja-JP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vertAlign w:val="subscript"/>
                                      <w:lang w:eastAsia="ja-JP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lang w:eastAsia="ja-JP"/>
                                    </w:rPr>
                                    <w:t>kJ/(kg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  <w:lang w:eastAsia="ja-JP"/>
                                    </w:rPr>
                                    <w:t>℃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lang w:eastAsia="ja-JP"/>
                                    </w:rPr>
                                    <w:t>)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ν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  <w:szCs w:val="21"/>
                                    </w:rPr>
                                    <w:t>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vertAlign w:val="superscript"/>
                                    </w:rPr>
                                    <w:t>6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lang w:eastAsia="ja-JP"/>
                                    </w:rPr>
                                    <w:t>m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vertAlign w:val="superscript"/>
                                      <w:lang w:eastAsia="ja-JP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lang w:eastAsia="ja-JP"/>
                                    </w:rPr>
                                    <w:t>/s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μ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  <w:szCs w:val="21"/>
                                    </w:rPr>
                                    <w:t>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vertAlign w:val="superscript"/>
                                    </w:rPr>
                                    <w:t>6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lang w:eastAsia="ja-JP"/>
                                    </w:rPr>
                                    <w:t>Pas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P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  <w:lang w:eastAsia="ja-JP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  <w:lang w:eastAsia="ja-JP"/>
                                    </w:rPr>
                                    <w:t>0.599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  <w:lang w:eastAsia="ja-JP"/>
                                    </w:rPr>
                                    <w:t>998.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  <w:lang w:eastAsia="ja-JP"/>
                                    </w:rPr>
                                    <w:t>4.18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1.00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100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7.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  <w:lang w:eastAsia="ja-JP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  <w:lang w:eastAsia="ja-JP"/>
                                    </w:rPr>
                                    <w:t>0.619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  <w:lang w:eastAsia="ja-JP"/>
                                    </w:rPr>
                                    <w:t>995.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  <w:lang w:eastAsia="ja-JP"/>
                                    </w:rPr>
                                    <w:t>4.17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0.85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801.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5.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  <w:lang w:eastAsia="ja-JP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  <w:lang w:eastAsia="ja-JP"/>
                                    </w:rPr>
                                    <w:t>0.634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  <w:lang w:eastAsia="ja-JP"/>
                                    </w:rPr>
                                    <w:t>992.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  <w:lang w:eastAsia="ja-JP"/>
                                    </w:rPr>
                                    <w:t>4.17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0.65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653.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4.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  <w:lang w:eastAsia="ja-JP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  <w:lang w:eastAsia="ja-JP"/>
                                    </w:rPr>
                                    <w:t>0.648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  <w:lang w:eastAsia="ja-JP"/>
                                    </w:rPr>
                                    <w:t>988.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  <w:lang w:eastAsia="ja-JP"/>
                                    </w:rPr>
                                    <w:t>4.18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0.55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549.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3.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0.668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977.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4.18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0.40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415.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2.5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315" w:firstLine="105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2" w:hanging="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解：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）水的平均温度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315" w:hanging="29"/>
                              <w:rPr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i/>
                                <w:color w:val="000000"/>
                                <w:sz w:val="24"/>
                                <w:vertAlign w:val="subscript"/>
                              </w:rPr>
                              <w:t>f</w:t>
                            </w:r>
                            <w:r>
                              <w:rPr>
                                <w:i/>
                                <w:color w:val="000000"/>
                                <w:sz w:val="24"/>
                              </w:rPr>
                              <w:t>=(t</w:t>
                            </w:r>
                            <w:r>
                              <w:rPr>
                                <w:i/>
                                <w:color w:val="000000"/>
                                <w:sz w:val="24"/>
                                <w:vertAlign w:val="subscript"/>
                              </w:rPr>
                              <w:t>f</w:t>
                            </w:r>
                            <w:r>
                              <w:rPr>
                                <w:i/>
                                <w:color w:val="000000"/>
                                <w:sz w:val="24"/>
                              </w:rPr>
                              <w:t>'+t</w:t>
                            </w:r>
                            <w:r>
                              <w:rPr>
                                <w:i/>
                                <w:color w:val="000000"/>
                                <w:sz w:val="24"/>
                                <w:vertAlign w:val="subscript"/>
                              </w:rPr>
                              <w:t>f</w:t>
                            </w:r>
                            <w:r>
                              <w:rPr>
                                <w:i/>
                                <w:color w:val="000000"/>
                                <w:sz w:val="24"/>
                              </w:rPr>
                              <w:t>")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/2</w:t>
                            </w:r>
                            <w:r>
                              <w:rPr>
                                <w:i/>
                                <w:color w:val="000000"/>
                                <w:sz w:val="24"/>
                              </w:rPr>
                              <w:t>=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40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4"/>
                              </w:rPr>
                              <w:t>℃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315" w:hanging="29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查水物性表有：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315" w:hanging="29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object w:dxaOrig="5200" w:dyaOrig="138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286pt;height:76pt" filled="f" o:ole="">
                                  <v:imagedata r:id="rId39" o:title=""/>
                                </v:shape>
                                <o:OLEObject Type="Embed" ProgID="" ShapeID="ole_rId38" DrawAspect="Content" ObjectID="_994138152" r:id="rId3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314" w:hanging="314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4"/>
                              </w:rPr>
                              <w:t>）计算雷诺数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315" w:hanging="29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Re</w:t>
                            </w:r>
                            <w:r>
                              <w:rPr>
                                <w:color w:val="000000"/>
                                <w:sz w:val="24"/>
                                <w:vertAlign w:val="subscript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=ud/ν=4x0.02/(0.659x10</w:t>
                            </w:r>
                            <w:r>
                              <w:rPr>
                                <w:color w:val="000000"/>
                                <w:sz w:val="24"/>
                                <w:vertAlign w:val="superscript"/>
                              </w:rPr>
                              <w:t>-6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)=1.214x10</w:t>
                            </w:r>
                            <w:r>
                              <w:rPr>
                                <w:color w:val="000000"/>
                                <w:sz w:val="24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&gt;10</w:t>
                            </w:r>
                            <w:r>
                              <w:rPr>
                                <w:color w:val="000000"/>
                                <w:sz w:val="24"/>
                                <w:vertAlign w:val="super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314" w:hanging="314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）计算努塞尔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left="315" w:hanging="29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Nu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=0.023x(1.214x10</w:t>
                            </w:r>
                            <w:r>
                              <w:rPr>
                                <w:color w:val="000000"/>
                                <w:sz w:val="24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)</w:t>
                            </w:r>
                            <w:r>
                              <w:rPr>
                                <w:color w:val="000000"/>
                                <w:sz w:val="24"/>
                                <w:vertAlign w:val="superscript"/>
                              </w:rPr>
                              <w:t>0.8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x4.31</w:t>
                            </w:r>
                            <w:r>
                              <w:rPr>
                                <w:color w:val="000000"/>
                                <w:sz w:val="24"/>
                                <w:vertAlign w:val="superscript"/>
                              </w:rPr>
                              <w:t>0.4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x(653.1/415.1)</w:t>
                            </w:r>
                            <w:r>
                              <w:rPr>
                                <w:color w:val="000000"/>
                                <w:sz w:val="24"/>
                                <w:vertAlign w:val="superscript"/>
                              </w:rPr>
                              <w:t>0.1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left="315" w:hanging="29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=506.46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314" w:hanging="314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4"/>
                              </w:rPr>
                              <w:t>）计算表面传热系数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315" w:hanging="29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</w:rPr>
                              <w:t>h</w:t>
                            </w:r>
                            <w:r>
                              <w:rPr>
                                <w:i/>
                                <w:color w:val="000000"/>
                                <w:sz w:val="24"/>
                                <w:vertAlign w:val="subscript"/>
                              </w:rPr>
                              <w:t>f</w:t>
                            </w:r>
                            <w:r>
                              <w:rPr>
                                <w:i/>
                                <w:color w:val="000000"/>
                                <w:sz w:val="24"/>
                              </w:rPr>
                              <w:t>=λ</w:t>
                            </w:r>
                            <w:r>
                              <w:rPr>
                                <w:i/>
                                <w:color w:val="000000"/>
                                <w:sz w:val="24"/>
                                <w:vertAlign w:val="subscript"/>
                              </w:rPr>
                              <w:t xml:space="preserve">f </w:t>
                            </w:r>
                            <w:r>
                              <w:rPr>
                                <w:i/>
                                <w:color w:val="000000"/>
                                <w:sz w:val="24"/>
                              </w:rPr>
                              <w:t xml:space="preserve">/d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x </w:t>
                            </w:r>
                            <w:r>
                              <w:rPr>
                                <w:i/>
                                <w:color w:val="000000"/>
                                <w:sz w:val="24"/>
                              </w:rPr>
                              <w:t>Nu</w:t>
                            </w:r>
                            <w:r>
                              <w:rPr>
                                <w:i/>
                                <w:color w:val="000000"/>
                                <w:sz w:val="24"/>
                                <w:vertAlign w:val="subscript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=0.634/0.02x506.46=16054.8W/(m</w:t>
                            </w:r>
                            <w:r>
                              <w:rPr>
                                <w:color w:val="000000"/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K)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314" w:hanging="314"/>
                              <w:jc w:val="lef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(5)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计算管长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315" w:hanging="29"/>
                              <w:jc w:val="lef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=</w:t>
                            </w:r>
                            <w:r>
                              <w:rPr>
                                <w:i/>
                                <w:color w:val="000000"/>
                                <w:sz w:val="24"/>
                              </w:rPr>
                              <w:t>ρc</w:t>
                            </w:r>
                            <w:r>
                              <w:rPr>
                                <w:i/>
                                <w:color w:val="000000"/>
                                <w:sz w:val="24"/>
                                <w:vertAlign w:val="subscript"/>
                              </w:rPr>
                              <w:t>p</w:t>
                            </w:r>
                            <w:r>
                              <w:rPr>
                                <w:i/>
                                <w:color w:val="000000"/>
                                <w:sz w:val="24"/>
                              </w:rPr>
                              <w:t>uπd</w:t>
                            </w:r>
                            <w:r>
                              <w:rPr>
                                <w:color w:val="000000"/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(tf"-tf')/[4</w:t>
                            </w:r>
                            <w:r>
                              <w:rPr>
                                <w:i/>
                                <w:color w:val="000000"/>
                                <w:sz w:val="24"/>
                              </w:rPr>
                              <w:t>πdh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0000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i/>
                                <w:color w:val="000000"/>
                                <w:sz w:val="24"/>
                                <w:vertAlign w:val="subscript"/>
                              </w:rPr>
                              <w:t>w</w:t>
                            </w:r>
                            <w:r>
                              <w:rPr>
                                <w:i/>
                                <w:color w:val="000000"/>
                                <w:sz w:val="24"/>
                              </w:rPr>
                              <w:t>-t</w:t>
                            </w:r>
                            <w:r>
                              <w:rPr>
                                <w:i/>
                                <w:color w:val="000000"/>
                                <w:sz w:val="24"/>
                                <w:vertAlign w:val="subscript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)]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315" w:hanging="29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=992.2x4178x4x0.02x(50-30)/[4x16054.8x(70-40)]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315" w:hanging="29"/>
                              <w:jc w:val="lef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=3.44(m)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80"/>
                              <w:jc w:val="left"/>
                              <w:rPr>
                                <w:rFonts w:ascii="黑体;SimHei" w:hAnsi="黑体;SimHei" w:eastAsia="黑体;SimHei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黑体;SimHei"/>
                                <w:color w:val="00000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color w:val="000000"/>
                                <w:sz w:val="24"/>
                              </w:rPr>
                              <w:t xml:space="preserve">20 </w:t>
                            </w:r>
                            <w:r>
                              <w:rPr>
                                <w:rFonts w:eastAsia="黑体;SimHei"/>
                                <w:color w:val="000000"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液氧储存器为双壁镀银的夹层结构，外壁内表面温度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27℃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，内壁外表面温度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-173℃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，镀银壁的发射率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0.02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。试计算由于辐射换热每单位面积容器层的散热量，为了减少热损失，内外壁之间增加一辐射屏，屏两侧表面发射率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0.02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，求增加辐射屏后的散热量。（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pict>
                                <v:group id="shape_0" alt="Group 5" style="position:absolute;margin-left:0pt;margin-top:0pt;width:68.65pt;height:87.25pt" coordorigin="0,0" coordsize="1373,1745">
                                  <v:rect id="shape_0" ID="Rectangle 6" stroked="t" o:allowincell="t" style="position:absolute;left:0;top:60;width:1372;height:1684;mso-wrap-style:none;v-text-anchor:middle;mso-position-horizontal-relative:char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rect>
                                  <v:rect id="shape_0" ID="Rectangle 7" stroked="t" o:allowincell="t" style="position:absolute;left:130;top:60;width:1110;height:1564;mso-wrap-style:none;v-text-anchor:middle;mso-position-horizontal-relative:char">
                                    <v:imagedata r:id="rId40" o:detectmouseclick="t"/>
                                    <v:stroke color="black" weight="9360" joinstyle="miter" endcap="flat"/>
                                    <w10:wrap type="none"/>
                                  </v:rect>
                                  <v:rect id="shape_0" ID="Rectangle 8" stroked="t" o:allowincell="t" style="position:absolute;left:130;top:0;width:1110;height:239;mso-wrap-style:none;v-text-anchor:middle;mso-position-horizontal-relative:char">
                                    <v:imagedata r:id="rId41" o:detectmouseclick="t"/>
                                    <v:stroke color="black" weight="9360" joinstyle="miter" endcap="flat"/>
                                    <w10:wrap type="none"/>
                                  </v:rect>
                                </v:group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4"/>
                              </w:rPr>
                              <w:t>解：因为容器夹层的间隙很小，可认为属于无限大平行表面间的辐射换热问题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left="425" w:right="-25" w:hanging="1"/>
                              <w:rPr>
                                <w:rFonts w:eastAsia="黑体;SimHei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color w:val="0000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eastAsia="黑体;SimHei"/>
                                <w:color w:val="000000"/>
                                <w:sz w:val="24"/>
                                <w:vertAlign w:val="subscript"/>
                              </w:rPr>
                              <w:t>b1</w:t>
                            </w:r>
                            <w:r>
                              <w:rPr>
                                <w:rFonts w:eastAsia="黑体;SimHei"/>
                                <w:color w:val="000000"/>
                                <w:sz w:val="24"/>
                              </w:rPr>
                              <w:t>=C</w:t>
                            </w:r>
                            <w:r>
                              <w:rPr>
                                <w:rFonts w:eastAsia="黑体;SimHei"/>
                                <w:color w:val="000000"/>
                                <w:sz w:val="24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eastAsia="黑体;SimHei"/>
                                <w:color w:val="000000"/>
                                <w:sz w:val="24"/>
                              </w:rPr>
                              <w:t>x(T</w:t>
                            </w:r>
                            <w:r>
                              <w:rPr>
                                <w:rFonts w:eastAsia="黑体;SimHei"/>
                                <w:color w:val="000000"/>
                                <w:sz w:val="24"/>
                                <w:vertAlign w:val="subscript"/>
                              </w:rPr>
                              <w:t>b1</w:t>
                            </w:r>
                            <w:r>
                              <w:rPr>
                                <w:rFonts w:eastAsia="黑体;SimHei"/>
                                <w:color w:val="000000"/>
                                <w:sz w:val="24"/>
                              </w:rPr>
                              <w:t>/100)</w:t>
                            </w:r>
                            <w:r>
                              <w:rPr>
                                <w:rFonts w:eastAsia="黑体;SimHei"/>
                                <w:color w:val="000000"/>
                                <w:sz w:val="24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eastAsia="黑体;SimHei"/>
                                <w:color w:val="000000"/>
                                <w:sz w:val="24"/>
                              </w:rPr>
                              <w:t>= 5.67x(300/100)</w:t>
                            </w:r>
                            <w:r>
                              <w:rPr>
                                <w:rFonts w:eastAsia="黑体;SimHei"/>
                                <w:color w:val="000000"/>
                                <w:sz w:val="24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eastAsia="黑体;SimHei"/>
                                <w:color w:val="000000"/>
                                <w:sz w:val="24"/>
                              </w:rPr>
                              <w:t>=459.27W/m</w:t>
                            </w:r>
                            <w:r>
                              <w:rPr>
                                <w:rFonts w:eastAsia="黑体;SimHei"/>
                                <w:color w:val="000000"/>
                                <w:sz w:val="24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left="425" w:right="-25" w:hanging="1"/>
                              <w:rPr>
                                <w:rFonts w:eastAsia="黑体;SimHei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color w:val="0000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eastAsia="黑体;SimHei"/>
                                <w:color w:val="000000"/>
                                <w:sz w:val="24"/>
                                <w:vertAlign w:val="subscript"/>
                              </w:rPr>
                              <w:t>b2</w:t>
                            </w:r>
                            <w:r>
                              <w:rPr>
                                <w:rFonts w:eastAsia="黑体;SimHei"/>
                                <w:color w:val="000000"/>
                                <w:sz w:val="24"/>
                              </w:rPr>
                              <w:t>=C</w:t>
                            </w:r>
                            <w:r>
                              <w:rPr>
                                <w:rFonts w:eastAsia="黑体;SimHei"/>
                                <w:color w:val="000000"/>
                                <w:sz w:val="24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eastAsia="黑体;SimHei"/>
                                <w:color w:val="000000"/>
                                <w:sz w:val="24"/>
                              </w:rPr>
                              <w:t>x(T</w:t>
                            </w:r>
                            <w:r>
                              <w:rPr>
                                <w:rFonts w:eastAsia="黑体;SimHei"/>
                                <w:color w:val="000000"/>
                                <w:sz w:val="24"/>
                                <w:vertAlign w:val="subscript"/>
                              </w:rPr>
                              <w:t>b2</w:t>
                            </w:r>
                            <w:r>
                              <w:rPr>
                                <w:rFonts w:eastAsia="黑体;SimHei"/>
                                <w:color w:val="000000"/>
                                <w:sz w:val="24"/>
                              </w:rPr>
                              <w:t>/100)</w:t>
                            </w:r>
                            <w:r>
                              <w:rPr>
                                <w:rFonts w:eastAsia="黑体;SimHei"/>
                                <w:color w:val="000000"/>
                                <w:sz w:val="24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eastAsia="黑体;SimHei"/>
                                <w:color w:val="000000"/>
                                <w:sz w:val="24"/>
                              </w:rPr>
                              <w:t>= 5.67x(100/100)</w:t>
                            </w:r>
                            <w:r>
                              <w:rPr>
                                <w:rFonts w:eastAsia="黑体;SimHei"/>
                                <w:color w:val="000000"/>
                                <w:sz w:val="24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eastAsia="黑体;SimHei"/>
                                <w:color w:val="000000"/>
                                <w:sz w:val="24"/>
                              </w:rPr>
                              <w:t>=5.67W/m</w:t>
                            </w:r>
                            <w:r>
                              <w:rPr>
                                <w:rFonts w:eastAsia="黑体;SimHei"/>
                                <w:color w:val="000000"/>
                                <w:sz w:val="24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left="425" w:right="-25" w:hanging="425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(1) 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4"/>
                              </w:rPr>
                              <w:t>没有插入隔热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left="425" w:right="-25" w:hanging="1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φ=(E</w:t>
                            </w:r>
                            <w:r>
                              <w:rPr>
                                <w:color w:val="000000"/>
                                <w:sz w:val="24"/>
                                <w:vertAlign w:val="subscript"/>
                              </w:rPr>
                              <w:t>b1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-E</w:t>
                            </w:r>
                            <w:r>
                              <w:rPr>
                                <w:color w:val="000000"/>
                                <w:sz w:val="24"/>
                                <w:vertAlign w:val="subscript"/>
                              </w:rPr>
                              <w:t>b2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)/(1/ε1+1/ε2-1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left="425" w:right="-25" w:hanging="1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=(459.27-5.67)/(1/0.02+1/0.02-1)=4.58 W/m</w:t>
                            </w:r>
                            <w:r>
                              <w:rPr>
                                <w:color w:val="000000"/>
                                <w:sz w:val="24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left="425" w:right="-25" w:hanging="425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4"/>
                              </w:rPr>
                              <w:t>）插入隔热屏后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left="425" w:right="-25" w:hanging="1"/>
                              <w:rPr/>
                            </w:pPr>
                            <w:r>
                              <w:rPr>
                                <w:rFonts w:eastAsia="黑体;SimHei"/>
                                <w:color w:val="000000"/>
                                <w:sz w:val="24"/>
                              </w:rPr>
                              <w:t>φ'=(E</w:t>
                            </w:r>
                            <w:r>
                              <w:rPr>
                                <w:rFonts w:eastAsia="黑体;SimHei"/>
                                <w:color w:val="000000"/>
                                <w:sz w:val="24"/>
                                <w:vertAlign w:val="subscript"/>
                              </w:rPr>
                              <w:t>b1</w:t>
                            </w:r>
                            <w:r>
                              <w:rPr>
                                <w:rFonts w:eastAsia="黑体;SimHei"/>
                                <w:color w:val="000000"/>
                                <w:sz w:val="24"/>
                              </w:rPr>
                              <w:t>-E</w:t>
                            </w:r>
                            <w:r>
                              <w:rPr>
                                <w:rFonts w:eastAsia="黑体;SimHei"/>
                                <w:color w:val="000000"/>
                                <w:sz w:val="24"/>
                                <w:vertAlign w:val="subscript"/>
                              </w:rPr>
                              <w:t>b2</w:t>
                            </w:r>
                            <w:r>
                              <w:rPr>
                                <w:rFonts w:eastAsia="黑体;SimHei"/>
                                <w:color w:val="000000"/>
                                <w:sz w:val="24"/>
                              </w:rPr>
                              <w:t>)/(1/ε1+1/ε2+2/ε3-2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left="425" w:right="-25" w:hanging="1"/>
                              <w:rPr>
                                <w:rFonts w:eastAsia="黑体;SimHei"/>
                                <w:color w:val="000000"/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rFonts w:eastAsia="黑体;SimHei"/>
                                <w:color w:val="000000"/>
                                <w:sz w:val="24"/>
                              </w:rPr>
                              <w:t>=(459.27-5.67)/(1/0.02+1/0.02+2/0.02-2)=2.29 W/m</w:t>
                            </w:r>
                            <w:r>
                              <w:rPr>
                                <w:rFonts w:eastAsia="黑体;SimHei"/>
                                <w:color w:val="000000"/>
                                <w:sz w:val="24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left="425" w:right="-25" w:hanging="1"/>
                              <w:rPr>
                                <w:rFonts w:eastAsia="黑体;SimHei"/>
                                <w:color w:val="000000"/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rFonts w:eastAsia="黑体;SimHei"/>
                                <w:color w:val="000000"/>
                                <w:sz w:val="24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left="425" w:right="-25" w:hanging="1"/>
                              <w:rPr>
                                <w:rFonts w:eastAsia="黑体;SimHei"/>
                                <w:color w:val="000000"/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rFonts w:eastAsia="黑体;SimHei"/>
                                <w:color w:val="000000"/>
                                <w:sz w:val="24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left="425" w:right="-25" w:hanging="1"/>
                              <w:rPr>
                                <w:rFonts w:eastAsia="黑体;SimHei"/>
                                <w:color w:val="000000"/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rFonts w:eastAsia="黑体;SimHei"/>
                                <w:color w:val="000000"/>
                                <w:sz w:val="24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left="425" w:right="-25" w:hanging="1"/>
                              <w:rPr>
                                <w:rFonts w:eastAsia="黑体;SimHei"/>
                                <w:color w:val="000000"/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rFonts w:eastAsia="黑体;SimHei"/>
                                <w:color w:val="000000"/>
                                <w:sz w:val="24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left="425" w:right="-25" w:hanging="1"/>
                              <w:rPr>
                                <w:rFonts w:ascii="黑体;SimHei" w:hAnsi="黑体;SimHei" w:eastAsia="黑体;SimHei"/>
                                <w:color w:val="000000"/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color w:val="000000"/>
                                <w:sz w:val="24"/>
                                <w:vertAlign w:val="superscrip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inline distT="0" distB="0" distL="0" distR="0">
                <wp:extent cx="871855" cy="1108075"/>
                <wp:effectExtent l="0" t="0" r="0" b="0"/>
                <wp:docPr id="6" name="Group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1920" cy="1108080"/>
                          <a:chOff x="0" y="0"/>
                          <a:chExt cx="871920" cy="1108080"/>
                        </a:xfrm>
                      </wpg:grpSpPr>
                      <wps:wsp>
                        <wps:cNvSpPr/>
                        <wps:spPr>
                          <a:xfrm>
                            <a:off x="0" y="38160"/>
                            <a:ext cx="871920" cy="1069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38160"/>
                            <a:ext cx="705600" cy="993600"/>
                          </a:xfrm>
                          <a:prstGeom prst="rect">
                            <a:avLst/>
                          </a:prstGeom>
                          <a:blipFill rotWithShape="0">
                            <a:blip r:embed="rId4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0"/>
                            <a:ext cx="705600" cy="152280"/>
                          </a:xfrm>
                          <a:prstGeom prst="rect">
                            <a:avLst/>
                          </a:prstGeom>
                          <a:blipFill rotWithShape="0">
                            <a:blip r:embed="rId4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5" style="position:absolute;margin-left:0pt;margin-top:0pt;width:68.65pt;height:87.25pt" coordorigin="0,0" coordsize="1373,1745">
                <v:rect id="shape_0" ID="Rectangle 6" stroked="t" o:allowincell="t" style="position:absolute;left:0;top:60;width:1372;height:168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ID="Rectangle 7" stroked="t" o:allowincell="t" style="position:absolute;left:130;top:60;width:1110;height:1564;mso-wrap-style:none;v-text-anchor:middle;mso-position-horizontal-relative:char">
                  <v:imagedata r:id="rId44" o:detectmouseclick="t"/>
                  <v:stroke color="black" weight="9360" joinstyle="miter" endcap="flat"/>
                  <w10:wrap type="none"/>
                </v:rect>
                <v:rect id="shape_0" ID="Rectangle 8" stroked="t" o:allowincell="t" style="position:absolute;left:130;top:0;width:1110;height:239;mso-wrap-style:none;v-text-anchor:middle;mso-position-horizontal-relative:char">
                  <v:imagedata r:id="rId45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sectPr>
      <w:headerReference w:type="default" r:id="rId46"/>
      <w:footerReference w:type="default" r:id="rId47"/>
      <w:type w:val="nextPage"/>
      <w:pgSz w:w="11169" w:h="15477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.png"/><Relationship Id="rId23" Type="http://schemas.openxmlformats.org/officeDocument/2006/relationships/oleObject" Target="embeddings/oleObject11.bin"/><Relationship Id="rId24" Type="http://schemas.openxmlformats.org/officeDocument/2006/relationships/image" Target="media/image2.wmf"/><Relationship Id="rId25" Type="http://schemas.openxmlformats.org/officeDocument/2006/relationships/image" Target="media/image3.png"/><Relationship Id="rId26" Type="http://schemas.openxmlformats.org/officeDocument/2006/relationships/oleObject" Target="embeddings/oleObject12.bin"/><Relationship Id="rId27" Type="http://schemas.openxmlformats.org/officeDocument/2006/relationships/image" Target="media/image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0.wmf"/><Relationship Id="rId40" Type="http://schemas.openxmlformats.org/officeDocument/2006/relationships/image" Target="media/image11.png"/><Relationship Id="rId41" Type="http://schemas.openxmlformats.org/officeDocument/2006/relationships/image" Target="media/image12.png"/><Relationship Id="rId42" Type="http://schemas.openxmlformats.org/officeDocument/2006/relationships/image" Target="media/image11.png"/><Relationship Id="rId43" Type="http://schemas.openxmlformats.org/officeDocument/2006/relationships/image" Target="media/image12.png"/><Relationship Id="rId44" Type="http://schemas.openxmlformats.org/officeDocument/2006/relationships/image" Target="media/image11.png"/><Relationship Id="rId45" Type="http://schemas.openxmlformats.org/officeDocument/2006/relationships/image" Target="media/image12.png"/><Relationship Id="rId46" Type="http://schemas.openxmlformats.org/officeDocument/2006/relationships/header" Target="header1.xml"/><Relationship Id="rId47" Type="http://schemas.openxmlformats.org/officeDocument/2006/relationships/footer" Target="footer1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3:16:00Z</dcterms:created>
  <dc:creator>微软用户</dc:creator>
  <dc:description/>
  <dc:language>en-US</dc:language>
  <cp:lastModifiedBy>a</cp:lastModifiedBy>
  <cp:lastPrinted>2018-11-28T11:16:00Z</cp:lastPrinted>
  <dcterms:modified xsi:type="dcterms:W3CDTF">2018-11-28T03:17:00Z</dcterms:modified>
  <cp:revision>3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9</vt:lpwstr>
  </property>
</Properties>
</file>