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4.wmf" ContentType="image/x-wmf"/>
  <Override PartName="/word/media/image9.wmf" ContentType="image/x-wmf"/>
  <Override PartName="/word/media/image1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2.png" ContentType="image/png"/>
  <Override PartName="/word/media/image10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750570474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大学物理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一质点沿半径为</w:t>
                                  </w:r>
                                  <w:r>
                                    <w:rPr/>
                                    <w:t>0.1m</w:t>
                                  </w:r>
                                  <w:r>
                                    <w:rPr/>
                                    <w:t>的圆周运动，所转过的角度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t=2s</w:t>
                                  </w:r>
                                  <w:r>
                                    <w:rPr/>
                                    <w:t>时，质点的切向加速度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257175" cy="200025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0" t="-180" r="-140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(          ),</w:t>
                                  </w:r>
                                  <w:r>
                                    <w:rPr/>
                                    <w:t>法向加速度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295275" cy="20002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2" t="-180" r="-12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27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(         )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一个沿</w:t>
                                  </w:r>
                                  <w:r>
                                    <w:rPr/>
                                    <w:t>x</w:t>
                                  </w:r>
                                  <w:r>
                                    <w:rPr/>
                                    <w:t>轴运动的物体受到力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oMath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的作用，则物体从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590550" cy="200025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1" t="-180" r="-61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的过程中该力所做的功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：一磁场的磁感应强度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oMath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>则通过一半径为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t>，开口向</w:t>
                                  </w:r>
                                  <w:r>
                                    <w:rPr/>
                                    <w:t>Z</w:t>
                                  </w:r>
                                  <w:r>
                                    <w:rPr/>
                                    <w:t>轴正方向的半球面的磁通量的大小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：一均匀静电场场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0 {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0 {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</m:oMath>
                                  <w:r>
                                    <w:rPr/>
                                    <w:t>，则点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,2</w:t>
                                  </w:r>
                                  <w:r>
                                    <w:rPr/>
                                    <w:t>）和点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,0</w:t>
                                  </w:r>
                                  <w:r>
                                    <w:rPr/>
                                    <w:t>）之间的电势差大小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：波动方程为</w:t>
                                  </w:r>
                                  <w:r>
                                    <w:rPr/>
                                    <w:object w:dxaOrig="2060" w:dyaOrig="6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3pt;height:31pt" filled="f" o:ole="">
                                        <v:imagedata r:id="rId9" o:title=""/>
                                      </v:shape>
                                      <o:OLEObject Type="Embed" ProgID="" ShapeID="ole_rId8" DrawAspect="Content" ObjectID="_2146251565" r:id="rId8"/>
                                    </w:objec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/>
                                    <w:t>），介质中沿波传播方向相距</w:t>
                                  </w:r>
                                  <w:r>
                                    <w:rPr/>
                                    <w:t>6m</w:t>
                                  </w:r>
                                  <w:r>
                                    <w:rPr/>
                                    <w:t>两点的相位差为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：在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′</w:t>
                                  </w:r>
                                  <w:r>
                                    <w:rPr/>
                                    <w:t>系中同一地点发生的两件事的时间间隔为</w:t>
                                  </w:r>
                                  <w:r>
                                    <w:rPr/>
                                    <w:t>100</w:t>
                                  </w:r>
                                  <w:r>
                                    <w:rPr/>
                                    <w:t>秒，在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t>系中测得这两件事发生的时间间隔为</w:t>
                                  </w:r>
                                  <w:r>
                                    <w:rPr/>
                                    <w:t>125</w:t>
                                  </w:r>
                                  <w:r>
                                    <w:rPr/>
                                    <w:t>秒，则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/>
                                    <w:t>系中测得这两件事发生的空间间隔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如图所示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一质量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 xml:space="preserve">、长为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的均匀细杆，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点为轴，从静止在与竖直方向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角处自由下摆，到竖直位置时，与光滑桌面上一质量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的静止物体（质点）发生弹性碰撞。求碰撞后细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的角速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和质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的线速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3995" cy="17208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3995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一半径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，线电荷密度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oMath>
                                  <w:r>
                                    <w:rPr/>
                                    <w:t>的带电圆环内有一半径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，总电阻为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t>的导体环，两环共面同心（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远大于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），当大环以变角速度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绕垂直于环面的中心轴旋转时，求小环中的感应电流的大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质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95</w:t>
                                  </w:r>
                                  <w:r>
                                    <w:rPr>
                                      <w:szCs w:val="21"/>
                                    </w:rPr>
                                    <w:t>千克的滑块和倔强系数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szCs w:val="21"/>
                                    </w:rPr>
                                    <w:t>牛每米的弹簧组成弹簧振子如图，静止于光滑的支撑面上，质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5</w:t>
                                  </w:r>
                                  <w:r>
                                    <w:rPr>
                                      <w:szCs w:val="21"/>
                                    </w:rPr>
                                    <w:t>千克的子弹以速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v=500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99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24.95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83790472" r:id="rId11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水平沿</w:t>
                                  </w:r>
                                  <w:r>
                                    <w:rPr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Cs w:val="21"/>
                                    </w:rPr>
                                    <w:t>轴负向射入滑块并留在滑块内。以滑块运动开始计时，求其振动方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43100" cy="99060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3" t="-31" r="-13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3100" cy="99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五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两相干波源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别位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Cs w:val="21"/>
                                    </w:rPr>
                                    <w:t>轴上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=0 m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=40 m</w:t>
                                  </w:r>
                                  <w:r>
                                    <w:rPr>
                                      <w:szCs w:val="21"/>
                                    </w:rPr>
                                    <w:t>处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初相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初相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20" w:dyaOrig="2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.75pt;height:10.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995460505" r:id="rId1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。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发出的两列波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区间相向播，如图所示。如果波速</w:t>
                                  </w:r>
                                  <w:r>
                                    <w:rPr>
                                      <w:szCs w:val="21"/>
                                    </w:rPr>
                                    <w:t>u=400 m/s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振幅</w:t>
                                  </w:r>
                                  <w:r>
                                    <w:rPr>
                                      <w:szCs w:val="21"/>
                                    </w:rPr>
                                    <w:t>A=0.02 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频率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0" w:dyaOrig="2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0pt;height:11pt" filled="f" o:ole="">
                                        <v:imagedata r:id="rId17" o:title=""/>
                                      </v:shape>
                                      <o:OLEObject Type="Embed" ProgID="" ShapeID="ole_rId16" DrawAspect="Content" ObjectID="_294239705" r:id="rId1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100 Hz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求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发出的向右传播的波的波动方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发出的向左传播的波的波动方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08150" cy="107886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8150" cy="1078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之间因干涉而静止的点的位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质量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氢气等温地由状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变化到状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其熵变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ΔS=8.31J/K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求状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与状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体积比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七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在光栅衍射中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t>光栅常数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m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缝宽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m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，今以波长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</w:t>
                                  </w:r>
                                  <w:r>
                                    <w:rPr>
                                      <w:szCs w:val="21"/>
                                    </w:rPr>
                                    <w:t>=600nm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单色光垂直入射。求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第一级主极大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角</w:t>
                                  </w:r>
                                  <w:r>
                                    <w:rPr>
                                      <w:szCs w:val="21"/>
                                    </w:rPr>
                                    <w:t>位置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?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最多可观察第几级主极大？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可观察到的主极大中，哪些级为缺级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八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粒子在一维无限深势阱中运动，其波函数为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40" w:dyaOrig="62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32pt;height:31pt" filled="f" o:ole="">
                                        <v:imagedata r:id="rId20" o:title=""/>
                                      </v:shape>
                                      <o:OLEObject Type="Embed" ProgID="" ShapeID="ole_rId19" DrawAspect="Content" ObjectID="_600836364" r:id="rId19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归一化常数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概率密度和发现粒子概率密度最大的位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0" w:dyaOrig="62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2pt;height:31pt" filled="f" o:ole="">
                                        <v:imagedata r:id="rId22" o:title=""/>
                                      </v:shape>
                                      <o:OLEObject Type="Embed" ProgID="" ShapeID="ole_rId21" DrawAspect="Content" ObjectID="_243432742" r:id="rId21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区间粒子出现的概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九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31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若一个电子的动能等于它静止时的能量。求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该电子的德布罗意波长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电子相对论动能和经典动能之比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24" o:title=""/>
                                  <w10:wrap type="topAndBottom"/>
                                </v:shape>
                                <o:OLEObject Type="Embed" ProgID="" ShapeID="ole_rId23" DrawAspect="Content" ObjectID="_960807366" r:id="rId23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大学物理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：一质点沿半径为</w:t>
                            </w:r>
                            <w:r>
                              <w:rPr/>
                              <w:t>0.1m</w:t>
                            </w:r>
                            <w:r>
                              <w:rPr/>
                              <w:t>的圆周运动，所转过的角度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/>
                              <w:t>，</w:t>
                            </w:r>
                            <w:r>
                              <w:rPr/>
                              <w:t>t=2s</w:t>
                            </w:r>
                            <w:r>
                              <w:rPr/>
                              <w:t>时，质点的切向加速度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257175" cy="2000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0" t="-180" r="-14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/>
                              <w:t>(          ),</w:t>
                            </w:r>
                            <w:r>
                              <w:rPr/>
                              <w:t>法向加速度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295275" cy="20002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2" t="-180" r="-12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/>
                              <w:t>(         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：一个沿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轴运动的物体受到力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的作用，则物体从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/>
                              <w:t>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590550" cy="20002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80" r="-6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/>
                              <w:t>的过程中该力所做的功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：一磁场的磁感应强度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则通过一半径为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，开口向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轴正方向的半球面的磁通量的大小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：一均匀静电场场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0 {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0 {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oMath>
                            <w:r>
                              <w:rPr/>
                              <w:t>，则点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,2</w:t>
                            </w:r>
                            <w:r>
                              <w:rPr/>
                              <w:t>）和点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,0</w:t>
                            </w:r>
                            <w:r>
                              <w:rPr/>
                              <w:t>）之间的电势差大小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：波动方程为</w:t>
                            </w:r>
                            <w:r>
                              <w:rPr/>
                              <w:object w:dxaOrig="2060" w:dyaOrig="62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03pt;height:31pt" filled="f" o:ole="">
                                  <v:imagedata r:id="rId30" o:title=""/>
                                </v:shape>
                                <o:OLEObject Type="Embed" ProgID="" ShapeID="ole_rId29" DrawAspect="Content" ObjectID="_1686284466" r:id="rId29"/>
                              </w:objec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t>），介质中沿波传播方向相距</w:t>
                            </w:r>
                            <w:r>
                              <w:rPr/>
                              <w:t>6m</w:t>
                            </w:r>
                            <w:r>
                              <w:rPr/>
                              <w:t>两点的相位差为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：在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′</w:t>
                            </w:r>
                            <w:r>
                              <w:rPr/>
                              <w:t>系中同一地点发生的两件事的时间间隔为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秒，在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系中测得这两件事发生的时间间隔为</w:t>
                            </w:r>
                            <w:r>
                              <w:rPr/>
                              <w:t>125</w:t>
                            </w:r>
                            <w:r>
                              <w:rPr/>
                              <w:t>秒，则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系中测得这两件事发生的空间间隔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如图所示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一质量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 xml:space="preserve">、长为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的均匀细杆，以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点为轴，从静止在与竖直方向成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角处自由下摆，到竖直位置时，与光滑桌面上一质量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的静止物体（质点）发生弹性碰撞。求碰撞后细杆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 xml:space="preserve">M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的角速度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和质点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的线速度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3995" cy="172085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995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一半径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，线电荷密度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oMath>
                            <w:r>
                              <w:rPr/>
                              <w:t>的带电圆环内有一半径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，总电阻为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的导体环，两环共面同心（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远大于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），当大环以变角速度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绕垂直于环面的中心轴旋转时，求小环中的感应电流的大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质量为</w:t>
                            </w:r>
                            <w:r>
                              <w:rPr>
                                <w:szCs w:val="21"/>
                              </w:rPr>
                              <w:t>0.95</w:t>
                            </w:r>
                            <w:r>
                              <w:rPr>
                                <w:szCs w:val="21"/>
                              </w:rPr>
                              <w:t>千克的滑块和倔强系数为</w:t>
                            </w:r>
                            <w:r>
                              <w:rPr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szCs w:val="21"/>
                              </w:rPr>
                              <w:t>牛每米的弹簧组成弹簧振子如图，静止于光滑的支撑面上，质量为</w:t>
                            </w:r>
                            <w:r>
                              <w:rPr>
                                <w:szCs w:val="21"/>
                              </w:rPr>
                              <w:t>0.05</w:t>
                            </w:r>
                            <w:r>
                              <w:rPr>
                                <w:szCs w:val="21"/>
                              </w:rPr>
                              <w:t>千克的子弹以速度</w:t>
                            </w:r>
                            <w:r>
                              <w:rPr>
                                <w:szCs w:val="21"/>
                              </w:rPr>
                              <w:t>v=500</w:t>
                            </w:r>
                            <w:r>
                              <w:rPr>
                                <w:szCs w:val="21"/>
                              </w:rPr>
                              <w:object w:dxaOrig="499" w:dyaOrig="3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4.95pt;height:16pt" filled="f" o:ole="">
                                  <v:imagedata r:id="rId33" o:title=""/>
                                </v:shape>
                                <o:OLEObject Type="Embed" ProgID="" ShapeID="ole_rId32" DrawAspect="Content" ObjectID="_1926211615" r:id="rId3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水平沿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</w:rPr>
                              <w:t>轴负向射入滑块并留在滑块内。以滑块运动开始计时，求其振动方程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1943100" cy="99060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五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两相干波源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别位于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</w:rPr>
                              <w:t>轴上的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=0 m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x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=40 m</w:t>
                            </w:r>
                            <w:r>
                              <w:rPr>
                                <w:szCs w:val="21"/>
                              </w:rPr>
                              <w:t>处，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的初相为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的初相为</w:t>
                            </w:r>
                            <w:r>
                              <w:rPr>
                                <w:szCs w:val="21"/>
                              </w:rPr>
                              <w:object w:dxaOrig="220" w:dyaOrig="2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7.75pt;height:10.8pt" filled="f" o:ole="">
                                  <v:imagedata r:id="rId36" o:title=""/>
                                </v:shape>
                                <o:OLEObject Type="Embed" ProgID="" ShapeID="ole_rId35" DrawAspect="Content" ObjectID="_326232825" r:id="rId35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。由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发出的两列波在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区间相向播，如图所示。如果波速</w:t>
                            </w:r>
                            <w:r>
                              <w:rPr>
                                <w:szCs w:val="21"/>
                              </w:rPr>
                              <w:t>u=400 m/s</w:t>
                            </w:r>
                            <w:r>
                              <w:rPr>
                                <w:szCs w:val="21"/>
                              </w:rPr>
                              <w:t>，振幅</w:t>
                            </w:r>
                            <w:r>
                              <w:rPr>
                                <w:szCs w:val="21"/>
                              </w:rPr>
                              <w:t>A=0.02 m</w:t>
                            </w:r>
                            <w:r>
                              <w:rPr>
                                <w:szCs w:val="21"/>
                              </w:rPr>
                              <w:t>，频率</w:t>
                            </w:r>
                            <w:r>
                              <w:rPr>
                                <w:szCs w:val="21"/>
                              </w:rPr>
                              <w:object w:dxaOrig="200" w:dyaOrig="22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10pt;height:11pt" filled="f" o:ole="">
                                  <v:imagedata r:id="rId38" o:title=""/>
                                </v:shape>
                                <o:OLEObject Type="Embed" ProgID="" ShapeID="ole_rId37" DrawAspect="Content" ObjectID="_1850071307" r:id="rId37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100 Hz</w:t>
                            </w:r>
                            <w:r>
                              <w:rPr>
                                <w:szCs w:val="21"/>
                              </w:rPr>
                              <w:t>。求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发出的向右传播的波的波动方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发出的向左传播的波的波动方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708150" cy="107886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之间因干涉而静止的点的位置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质量为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氢气等温地由状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变化到状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其熵变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ΔS=8.31J/K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求状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状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体积比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七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在光栅衍射中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光栅常数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缝宽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，今以波长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</w:t>
                            </w:r>
                            <w:r>
                              <w:rPr>
                                <w:szCs w:val="21"/>
                              </w:rPr>
                              <w:t>=600nm</w:t>
                            </w:r>
                            <w:r>
                              <w:rPr>
                                <w:szCs w:val="21"/>
                              </w:rPr>
                              <w:t>的单色光垂直入射。求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第一级主极大的</w:t>
                            </w:r>
                            <w:r>
                              <w:rPr>
                                <w:szCs w:val="21"/>
                              </w:rPr>
                              <w:t>角</w:t>
                            </w:r>
                            <w:r>
                              <w:rPr>
                                <w:szCs w:val="21"/>
                              </w:rPr>
                              <w:t>位置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?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Style1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最多可观察第几级主极大？</w:t>
                            </w:r>
                          </w:p>
                          <w:p>
                            <w:pPr>
                              <w:pStyle w:val="Style1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在可观察到的主极大中，哪些级为缺级？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八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粒子在一维无限深势阱中运动，其波函数为</w:t>
                            </w:r>
                            <w:r>
                              <w:rPr>
                                <w:szCs w:val="21"/>
                              </w:rPr>
                              <w:object w:dxaOrig="2640" w:dyaOrig="6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32pt;height:31pt" filled="f" o:ole="">
                                  <v:imagedata r:id="rId41" o:title=""/>
                                </v:shape>
                                <o:OLEObject Type="Embed" ProgID="" ShapeID="ole_rId40" DrawAspect="Content" ObjectID="_1673714099" r:id="rId4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求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归一化常数</w:t>
                            </w:r>
                            <w:r>
                              <w:rPr>
                                <w:szCs w:val="21"/>
                              </w:rPr>
                              <w:t xml:space="preserve">A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概率密度和发现粒子概率密度最大的位置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object w:dxaOrig="240" w:dyaOrig="6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2pt;height:31pt" filled="f" o:ole="">
                                  <v:imagedata r:id="rId43" o:title=""/>
                                </v:shape>
                                <o:OLEObject Type="Embed" ProgID="" ShapeID="ole_rId42" DrawAspect="Content" ObjectID="_900234694" r:id="rId4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区间粒子出现的概率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九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若一个电子的动能等于它静止时的能量。求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该电子的德布罗意波长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电子相对论动能和经典动能之比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4"/>
      <w:footerReference w:type="default" r:id="rId4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oleObject" Target="embeddings/oleObject9.bin"/><Relationship Id="rId30" Type="http://schemas.openxmlformats.org/officeDocument/2006/relationships/image" Target="media/image6.wmf"/><Relationship Id="rId31" Type="http://schemas.openxmlformats.org/officeDocument/2006/relationships/image" Target="media/image7.png"/><Relationship Id="rId32" Type="http://schemas.openxmlformats.org/officeDocument/2006/relationships/oleObject" Target="embeddings/oleObject10.bin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LiYu</cp:lastModifiedBy>
  <cp:lastPrinted>2016-10-14T10:26:00Z</cp:lastPrinted>
  <dcterms:modified xsi:type="dcterms:W3CDTF">2018-11-24T12:41:00Z</dcterms:modified>
  <cp:revision>3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