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6.4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56277872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学分析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900" w:dyaOrig="6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95pt;height:31pt" filled="f" o:ole="">
                                        <v:imagedata r:id="rId5" o:title=""/>
                                      </v:shape>
                                      <o:OLEObject Type="Embed" ProgID="" ShapeID="ole_rId4" DrawAspect="Content" ObjectID="_1727425867" r:id="rId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39" w:dyaOrig="2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9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239472940" r:id="rId6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.2019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若级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600" w:dyaOrig="6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0pt;height:33.45pt" filled="f" o:ole="">
                                        <v:imagedata r:id="rId9" o:title=""/>
                                      </v:shape>
                                      <o:OLEObject Type="Embed" ProgID="" ShapeID="ole_rId8" DrawAspect="Content" ObjectID="_921697349" r:id="rId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580" w:dyaOrig="68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9pt;height:33.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95304411" r:id="rId1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都收敛，则级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740" w:dyaOrig="6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7pt;height:33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656941718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        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一定绝对收敛；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定条件收敛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一定发散；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可能收敛也可能发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反函数组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160" w:dyaOrig="68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8pt;height:33.4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50368546" r:id="rId14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的偏导数与原函数组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160" w:dyaOrig="68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58pt;height:33.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31868690" r:id="rId16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的偏导数之间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关系正确的是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060" w:dyaOrig="6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3pt;height:3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44342714" r:id="rId18"/>
                                    </w:objec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960" w:dyaOrig="6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8.45pt;height:32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04659934" r:id="rId20"/>
                                    </w:objec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.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960" w:dyaOrig="6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98.25pt;height:3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689058242" r:id="rId22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.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920" w:dyaOrig="6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6.25pt;height:30.7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98557529" r:id="rId2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400" w:dyaOrig="3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70pt;height:17.5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45225333" r:id="rId26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40" w:dyaOrig="3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2pt;height:15.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974783676" r:id="rId28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是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60" w:dyaOrig="2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3pt;height:12.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934304744" r:id="rId30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上的连续函数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则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980" w:dyaOrig="6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99pt;height:30.2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833945850" r:id="rId32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object w:dxaOrig="1340" w:dyaOrig="5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67pt;height:26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854086881" r:id="rId34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object w:dxaOrig="1280" w:dyaOrig="5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64pt;height:26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841977757" r:id="rId36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object w:dxaOrig="1280" w:dyaOrig="5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4pt;height:2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14668450" r:id="rId38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object w:dxaOrig="1340" w:dyaOrig="52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66.75pt;height:26.2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242733064" r:id="rId40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由分片光滑的封闭曲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220" w:dyaOrig="24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0.8pt;height:11.7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329849618" r:id="rId4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所围成立体的体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420" w:dyaOrig="2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0.6pt;height:13.7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019378360" r:id="rId4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        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firstLine="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65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33.45pt;height:33.7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588683358" r:id="rId46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799" w:dyaOrig="6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40.5pt;height:33.7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904287141" r:id="rId48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ind w:firstLine="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659" w:dyaOrig="68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33.45pt;height:33.7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735038620" r:id="rId50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2659" w:dyaOrig="68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33.45pt;height:33.7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49692434" r:id="rId52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5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tLeast" w:line="12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求极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2480" w:dyaOrig="6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23.75pt;height:30.75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772057510" r:id="rId5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求极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object w:dxaOrig="1700" w:dyaOrig="6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85pt;height:30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860691192" r:id="rId56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580" w:leader="none"/>
                                      <w:tab w:val="left" w:pos="5436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计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1579" w:dyaOrig="46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78.95pt;height:22.6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664001260" r:id="rId5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其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20" w:dyaOrig="26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.8pt" filled="f" o:ole="">
                                        <v:imagedata r:id="rId61" o:title=""/>
                                      </v:shape>
                                      <o:OLEObject Type="Embed" ProgID="" ShapeID="ole_rId60" DrawAspect="Content" ObjectID="_537694276" r:id="rId6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是空间连接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680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34pt;height:15.7pt" filled="f" o:ole="">
                                        <v:imagedata r:id="rId63" o:title=""/>
                                      </v:shape>
                                      <o:OLEObject Type="Embed" ProgID="" ShapeID="ole_rId62" DrawAspect="Content" ObjectID="_619517443" r:id="rId6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和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760" w:dyaOrig="32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8pt;height:15.7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306667556" r:id="rId6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线段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解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5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ListParagraph1"/>
                                    <w:tabs>
                                      <w:tab w:val="left" w:pos="420" w:leader="none"/>
                                    </w:tabs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已知伽马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1920" w:dyaOrig="5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96pt;height:25.6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035249174" r:id="rId6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，证明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700" w:dyaOrig="279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35pt;height:13.7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324267574" r:id="rId6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object w:dxaOrig="1540" w:dyaOrig="32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77pt;height:15.7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238936998" r:id="rId70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求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1820" w:dyaOrig="6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90.8pt;height:30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946149844" r:id="rId72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2100" w:dyaOrig="7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06.85pt;height:35.35pt" filled="f" o:ole="">
                                        <v:imagedata r:id="rId75" o:title=""/>
                                      </v:shape>
                                      <o:OLEObject Type="Embed" ProgID="" ShapeID="ole_rId74" DrawAspect="Content" ObjectID="_710414719" r:id="rId7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object w:dxaOrig="540" w:dyaOrig="3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27.2pt;height:15.7pt" filled="f" o:ole="">
                                        <v:imagedata r:id="rId77" o:title=""/>
                                      </v:shape>
                                      <o:OLEObject Type="Embed" ProgID="" ShapeID="ole_rId76" DrawAspect="Content" ObjectID="_831112974" r:id="rId7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的傅里叶级数展开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证明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560" w:dyaOrig="279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8.05pt;height:13.8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2030465350" r:id="rId78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求证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040" w:dyaOrig="3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51.6pt;height:15.4pt" filled="f" o:ole="">
                                        <v:imagedata r:id="rId81" o:title=""/>
                                      </v:shape>
                                      <o:OLEObject Type="Embed" ProgID="" ShapeID="ole_rId80" DrawAspect="Content" ObjectID="_508226602" r:id="rId8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使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300" w:dyaOrig="5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64.5pt;height:25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14956651" r:id="rId8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960" w:dyaOrig="44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47.65pt;height:21.2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917491608" r:id="rId8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证明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object w:dxaOrig="3760" w:dyaOrig="68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189.65pt;height:34.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223405468" r:id="rId8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，试证方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object w:dxaOrig="4280" w:dyaOrig="40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215.9pt;height:20.3pt" filled="f" o:ole="">
                                        <v:imagedata r:id="rId89" o:title=""/>
                                      </v:shape>
                                      <o:OLEObject Type="Embed" ProgID="" ShapeID="ole_rId88" DrawAspect="Content" ObjectID="_383367013" r:id="rId8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之间至少存在一个实数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position:absolute;margin-left:116.55pt;margin-top:6.45pt;width:166.8pt;height:40.05pt;mso-wrap-distance-left:9.05pt;mso-wrap-distance-right:9.05pt;mso-position-horizontal-relative:text;mso-position-vertical-relative:text" filled="f" o:ole="">
                                  <v:imagedata r:id="rId91" o:title=""/>
                                  <w10:wrap type="topAndBottom"/>
                                </v:shape>
                                <o:OLEObject Type="Embed" ProgID="" ShapeID="ole_rId90" DrawAspect="Content" ObjectID="_1136896458" r:id="rId90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学分析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900" w:dyaOrig="62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95pt;height:31pt" filled="f" o:ole="">
                                  <v:imagedata r:id="rId93" o:title=""/>
                                </v:shape>
                                <o:OLEObject Type="Embed" ProgID="" ShapeID="ole_rId92" DrawAspect="Content" ObjectID="_1222984936" r:id="rId9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sz w:val="24"/>
                              </w:rPr>
                              <w:object w:dxaOrig="239" w:dyaOrig="2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2pt;height:9.75pt" filled="f" o:ole="">
                                  <v:imagedata r:id="rId95" o:title=""/>
                                </v:shape>
                                <o:OLEObject Type="Embed" ProgID="" ShapeID="ole_rId94" DrawAspect="Content" ObjectID="_664967437" r:id="rId94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sz w:val="24"/>
                              </w:rPr>
                              <w:t xml:space="preserve"> 1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.2019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若级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600" w:dyaOrig="68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0pt;height:33.45pt" filled="f" o:ole="">
                                  <v:imagedata r:id="rId97" o:title=""/>
                                </v:shape>
                                <o:OLEObject Type="Embed" ProgID="" ShapeID="ole_rId96" DrawAspect="Content" ObjectID="_1104805203" r:id="rId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580" w:dyaOrig="6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9pt;height:33.75pt" filled="f" o:ole="">
                                  <v:imagedata r:id="rId99" o:title=""/>
                                </v:shape>
                                <o:OLEObject Type="Embed" ProgID="" ShapeID="ole_rId98" DrawAspect="Content" ObjectID="_1050032600" r:id="rId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都收敛，则级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740" w:dyaOrig="6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7pt;height:33.75pt" filled="f" o:ole="">
                                  <v:imagedata r:id="rId101" o:title=""/>
                                </v:shape>
                                <o:OLEObject Type="Embed" ProgID="" ShapeID="ole_rId100" DrawAspect="Content" ObjectID="_2026375685" r:id="rId10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          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一定绝对收敛；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定条件收敛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一定发散；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可能收敛也可能发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反函数组</w:t>
                            </w:r>
                            <w:r>
                              <w:rPr>
                                <w:sz w:val="24"/>
                              </w:rPr>
                              <w:object w:dxaOrig="1160" w:dyaOrig="68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8pt;height:33.45pt" filled="f" o:ole="">
                                  <v:imagedata r:id="rId103" o:title=""/>
                                </v:shape>
                                <o:OLEObject Type="Embed" ProgID="" ShapeID="ole_rId102" DrawAspect="Content" ObjectID="_13488404" r:id="rId102"/>
                              </w:object>
                            </w:r>
                            <w:r>
                              <w:rPr>
                                <w:sz w:val="24"/>
                              </w:rPr>
                              <w:t>的偏导数与原函数组</w:t>
                            </w:r>
                            <w:r>
                              <w:rPr>
                                <w:sz w:val="24"/>
                              </w:rPr>
                              <w:object w:dxaOrig="1160" w:dyaOrig="6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58pt;height:33.15pt" filled="f" o:ole="">
                                  <v:imagedata r:id="rId105" o:title=""/>
                                </v:shape>
                                <o:OLEObject Type="Embed" ProgID="" ShapeID="ole_rId104" DrawAspect="Content" ObjectID="_1049025616" r:id="rId104"/>
                              </w:object>
                            </w:r>
                            <w:r>
                              <w:rPr>
                                <w:sz w:val="24"/>
                              </w:rPr>
                              <w:t>的偏导数之间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关系正确的是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object w:dxaOrig="1060" w:dyaOrig="6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3pt;height:31pt" filled="f" o:ole="">
                                  <v:imagedata r:id="rId107" o:title=""/>
                                </v:shape>
                                <o:OLEObject Type="Embed" ProgID="" ShapeID="ole_rId106" DrawAspect="Content" ObjectID="_1594406419" r:id="rId106"/>
                              </w:objec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object w:dxaOrig="1960" w:dyaOrig="66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8.45pt;height:32.7pt" filled="f" o:ole="">
                                  <v:imagedata r:id="rId109" o:title=""/>
                                </v:shape>
                                <o:OLEObject Type="Embed" ProgID="" ShapeID="ole_rId108" DrawAspect="Content" ObjectID="_1019605785" r:id="rId108"/>
                              </w:objec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sz w:val="24"/>
                              </w:rPr>
                              <w:object w:dxaOrig="19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98.25pt;height:31pt" filled="f" o:ole="">
                                  <v:imagedata r:id="rId111" o:title=""/>
                                </v:shape>
                                <o:OLEObject Type="Embed" ProgID="" ShapeID="ole_rId110" DrawAspect="Content" ObjectID="_1561348141" r:id="rId110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sz w:val="24"/>
                              </w:rPr>
                              <w:object w:dxaOrig="192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6.25pt;height:30.75pt" filled="f" o:ole="">
                                  <v:imagedata r:id="rId113" o:title=""/>
                                </v:shape>
                                <o:OLEObject Type="Embed" ProgID="" ShapeID="ole_rId112" DrawAspect="Content" ObjectID="_1446977910" r:id="rId11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设</w:t>
                            </w:r>
                            <w:r>
                              <w:rPr>
                                <w:sz w:val="24"/>
                              </w:rPr>
                              <w:object w:dxaOrig="1400" w:dyaOrig="36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70pt;height:17.55pt" filled="f" o:ole="">
                                  <v:imagedata r:id="rId115" o:title=""/>
                                </v:shape>
                                <o:OLEObject Type="Embed" ProgID="" ShapeID="ole_rId114" DrawAspect="Content" ObjectID="_44453490" r:id="rId114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object w:dxaOrig="240" w:dyaOrig="3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12pt;height:15.6pt" filled="f" o:ole="">
                                  <v:imagedata r:id="rId117" o:title=""/>
                                </v:shape>
                                <o:OLEObject Type="Embed" ProgID="" ShapeID="ole_rId116" DrawAspect="Content" ObjectID="_207517767" r:id="rId116"/>
                              </w:object>
                            </w:r>
                            <w:r>
                              <w:rPr>
                                <w:sz w:val="24"/>
                              </w:rPr>
                              <w:t>是</w:t>
                            </w:r>
                            <w:r>
                              <w:rPr>
                                <w:sz w:val="24"/>
                              </w:rPr>
                              <w:object w:dxaOrig="260" w:dyaOrig="26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pt;height:12.7pt" filled="f" o:ole="">
                                  <v:imagedata r:id="rId119" o:title=""/>
                                </v:shape>
                                <o:OLEObject Type="Embed" ProgID="" ShapeID="ole_rId118" DrawAspect="Content" ObjectID="_1205172333" r:id="rId118"/>
                              </w:object>
                            </w:r>
                            <w:r>
                              <w:rPr>
                                <w:sz w:val="24"/>
                              </w:rPr>
                              <w:t>上的连续函数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则</w:t>
                            </w:r>
                            <w:r>
                              <w:rPr>
                                <w:sz w:val="24"/>
                              </w:rPr>
                              <w:object w:dxaOrig="1980" w:dyaOrig="62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pt;height:30.25pt" filled="f" o:ole="">
                                  <v:imagedata r:id="rId121" o:title=""/>
                                </v:shape>
                                <o:OLEObject Type="Embed" ProgID="" ShapeID="ole_rId120" DrawAspect="Content" ObjectID="_2133656190" r:id="rId120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bCs/>
                                <w:sz w:val="24"/>
                              </w:rPr>
                              <w:object w:dxaOrig="1340" w:dyaOrig="52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67pt;height:26pt" filled="f" o:ole="">
                                  <v:imagedata r:id="rId123" o:title=""/>
                                </v:shape>
                                <o:OLEObject Type="Embed" ProgID="" ShapeID="ole_rId122" DrawAspect="Content" ObjectID="_324420404" r:id="rId122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bCs/>
                                <w:sz w:val="24"/>
                              </w:rPr>
                              <w:object w:dxaOrig="1280" w:dyaOrig="52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4pt;height:26pt" filled="f" o:ole="">
                                  <v:imagedata r:id="rId125" o:title=""/>
                                </v:shape>
                                <o:OLEObject Type="Embed" ProgID="" ShapeID="ole_rId124" DrawAspect="Content" ObjectID="_282131179" r:id="rId124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bCs/>
                                <w:sz w:val="24"/>
                              </w:rPr>
                              <w:object w:dxaOrig="1280" w:dyaOrig="52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64pt;height:26pt" filled="f" o:ole="">
                                  <v:imagedata r:id="rId127" o:title=""/>
                                </v:shape>
                                <o:OLEObject Type="Embed" ProgID="" ShapeID="ole_rId126" DrawAspect="Content" ObjectID="_322002963" r:id="rId126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. </w:t>
                            </w:r>
                            <w:r>
                              <w:rPr>
                                <w:bCs/>
                                <w:sz w:val="24"/>
                              </w:rPr>
                              <w:object w:dxaOrig="1340" w:dyaOrig="52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66.75pt;height:26.25pt" filled="f" o:ole="">
                                  <v:imagedata r:id="rId129" o:title=""/>
                                </v:shape>
                                <o:OLEObject Type="Embed" ProgID="" ShapeID="ole_rId128" DrawAspect="Content" ObjectID="_1394753994" r:id="rId128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由分片光滑的封闭曲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20" w:dyaOrig="24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0.8pt;height:11.75pt" filled="f" o:ole="">
                                  <v:imagedata r:id="rId131" o:title=""/>
                                </v:shape>
                                <o:OLEObject Type="Embed" ProgID="" ShapeID="ole_rId130" DrawAspect="Content" ObjectID="_1514299829" r:id="rId13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所围成立体的体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420" w:dyaOrig="279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20.6pt;height:13.75pt" filled="f" o:ole="">
                                  <v:imagedata r:id="rId133" o:title=""/>
                                </v:shape>
                                <o:OLEObject Type="Embed" ProgID="" ShapeID="ole_rId132" DrawAspect="Content" ObjectID="_1979660487" r:id="rId13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        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object w:dxaOrig="2659" w:dyaOrig="68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33.45pt;height:33.75pt" filled="f" o:ole="">
                                  <v:imagedata r:id="rId135" o:title=""/>
                                </v:shape>
                                <o:OLEObject Type="Embed" ProgID="" ShapeID="ole_rId134" DrawAspect="Content" ObjectID="_227951062" r:id="rId134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object w:dxaOrig="2799" w:dyaOrig="68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40.5pt;height:33.75pt" filled="f" o:ole="">
                                  <v:imagedata r:id="rId137" o:title=""/>
                                </v:shape>
                                <o:OLEObject Type="Embed" ProgID="" ShapeID="ole_rId136" DrawAspect="Content" ObjectID="_655046441" r:id="rId136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sz w:val="24"/>
                              </w:rPr>
                              <w:object w:dxaOrig="2659" w:dyaOrig="68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33.45pt;height:33.75pt" filled="f" o:ole="">
                                  <v:imagedata r:id="rId139" o:title=""/>
                                </v:shape>
                                <o:OLEObject Type="Embed" ProgID="" ShapeID="ole_rId138" DrawAspect="Content" ObjectID="_1856170933" r:id="rId138"/>
                              </w:objec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. </w:t>
                            </w:r>
                            <w:r>
                              <w:rPr>
                                <w:sz w:val="24"/>
                              </w:rPr>
                              <w:object w:dxaOrig="2659" w:dyaOrig="68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33.45pt;height:33.75pt" filled="f" o:ole="">
                                  <v:imagedata r:id="rId141" o:title=""/>
                                </v:shape>
                                <o:OLEObject Type="Embed" ProgID="" ShapeID="ole_rId140" DrawAspect="Content" ObjectID="_1493187145" r:id="rId14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5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tLeast" w:line="12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求极限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48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23.75pt;height:30.75pt" filled="f" o:ole="">
                                  <v:imagedata r:id="rId143" o:title=""/>
                                </v:shape>
                                <o:OLEObject Type="Embed" ProgID="" ShapeID="ole_rId142" DrawAspect="Content" ObjectID="_294443247" r:id="rId14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求极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object w:dxaOrig="1700" w:dyaOrig="60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85pt;height:30pt" filled="f" o:ole="">
                                  <v:imagedata r:id="rId145" o:title=""/>
                                </v:shape>
                                <o:OLEObject Type="Embed" ProgID="" ShapeID="ole_rId144" DrawAspect="Content" ObjectID="_564262673" r:id="rId144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580" w:leader="none"/>
                                <w:tab w:val="left" w:pos="5436" w:leader="none"/>
                              </w:tabs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计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1579" w:dyaOrig="46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78.95pt;height:22.65pt" filled="f" o:ole="">
                                  <v:imagedata r:id="rId147" o:title=""/>
                                </v:shape>
                                <o:OLEObject Type="Embed" ProgID="" ShapeID="ole_rId146" DrawAspect="Content" ObjectID="_1106322969" r:id="rId14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其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20" w:dyaOrig="26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1pt;height:12.8pt" filled="f" o:ole="">
                                  <v:imagedata r:id="rId149" o:title=""/>
                                </v:shape>
                                <o:OLEObject Type="Embed" ProgID="" ShapeID="ole_rId148" DrawAspect="Content" ObjectID="_1918207913" r:id="rId14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是空间连接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68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4pt;height:15.7pt" filled="f" o:ole="">
                                  <v:imagedata r:id="rId151" o:title=""/>
                                </v:shape>
                                <o:OLEObject Type="Embed" ProgID="" ShapeID="ole_rId150" DrawAspect="Content" ObjectID="_1464582384" r:id="rId15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和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760" w:dyaOrig="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38pt;height:15.7pt" filled="f" o:ole="">
                                  <v:imagedata r:id="rId153" o:title=""/>
                                </v:shape>
                                <o:OLEObject Type="Embed" ProgID="" ShapeID="ole_rId152" DrawAspect="Content" ObjectID="_399511065" r:id="rId15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线段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解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5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1"/>
                              <w:tabs>
                                <w:tab w:val="left" w:pos="420" w:leader="none"/>
                              </w:tabs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已知伽马函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1920" w:dyaOrig="52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96pt;height:25.6pt" filled="f" o:ole="">
                                  <v:imagedata r:id="rId155" o:title=""/>
                                </v:shape>
                                <o:OLEObject Type="Embed" ProgID="" ShapeID="ole_rId154" DrawAspect="Content" ObjectID="_119714579" r:id="rId1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证明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700" w:dyaOrig="27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35pt;height:13.75pt" filled="f" o:ole="">
                                  <v:imagedata r:id="rId157" o:title=""/>
                                </v:shape>
                                <o:OLEObject Type="Embed" ProgID="" ShapeID="ole_rId156" DrawAspect="Content" ObjectID="_1638201428" r:id="rId15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object w:dxaOrig="1540" w:dyaOrig="3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77pt;height:15.7pt" filled="f" o:ole="">
                                  <v:imagedata r:id="rId159" o:title=""/>
                                </v:shape>
                                <o:OLEObject Type="Embed" ProgID="" ShapeID="ole_rId158" DrawAspect="Content" ObjectID="_1780055369" r:id="rId158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求</w:t>
                            </w:r>
                            <w:r>
                              <w:rPr>
                                <w:sz w:val="24"/>
                              </w:rPr>
                              <w:object w:dxaOrig="1820" w:dyaOrig="62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90.8pt;height:30.75pt" filled="f" o:ole="">
                                  <v:imagedata r:id="rId161" o:title=""/>
                                </v:shape>
                                <o:OLEObject Type="Embed" ProgID="" ShapeID="ole_rId160" DrawAspect="Content" ObjectID="_836135268" r:id="rId160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2100" w:dyaOrig="72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106.85pt;height:35.35pt" filled="f" o:ole="">
                                  <v:imagedata r:id="rId163" o:title=""/>
                                </v:shape>
                                <o:OLEObject Type="Embed" ProgID="" ShapeID="ole_rId162" DrawAspect="Content" ObjectID="_444262613" r:id="rId1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object w:dxaOrig="540" w:dyaOrig="32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27.2pt;height:15.7pt" filled="f" o:ole="">
                                  <v:imagedata r:id="rId165" o:title=""/>
                                </v:shape>
                                <o:OLEObject Type="Embed" ProgID="" ShapeID="ole_rId164" DrawAspect="Content" ObjectID="_1403706094" r:id="rId1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的傅里叶级数展开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证明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560" w:dyaOrig="279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28.05pt;height:13.85pt" filled="f" o:ole="">
                                  <v:imagedata r:id="rId167" o:title=""/>
                                </v:shape>
                                <o:OLEObject Type="Embed" ProgID="" ShapeID="ole_rId166" DrawAspect="Content" ObjectID="_1280221429" r:id="rId166"/>
                              </w:objec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求证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40" w:dyaOrig="32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51.6pt;height:15.4pt" filled="f" o:ole="">
                                  <v:imagedata r:id="rId169" o:title=""/>
                                </v:shape>
                                <o:OLEObject Type="Embed" ProgID="" ShapeID="ole_rId168" DrawAspect="Content" ObjectID="_1971416756" r:id="rId16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使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300" w:dyaOrig="52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64.5pt;height:25pt" filled="f" o:ole="">
                                  <v:imagedata r:id="rId171" o:title=""/>
                                </v:shape>
                                <o:OLEObject Type="Embed" ProgID="" ShapeID="ole_rId170" DrawAspect="Content" ObjectID="_781039737" r:id="rId17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960" w:dyaOrig="44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7.65pt;height:21.2pt" filled="f" o:ole="">
                                  <v:imagedata r:id="rId173" o:title=""/>
                                </v:shape>
                                <o:OLEObject Type="Embed" ProgID="" ShapeID="ole_rId172" DrawAspect="Content" ObjectID="_1888028963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证明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object w:dxaOrig="3760" w:dyaOrig="68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189.65pt;height:34.5pt" filled="f" o:ole="">
                                  <v:imagedata r:id="rId175" o:title=""/>
                                </v:shape>
                                <o:OLEObject Type="Embed" ProgID="" ShapeID="ole_rId174" DrawAspect="Content" ObjectID="_1071771347" r:id="rId17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试证方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object w:dxaOrig="4280" w:dyaOrig="400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215.9pt;height:20.3pt" filled="f" o:ole="">
                                  <v:imagedata r:id="rId177" o:title=""/>
                                </v:shape>
                                <o:OLEObject Type="Embed" ProgID="" ShapeID="ole_rId176" DrawAspect="Content" ObjectID="_354793871" r:id="rId17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之间至少存在一个实数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78"/>
      <w:footerReference w:type="default" r:id="rId17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wmf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xsl</cp:lastModifiedBy>
  <cp:lastPrinted>2018-11-24T17:50:00Z</cp:lastPrinted>
  <dcterms:modified xsi:type="dcterms:W3CDTF">2018-11-24T10:01:00Z</dcterms:modified>
  <cp:revision>16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