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322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32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1807581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社会保障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志愿失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社会保障参量改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以资源为基础的相对价值标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发展中的贫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比较社会保障中的有限政府模式与有效政府模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什么是基本养老保险全国统筹？其实现的障碍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为什么要实行城乡居民大病医疗保险制度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对于如何实施最低生活保障，凯恩斯主义学派与货币主义学派的观点有何不同？试比较说明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如何认识失业治理与就业促进的关系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如何看待养老保险个人账户“空账”运转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材料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岁的付达信老人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年曾为入狱养老故意抢劫被抓，法院经审理判处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年徒刑，老人终于如愿入狱养老，但他在宣判时抱怨法院判得太轻。老人因家穷一辈子没娶亲，年纪大后又干不了活，入狱前已两年没吃上肉。在监狱里，老人什么都吃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月胖了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斤。一年半后，付达信提前出狱，住进了湖南省衡阳市祁东县灵官镇敬老院。然而，面对《中国周刊》记者，付达信说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“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我不想减刑”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“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这里的生活赶不上监狱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对上述材料内容进行分析，并联系实际，就如何实现“老有所养”谈谈你的看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6.6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683260600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社会保障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志愿失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社会保障参量改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以资源为基础的相对价值标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发展中的贫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比较社会保障中的有限政府模式与有效政府模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什么是基本养老保险全国统筹？其实现的障碍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为什么要实行城乡居民大病医疗保险制度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对于如何实施最低生活保障，凯恩斯主义学派与货币主义学派的观点有何不同？试比较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如何认识失业治理与就业促进的关系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如何看待养老保险个人账户“空账”运转？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材料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岁的付达信老人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年曾为入狱养老故意抢劫被抓，法院经审理判处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年徒刑，老人终于如愿入狱养老，但他在宣判时抱怨法院判得太轻。老人因家穷一辈子没娶亲，年纪大后又干不了活，入狱前已两年没吃上肉。在监狱里，老人什么都吃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月胖了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斤。一年半后，付达信提前出狱，住进了湖南省衡阳市祁东县灵官镇敬老院。然而，面对《中国周刊》记者，付达信说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“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我不想减刑”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“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这里的生活赶不上监狱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对上述材料内容进行分析，并联系实际，就如何实现“老有所养”谈谈你的看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1:00Z</dcterms:created>
  <dc:creator>微软用户</dc:creator>
  <dc:description/>
  <cp:keywords/>
  <dc:language>en-US</dc:language>
  <cp:lastModifiedBy>zhou yun</cp:lastModifiedBy>
  <cp:lastPrinted>2018-11-22T11:32:00Z</cp:lastPrinted>
  <dcterms:modified xsi:type="dcterms:W3CDTF">2018-11-22T03:33:00Z</dcterms:modified>
  <cp:revision>1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