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eastAsia="仿宋_GB2312;微软雅黑" w:cs="宋体;SimSun" w:ascii="仿宋_GB2312;微软雅黑" w:hAnsi="仿宋_GB2312;微软雅黑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25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5248897" r:id="rId2"/>
                                    </w:object>
                                    <w:t>20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环境工程微生物学（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28"/>
                                      <w:szCs w:val="28"/>
                                    </w:rPr>
                                    <w:t>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Cs w:val="21"/>
                                    </w:rPr>
                                    <w:t>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）真核微生物         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基因工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）溶原细菌           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鉴别培养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）好氧呼吸           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驯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）转导               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反向转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）基团转位              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捷径反硝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或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叙述革兰氏染色的机制以及操作步骤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分子遗传学中心法则，并结合分子遗传学说明微生物生长过程中蛋白质是如何合成的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如何利用原生动物的演替和个体变化判断废水处理效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结合污水生物处理的效率，说明好氧微生物所需的营养配给和环境因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高浓度有机废水厌氧沼气（甲烷）发酵的四阶段理论内容是什么？甲烷可通过哪些途径形成（甲烷的产生机制）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题，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废水的微生物脱氮除磷的原理是什么？列举三个不同的微生物脱氮除磷工艺，并详细叙述其中一种微生物脱氮除磷工艺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结合你所学的知识，谈谈基因工程和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PCR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技术在环境工程中有何实践意义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571.5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577259083" r:id="rId4"/>
                              </w:object>
                              <w:t>201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环境工程微生物学（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28"/>
                                <w:szCs w:val="28"/>
                              </w:rPr>
                              <w:t>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Cs w:val="21"/>
                              </w:rPr>
                              <w:t>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）真核微生物          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基因工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）溶原细菌            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鉴别培养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）好氧呼吸            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驯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）转导                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反向转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）基团转位            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捷径反硝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或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叙述革兰氏染色的机制以及操作步骤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分子遗传学中心法则，并结合分子遗传学说明微生物生长过程中蛋白质是如何合成的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如何利用原生动物的演替和个体变化判断废水处理效果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结合污水生物处理的效率，说明好氧微生物所需的营养配给和环境因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高浓度有机废水厌氧沼气（甲烷）发酵的四阶段理论内容是什么？甲烷可通过哪些途径形成（甲烷的产生机制）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题，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废水的微生物脱氮除磷的原理是什么？列举三个不同的微生物脱氮除磷工艺，并详细叙述其中一种微生物脱氮除磷工艺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结合你所学的知识，谈谈基因工程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PCR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技术在环境工程中有何实践意义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隶书">
    <w:altName w:val="微软雅黑"/>
    <w:charset w:val="86"/>
    <w:family w:val="modern"/>
    <w:pitch w:val="default"/>
  </w:font>
  <w:font w:name="Wingdings 2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4:23:00Z</dcterms:created>
  <dc:creator>微软用户</dc:creator>
  <dc:description/>
  <cp:keywords/>
  <dc:language>en-US</dc:language>
  <cp:lastModifiedBy>50924853@qq.com</cp:lastModifiedBy>
  <cp:lastPrinted>2016-10-14T10:26:00Z</cp:lastPrinted>
  <dcterms:modified xsi:type="dcterms:W3CDTF">2018-11-27T08:07:00Z</dcterms:modified>
  <cp:revision>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