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7258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725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692808649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管理学原理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□无  √计算器  √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名词解释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管理的二重性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权变管理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网络计划技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现场控制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锥式结构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社会人假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试述战略管理概念及其主要内容。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2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三、试述群体决策的特点，并分析其利与弊。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试述目标管理的基本思想及其具体实施程序。（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五、试述网络型组织结构的概念及特点，分析其优劣势，并提出相应的管理应对策略。（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六、试述领导作风理论及其应用。（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七、试述公平理论的主要内容及其对管理者带来的启示。（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571.5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1604707938" r:id="rId4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管理学原理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□无  √计算器  √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名词解释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管理的二重性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权变管理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网络计划技术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现场控制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锥式结构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社会人假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试述战略管理概念及其主要内容。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2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三、试述群体决策的特点，并分析其利与弊。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试述目标管理的基本思想及其具体实施程序。（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五、试述网络型组织结构的概念及特点，分析其优劣势，并提出相应的管理应对策略。（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六、试述领导作风理论及其应用。（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七、试述公平理论的主要内容及其对管理者带来的启示。（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26:00Z</dcterms:created>
  <dc:creator>微软用户</dc:creator>
  <dc:description/>
  <cp:keywords/>
  <dc:language>en-US</dc:language>
  <cp:lastModifiedBy>HP</cp:lastModifiedBy>
  <cp:lastPrinted>2018-11-28T10:21:00Z</cp:lastPrinted>
  <dcterms:modified xsi:type="dcterms:W3CDTF">2018-11-28T03:48:00Z</dcterms:modified>
  <cp:revision>41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