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8878435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微机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</w:t>
                                  </w:r>
                                  <w:r>
                                    <w:rPr>
                                      <w:sz w:val="24"/>
                                    </w:rPr>
                                    <w:t>[X]</w:t>
                                  </w:r>
                                  <w:r>
                                    <w:rPr>
                                      <w:sz w:val="24"/>
                                    </w:rPr>
                                    <w:t>原</w:t>
                                  </w:r>
                                  <w:r>
                                    <w:rPr>
                                      <w:sz w:val="24"/>
                                    </w:rPr>
                                    <w:t>=10101100B</w:t>
                                  </w:r>
                                  <w:r>
                                    <w:rPr>
                                      <w:sz w:val="24"/>
                                    </w:rPr>
                                    <w:t>，则</w:t>
                                  </w:r>
                                  <w:r>
                                    <w:rPr>
                                      <w:sz w:val="24"/>
                                    </w:rPr>
                                    <w:t>[X]</w:t>
                                  </w:r>
                                  <w:r>
                                    <w:rPr>
                                      <w:sz w:val="24"/>
                                    </w:rPr>
                                    <w:t>的真值为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B.</w:t>
                                  </w:r>
                                  <w:r>
                                    <w:rPr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C.</w:t>
                                  </w:r>
                                  <w:r>
                                    <w:rPr>
                                      <w:sz w:val="24"/>
                                    </w:rPr>
                                    <w:t>-4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D.</w:t>
                                  </w:r>
                                  <w:r>
                                    <w:rPr>
                                      <w:sz w:val="24"/>
                                    </w:rPr>
                                    <w:t>-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指令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的源操作数的寻址方式为直接寻址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MOV  [2000H]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AL       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IN   AL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 xml:space="preserve">DX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XOR  AL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[2000H]      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MOV  AX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2000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设</w:t>
                                  </w:r>
                                  <w:r>
                                    <w:rPr>
                                      <w:rFonts w:eastAsia="Times New Roman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DS=8225H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DI=3942H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指令</w:t>
                                  </w:r>
                                  <w:r>
                                    <w:rPr>
                                      <w:rFonts w:eastAsia="Times New Roman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INC BYTE PTR[DI]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操作数的物理地址是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(       )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86192H            B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85B92H        C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41645H         D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41B45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下列伪指令中定义双字变量的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)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DB  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DW      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DD      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D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5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</w:t>
                                  </w:r>
                                  <w:r>
                                    <w:rPr/>
                                    <w:t>假定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DL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=0C6H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（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L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=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（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F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=1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/>
                                    <w:t>执行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RCL DL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CL </w:t>
                                  </w:r>
                                  <w:r>
                                    <w:rPr/>
                                    <w:t>指令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DL </w:t>
                                  </w:r>
                                  <w:r>
                                    <w:rPr/>
                                    <w:t>中的值是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 )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1BH           B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18H        C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0C6H      D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0B9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6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</w:t>
                                  </w:r>
                                  <w:r>
                                    <w:rPr/>
                                    <w:t>循环指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LOOP </w:t>
                                  </w:r>
                                  <w:r>
                                    <w:rPr/>
                                    <w:t>终止循环的条件是</w:t>
                                  </w:r>
                                  <w:r>
                                    <w:rPr/>
                                    <w:t>(      )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X=0</w:t>
                                  </w:r>
                                  <w:r>
                                    <w:rPr/>
                                    <w:t>，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F=0     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X=0</w:t>
                                  </w:r>
                                  <w:r>
                                    <w:rPr/>
                                    <w:t>，或</w:t>
                                  </w:r>
                                  <w:r>
                                    <w:rPr/>
                                    <w:t>ZF=1     C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≠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，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F=0     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≠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，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F=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 xml:space="preserve">8086 </w:t>
                                  </w:r>
                                  <w:r>
                                    <w:rPr/>
                                    <w:t>在最小模式下，分时使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D0-AD15</w:t>
                                  </w:r>
                                  <w:r>
                                    <w:rPr/>
                                    <w:t>，所以必须外接地址锁存器，当总线上为地址信息时，通过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将地址送入地址锁存器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DEN     B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ALE      C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BHE      D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DT/ 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8</w:t>
                                  </w:r>
                                  <w:r>
                                    <w:rPr/>
                                    <w:t>、在查询传送方式时，外设准备好的状态信息是通过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供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PU</w:t>
                                  </w:r>
                                  <w:r>
                                    <w:rPr/>
                                    <w:t>进行查询的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  <w:r>
                                    <w:rPr/>
                                    <w:t>地址总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.</w:t>
                                  </w:r>
                                  <w:r>
                                    <w:rPr/>
                                    <w:t>数据总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.</w:t>
                                  </w:r>
                                  <w:r>
                                    <w:rPr/>
                                    <w:t>控制总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.</w:t>
                                  </w:r>
                                  <w:r>
                                    <w:rPr/>
                                    <w:t>中断请求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设</w:t>
                                  </w:r>
                                  <w:r>
                                    <w:rPr/>
                                    <w:t>( DS) =2872H</w:t>
                                  </w:r>
                                  <w:r>
                                    <w:rPr/>
                                    <w:t>，偏移量为</w:t>
                                  </w:r>
                                  <w:r>
                                    <w:rPr/>
                                    <w:t>86H</w:t>
                                  </w:r>
                                  <w:r>
                                    <w:rPr/>
                                    <w:t>，该字节的物理地址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 )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28F8H   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287 A6H   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28806H  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 xml:space="preserve">AE720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DOS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系统功能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(INT 21H)9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号调用要求将待显示字符串的首址送入</w:t>
                                  </w:r>
                                  <w:r>
                                    <w:rPr>
                                      <w:rFonts w:eastAsia="Times New Roman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．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DS:DX   B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．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CS:DX   C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．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DS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：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BX   D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．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CS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：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B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堆栈是内存中的一个专用区域，其存取规则是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总线周期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状态下，数据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地址线上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信息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微机系统中要组成</w:t>
                                  </w:r>
                                  <w:r>
                                    <w:rPr/>
                                    <w:t>32KB*16</w:t>
                                  </w:r>
                                  <w:r>
                                    <w:rPr/>
                                    <w:t>的存储器，需要选用</w:t>
                                  </w:r>
                                  <w:r>
                                    <w:rPr/>
                                    <w:t>__</w:t>
                                  </w:r>
                                  <w:r>
                                    <w:rPr/>
                                    <w:t>片规格为</w:t>
                                  </w:r>
                                  <w:r>
                                    <w:rPr/>
                                    <w:t>2KB*8</w:t>
                                  </w:r>
                                  <w:r>
                                    <w:rPr/>
                                    <w:t>的芯片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执行</w:t>
                                  </w:r>
                                  <w:r>
                                    <w:rPr>
                                      <w:szCs w:val="21"/>
                                    </w:rPr>
                                    <w:t>IN A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70H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8086CPU</w:t>
                                  </w:r>
                                  <w:r>
                                    <w:rPr>
                                      <w:szCs w:val="21"/>
                                    </w:rPr>
                                    <w:t>外部管脚</w:t>
                                  </w:r>
                                  <w:r>
                                    <w:rPr>
                                      <w:szCs w:val="21"/>
                                    </w:rPr>
                                    <w:t>IO/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en-US"/>
                                      </w:rubyPr>
                                      <w:rt>
                                        <w:r>
                                          <w:rPr>
                                            <w:rFonts w:ascii="Noto Sans" w:hAnsi="Noto Sans"/>
                                            <w:sz w:val="21"/>
                                            <w:szCs w:val="24"/>
                                          </w:rPr>
                                          <w:t>——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szCs w:val="21"/>
                                          </w:rPr>
                                          <w:t>M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szCs w:val="21"/>
                                    </w:rPr>
                                    <w:t>的状态是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8086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中断向量表可以容纳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中断向量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086CPU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N/M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引脚的作用是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某</w:t>
                                  </w:r>
                                  <w:r>
                                    <w:rPr>
                                      <w:szCs w:val="21"/>
                                    </w:rPr>
                                    <w:t>微机系统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RAM</w:t>
                                  </w:r>
                                  <w:r>
                                    <w:rPr>
                                      <w:szCs w:val="21"/>
                                    </w:rPr>
                                    <w:t>容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8K*8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若首地址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800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最后一个单元的地址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编写程序时，对不允许外部中断的程序首先要关闭中断，其指令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DAC0832</w:t>
                                  </w:r>
                                  <w:r>
                                    <w:rPr>
                                      <w:sz w:val="24"/>
                                    </w:rPr>
                                    <w:t>的三种工作方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直通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已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X=E896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X=3976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若执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DD B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指令，则结果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标志位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F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ZF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各为何值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08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存储器空间最大可以为多少？怎样用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寄存器实现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地址的寻址？完成逻辑地址到物理地址转换的部件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段寄存器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＝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200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指令指针寄存器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P=FF00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此时，指令的物理地址为多少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?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指向这一物理地址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值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P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值是唯一的吗，请举例说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一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般的可编程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I/O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接口电路有哪三种寄存器，它们各自的作用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259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初始化命令字和操作命令字有哪些，其功能是什么；哪些应写入奇地址，哪些应写入偶地址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汇编语言阅读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有程序段如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MOV SI,2500H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MOV AX,1000H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MOV DS,AX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MOV CL,05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XT:MOV[ SI] ,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INC 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INC SI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 xml:space="preserve">DEC CL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JNZ NEX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程序运行后结果为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S=________H SI=________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=_______ H CL=________H</w:t>
                                  </w:r>
                                  <w:r>
                                    <w:rPr/>
                                    <w:t>（每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</w:t>
                                  </w:r>
                                  <w:r>
                                    <w:rPr/>
                                    <w:t>DSEG  SEG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BLOCK  DB 51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43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07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89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200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97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COUNT  EQU  $-BLO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RESULT  DB  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SEG  EN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DE  SEG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ASSUME  CS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CODE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DS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DSE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 PROC  F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START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PUSH  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SUB  AX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 xml:space="preserve">AX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 xml:space="preserve">PUSH  AX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OV  AX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OV  DS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OV  ES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 xml:space="preserve">AX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OV  SI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OV  CX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 xml:space="preserve">COUNT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CON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OV  AL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[SI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AND  AL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01H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 xml:space="preserve">JZ  NEXT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INC  RESU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NEXT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INC  S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LOOP  C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R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 END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DE  EN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END  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该程序的功能是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程序执行后，</w:t>
                                  </w:r>
                                  <w:r>
                                    <w:rPr/>
                                    <w:t>RESULT</w:t>
                                  </w:r>
                                  <w:r>
                                    <w:rPr/>
                                    <w:t>单元的内容是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行中</w:t>
                                  </w:r>
                                  <w:r>
                                    <w:rPr/>
                                    <w:t>$</w:t>
                                  </w:r>
                                  <w:r>
                                    <w:rPr/>
                                    <w:t>的作用是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，汇编后</w:t>
                                  </w:r>
                                  <w:r>
                                    <w:rPr/>
                                    <w:t>COUNT=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源程序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处的完整指令应是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源程序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处的完整指令应是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，该指令也可以用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指令代替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）不改变程序功能，源程序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处指令可用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指令代替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、有以下程序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ATA    SEG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DA1     DB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szCs w:val="21"/>
                                    </w:rPr>
                                    <w:t>AB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OUNT  E</w:t>
                                  </w:r>
                                  <w:r>
                                    <w:rPr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U  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DA2     DB   COUNT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DUP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ATA    END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其余部分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TART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AX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D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 SI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OFFSET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 SI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OFFSET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CX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OU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LOP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A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[SI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D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LOP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CMP   AL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JZ     N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SHR   A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JNC   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C   D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E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JMP   LOP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EXT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[DI]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C    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C    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LOOP  LOP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V   A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4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INT    21H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返回</w:t>
                                  </w:r>
                                  <w:r>
                                    <w:rPr>
                                      <w:szCs w:val="21"/>
                                    </w:rPr>
                                    <w:t>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END    STAR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回答以下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  <w:u w:val="single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完成的功能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  <w:lang w:val="pt-BR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L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内容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CX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内容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令</w:t>
                                  </w:r>
                                  <w:r>
                                    <w:rPr>
                                      <w:szCs w:val="21"/>
                                    </w:rPr>
                                    <w:t>CMP AL,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程序中的作用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A2+1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元中的内容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程序运行结束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A2+2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元中的内容为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综合应用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编写程序段，实现从数据段以</w:t>
                                  </w:r>
                                  <w:r>
                                    <w:rPr/>
                                    <w:t>BUF</w:t>
                                  </w:r>
                                  <w:r>
                                    <w:rPr/>
                                    <w:t>为首地址的字符串中寻找‘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/>
                                    <w:t>字符，将它们的偏移地址依次存放于</w:t>
                                  </w:r>
                                  <w:r>
                                    <w:rPr/>
                                    <w:t>ADDS</w:t>
                                  </w:r>
                                  <w:r>
                                    <w:rPr/>
                                    <w:t>为首地址的存储区内，并统计‘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/>
                                    <w:t>的个数，存放于</w:t>
                                  </w:r>
                                  <w:r>
                                    <w:rPr/>
                                    <w:t>NUM</w:t>
                                  </w:r>
                                  <w:r>
                                    <w:rPr/>
                                    <w:t>单元中，该字符串以‘</w:t>
                                  </w:r>
                                  <w:r>
                                    <w:rPr/>
                                    <w:t>$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/>
                                    <w:t>结尾（‘</w:t>
                                  </w:r>
                                  <w:r>
                                    <w:rPr/>
                                    <w:t>$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24H</w:t>
                                  </w:r>
                                  <w:r>
                                    <w:rPr/>
                                    <w:t>）。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已知某输入设备的数据端口地址为</w:t>
                                  </w:r>
                                  <w:r>
                                    <w:rPr/>
                                    <w:t>40H</w:t>
                                  </w:r>
                                  <w:r>
                                    <w:rPr/>
                                    <w:t>，状态端口地址为</w:t>
                                  </w:r>
                                  <w:r>
                                    <w:rPr/>
                                    <w:t>41H</w:t>
                                  </w:r>
                                  <w:r>
                                    <w:rPr/>
                                    <w:t>，其中</w:t>
                                  </w:r>
                                  <w:r>
                                    <w:rPr/>
                                    <w:t>D0</w:t>
                                  </w:r>
                                  <w:r>
                                    <w:rPr/>
                                    <w:t>位为“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”</w:t>
                                  </w:r>
                                  <w:r>
                                    <w:rPr/>
                                    <w:t>时，表示“</w:t>
                                  </w:r>
                                  <w:r>
                                    <w:rPr/>
                                    <w:t>READY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”</w:t>
                                  </w:r>
                                  <w:r>
                                    <w:rPr/>
                                    <w:t>状态。试编程实现采用查询方式从该设备输入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ASCII</w:t>
                                  </w:r>
                                  <w:r>
                                    <w:rPr/>
                                    <w:t>码表示的十进制数，并求出这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十进制数的累加和。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在数据段</w:t>
                                  </w:r>
                                  <w:r>
                                    <w:rPr/>
                                    <w:t>DS</w:t>
                                  </w:r>
                                  <w:r>
                                    <w:rPr/>
                                    <w:t>中的一个数据块</w:t>
                                  </w:r>
                                  <w:r>
                                    <w:rPr/>
                                    <w:t>STRING</w:t>
                                  </w:r>
                                  <w:r>
                                    <w:rPr/>
                                    <w:t>由大小写英文字母、数字、其他符号组成，长度为</w:t>
                                  </w:r>
                                  <w:r>
                                    <w:rPr/>
                                    <w:t>COUNT</w:t>
                                  </w:r>
                                  <w:r>
                                    <w:rPr/>
                                    <w:t>。将其传送到同一段中</w:t>
                                  </w:r>
                                  <w:r>
                                    <w:rPr/>
                                    <w:t>STRING1</w:t>
                                  </w:r>
                                  <w:r>
                                    <w:rPr/>
                                    <w:t>为首地址的内存区，并将英文中大写字母转换成小写英文字母，其余不变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示：’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ASCII</w:t>
                                  </w:r>
                                  <w:r>
                                    <w:rPr/>
                                    <w:t>码是</w:t>
                                  </w:r>
                                  <w:r>
                                    <w:rPr/>
                                    <w:t>41H</w:t>
                                  </w:r>
                                  <w:r>
                                    <w:rPr/>
                                    <w:t>，‘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ASCII</w:t>
                                  </w:r>
                                  <w:r>
                                    <w:rPr/>
                                    <w:t>码是</w:t>
                                  </w:r>
                                  <w:r>
                                    <w:rPr/>
                                    <w:t>61H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将键盘输入的一位十进制数在七段式共阴极</w:t>
                                  </w:r>
                                  <w:r>
                                    <w:rPr/>
                                    <w:t>LED</w:t>
                                  </w:r>
                                  <w:r>
                                    <w:rPr/>
                                    <w:t>数码管上显示出来，设计这一输出的接口电路和控制程序。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84195" cy="1963420"/>
                                        <wp:effectExtent l="0" t="0" r="0" b="0"/>
                                        <wp:docPr id="3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29" r="-1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4195" cy="196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291012567" r:id="rId5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微机原理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已知</w:t>
                            </w:r>
                            <w:r>
                              <w:rPr>
                                <w:sz w:val="24"/>
                              </w:rPr>
                              <w:t>[X]</w:t>
                            </w:r>
                            <w:r>
                              <w:rPr>
                                <w:sz w:val="24"/>
                              </w:rPr>
                              <w:t>原</w:t>
                            </w:r>
                            <w:r>
                              <w:rPr>
                                <w:sz w:val="24"/>
                              </w:rPr>
                              <w:t>=10101100B</w:t>
                            </w:r>
                            <w:r>
                              <w:rPr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sz w:val="24"/>
                              </w:rPr>
                              <w:t>[X]</w:t>
                            </w:r>
                            <w:r>
                              <w:rPr>
                                <w:sz w:val="24"/>
                              </w:rPr>
                              <w:t>的真值为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.</w:t>
                            </w:r>
                            <w:r>
                              <w:rPr>
                                <w:sz w:val="24"/>
                              </w:rPr>
                              <w:t>44</w:t>
                            </w:r>
                            <w:r>
                              <w:rPr>
                                <w:sz w:val="24"/>
                              </w:rPr>
                              <w:t xml:space="preserve">         B.</w:t>
                            </w:r>
                            <w:r>
                              <w:rPr>
                                <w:sz w:val="24"/>
                              </w:rPr>
                              <w:t>45</w:t>
                            </w:r>
                            <w:r>
                              <w:rPr>
                                <w:sz w:val="24"/>
                              </w:rPr>
                              <w:t xml:space="preserve">       C.</w:t>
                            </w:r>
                            <w:r>
                              <w:rPr>
                                <w:sz w:val="24"/>
                              </w:rPr>
                              <w:t>-44</w:t>
                            </w:r>
                            <w:r>
                              <w:rPr>
                                <w:sz w:val="24"/>
                              </w:rPr>
                              <w:t xml:space="preserve">       D.</w:t>
                            </w:r>
                            <w:r>
                              <w:rPr>
                                <w:sz w:val="24"/>
                              </w:rPr>
                              <w:t>-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指令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的源操作数的寻址方式为直接寻址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MOV  [2000H]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AL       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IN   AL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 xml:space="preserve">DX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XOR  AL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[2000H]       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MOV  AX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000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pt-BR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>DS=8225H</w:t>
                            </w:r>
                            <w:r>
                              <w:rPr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lang w:val="pt-BR"/>
                              </w:rPr>
                              <w:t>DI=3942H</w:t>
                            </w:r>
                            <w:r>
                              <w:rPr>
                                <w:lang w:val="pt-BR"/>
                              </w:rPr>
                              <w:t>，指令</w:t>
                            </w:r>
                            <w:r>
                              <w:rPr>
                                <w:rFonts w:eastAsia="Times New Roman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>INC BYTE PTR[DI]</w:t>
                            </w:r>
                            <w:r>
                              <w:rPr>
                                <w:lang w:val="pt-BR"/>
                              </w:rPr>
                              <w:t>操作数的物理地址是</w:t>
                            </w:r>
                            <w:r>
                              <w:rPr>
                                <w:lang w:val="pt-BR"/>
                              </w:rPr>
                              <w:t xml:space="preserve">(       ) </w:t>
                            </w:r>
                            <w:r>
                              <w:rPr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86192H            B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85B92H        C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41645H         D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41B45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在下列伪指令中定义双字变量的是</w:t>
                            </w:r>
                            <w:r>
                              <w:rPr>
                                <w:szCs w:val="21"/>
                              </w:rPr>
                              <w:t>(       )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DB  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DW          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DD     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lang w:val="pt-BR"/>
                              </w:rPr>
                              <w:t>、</w:t>
                            </w:r>
                            <w:r>
                              <w:rPr/>
                              <w:t>假定</w:t>
                            </w:r>
                            <w:r>
                              <w:rPr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lang w:val="pt-BR"/>
                              </w:rPr>
                              <w:t>DL</w:t>
                            </w:r>
                            <w:r>
                              <w:rPr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lang w:val="pt-BR"/>
                              </w:rPr>
                              <w:t xml:space="preserve">=0C6H </w:t>
                            </w:r>
                            <w:r>
                              <w:rPr>
                                <w:lang w:val="pt-BR"/>
                              </w:rPr>
                              <w:t>，（</w:t>
                            </w:r>
                            <w:r>
                              <w:rPr>
                                <w:lang w:val="pt-BR"/>
                              </w:rPr>
                              <w:t>CL</w:t>
                            </w:r>
                            <w:r>
                              <w:rPr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lang w:val="pt-BR"/>
                              </w:rPr>
                              <w:t>=2</w:t>
                            </w:r>
                            <w:r>
                              <w:rPr>
                                <w:lang w:val="pt-BR"/>
                              </w:rPr>
                              <w:t>，（</w:t>
                            </w:r>
                            <w:r>
                              <w:rPr>
                                <w:lang w:val="pt-BR"/>
                              </w:rPr>
                              <w:t>CF</w:t>
                            </w:r>
                            <w:r>
                              <w:rPr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lang w:val="pt-BR"/>
                              </w:rPr>
                              <w:t>=1</w:t>
                            </w:r>
                            <w:r>
                              <w:rPr>
                                <w:lang w:val="pt-BR"/>
                              </w:rPr>
                              <w:t>，</w:t>
                            </w:r>
                            <w:r>
                              <w:rPr/>
                              <w:t>执行</w:t>
                            </w:r>
                            <w:r>
                              <w:rPr>
                                <w:lang w:val="pt-BR"/>
                              </w:rPr>
                              <w:t>RCL DL</w:t>
                            </w:r>
                            <w:r>
                              <w:rPr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lang w:val="pt-BR"/>
                              </w:rPr>
                              <w:t xml:space="preserve">CL </w:t>
                            </w:r>
                            <w:r>
                              <w:rPr/>
                              <w:t>指令后</w:t>
                            </w:r>
                            <w:r>
                              <w:rPr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lang w:val="pt-BR"/>
                              </w:rPr>
                              <w:t xml:space="preserve">DL </w:t>
                            </w:r>
                            <w:r>
                              <w:rPr/>
                              <w:t>中的值是</w:t>
                            </w:r>
                            <w:r>
                              <w:rPr>
                                <w:lang w:val="pt-BR"/>
                              </w:rPr>
                              <w:t xml:space="preserve">(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 )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1BH           B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>18H        C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0C6H      D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0B9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lang w:val="pt-BR"/>
                              </w:rPr>
                              <w:t>、</w:t>
                            </w:r>
                            <w:r>
                              <w:rPr/>
                              <w:t>循环指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LOOP </w:t>
                            </w:r>
                            <w:r>
                              <w:rPr/>
                              <w:t>终止循环的条件是</w:t>
                            </w:r>
                            <w:r>
                              <w:rPr/>
                              <w:t>(      )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X=0</w:t>
                            </w:r>
                            <w:r>
                              <w:rPr/>
                              <w:t>，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ZF=0     B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X=0</w:t>
                            </w:r>
                            <w:r>
                              <w:rPr/>
                              <w:t>，或</w:t>
                            </w:r>
                            <w:r>
                              <w:rPr/>
                              <w:t>ZF=1     C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X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≠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，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ZF=0     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X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≠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，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ZF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 xml:space="preserve">8086 </w:t>
                            </w:r>
                            <w:r>
                              <w:rPr/>
                              <w:t>在最小模式下，分时使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D0-AD15</w:t>
                            </w:r>
                            <w:r>
                              <w:rPr/>
                              <w:t>，所以必须外接地址锁存器，当总线上为地址信息时，通过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将地址送入地址锁存器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DEN     B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ALE      C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BHE      D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DT/ 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8</w:t>
                            </w:r>
                            <w:r>
                              <w:rPr/>
                              <w:t>、在查询传送方式时，外设准备好的状态信息是通过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供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PU</w:t>
                            </w:r>
                            <w:r>
                              <w:rPr/>
                              <w:t>进行查询的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/>
                              <w:t>地址总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.</w:t>
                            </w:r>
                            <w:r>
                              <w:rPr/>
                              <w:t>数据总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.</w:t>
                            </w:r>
                            <w:r>
                              <w:rPr/>
                              <w:t>控制总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.</w:t>
                            </w:r>
                            <w:r>
                              <w:rPr/>
                              <w:t>中断请求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设</w:t>
                            </w:r>
                            <w:r>
                              <w:rPr/>
                              <w:t>( DS) =2872H</w:t>
                            </w:r>
                            <w:r>
                              <w:rPr/>
                              <w:t>，偏移量为</w:t>
                            </w:r>
                            <w:r>
                              <w:rPr/>
                              <w:t>86H</w:t>
                            </w:r>
                            <w:r>
                              <w:rPr/>
                              <w:t>，该字节的物理地址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28F8H   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287 A6H   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28806H   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 xml:space="preserve">AE720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de-DE"/>
                              </w:rPr>
                              <w:t>DOS</w:t>
                            </w:r>
                            <w:r>
                              <w:rPr>
                                <w:lang w:val="de-DE"/>
                              </w:rPr>
                              <w:t>系统功能</w:t>
                            </w:r>
                            <w:r>
                              <w:rPr>
                                <w:lang w:val="de-DE"/>
                              </w:rPr>
                              <w:t>(INT 21H)9</w:t>
                            </w:r>
                            <w:r>
                              <w:rPr>
                                <w:lang w:val="de-DE"/>
                              </w:rPr>
                              <w:t>号调用要求将待显示字符串的首址送入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lang w:val="de-DE"/>
                              </w:rPr>
                              <w:t xml:space="preserve"> )</w:t>
                            </w:r>
                            <w:r>
                              <w:rPr>
                                <w:lang w:val="de-D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lang w:val="de-DE"/>
                              </w:rPr>
                              <w:t>．</w:t>
                            </w:r>
                            <w:r>
                              <w:rPr>
                                <w:lang w:val="de-DE"/>
                              </w:rPr>
                              <w:t>DS:DX   B</w:t>
                            </w:r>
                            <w:r>
                              <w:rPr>
                                <w:lang w:val="de-DE"/>
                              </w:rPr>
                              <w:t>．</w:t>
                            </w:r>
                            <w:r>
                              <w:rPr>
                                <w:lang w:val="de-DE"/>
                              </w:rPr>
                              <w:t>CS:DX   C</w:t>
                            </w:r>
                            <w:r>
                              <w:rPr>
                                <w:lang w:val="de-DE"/>
                              </w:rPr>
                              <w:t>．</w:t>
                            </w:r>
                            <w:r>
                              <w:rPr>
                                <w:lang w:val="de-DE"/>
                              </w:rPr>
                              <w:t>DS</w:t>
                            </w:r>
                            <w:r>
                              <w:rPr>
                                <w:lang w:val="de-DE"/>
                              </w:rPr>
                              <w:t>：</w:t>
                            </w:r>
                            <w:r>
                              <w:rPr>
                                <w:lang w:val="de-DE"/>
                              </w:rPr>
                              <w:t>BX   D</w:t>
                            </w:r>
                            <w:r>
                              <w:rPr>
                                <w:lang w:val="de-DE"/>
                              </w:rPr>
                              <w:t>．</w:t>
                            </w:r>
                            <w:r>
                              <w:rPr>
                                <w:lang w:val="de-DE"/>
                              </w:rPr>
                              <w:t>CS</w:t>
                            </w:r>
                            <w:r>
                              <w:rPr>
                                <w:lang w:val="de-DE"/>
                              </w:rPr>
                              <w:t>：</w:t>
                            </w:r>
                            <w:r>
                              <w:rPr>
                                <w:lang w:val="de-DE"/>
                              </w:rPr>
                              <w:t>B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堆栈是内存中的一个专用区域，其存取规则是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总线周期的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状态下，数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地址线上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信息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微机系统中要组成</w:t>
                            </w:r>
                            <w:r>
                              <w:rPr/>
                              <w:t>32KB*16</w:t>
                            </w:r>
                            <w:r>
                              <w:rPr/>
                              <w:t>的存储器，需要选用</w:t>
                            </w:r>
                            <w:r>
                              <w:rPr/>
                              <w:t>__</w:t>
                            </w:r>
                            <w:r>
                              <w:rPr/>
                              <w:t>片规格为</w:t>
                            </w:r>
                            <w:r>
                              <w:rPr/>
                              <w:t>2KB*8</w:t>
                            </w:r>
                            <w:r>
                              <w:rPr/>
                              <w:t>的芯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执行</w:t>
                            </w:r>
                            <w:r>
                              <w:rPr>
                                <w:szCs w:val="21"/>
                              </w:rPr>
                              <w:t>IN AL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70H</w:t>
                            </w:r>
                            <w:r>
                              <w:rPr>
                                <w:szCs w:val="21"/>
                              </w:rPr>
                              <w:t>时，</w:t>
                            </w:r>
                            <w:r>
                              <w:rPr>
                                <w:szCs w:val="21"/>
                              </w:rPr>
                              <w:t>8086CPU</w:t>
                            </w:r>
                            <w:r>
                              <w:rPr>
                                <w:szCs w:val="21"/>
                              </w:rPr>
                              <w:t>外部管脚</w:t>
                            </w:r>
                            <w:r>
                              <w:rPr>
                                <w:szCs w:val="21"/>
                              </w:rPr>
                              <w:t>IO/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en-US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——</w:t>
                                  </w:r>
                                </w:rt>
                                <w:rubyBase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Cs w:val="21"/>
                              </w:rPr>
                              <w:t>的状态是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8086</w:t>
                            </w:r>
                            <w:r>
                              <w:rPr>
                                <w:szCs w:val="21"/>
                              </w:rPr>
                              <w:t>的中断向量表可以容纳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个中断向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8086CPU</w:t>
                            </w:r>
                            <w:r>
                              <w:rPr>
                                <w:color w:val="000000"/>
                              </w:rPr>
                              <w:t>的</w:t>
                            </w:r>
                            <w:r>
                              <w:rPr>
                                <w:color w:val="000000"/>
                              </w:rPr>
                              <w:t>MN/MX</w:t>
                            </w:r>
                            <w:r>
                              <w:rPr>
                                <w:color w:val="000000"/>
                              </w:rPr>
                              <w:t>引脚的作用是</w:t>
                            </w:r>
                            <w:r>
                              <w:rPr>
                                <w:color w:val="000000"/>
                              </w:rPr>
                              <w:t>____________________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某</w:t>
                            </w:r>
                            <w:r>
                              <w:rPr>
                                <w:szCs w:val="21"/>
                              </w:rPr>
                              <w:t>微机系统的</w:t>
                            </w:r>
                            <w:r>
                              <w:rPr>
                                <w:szCs w:val="21"/>
                              </w:rPr>
                              <w:t>RAM</w:t>
                            </w:r>
                            <w:r>
                              <w:rPr>
                                <w:szCs w:val="21"/>
                              </w:rPr>
                              <w:t>容量为</w:t>
                            </w:r>
                            <w:r>
                              <w:rPr>
                                <w:szCs w:val="21"/>
                              </w:rPr>
                              <w:t>8K*8</w:t>
                            </w:r>
                            <w:r>
                              <w:rPr>
                                <w:szCs w:val="21"/>
                              </w:rPr>
                              <w:t>，若首地址为</w:t>
                            </w:r>
                            <w:r>
                              <w:rPr>
                                <w:szCs w:val="21"/>
                              </w:rPr>
                              <w:t>4800H</w:t>
                            </w:r>
                            <w:r>
                              <w:rPr>
                                <w:szCs w:val="21"/>
                              </w:rPr>
                              <w:t>，则最后一个单元的地址是</w:t>
                            </w:r>
                            <w:r>
                              <w:rPr>
                                <w:szCs w:val="21"/>
                              </w:rPr>
                              <w:t>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编写程序时，对不允许外部中断的程序首先要关闭中断，其指令是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24"/>
                              </w:rPr>
                              <w:t>DAC0832</w:t>
                            </w:r>
                            <w:r>
                              <w:rPr>
                                <w:sz w:val="24"/>
                              </w:rPr>
                              <w:t>的三种工作方式为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和直通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已有</w:t>
                            </w:r>
                            <w:r>
                              <w:rPr>
                                <w:color w:val="000000"/>
                              </w:rPr>
                              <w:t>AX=E896H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BX=3976H</w:t>
                            </w:r>
                            <w:r>
                              <w:rPr>
                                <w:color w:val="000000"/>
                              </w:rPr>
                              <w:t>，若执行</w:t>
                            </w:r>
                            <w:r>
                              <w:rPr>
                                <w:color w:val="000000"/>
                              </w:rPr>
                              <w:t>ADD BX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</w:rPr>
                              <w:t>指令，则结果</w:t>
                            </w:r>
                            <w:r>
                              <w:rPr>
                                <w:color w:val="000000"/>
                              </w:rPr>
                              <w:t>BX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</w:rPr>
                              <w:t>，标志位</w:t>
                            </w:r>
                            <w:r>
                              <w:rPr>
                                <w:color w:val="000000"/>
                              </w:rPr>
                              <w:t>CF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ZF</w:t>
                            </w:r>
                            <w:r>
                              <w:rPr>
                                <w:color w:val="000000"/>
                              </w:rPr>
                              <w:t>各为何值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8086</w:t>
                            </w:r>
                            <w:r>
                              <w:rPr>
                                <w:color w:val="000000"/>
                              </w:rPr>
                              <w:t>的存储器空间最大可以为多少？怎样用</w:t>
                            </w: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</w:rPr>
                              <w:t>位寄存器实现对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</w:rPr>
                              <w:t>位地址的寻址？完成逻辑地址到物理地址转换的部件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、段寄存器</w:t>
                            </w:r>
                            <w:r>
                              <w:rPr>
                                <w:color w:val="000000"/>
                              </w:rPr>
                              <w:t>CS</w:t>
                            </w:r>
                            <w:r>
                              <w:rPr>
                                <w:color w:val="000000"/>
                              </w:rPr>
                              <w:t>＝</w:t>
                            </w:r>
                            <w:r>
                              <w:rPr>
                                <w:color w:val="000000"/>
                              </w:rPr>
                              <w:t>1200H</w:t>
                            </w:r>
                            <w:r>
                              <w:rPr>
                                <w:color w:val="000000"/>
                              </w:rPr>
                              <w:t>，指令指针寄存器</w:t>
                            </w:r>
                            <w:r>
                              <w:rPr>
                                <w:color w:val="000000"/>
                              </w:rPr>
                              <w:t>IP=FF00H</w:t>
                            </w:r>
                            <w:r>
                              <w:rPr>
                                <w:color w:val="000000"/>
                              </w:rPr>
                              <w:t>，此时，指令的物理地址为多少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  <w:r>
                              <w:rPr>
                                <w:color w:val="000000"/>
                              </w:rPr>
                              <w:t>指向这一物理地址的</w:t>
                            </w:r>
                            <w:r>
                              <w:rPr>
                                <w:color w:val="000000"/>
                              </w:rPr>
                              <w:t>CS</w:t>
                            </w:r>
                            <w:r>
                              <w:rPr>
                                <w:color w:val="000000"/>
                              </w:rPr>
                              <w:t>值和</w:t>
                            </w:r>
                            <w:r>
                              <w:rPr>
                                <w:color w:val="000000"/>
                              </w:rPr>
                              <w:t>IP</w:t>
                            </w:r>
                            <w:r>
                              <w:rPr>
                                <w:color w:val="000000"/>
                              </w:rPr>
                              <w:t>值是唯一的吗，请举例说明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、一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般的可编程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I/O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接口电路有哪三种寄存器，它们各自的作用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8259A</w:t>
                            </w:r>
                            <w:r>
                              <w:rPr>
                                <w:color w:val="000000"/>
                              </w:rPr>
                              <w:t>的初始化命令字和操作命令字有哪些，其功能是什么；哪些应写入奇地址，哪些应写入偶地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汇编语言阅读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有程序段如下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MOV SI,2500H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MOV AX,1000H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MOV DS,AX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MOV CL,05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:MOV[ SI] ,AL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INC AL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INC SI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DEC CL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JNZ NEX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程序运行后结果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=________H SI=________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=_______ H CL=________H</w:t>
                            </w:r>
                            <w:r>
                              <w:rPr/>
                              <w:t>（每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、</w:t>
                            </w:r>
                            <w:r>
                              <w:rPr/>
                              <w:t>DSEG  SEG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BLOCK  DB 5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107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89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90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197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COUNT  EQU  $-B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RESULT  DB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EG  E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  SEG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ASSUME  CS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CODE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DS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DSE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 PROC  F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START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PUSH  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SUB  AX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 xml:space="preserve">AX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PUSH  AX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MOV  AX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MOV  DS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MOV  ES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 xml:space="preserve">AX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MOV  SI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MOV  CX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 xml:space="preserve">COUNT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CON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OV  AL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[SI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AND  AL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01H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JZ  NEXT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INC  RES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INC  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LOOP  C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 END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  E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END  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）该程序的功能是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）程序执行后，</w:t>
                            </w:r>
                            <w:r>
                              <w:rPr/>
                              <w:t>RESULT</w:t>
                            </w:r>
                            <w:r>
                              <w:rPr/>
                              <w:t>单元的内容是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）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行中</w:t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t>的作用是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，汇编后</w:t>
                            </w:r>
                            <w:r>
                              <w:rPr/>
                              <w:t>COUNT=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）源程序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处的完整指令应是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）源程序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处的完整指令应是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，该指令也可以用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指令代替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）不改变程序功能，源程序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处指令可用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指令代替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lang w:val="pt-BR"/>
                              </w:rPr>
                              <w:t>、有以下程序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ATA    SEGMENT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A1     DB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‘</w:t>
                            </w:r>
                            <w:r>
                              <w:rPr>
                                <w:szCs w:val="21"/>
                              </w:rPr>
                              <w:t>ABC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OUNT  E</w:t>
                            </w:r>
                            <w:r>
                              <w:rPr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U  4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DA2     DB   COUNT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DUP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ATA    ENDS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余部分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TART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OV  AX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MOV  DS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MOV   SI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OFFSET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A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MOV   SI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OFFSET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A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MOV  CX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OUNT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LOP1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OV  AL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[SI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MOV  DL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LOP2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CMP   AL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JZ     NEX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SHR   AL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JNC   E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INC   DL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E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JMP   LOP2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EXT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OV  [DI]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INC    SI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INC    DI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LOOP  LOP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MOV   AH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4C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 xml:space="preserve">INT    21H               </w:t>
                            </w:r>
                            <w:r>
                              <w:rPr>
                                <w:szCs w:val="21"/>
                              </w:rPr>
                              <w:t>；返回</w:t>
                            </w:r>
                            <w:r>
                              <w:rPr>
                                <w:szCs w:val="21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END    START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回答以下问题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完成的功能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  <w:lang w:val="pt-B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DL</w:t>
                            </w:r>
                            <w:r>
                              <w:rPr>
                                <w:szCs w:val="21"/>
                              </w:rPr>
                              <w:t>中的内容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1"/>
                              </w:rPr>
                              <w:t>　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CX</w:t>
                            </w:r>
                            <w:r>
                              <w:rPr>
                                <w:szCs w:val="21"/>
                              </w:rPr>
                              <w:t>中的内容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指令</w:t>
                            </w:r>
                            <w:r>
                              <w:rPr>
                                <w:szCs w:val="21"/>
                              </w:rPr>
                              <w:t>CMP AL,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在程序中的作用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DA2+1</w:t>
                            </w:r>
                            <w:r>
                              <w:rPr>
                                <w:szCs w:val="21"/>
                              </w:rPr>
                              <w:t>单元中的内容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程序运行结束后，</w:t>
                            </w:r>
                            <w:r>
                              <w:rPr>
                                <w:szCs w:val="21"/>
                              </w:rPr>
                              <w:t>DA2+2</w:t>
                            </w:r>
                            <w:r>
                              <w:rPr>
                                <w:szCs w:val="21"/>
                              </w:rPr>
                              <w:t>单元中的内容为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综合应用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编写程序段，实现从数据段以</w:t>
                            </w:r>
                            <w:r>
                              <w:rPr/>
                              <w:t>BUF</w:t>
                            </w:r>
                            <w:r>
                              <w:rPr/>
                              <w:t>为首地址的字符串中寻找‘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字符，将它们的偏移地址依次存放于</w:t>
                            </w:r>
                            <w:r>
                              <w:rPr/>
                              <w:t>ADDS</w:t>
                            </w:r>
                            <w:r>
                              <w:rPr/>
                              <w:t>为首地址的存储区内，并统计‘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的个数，存放于</w:t>
                            </w:r>
                            <w:r>
                              <w:rPr/>
                              <w:t>NUM</w:t>
                            </w:r>
                            <w:r>
                              <w:rPr/>
                              <w:t>单元中，该字符串以‘</w:t>
                            </w:r>
                            <w:r>
                              <w:rPr/>
                              <w:t>$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结尾（‘</w:t>
                            </w:r>
                            <w:r>
                              <w:rPr/>
                              <w:t>$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24H</w:t>
                            </w:r>
                            <w:r>
                              <w:rPr/>
                              <w:t>）。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已知某输入设备的数据端口地址为</w:t>
                            </w:r>
                            <w:r>
                              <w:rPr/>
                              <w:t>40H</w:t>
                            </w:r>
                            <w:r>
                              <w:rPr/>
                              <w:t>，状态端口地址为</w:t>
                            </w:r>
                            <w:r>
                              <w:rPr/>
                              <w:t>41H</w:t>
                            </w:r>
                            <w:r>
                              <w:rPr/>
                              <w:t>，其中</w:t>
                            </w:r>
                            <w:r>
                              <w:rPr/>
                              <w:t>D0</w:t>
                            </w:r>
                            <w:r>
                              <w:rPr/>
                              <w:t>位为“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时，表示“</w:t>
                            </w:r>
                            <w:r>
                              <w:rPr/>
                              <w:t>READY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状态。试编程实现采用查询方式从该设备输入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ASCII</w:t>
                            </w:r>
                            <w:r>
                              <w:rPr/>
                              <w:t>码表示的十进制数，并求出这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个十进制数的累加和。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在数据段</w:t>
                            </w:r>
                            <w:r>
                              <w:rPr/>
                              <w:t>DS</w:t>
                            </w:r>
                            <w:r>
                              <w:rPr/>
                              <w:t>中的一个数据块</w:t>
                            </w:r>
                            <w:r>
                              <w:rPr/>
                              <w:t>STRING</w:t>
                            </w:r>
                            <w:r>
                              <w:rPr/>
                              <w:t>由大小写英文字母、数字、其他符号组成，长度为</w:t>
                            </w:r>
                            <w:r>
                              <w:rPr/>
                              <w:t>COUNT</w:t>
                            </w:r>
                            <w:r>
                              <w:rPr/>
                              <w:t>。将其传送到同一段中</w:t>
                            </w:r>
                            <w:r>
                              <w:rPr/>
                              <w:t>STRING1</w:t>
                            </w:r>
                            <w:r>
                              <w:rPr/>
                              <w:t>为首地址的内存区，并将英文中大写字母转换成小写英文字母，其余不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示：’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ASCII</w:t>
                            </w:r>
                            <w:r>
                              <w:rPr/>
                              <w:t>码是</w:t>
                            </w:r>
                            <w:r>
                              <w:rPr/>
                              <w:t>41H</w:t>
                            </w:r>
                            <w:r>
                              <w:rPr/>
                              <w:t>，‘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ASCII</w:t>
                            </w:r>
                            <w:r>
                              <w:rPr/>
                              <w:t>码是</w:t>
                            </w:r>
                            <w:r>
                              <w:rPr/>
                              <w:t>61H</w: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将键盘输入的一位十进制数在七段式共阴极</w:t>
                            </w:r>
                            <w:r>
                              <w:rPr/>
                              <w:t>LED</w:t>
                            </w:r>
                            <w:r>
                              <w:rPr/>
                              <w:t>数码管上显示出来，设计这一输出的接口电路和控制程序。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4195" cy="1963420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Noto Sans">
    <w:charset w:val="01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Rubies1">
    <w:name w:val="Rubies1"/>
    <w:qFormat/>
    <w:rPr>
      <w:rFonts w:ascii="Times New Roman" w:hAnsi="Times New Roman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12:00Z</dcterms:created>
  <dc:creator>微软用户</dc:creator>
  <dc:description/>
  <cp:keywords/>
  <dc:language>en-US</dc:language>
  <cp:lastModifiedBy>HP</cp:lastModifiedBy>
  <cp:lastPrinted>2018-11-30T11:19:00Z</cp:lastPrinted>
  <dcterms:modified xsi:type="dcterms:W3CDTF">2018-11-30T03:19:00Z</dcterms:modified>
  <cp:revision>1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