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95232759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微机原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5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、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6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、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pt-BR"/>
                                    </w:rPr>
                                    <w:t>8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 xml:space="preserve">B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 xml:space="preserve">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空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后进先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地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或高电平均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设置系统的组态模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4800H+2^13-1</w:t>
                                  </w:r>
                                  <w:r>
                                    <w:rPr>
                                      <w:szCs w:val="21"/>
                                    </w:rPr>
                                    <w:t>或者实际计算结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单缓冲、双缓冲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答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t>BX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>220CH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AX=E896H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CF=1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ZF=0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/>
                                    <w:t>F=0(</w:t>
                                  </w:r>
                                  <w:r>
                                    <w:rPr/>
                                    <w:t>OF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，其余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答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08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的存储器空间最大可以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^2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M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；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08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计算机引入了分段管理机制，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PU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寻址某个存储单元时，先将段寄存器内的内容左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，然后加上指令中提供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偏移地址形成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物理地址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答：指令的物理地址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1F00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；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S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值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P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值不是唯一的，例如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S=2100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P=0F00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答：数据寄存器，状态寄存器和控制寄存器。数据端口能对传送数据提供缓冲，隔离，寄存的作用 ；状态寄存器用来保存外设或接口的状态；控制寄存器用来寄存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CPU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通过数据总线发来的命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答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259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的初始化命令字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W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W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W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W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；操作命令字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CW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CW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CW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W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W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W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CW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写入奇地址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W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CW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CW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为偶地址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汇编语言阅读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答：</w:t>
                                  </w:r>
                                  <w:r>
                                    <w:rPr/>
                                    <w:t>DS=</w:t>
                                  </w:r>
                                  <w:r>
                                    <w:rPr/>
                                    <w:t>1000</w:t>
                                  </w:r>
                                  <w:r>
                                    <w:rPr/>
                                    <w:t>H   SI=</w:t>
                                  </w:r>
                                  <w:r>
                                    <w:rPr/>
                                    <w:t>2505</w:t>
                                  </w:r>
                                  <w:r>
                                    <w:rPr/>
                                    <w:t xml:space="preserve">H   </w:t>
                                  </w:r>
                                  <w:r>
                                    <w:rPr/>
                                    <w:t xml:space="preserve">AX=1005 H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CL=00H</w:t>
                                  </w:r>
                                  <w:r>
                                    <w:rPr/>
                                    <w:t>（每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、答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判断数据区</w:t>
                                  </w:r>
                                  <w:r>
                                    <w:rPr/>
                                    <w:t>BLOCK</w:t>
                                  </w:r>
                                  <w:r>
                                    <w:rPr/>
                                    <w:t>中的数据的偶数的个数，结果放到</w:t>
                                  </w:r>
                                  <w:r>
                                    <w:rPr/>
                                    <w:t>RESULT</w:t>
                                  </w:r>
                                  <w:r>
                                    <w:rPr/>
                                    <w:t>中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计算</w:t>
                                  </w:r>
                                  <w:r>
                                    <w:rPr/>
                                    <w:t>BLOCK</w:t>
                                  </w:r>
                                  <w:r>
                                    <w:rPr/>
                                    <w:t>的长度，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X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DSEG</w: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OFFS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LOCK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LE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I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BLOCK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TEST</w:t>
                                  </w:r>
                                  <w:r>
                                    <w:rPr/>
                                    <w:t xml:space="preserve"> AL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01H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、答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完成的功能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  <w:t>统计数据区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  <w:t>DA1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  <w:t>中的字符串每个字符中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  <w:t>的个数放到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  <w:t>DA2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  <w:t>所对应的单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运行结束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L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内容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运行结束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CX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内容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令</w:t>
                                  </w:r>
                                  <w:r>
                                    <w:rPr>
                                      <w:szCs w:val="21"/>
                                    </w:rPr>
                                    <w:t>CMP AL,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程序中的作用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判断单个字符是否比较完毕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运行结束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A2+1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元中的内容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运行结束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A2+2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元中的内容为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综合应用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184488741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微机原理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pt-B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lang w:val="pt-BR"/>
                              </w:rPr>
                              <w:t>、</w:t>
                            </w:r>
                            <w:r>
                              <w:rPr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lang w:val="pt-BR"/>
                              </w:rPr>
                              <w:t>、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  <w:lang w:val="de-DE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空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后进先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地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或高电平均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设置系统的组态模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4800H+2^13-1</w:t>
                            </w:r>
                            <w:r>
                              <w:rPr>
                                <w:szCs w:val="21"/>
                              </w:rPr>
                              <w:t>或者实际计算结果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24"/>
                              </w:rPr>
                              <w:t>单缓冲、双缓冲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答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BX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220CH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AX=E896H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CF=1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ZF=0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t>F=0(</w:t>
                            </w:r>
                            <w:r>
                              <w:rPr/>
                              <w:t>OF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其余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、答：</w:t>
                            </w:r>
                            <w:r>
                              <w:rPr>
                                <w:color w:val="000000"/>
                              </w:rPr>
                              <w:t>8086</w:t>
                            </w:r>
                            <w:r>
                              <w:rPr>
                                <w:color w:val="000000"/>
                              </w:rPr>
                              <w:t>的存储器空间最大可以为</w:t>
                            </w:r>
                            <w:r>
                              <w:rPr>
                                <w:color w:val="000000"/>
                              </w:rPr>
                              <w:t>2^20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1MB</w:t>
                            </w:r>
                            <w:r>
                              <w:rPr>
                                <w:color w:val="000000"/>
                              </w:rPr>
                              <w:t>）；</w:t>
                            </w:r>
                            <w:r>
                              <w:rPr>
                                <w:color w:val="000000"/>
                              </w:rPr>
                              <w:t>8086</w:t>
                            </w:r>
                            <w:r>
                              <w:rPr>
                                <w:color w:val="000000"/>
                              </w:rPr>
                              <w:t>计算机引入了分段管理机制，当</w:t>
                            </w:r>
                            <w:r>
                              <w:rPr>
                                <w:color w:val="000000"/>
                              </w:rPr>
                              <w:t>CPU</w:t>
                            </w:r>
                            <w:r>
                              <w:rPr>
                                <w:color w:val="000000"/>
                              </w:rPr>
                              <w:t>寻址某个存储单元时，先将段寄存器内的内容左移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>位，然后加上指令中提供的</w:t>
                            </w:r>
                            <w:r>
                              <w:rPr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</w:rPr>
                              <w:t>位偏移地址形成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</w:rPr>
                              <w:t>位物理地址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、答：指令的物理地址为</w:t>
                            </w:r>
                            <w:r>
                              <w:rPr>
                                <w:color w:val="000000"/>
                              </w:rPr>
                              <w:t>21F00H</w:t>
                            </w:r>
                            <w:r>
                              <w:rPr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color w:val="000000"/>
                              </w:rPr>
                              <w:t>CS</w:t>
                            </w:r>
                            <w:r>
                              <w:rPr>
                                <w:color w:val="000000"/>
                              </w:rPr>
                              <w:t>值和</w:t>
                            </w:r>
                            <w:r>
                              <w:rPr>
                                <w:color w:val="000000"/>
                              </w:rPr>
                              <w:t>IP</w:t>
                            </w:r>
                            <w:r>
                              <w:rPr>
                                <w:color w:val="000000"/>
                              </w:rPr>
                              <w:t>值不是唯一的，例如：</w:t>
                            </w:r>
                            <w:r>
                              <w:rPr>
                                <w:color w:val="000000"/>
                              </w:rPr>
                              <w:t>CS=2100H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IP=0F00H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答：数据寄存器，状态寄存器和控制寄存器。数据端口能对传送数据提供缓冲，隔离，寄存的作用 ；状态寄存器用来保存外设或接口的状态；控制寄存器用来寄存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CPU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通过数据总线发来的命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答：</w:t>
                            </w:r>
                            <w:r>
                              <w:rPr>
                                <w:color w:val="000000"/>
                              </w:rPr>
                              <w:t>8259A</w:t>
                            </w:r>
                            <w:r>
                              <w:rPr>
                                <w:color w:val="000000"/>
                              </w:rPr>
                              <w:t>的初始化命令字</w:t>
                            </w:r>
                            <w:r>
                              <w:rPr>
                                <w:color w:val="000000"/>
                              </w:rPr>
                              <w:t>ICW1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ICW2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ICW3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ICW4</w:t>
                            </w:r>
                            <w:r>
                              <w:rPr>
                                <w:color w:val="000000"/>
                              </w:rPr>
                              <w:t>；操作命令字</w:t>
                            </w:r>
                            <w:r>
                              <w:rPr>
                                <w:color w:val="000000"/>
                              </w:rPr>
                              <w:t>OCW1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OCW2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OCW3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</w:rPr>
                              <w:t>ICW2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ICW3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ICW4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OCW1</w:t>
                            </w:r>
                            <w:r>
                              <w:rPr>
                                <w:color w:val="000000"/>
                              </w:rPr>
                              <w:t>写入奇地址，</w:t>
                            </w:r>
                            <w:r>
                              <w:rPr>
                                <w:color w:val="000000"/>
                              </w:rPr>
                              <w:t>ICW1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OCW2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OCW3</w:t>
                            </w:r>
                            <w:r>
                              <w:rPr>
                                <w:color w:val="000000"/>
                              </w:rPr>
                              <w:t>为偶地址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汇编语言阅读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答：</w:t>
                            </w:r>
                            <w:r>
                              <w:rPr/>
                              <w:t>DS=</w:t>
                            </w:r>
                            <w:r>
                              <w:rPr/>
                              <w:t>1000</w:t>
                            </w:r>
                            <w:r>
                              <w:rPr/>
                              <w:t>H   SI=</w:t>
                            </w:r>
                            <w:r>
                              <w:rPr/>
                              <w:t>2505</w:t>
                            </w:r>
                            <w:r>
                              <w:rPr/>
                              <w:t xml:space="preserve">H   </w:t>
                            </w:r>
                            <w:r>
                              <w:rPr/>
                              <w:t xml:space="preserve">AX=1005 H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L=00H</w:t>
                            </w:r>
                            <w:r>
                              <w:rPr/>
                              <w:t>（每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pt-BR"/>
                              </w:rPr>
                              <w:t>、答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）判断数据区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中的数据的偶数的个数，结果放到</w:t>
                            </w:r>
                            <w:r>
                              <w:rPr/>
                              <w:t>RESULT</w:t>
                            </w:r>
                            <w:r>
                              <w:rPr/>
                              <w:t>中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）计算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的长度，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X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DSEG</w:t>
                            </w:r>
                            <w:r>
                              <w:rPr/>
                              <w:t>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OFFS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LE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I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 xml:space="preserve"> AL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01H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lang w:val="pt-BR"/>
                              </w:rPr>
                              <w:t>、答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完成的功能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  <w:lang w:val="pt-BR"/>
                              </w:rPr>
                              <w:t>统计数据区</w:t>
                            </w:r>
                            <w:r>
                              <w:rPr>
                                <w:szCs w:val="21"/>
                                <w:u w:val="single"/>
                                <w:lang w:val="pt-BR"/>
                              </w:rPr>
                              <w:t>DA1</w:t>
                            </w:r>
                            <w:r>
                              <w:rPr>
                                <w:szCs w:val="21"/>
                                <w:u w:val="single"/>
                                <w:lang w:val="pt-BR"/>
                              </w:rPr>
                              <w:t>中的字符串每个字符中</w:t>
                            </w:r>
                            <w:r>
                              <w:rPr>
                                <w:szCs w:val="21"/>
                                <w:u w:val="single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u w:val="single"/>
                                <w:lang w:val="pt-BR"/>
                              </w:rPr>
                              <w:t>的个数放到</w:t>
                            </w:r>
                            <w:r>
                              <w:rPr>
                                <w:szCs w:val="21"/>
                                <w:u w:val="single"/>
                                <w:lang w:val="pt-BR"/>
                              </w:rPr>
                              <w:t>DA2</w:t>
                            </w:r>
                            <w:r>
                              <w:rPr>
                                <w:szCs w:val="21"/>
                                <w:u w:val="single"/>
                                <w:lang w:val="pt-BR"/>
                              </w:rPr>
                              <w:t>所对应的单元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运行结束后，</w:t>
                            </w:r>
                            <w:r>
                              <w:rPr>
                                <w:szCs w:val="21"/>
                              </w:rPr>
                              <w:t>DL</w:t>
                            </w:r>
                            <w:r>
                              <w:rPr>
                                <w:szCs w:val="21"/>
                              </w:rPr>
                              <w:t>中的内容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　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运行结束后，</w:t>
                            </w:r>
                            <w:r>
                              <w:rPr>
                                <w:szCs w:val="21"/>
                              </w:rPr>
                              <w:t>CX</w:t>
                            </w:r>
                            <w:r>
                              <w:rPr>
                                <w:szCs w:val="21"/>
                              </w:rPr>
                              <w:t>中的内容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0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指令</w:t>
                            </w:r>
                            <w:r>
                              <w:rPr>
                                <w:szCs w:val="21"/>
                              </w:rPr>
                              <w:t>CMP AL,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在程序中的作用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判断单个字符是否比较完毕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运行结束后，</w:t>
                            </w:r>
                            <w:r>
                              <w:rPr>
                                <w:szCs w:val="21"/>
                              </w:rPr>
                              <w:t>DA2+1</w:t>
                            </w:r>
                            <w:r>
                              <w:rPr>
                                <w:szCs w:val="21"/>
                              </w:rPr>
                              <w:t>单元中的内容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2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运行结束后，</w:t>
                            </w:r>
                            <w:r>
                              <w:rPr>
                                <w:szCs w:val="21"/>
                              </w:rPr>
                              <w:t>DA2+2</w:t>
                            </w:r>
                            <w:r>
                              <w:rPr>
                                <w:szCs w:val="21"/>
                              </w:rPr>
                              <w:t>单元中的内容为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综合应用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略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Rose</cp:lastModifiedBy>
  <cp:lastPrinted>2016-10-14T10:26:00Z</cp:lastPrinted>
  <dcterms:modified xsi:type="dcterms:W3CDTF">2018-11-28T00:44:00Z</dcterms:modified>
  <cp:revision>3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