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3972889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科目名称：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自动控制原理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8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时   满分 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 xml:space="preserve">计算器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一、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lang w:eastAsia="zh-CN"/>
                                    </w:rPr>
                                    <w:t>填空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题（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小题，每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lang w:eastAsia="zh-CN"/>
                                    </w:rPr>
                                    <w:t>空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控制器的中文全称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/>
                                    <w:t>PID</w:t>
                                  </w:r>
                                  <w:r>
                                    <w:rPr/>
                                    <w:t>中具有相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超前</w:t>
                                  </w:r>
                                  <w:r>
                                    <w:rPr/>
                                    <w:t>特性的环节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已知</w:t>
                                  </w:r>
                                  <w:r>
                                    <w:rPr/>
                                    <w:object w:dxaOrig="198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99pt;height:32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357598146" r:id="rId4"/>
                                    </w:object>
                                  </w:r>
                                  <w:r>
                                    <w:rPr/>
                                    <w:t>，求</w:t>
                                  </w:r>
                                  <w:r>
                                    <w:rPr/>
                                    <w:object w:dxaOrig="540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128575980" r:id="rId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已知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某线性定常</w:t>
                                  </w:r>
                                  <w:r>
                                    <w:rPr/>
                                    <w:t>系统的单位阶跃响应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则该</w:t>
                                  </w:r>
                                  <w:r>
                                    <w:rPr/>
                                    <w:t>系统的传递函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lang w:eastAsia="zh-CN"/>
                                    </w:rPr>
                                    <w:t>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某</w:t>
                                  </w:r>
                                  <w:r>
                                    <w:rPr/>
                                    <w:t>单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负</w:t>
                                  </w:r>
                                  <w:r>
                                    <w:rPr/>
                                    <w:t>反馈控制系统的开环传递函数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式中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/>
                                    <w:t>系统开环零点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开环极点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；系统闭环极点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已知超前校正装置的传递函数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object w:dxaOrig="1740" w:dyaOrig="6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7pt;height:30.7pt" filled="f" o:ole="">
                                        <v:imagedata r:id="rId9" o:title=""/>
                                      </v:shape>
                                      <o:OLEObject Type="Embed" ProgID="" ShapeID="ole_rId8" DrawAspect="Content" ObjectID="_1602100303" r:id="rId8"/>
                                    </w:objec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则</w:t>
                                  </w:r>
                                  <w:r>
                                    <w:rPr/>
                                    <w:t>其最大超前角所对应的频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object w:dxaOrig="58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9.2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01854958" r:id="rId1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频域性能指标与时域性能指标有着对应关系，开环频域性能指标中的幅值穿越频率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对应时域性能指标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；它们反映了系统动态过程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lang w:eastAsia="zh-CN"/>
                                    </w:rPr>
                                    <w:t>分析题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业上使用的光电纠偏器常用于钢厂、纺纱厂等长距离走料场合，其功能是纠正长距离物料在走料过程中偏离中心的误差，其原理图如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/>
                                    <w:t>所示，其中，光电位置传感器的输出为电压信号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要求：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/>
                                    <w:t>指出该系统的输入量、输出量和反馈量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简述该系统工作原理</w: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/>
                                    <w:t>绘制系统结构图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object w:dxaOrig="7689" w:dyaOrig="3536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6.35pt;height:177.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012205574" r:id="rId12"/>
                                    </w:objec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482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lang w:eastAsia="zh-CN"/>
                                    </w:rPr>
                                    <w:t>求传递函数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已知某系统的结构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图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示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/>
                                    <w:t>求系统的传递函数</w:t>
                                  </w:r>
                                  <w:r>
                                    <w:rPr/>
                                    <w:object w:dxaOrig="1199" w:dyaOrig="35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0pt;height:1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37971139" r:id="rId14"/>
                                    </w:objec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）求</w:t>
                                  </w:r>
                                  <w:r>
                                    <w:rPr>
                                      <w:szCs w:val="21"/>
                                    </w:rPr>
                                    <w:t>系统的传递函数</w:t>
                                  </w:r>
                                  <w:r>
                                    <w:rPr/>
                                    <w:object w:dxaOrig="1199" w:dyaOrig="35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60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488708208" r:id="rId16"/>
                                    </w:objec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object w:dxaOrig="7667" w:dyaOrig="289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3.8pt;height:118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153088312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四、计算题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已知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某</w:t>
                                  </w:r>
                                  <w:r>
                                    <w:rPr/>
                                    <w:t>单位负反馈系统的开环传递函数</w:t>
                                  </w:r>
                                  <w:r>
                                    <w:rPr/>
                                    <w:object w:dxaOrig="1559" w:dyaOrig="659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77.95pt;height:32.9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12230404" r:id="rId20"/>
                                    </w:object>
                                  </w:r>
                                  <w:r>
                                    <w:rPr/>
                                    <w:t>，试选择参数</w:t>
                                  </w:r>
                                  <w:r>
                                    <w:rPr/>
                                    <w:object w:dxaOrig="260" w:dyaOrig="2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3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9490114" r:id="rId22"/>
                                    </w:objec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object w:dxaOrig="179" w:dyaOrig="21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pt;height:1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029082650" r:id="rId24"/>
                                    </w:object>
                                  </w:r>
                                  <w:r>
                                    <w:rPr/>
                                    <w:t>的值以满足如下指标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1 \* GB3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①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当输入信号为</w:t>
                                  </w:r>
                                  <w:r>
                                    <w:rPr/>
                                    <w:object w:dxaOrig="139" w:dyaOrig="239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6.95pt;height:11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748522110" r:id="rId26"/>
                                    </w:object>
                                  </w:r>
                                  <w:r>
                                    <w:rPr/>
                                    <w:t>时，系统的稳态误差</w:t>
                                  </w:r>
                                  <w:r>
                                    <w:rPr/>
                                    <w:object w:dxaOrig="679" w:dyaOrig="2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34pt;height:13.9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434433042" r:id="rId28"/>
                                    </w:objec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= 2 \* GB3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②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当输入信号为单位阶跃信号时，超调量</w:t>
                                  </w:r>
                                  <w:r>
                                    <w:rPr/>
                                    <w:object w:dxaOrig="698" w:dyaOrig="27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35pt;height:13.9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2308274" r:id="rId30"/>
                                    </w:object>
                                  </w:r>
                                  <w:r>
                                    <w:rPr/>
                                    <w:t>，调节时间</w:t>
                                  </w:r>
                                  <w:r>
                                    <w:rPr/>
                                    <w:object w:dxaOrig="659" w:dyaOrig="279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2.95pt;height:13.9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369697260" r:id="rId32"/>
                                    </w:objec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object w:dxaOrig="878" w:dyaOrig="279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43.95pt;height:13.9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326486929" r:id="rId34"/>
                                    </w:objec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五、判断稳定性（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lang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某闭环系统特征方程为</w:t>
                                  </w:r>
                                  <w:r>
                                    <w:rPr/>
                                    <w:object w:dxaOrig="2438" w:dyaOrig="319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21.95pt;height:15.7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952559343" r:id="rId36"/>
                                    </w:object>
                                  </w:r>
                                  <w:r>
                                    <w:rPr/>
                                    <w:t>，试用劳斯判据判定其稳定性，并说明特征根在复平面上的分布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某采样系统如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所示，其中，</w:t>
                                  </w:r>
                                  <w:r>
                                    <w:rPr/>
                                    <w:object w:dxaOrig="219" w:dyaOrig="26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.1pt;height:13pt" filled="f" o:ole="">
                                        <v:imagedata r:id="rId39" o:title=""/>
                                      </v:shape>
                                      <o:OLEObject Type="Embed" ProgID="" ShapeID="ole_rId38" DrawAspect="Content" ObjectID="_767727731" r:id="rId38"/>
                                    </w:object>
                                  </w:r>
                                  <w:r>
                                    <w:rPr/>
                                    <w:t>为采样周期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，试求该采样系统稳定的充分必要条件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object w:dxaOrig="5855" w:dyaOrig="176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294.2pt;height:88.7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402878449" r:id="rId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已知某控制系统开环传递函数为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试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绘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该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系统的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Nyquist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图（幅相频率特性曲线）；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并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用奈氏判据判定闭环系统的稳定性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计算题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已知线性最小相位系统开环对数幅频特性如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所示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375" w:dyaOrig="4572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20.35pt;height:229.4pt" filled="f" o:ole="">
                                        <v:imagedata r:id="rId43" o:title=""/>
                                      </v:shape>
                                      <o:OLEObject Type="Embed" ProgID="" ShapeID="ole_rId42" DrawAspect="Content" ObjectID="_432645348" r:id="rId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求系统的型别、开环增益及系统</w:t>
                                  </w:r>
                                  <w:r>
                                    <w:rPr/>
                                    <w:t>开环传递函数</w:t>
                                  </w:r>
                                  <w:r>
                                    <w:rPr/>
                                    <w:object w:dxaOrig="519" w:dyaOrig="31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6pt;height:15.9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523199978" r:id="rId44"/>
                                    </w:object>
                                  </w:r>
                                  <w:r>
                                    <w:rPr/>
                                    <w:t>；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）求幅值穿越频率</w:t>
                                  </w:r>
                                  <w:r>
                                    <w:rPr/>
                                    <w:object w:dxaOrig="299" w:dyaOrig="359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4.95pt;height:18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862416898" r:id="rId46"/>
                                    </w:object>
                                  </w:r>
                                  <w:r>
                                    <w:rPr/>
                                    <w:t>和开环相频特性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；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）求相位裕量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并利用相位裕量判断该系统的闭环稳定性</w: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482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szCs w:val="24"/>
                                    </w:rPr>
                                    <w:t>计算题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求如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所示线性离散系统的输出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0pt;height:10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901426057" r:id="rId48"/>
                                    </w:object>
                                  </w:r>
                                  <w:r>
                                    <w:rPr/>
                                    <w:t>变换</w:t>
                                  </w:r>
                                  <w:r>
                                    <w:rPr/>
                                    <w:object w:dxaOrig="519" w:dyaOrig="31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4.5pt;height:15.1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83474143" r:id="rId50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object w:dxaOrig="8450" w:dyaOrig="1619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360.35pt;height:68.9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561764819" r:id="rId5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图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6"/>
                              </w:rPr>
                              <w:object w:dxaOrig="4140" w:dyaOrig="117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5" o:title=""/>
                                  <w10:wrap type="topAndBottom"/>
                                </v:shape>
                                <o:OLEObject Type="Embed" ProgID="" ShapeID="ole_rId54" DrawAspect="Content" ObjectID="_1213560513" r:id="rId54"/>
                              </w:object>
                              <w:t>201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科目名称：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自动控制原理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8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时   满分 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 xml:space="preserve">计算器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一、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lang w:eastAsia="zh-CN"/>
                              </w:rPr>
                              <w:t>填空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题（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小题，每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lang w:eastAsia="zh-CN"/>
                              </w:rPr>
                              <w:t>空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lang w:val="en-US" w:eastAsia="zh-CN"/>
                              </w:rPr>
                              <w:t>I</w:t>
                            </w:r>
                            <w:r>
                              <w:rPr/>
                              <w:t>控制器的中文全称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PID</w:t>
                            </w:r>
                            <w:r>
                              <w:rPr/>
                              <w:t>中具有相位</w:t>
                            </w:r>
                            <w:r>
                              <w:rPr>
                                <w:lang w:eastAsia="zh-CN"/>
                              </w:rPr>
                              <w:t>超前</w:t>
                            </w:r>
                            <w:r>
                              <w:rPr/>
                              <w:t>特性的环节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已知</w:t>
                            </w:r>
                            <w:r>
                              <w:rPr/>
                              <w:object w:dxaOrig="1980" w:dyaOrig="66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9pt;height:32.95pt" filled="f" o:ole="">
                                  <v:imagedata r:id="rId57" o:title=""/>
                                </v:shape>
                                <o:OLEObject Type="Embed" ProgID="" ShapeID="ole_rId56" DrawAspect="Content" ObjectID="_579158518" r:id="rId56"/>
                              </w:object>
                            </w:r>
                            <w:r>
                              <w:rPr/>
                              <w:t>，求</w:t>
                            </w:r>
                            <w:r>
                              <w:rPr/>
                              <w:object w:dxaOrig="540" w:dyaOrig="35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7pt;height:18pt" filled="f" o:ole="">
                                  <v:imagedata r:id="rId59" o:title=""/>
                                </v:shape>
                                <o:OLEObject Type="Embed" ProgID="" ShapeID="ole_rId58" DrawAspect="Content" ObjectID="_607776320" r:id="rId58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已知</w:t>
                            </w:r>
                            <w:r>
                              <w:rPr>
                                <w:lang w:eastAsia="zh-CN"/>
                              </w:rPr>
                              <w:t>某线性定常</w:t>
                            </w:r>
                            <w:r>
                              <w:rPr/>
                              <w:t>系统的单位阶跃响应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则该</w:t>
                            </w:r>
                            <w:r>
                              <w:rPr/>
                              <w:t>系统的传递函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</m:d>
                            </m:oMath>
                            <w:r>
                              <w:rPr>
                                <w:lang w:eastAsia="zh-CN"/>
                              </w:rPr>
                              <w:t>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某</w:t>
                            </w:r>
                            <w:r>
                              <w:rPr/>
                              <w:t>单位</w:t>
                            </w:r>
                            <w:r>
                              <w:rPr>
                                <w:lang w:eastAsia="zh-CN"/>
                              </w:rPr>
                              <w:t>负</w:t>
                            </w:r>
                            <w:r>
                              <w:rPr/>
                              <w:t>反馈控制系统的开环传递函数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/>
                              <w:t>，式中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/>
                              <w:t>系统开环零点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开环极点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；系统闭环极点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已知超前校正装置的传递函数为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object w:dxaOrig="1740" w:dyaOrig="6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87pt;height:30.7pt" filled="f" o:ole="">
                                  <v:imagedata r:id="rId61" o:title=""/>
                                </v:shape>
                                <o:OLEObject Type="Embed" ProgID="" ShapeID="ole_rId60" DrawAspect="Content" ObjectID="_914493555" r:id="rId60"/>
                              </w:objec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则</w:t>
                            </w:r>
                            <w:r>
                              <w:rPr/>
                              <w:t>其最大超前角所对应的频率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object w:dxaOrig="580" w:dyaOrig="36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9.25pt;height:18pt" filled="f" o:ole="">
                                  <v:imagedata r:id="rId63" o:title=""/>
                                </v:shape>
                                <o:OLEObject Type="Embed" ProgID="" ShapeID="ole_rId62" DrawAspect="Content" ObjectID="_280644642" r:id="rId62"/>
                              </w:objec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频域性能指标与时域性能指标有着对应关系，开环频域性能指标中的幅值穿越频率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oMath>
                            <w:r>
                              <w:rPr/>
                              <w:t>对应时域性能指标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；它们反映了系统动态过程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lang w:eastAsia="zh-CN"/>
                              </w:rPr>
                              <w:t>分析题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业上使用的光电纠偏器常用于钢厂、纺纱厂等长距离走料场合，其功能是纠正长距离物料在走料过程中偏离中心的误差，其原理图如图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所示，其中，光电位置传感器的输出为电压信号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要求：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指出该系统的输入量、输出量和反馈量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）简述该系统工作原理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绘制系统结构图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object w:dxaOrig="7689" w:dyaOrig="353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86.35pt;height:177.4pt" filled="f" o:ole="">
                                  <v:imagedata r:id="rId65" o:title=""/>
                                </v:shape>
                                <o:OLEObject Type="Embed" ProgID="" ShapeID="ole_rId64" DrawAspect="Content" ObjectID="_565930017" r:id="rId64"/>
                              </w:object>
                            </w:r>
                            <w:r>
                              <w:rPr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482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lang w:eastAsia="zh-CN"/>
                              </w:rPr>
                              <w:t>求传递函数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已知某系统的结构图</w:t>
                            </w:r>
                            <w:r>
                              <w:rPr>
                                <w:szCs w:val="21"/>
                              </w:rPr>
                              <w:t>如图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所示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求系统的传递函数</w:t>
                            </w:r>
                            <w:r>
                              <w:rPr/>
                              <w:object w:dxaOrig="1199" w:dyaOrig="35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60pt;height:18pt" filled="f" o:ole="">
                                  <v:imagedata r:id="rId67" o:title=""/>
                                </v:shape>
                                <o:OLEObject Type="Embed" ProgID="" ShapeID="ole_rId66" DrawAspect="Content" ObjectID="_1844182475" r:id="rId66"/>
                              </w:objec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）求</w:t>
                            </w:r>
                            <w:r>
                              <w:rPr>
                                <w:szCs w:val="21"/>
                              </w:rPr>
                              <w:t>系统的传递函数</w:t>
                            </w:r>
                            <w:r>
                              <w:rPr/>
                              <w:object w:dxaOrig="1199" w:dyaOrig="35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0pt;height:18pt" filled="f" o:ole="">
                                  <v:imagedata r:id="rId69" o:title=""/>
                                </v:shape>
                                <o:OLEObject Type="Embed" ProgID="" ShapeID="ole_rId68" DrawAspect="Content" ObjectID="_930086036" r:id="rId68"/>
                              </w:objec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/>
                              <w:object w:dxaOrig="7667" w:dyaOrig="289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313.8pt;height:118.5pt" filled="f" o:ole="">
                                  <v:imagedata r:id="rId71" o:title=""/>
                                </v:shape>
                                <o:OLEObject Type="Embed" ProgID="" ShapeID="ole_rId70" DrawAspect="Content" ObjectID="_237175744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四、计算题（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知</w:t>
                            </w:r>
                            <w:r>
                              <w:rPr>
                                <w:lang w:eastAsia="zh-CN"/>
                              </w:rPr>
                              <w:t>某</w:t>
                            </w:r>
                            <w:r>
                              <w:rPr/>
                              <w:t>单位负反馈系统的开环传递函数</w:t>
                            </w:r>
                            <w:r>
                              <w:rPr/>
                              <w:object w:dxaOrig="1559" w:dyaOrig="659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77.95pt;height:32.95pt" filled="f" o:ole="">
                                  <v:imagedata r:id="rId73" o:title=""/>
                                </v:shape>
                                <o:OLEObject Type="Embed" ProgID="" ShapeID="ole_rId72" DrawAspect="Content" ObjectID="_260070611" r:id="rId72"/>
                              </w:object>
                            </w:r>
                            <w:r>
                              <w:rPr/>
                              <w:t>，试选择参数</w:t>
                            </w:r>
                            <w:r>
                              <w:rPr/>
                              <w:object w:dxaOrig="260" w:dyaOrig="26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3pt;height:13pt" filled="f" o:ole="">
                                  <v:imagedata r:id="rId75" o:title=""/>
                                </v:shape>
                                <o:OLEObject Type="Embed" ProgID="" ShapeID="ole_rId74" DrawAspect="Content" ObjectID="_1547098396" r:id="rId74"/>
                              </w:objec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object w:dxaOrig="179" w:dyaOrig="21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9pt;height:11pt" filled="f" o:ole="">
                                  <v:imagedata r:id="rId77" o:title=""/>
                                </v:shape>
                                <o:OLEObject Type="Embed" ProgID="" ShapeID="ole_rId76" DrawAspect="Content" ObjectID="_259014970" r:id="rId76"/>
                              </w:object>
                            </w:r>
                            <w:r>
                              <w:rPr/>
                              <w:t>的值以满足如下指标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= 1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①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当输入信号为</w:t>
                            </w:r>
                            <w:r>
                              <w:rPr/>
                              <w:object w:dxaOrig="139" w:dyaOrig="23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6.95pt;height:11.95pt" filled="f" o:ole="">
                                  <v:imagedata r:id="rId79" o:title=""/>
                                </v:shape>
                                <o:OLEObject Type="Embed" ProgID="" ShapeID="ole_rId78" DrawAspect="Content" ObjectID="_1417703487" r:id="rId78"/>
                              </w:object>
                            </w:r>
                            <w:r>
                              <w:rPr/>
                              <w:t>时，系统的稳态误差</w:t>
                            </w:r>
                            <w:r>
                              <w:rPr/>
                              <w:object w:dxaOrig="679" w:dyaOrig="279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34pt;height:13.95pt" filled="f" o:ole="">
                                  <v:imagedata r:id="rId81" o:title=""/>
                                </v:shape>
                                <o:OLEObject Type="Embed" ProgID="" ShapeID="ole_rId80" DrawAspect="Content" ObjectID="_450136862" r:id="rId80"/>
                              </w:objec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= 2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②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当输入信号为单位阶跃信号时，超调量</w:t>
                            </w:r>
                            <w:r>
                              <w:rPr/>
                              <w:object w:dxaOrig="698" w:dyaOrig="27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5pt;height:13.95pt" filled="f" o:ole="">
                                  <v:imagedata r:id="rId83" o:title=""/>
                                </v:shape>
                                <o:OLEObject Type="Embed" ProgID="" ShapeID="ole_rId82" DrawAspect="Content" ObjectID="_241646106" r:id="rId82"/>
                              </w:object>
                            </w:r>
                            <w:r>
                              <w:rPr/>
                              <w:t>，调节时间</w:t>
                            </w:r>
                            <w:r>
                              <w:rPr/>
                              <w:object w:dxaOrig="659" w:dyaOrig="27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2.95pt;height:13.95pt" filled="f" o:ole="">
                                  <v:imagedata r:id="rId85" o:title=""/>
                                </v:shape>
                                <o:OLEObject Type="Embed" ProgID="" ShapeID="ole_rId84" DrawAspect="Content" ObjectID="_1866417763" r:id="rId84"/>
                              </w:objec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object w:dxaOrig="878" w:dyaOrig="27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3.95pt;height:13.95pt" filled="f" o:ole="">
                                  <v:imagedata r:id="rId87" o:title=""/>
                                </v:shape>
                                <o:OLEObject Type="Embed" ProgID="" ShapeID="ole_rId86" DrawAspect="Content" ObjectID="_813684007" r:id="rId86"/>
                              </w:objec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五、判断稳定性（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lang w:eastAsia="zh-CN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lang w:val="en-US" w:eastAsia="zh-CN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lang w:val="en-US" w:eastAsia="zh-CN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某闭环系统特征方程为</w:t>
                            </w:r>
                            <w:r>
                              <w:rPr/>
                              <w:object w:dxaOrig="2438" w:dyaOrig="31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1.95pt;height:15.75pt" filled="f" o:ole="">
                                  <v:imagedata r:id="rId89" o:title=""/>
                                </v:shape>
                                <o:OLEObject Type="Embed" ProgID="" ShapeID="ole_rId88" DrawAspect="Content" ObjectID="_1133538098" r:id="rId88"/>
                              </w:object>
                            </w:r>
                            <w:r>
                              <w:rPr/>
                              <w:t>，试用劳斯判据判定其稳定性，并说明特征根在复平面上的分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某采样系统如图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所示，其中，</w:t>
                            </w:r>
                            <w:r>
                              <w:rPr/>
                              <w:object w:dxaOrig="219" w:dyaOrig="26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.1pt;height:13pt" filled="f" o:ole="">
                                  <v:imagedata r:id="rId91" o:title=""/>
                                </v:shape>
                                <o:OLEObject Type="Embed" ProgID="" ShapeID="ole_rId90" DrawAspect="Content" ObjectID="_1607539989" r:id="rId90"/>
                              </w:object>
                            </w:r>
                            <w:r>
                              <w:rPr/>
                              <w:t>为采样周期</w:t>
                            </w:r>
                            <w:r>
                              <w:rPr>
                                <w:lang w:eastAsia="zh-CN"/>
                              </w:rPr>
                              <w:t>，试求该采样系统稳定的充分必要条件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object w:dxaOrig="5855" w:dyaOrig="1769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294.2pt;height:88.75pt" filled="f" o:ole="">
                                  <v:imagedata r:id="rId93" o:title=""/>
                                </v:shape>
                                <o:OLEObject Type="Embed" ProgID="" ShapeID="ole_rId92" DrawAspect="Content" ObjectID="_500958006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已知某控制系统开环传递函数为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试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绘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出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该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系统的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Nyquist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图（幅相频率特性曲线）；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并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用奈氏判据判定闭环系统的稳定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计算题（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已知线性最小相位系统开环对数幅频特性如图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所示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375" w:dyaOrig="4572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20.35pt;height:229.4pt" filled="f" o:ole="">
                                  <v:imagedata r:id="rId95" o:title=""/>
                                </v:shape>
                                <o:OLEObject Type="Embed" ProgID="" ShapeID="ole_rId94" DrawAspect="Content" ObjectID="_693845321" r:id="rId9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）求系统的型别、开环增益及系统</w:t>
                            </w:r>
                            <w:r>
                              <w:rPr/>
                              <w:t>开环传递函数</w:t>
                            </w:r>
                            <w:r>
                              <w:rPr/>
                              <w:object w:dxaOrig="519" w:dyaOrig="319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6pt;height:15.95pt" filled="f" o:ole="">
                                  <v:imagedata r:id="rId97" o:title=""/>
                                </v:shape>
                                <o:OLEObject Type="Embed" ProgID="" ShapeID="ole_rId96" DrawAspect="Content" ObjectID="_441107502" r:id="rId96"/>
                              </w:object>
                            </w:r>
                            <w:r>
                              <w:rPr/>
                              <w:t>；（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）求幅值穿越频率</w:t>
                            </w:r>
                            <w:r>
                              <w:rPr/>
                              <w:object w:dxaOrig="299" w:dyaOrig="359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4.95pt;height:18pt" filled="f" o:ole="">
                                  <v:imagedata r:id="rId99" o:title=""/>
                                </v:shape>
                                <o:OLEObject Type="Embed" ProgID="" ShapeID="ole_rId98" DrawAspect="Content" ObjectID="_1562418084" r:id="rId98"/>
                              </w:object>
                            </w:r>
                            <w:r>
                              <w:rPr/>
                              <w:t>和开环相频特性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；（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）求相位裕量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；</w:t>
                            </w:r>
                            <w:r>
                              <w:rPr>
                                <w:lang w:eastAsia="zh-CN"/>
                              </w:rPr>
                              <w:t>并利用相位裕量判断该系统的闭环稳定性</w:t>
                            </w:r>
                            <w:r>
                              <w:rPr/>
                              <w:t>。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82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szCs w:val="24"/>
                              </w:rPr>
                              <w:t>计算题（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求如图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所示线性离散系统的输出</w:t>
                            </w:r>
                            <w:r>
                              <w:rPr/>
                              <w:object w:dxaOrig="200" w:dyaOrig="20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0pt;height:10pt" filled="f" o:ole="">
                                  <v:imagedata r:id="rId101" o:title=""/>
                                </v:shape>
                                <o:OLEObject Type="Embed" ProgID="" ShapeID="ole_rId100" DrawAspect="Content" ObjectID="_1874662238" r:id="rId100"/>
                              </w:object>
                            </w:r>
                            <w:r>
                              <w:rPr/>
                              <w:t>变换</w:t>
                            </w:r>
                            <w:r>
                              <w:rPr/>
                              <w:object w:dxaOrig="519" w:dyaOrig="31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4.5pt;height:15.1pt" filled="f" o:ole="">
                                  <v:imagedata r:id="rId103" o:title=""/>
                                </v:shape>
                                <o:OLEObject Type="Embed" ProgID="" ShapeID="ole_rId102" DrawAspect="Content" ObjectID="_1041814461" r:id="rId102"/>
                              </w:objec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/>
                              <w:object w:dxaOrig="8450" w:dyaOrig="1619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360.35pt;height:68.95pt" filled="f" o:ole="">
                                  <v:imagedata r:id="rId105" o:title=""/>
                                </v:shape>
                                <o:OLEObject Type="Embed" ProgID="" ShapeID="ole_rId104" DrawAspect="Content" ObjectID="_264115554" r:id="rId10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6"/>
      <w:footerReference w:type="default" r:id="rId10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dc:language>en-US</dc:language>
  <cp:lastModifiedBy>MacBook</cp:lastModifiedBy>
  <cp:lastPrinted>2016-10-14T10:26:00Z</cp:lastPrinted>
  <dcterms:modified xsi:type="dcterms:W3CDTF">2018-11-25T14:24:12Z</dcterms:modified>
  <cp:revision>2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