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770996159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汽车理论（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解释下列术语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汽车动力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制动器制动力分配系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临界减速度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静态储备系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中性转向特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0" w:firstLine="424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道路阻力系数指 （                     ）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0" w:firstLine="424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汽车直线行驶状况下，充分发挥驱动力所要求的最低附着系数称为（        ）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0" w:firstLine="424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评价汽车燃油经济性的百公里油耗有等速百公里油耗与（       ）百公里油耗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0" w:firstLine="424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对挡位较少的变速器，通常高挡位相邻两挡的传动比间隔比低挡位的（       ）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0" w:firstLine="424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在道路上实测的制动距离比理论计算的制动距离（        ）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0" w:firstLine="424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车轮抱死后的利用附着系数等于（          ）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0" w:firstLine="424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当侧偏角为零时，轮胎受到的地面侧向反力为（        ）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0" w:firstLine="424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汽车在转向盘角阶跃输入下的稳态响应是（        ）行驶状态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0" w:firstLine="424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汽车平顺性主要研究由（      ）引起的汽车振动问题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0" w:firstLine="424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评价汽车平顺性的车身振动加速度要进行轴加权和（         ）加权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判断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。正确的打“√”，错误的打“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×”)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24"/>
                                    <w:ind w:left="0" w:firstLine="424"/>
                                    <w:jc w:val="left"/>
                                    <w:rPr/>
                                  </w:pPr>
                                  <w:r>
                                    <w:rPr/>
                                    <w:t>汽车制动过程中，车轮的滚动半径是变化的。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24"/>
                                    <w:ind w:left="0" w:firstLine="424"/>
                                    <w:jc w:val="left"/>
                                    <w:rPr/>
                                  </w:pPr>
                                  <w:r>
                                    <w:rPr/>
                                    <w:t>在水平道路上，当驱动力大于滚动阻力与空气阻力之和时，汽车加速行驶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2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24"/>
                                    <w:ind w:left="0" w:firstLine="424"/>
                                    <w:jc w:val="left"/>
                                    <w:rPr/>
                                  </w:pPr>
                                  <w:r>
                                    <w:rPr/>
                                    <w:t>为防止制动跑偏，同一车桥左右车轮制动器制动力必须相等。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24"/>
                                    <w:ind w:left="0" w:firstLine="424"/>
                                    <w:jc w:val="left"/>
                                    <w:rPr/>
                                  </w:pPr>
                                  <w:r>
                                    <w:rPr/>
                                    <w:t>在同一辆轿车中，如果同时采用了鼓式制动器和盘式制动器，通常是前盘后鼓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24"/>
                                    <w:ind w:left="424" w:firstLine="58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24"/>
                                    <w:ind w:left="0" w:firstLine="424"/>
                                    <w:jc w:val="left"/>
                                    <w:rPr/>
                                  </w:pPr>
                                  <w:r>
                                    <w:rPr/>
                                    <w:t>研究汽车操纵稳定性时，汽车的时域响应用瞬态响应来分析。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24"/>
                                    <w:ind w:left="0" w:firstLine="424"/>
                                    <w:jc w:val="left"/>
                                    <w:rPr/>
                                  </w:pPr>
                                  <w:r>
                                    <w:rPr/>
                                    <w:t>增大轮胎高宽比，可以提高轮胎的侧偏刚度（绝对值）。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24"/>
                                    <w:ind w:left="0" w:firstLine="424"/>
                                    <w:jc w:val="left"/>
                                    <w:rPr/>
                                  </w:pPr>
                                  <w:r>
                                    <w:rPr/>
                                    <w:t>考虑轮胎侧偏时，汽车的转向半径会变大。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 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24"/>
                                    <w:ind w:left="0" w:firstLine="424"/>
                                    <w:jc w:val="left"/>
                                    <w:rPr/>
                                  </w:pPr>
                                  <w:r>
                                    <w:rPr/>
                                    <w:t>汽车平顺性用响应量的统计特性方差来评价。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24"/>
                                    <w:ind w:left="0" w:firstLine="424"/>
                                    <w:jc w:val="left"/>
                                    <w:rPr/>
                                  </w:pPr>
                                  <w:r>
                                    <w:rPr/>
                                    <w:t>在七自由度整车振动模型中，只考虑了非悬挂质量的垂直振动。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24"/>
                                    <w:ind w:left="0" w:firstLine="424"/>
                                    <w:jc w:val="left"/>
                                    <w:rPr/>
                                  </w:pPr>
                                  <w:r>
                                    <w:rPr/>
                                    <w:t>汽车平顺性评价方法有基本评价法和辅助评价法。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24"/>
                                    <w:ind w:left="4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问答与分析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8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00"/>
                                    <w:ind w:left="0" w:firstLine="42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画出从动轮在硬路面上匀速滚动时的受力图。为什么说滚动阻力的实质是滚动阻力偶矩？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00"/>
                                    <w:ind w:left="0" w:firstLine="42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析汽车紧急制动过程的组成及影响制动距离的主要因素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00"/>
                                    <w:ind w:left="0" w:firstLine="42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利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线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线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线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曲线分析前轮先抱死汽车的制动过程（要求指出前轮刚抱死点，后轮刚抱死点；比较前轮抱死后前轮制动器制动力与地面制动力的大小，后轮制动器制动力与地面制动力的大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00"/>
                                    <w:ind w:left="0" w:firstLine="42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轮胎侧偏引起的回正力矩是如何形成的？轮胎回正力矩如何随侧偏角的变化而变化？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00"/>
                                    <w:ind w:left="0" w:firstLine="42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汽车增加了前横向稳定杆对车身侧倾后的稳态响应有什么影响？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00"/>
                                    <w:ind w:left="0" w:firstLine="37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acc>
                                      <m:accPr>
                                        <m:chr m:val="¨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˙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acc>
                                          <m:accPr>
                                            <m:chr m:val="˙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sSub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ω</m:t>
                                            </m:r>
                                          </m:e>
                                        </m:d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~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已知车身单质量振动系统的振动方程：                           推导悬架系统动挠度的频率响应函数         ？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00"/>
                                    <w:ind w:left="424"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ind w:hanging="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Times New Roman" w:eastAsia="黑体;SimHei"/>
                                      <w:sz w:val="24"/>
                                      <w:szCs w:val="24"/>
                                    </w:rPr>
                                    <w:t>五、计算题</w:t>
                                  </w:r>
                                  <w:r>
                                    <w:rPr>
                                      <w:rFonts w:eastAsia="黑体;SimHei" w:cs="Times New Roman" w:ascii="黑体;SimHei" w:hAnsi="黑体;SimHei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cs="Times New Roman" w:eastAsia="黑体;SimHei"/>
                                      <w:sz w:val="24"/>
                                      <w:szCs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cs="Times New Roman" w:ascii="黑体;SimHei" w:hAnsi="黑体;SimHei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黑体;SimHei" w:hAnsi="黑体;SimHei" w:cs="Times New Roman" w:eastAsia="黑体;SimHei"/>
                                      <w:sz w:val="24"/>
                                      <w:szCs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 w:cs="Times New Roman" w:ascii="黑体;SimHei" w:hAnsi="黑体;SimHei"/>
                                      <w:sz w:val="24"/>
                                      <w:szCs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cs="Times New Roman" w:eastAsia="黑体;SimHei"/>
                                      <w:sz w:val="24"/>
                                      <w:szCs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cs="Times New Roman" w:ascii="黑体;SimHei" w:hAnsi="黑体;SimHei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某汽车的总质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1"/>
                                    </w:rPr>
                                    <w:t>1650k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，空气阻力系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1"/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1"/>
                                    </w:rPr>
                                    <w:t>=0.3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迎风面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1"/>
                                    </w:rPr>
                                    <w:t>A=1.8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，在滚动阻力系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1"/>
                                    </w:rPr>
                                    <w:t>f=0.0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水平道路以恒定的加速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1"/>
                                    </w:rPr>
                                    <w:t>a=0.7 m/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加速行驶，计算汽车加速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1"/>
                                    </w:rPr>
                                    <w:t>100km/h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速度时各阻力功率在发动机功率消耗中的比例（传动系效率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1"/>
                                    </w:rPr>
                                    <w:t>0.9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，旋转质量换算系数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1"/>
                                    </w:rPr>
                                    <w:t>1.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00"/>
                                    <w:ind w:firstLine="7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00"/>
                                    <w:ind w:firstLine="7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00"/>
                                    <w:ind w:firstLine="7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00"/>
                                    <w:ind w:firstLine="7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00"/>
                                    <w:ind w:firstLine="7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00"/>
                                    <w:ind w:firstLine="7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00"/>
                                    <w:ind w:firstLine="720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252343393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汽车理论（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£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解释下列术语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汽车动力性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制动器制动力分配系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临界减速度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静态储备系数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5.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中性转向特性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firstLine="424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道路阻力系数指 （                     ）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firstLine="424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汽车直线行驶状况下，充分发挥驱动力所要求的最低附着系数称为（        ）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firstLine="424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评价汽车燃油经济性的百公里油耗有等速百公里油耗与（       ）百公里油耗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firstLine="424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对挡位较少的变速器，通常高挡位相邻两挡的传动比间隔比低挡位的（       ）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firstLine="424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在道路上实测的制动距离比理论计算的制动距离（        ）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firstLine="424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车轮抱死后的利用附着系数等于（          ）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firstLine="424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当侧偏角为零时，轮胎受到的地面侧向反力为（        ）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firstLine="424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汽车在转向盘角阶跃输入下的稳态响应是（        ）行驶状态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firstLine="424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汽车平顺性主要研究由（      ）引起的汽车振动问题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firstLine="424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评价汽车平顺性的车身振动加速度要进行轴加权和（         ）加权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判断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。正确的打“√”，错误的打“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×”)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lineRule="auto" w:line="324"/>
                              <w:ind w:left="0" w:firstLine="424"/>
                              <w:jc w:val="left"/>
                              <w:rPr/>
                            </w:pPr>
                            <w:r>
                              <w:rPr/>
                              <w:t>汽车制动过程中，车轮的滚动半径是变化的。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lineRule="auto" w:line="324"/>
                              <w:ind w:left="0" w:firstLine="424"/>
                              <w:jc w:val="left"/>
                              <w:rPr/>
                            </w:pPr>
                            <w:r>
                              <w:rPr/>
                              <w:t>在水平道路上，当驱动力大于滚动阻力与空气阻力之和时，汽车加速行驶。</w:t>
                            </w:r>
                          </w:p>
                          <w:p>
                            <w:pPr>
                              <w:pStyle w:val="Style18"/>
                              <w:spacing w:lineRule="auto" w:line="32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                                              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lineRule="auto" w:line="324"/>
                              <w:ind w:left="0" w:firstLine="424"/>
                              <w:jc w:val="left"/>
                              <w:rPr/>
                            </w:pPr>
                            <w:r>
                              <w:rPr/>
                              <w:t>为防止制动跑偏，同一车桥左右车轮制动器制动力必须相等。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lineRule="auto" w:line="324"/>
                              <w:ind w:left="0" w:firstLine="424"/>
                              <w:jc w:val="left"/>
                              <w:rPr/>
                            </w:pPr>
                            <w:r>
                              <w:rPr/>
                              <w:t>在同一辆轿车中，如果同时采用了鼓式制动器和盘式制动器，通常是前盘后鼓。</w:t>
                            </w:r>
                          </w:p>
                          <w:p>
                            <w:pPr>
                              <w:pStyle w:val="Style18"/>
                              <w:spacing w:lineRule="auto" w:line="324"/>
                              <w:ind w:left="424" w:firstLine="588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lineRule="auto" w:line="324"/>
                              <w:ind w:left="0" w:firstLine="424"/>
                              <w:jc w:val="left"/>
                              <w:rPr/>
                            </w:pPr>
                            <w:r>
                              <w:rPr/>
                              <w:t>研究汽车操纵稳定性时，汽车的时域响应用瞬态响应来分析。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lineRule="auto" w:line="324"/>
                              <w:ind w:left="0" w:firstLine="424"/>
                              <w:jc w:val="left"/>
                              <w:rPr/>
                            </w:pPr>
                            <w:r>
                              <w:rPr/>
                              <w:t>增大轮胎高宽比，可以提高轮胎的侧偏刚度（绝对值）。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lineRule="auto" w:line="324"/>
                              <w:ind w:left="0" w:firstLine="424"/>
                              <w:jc w:val="left"/>
                              <w:rPr/>
                            </w:pPr>
                            <w:r>
                              <w:rPr/>
                              <w:t>考虑轮胎侧偏时，汽车的转向半径会变大。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lineRule="auto" w:line="324"/>
                              <w:ind w:left="0" w:firstLine="424"/>
                              <w:jc w:val="left"/>
                              <w:rPr/>
                            </w:pPr>
                            <w:r>
                              <w:rPr/>
                              <w:t>汽车平顺性用响应量的统计特性方差来评价。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lineRule="auto" w:line="324"/>
                              <w:ind w:left="0" w:firstLine="424"/>
                              <w:jc w:val="left"/>
                              <w:rPr/>
                            </w:pPr>
                            <w:r>
                              <w:rPr/>
                              <w:t>在七自由度整车振动模型中，只考虑了非悬挂质量的垂直振动。</w:t>
                            </w:r>
                            <w:r>
                              <w:rPr>
                                <w:rFonts w:eastAsia="Calibri"/>
                              </w:rPr>
                              <w:t xml:space="preserve">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lineRule="auto" w:line="324"/>
                              <w:ind w:left="0" w:firstLine="424"/>
                              <w:jc w:val="left"/>
                              <w:rPr/>
                            </w:pPr>
                            <w:r>
                              <w:rPr/>
                              <w:t>汽车平顺性评价方法有基本评价法和辅助评价法。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Style18"/>
                              <w:spacing w:lineRule="auto" w:line="324"/>
                              <w:ind w:left="424" w:hanging="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问答与分析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8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300"/>
                              <w:ind w:left="0" w:firstLine="424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画出从动轮在硬路面上匀速滚动时的受力图。为什么说滚动阻力的实质是滚动阻力偶矩？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300"/>
                              <w:ind w:left="0" w:firstLine="424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析汽车紧急制动过程的组成及影响制动距离的主要因素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300"/>
                              <w:ind w:left="0" w:firstLine="424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β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线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线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线及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曲线分析前轮先抱死汽车的制动过程（要求指出前轮刚抱死点，后轮刚抱死点；比较前轮抱死后前轮制动器制动力与地面制动力的大小，后轮制动器制动力与地面制动力的大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300"/>
                              <w:ind w:left="0" w:firstLine="424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轮胎侧偏引起的回正力矩是如何形成的？轮胎回正力矩如何随侧偏角的变化而变化？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300"/>
                              <w:ind w:left="0" w:firstLine="424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汽车增加了前横向稳定杆对车身侧倾后的稳态响应有什么影响？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300"/>
                              <w:ind w:left="0" w:firstLine="37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（</w:t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acc>
                                <m:accPr>
                                  <m:chr m:val="¨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sSub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ω</m:t>
                                      </m:r>
                                    </m:e>
                                  </m:d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~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已知车身单质量振动系统的振动方程：                           推导悬架系统动挠度的频率响应函数         ？</w:t>
                            </w:r>
                          </w:p>
                          <w:p>
                            <w:pPr>
                              <w:pStyle w:val="Style18"/>
                              <w:spacing w:lineRule="auto" w:line="300"/>
                              <w:ind w:left="424" w:hanging="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8"/>
                              <w:ind w:hanging="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Times New Roman" w:eastAsia="黑体;SimHei"/>
                                <w:sz w:val="24"/>
                                <w:szCs w:val="24"/>
                              </w:rPr>
                              <w:t>五、计算题</w:t>
                            </w:r>
                            <w:r>
                              <w:rPr>
                                <w:rFonts w:eastAsia="黑体;SimHei" w:cs="Times New Roman" w:ascii="黑体;SimHei" w:hAnsi="黑体;SimHei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Times New Roman" w:eastAsia="黑体;SimHei"/>
                                <w:sz w:val="24"/>
                                <w:szCs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cs="Times New Roman" w:ascii="黑体;SimHei" w:hAnsi="黑体;SimHei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黑体;SimHei" w:hAnsi="黑体;SimHei" w:cs="Times New Roman" w:eastAsia="黑体;SimHei"/>
                                <w:sz w:val="24"/>
                                <w:szCs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 w:cs="Times New Roman" w:ascii="黑体;SimHei" w:hAnsi="黑体;SimHei"/>
                                <w:sz w:val="24"/>
                                <w:szCs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cs="Times New Roman" w:eastAsia="黑体;SimHei"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eastAsia="黑体;SimHei" w:cs="Times New Roman" w:ascii="黑体;SimHei" w:hAnsi="黑体;SimHei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Style18"/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某汽车的总质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1650kg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，空气阻力系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=0.32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迎风面积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A=1.8 m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，在滚动阻力系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f=0.01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水平道路以恒定的加速度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a=0.7 m/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加速行驶，计算汽车加速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100km/h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速度时各阻力功率在发动机功率消耗中的比例（传动系效率取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0.9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，旋转质量换算系数取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1"/>
                              </w:rPr>
                              <w:t>1.07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Style18"/>
                              <w:spacing w:lineRule="auto" w:line="300"/>
                              <w:ind w:firstLine="720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300"/>
                              <w:ind w:firstLine="7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300"/>
                              <w:ind w:firstLine="7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300"/>
                              <w:ind w:firstLine="7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300"/>
                              <w:ind w:firstLine="7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300"/>
                              <w:ind w:firstLine="7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300"/>
                              <w:ind w:firstLine="720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542155</wp:posOffset>
                </wp:positionH>
                <wp:positionV relativeFrom="paragraph">
                  <wp:posOffset>686435</wp:posOffset>
                </wp:positionV>
                <wp:extent cx="213995" cy="1860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left"/>
                              <w:rPr>
                                <w:rFonts w:ascii="Arial" w:hAnsi="Arial"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  <w:t>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4.65pt;mso-wrap-distance-left:9.05pt;mso-wrap-distance-right:9.05pt;mso-wrap-distance-top:0pt;mso-wrap-distance-bottom:0pt;margin-top:54.05pt;mso-position-vertical-relative:text;margin-left:3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left"/>
                        <w:rPr>
                          <w:rFonts w:ascii="Arial" w:hAnsi="Arial"/>
                          <w:color w:val="00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/>
                          <w:color w:val="000000"/>
                          <w:kern w:val="2"/>
                          <w:sz w:val="40"/>
                          <w:szCs w:val="40"/>
                        </w:rPr>
                        <w:t>β</w:t>
                      </w:r>
                      <w:r>
                        <w:rPr>
                          <w:rFonts w:ascii="Arial" w:hAnsi="Arial"/>
                          <w:color w:val="000000"/>
                          <w:kern w:val="2"/>
                          <w:sz w:val="40"/>
                          <w:szCs w:val="40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3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firstLine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3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3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Lenovo</cp:lastModifiedBy>
  <cp:lastPrinted>2018-11-26T09:43:00Z</cp:lastPrinted>
  <dcterms:modified xsi:type="dcterms:W3CDTF">2018-11-26T01:43:00Z</dcterms:modified>
  <cp:revision>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