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759449213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科目名称：水分析化学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█</w:t>
                                  </w: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卷 □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时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满分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隶书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□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Segoe UI Symbol" w:hAnsi="Segoe UI Symbol" w:cs="Segoe UI Symbol" w:eastAsia="MS Gothic;ＭＳ ゴシック"/>
                                      <w:szCs w:val="21"/>
                                    </w:rPr>
                                    <w:t>☑</w:t>
                                  </w:r>
                                  <w:r>
                                    <w:rPr>
                                      <w:szCs w:val="21"/>
                                    </w:rPr>
                                    <w:t>计算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□直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□圆规</w:t>
                                  </w:r>
                                  <w:r>
                                    <w:rPr>
                                      <w:rFonts w:eastAsia="隶书"/>
                                      <w:szCs w:val="21"/>
                                    </w:rPr>
                                    <w:t>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一、单选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水质指标中的浊度主要是由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的含量来定义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有机质和微生物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泥沙和无机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有机物和无机物等悬浮物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悬浮物和胶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测定水样中总氮时的消解方法为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过硫酸钾在酸性介质中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t>重铬酸钾在酸性介质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过硫酸钾在碱性介质中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t>重铬酸钾在碱性介质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某地下水水样</w:t>
                                  </w:r>
                                  <w:r>
                                    <w:rPr>
                                      <w:szCs w:val="21"/>
                                    </w:rPr>
                                    <w:t>pH=8.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则其中碳酸的主要存在形态为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-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H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甲基橙在溶液由酸性变为碱性时的颜色变化为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无色变为红色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橙黄色变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红</w:t>
                                  </w:r>
                                  <w:r>
                                    <w:rPr>
                                      <w:szCs w:val="21"/>
                                    </w:rPr>
                                    <w:t>色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红色变为橙黄色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无色变为橙黄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下列溶液不能采用酸碱指示剂法直接滴定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1 mol/L HAc       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0.1 mol/L K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P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0.1 mol/L K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HP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0.1 mol/L Na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P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在纯水中加入一些酸，则溶液的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ind w:left="779" w:hanging="0"/>
                                    <w:rPr/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[H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][OH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乘积不变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[H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][OH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乘积变大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ind w:left="779" w:hanging="0"/>
                                    <w:rPr/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[H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][OH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乘积变小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水的质子自递常数增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若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C(NaOH)=0.1000mol/L</w:t>
                                  </w:r>
                                  <w:r>
                                    <w:rPr>
                                      <w:szCs w:val="21"/>
                                    </w:rPr>
                                    <w:t>标准溶液滴定</w:t>
                                  </w:r>
                                  <w:r>
                                    <w:rPr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szCs w:val="21"/>
                                    </w:rPr>
                                    <w:t>Ka=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szCs w:val="21"/>
                                    </w:rPr>
                                    <w:t>Ka=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5</w:t>
                                  </w:r>
                                  <w:r>
                                    <w:rPr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szCs w:val="21"/>
                                    </w:rPr>
                                    <w:t>Ka=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7</w:t>
                                  </w:r>
                                  <w:r>
                                    <w:rPr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④</w:t>
                                  </w:r>
                                  <w:r>
                                    <w:rPr>
                                      <w:szCs w:val="21"/>
                                    </w:rPr>
                                    <w:t>Ka=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9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四种弱酸得到四条滴定曲线，其中没有滴定突跃的为：（）。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ind w:left="779" w:hanging="0"/>
                                    <w:rPr>
                                      <w:rFonts w:ascii="Times New Roman" w:hAnsi="Times New Roman" w:eastAsia="宋体;SimSu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Cs w:val="21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分光光度法中选择测定波长</w:t>
                                  </w:r>
                                  <w:r>
                                    <w:rPr>
                                      <w:szCs w:val="21"/>
                                    </w:rPr>
                                    <w:t>λ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重要依据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59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标准曲线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吸收曲线或吸收光谱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59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吸光度与</w:t>
                                  </w:r>
                                  <w:r>
                                    <w:rPr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szCs w:val="21"/>
                                    </w:rPr>
                                    <w:t>值关系曲线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吸光度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与显色剂浓度的关系曲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EDTA</w:t>
                                  </w:r>
                                  <w:r>
                                    <w:rPr>
                                      <w:szCs w:val="21"/>
                                    </w:rPr>
                                    <w:t>标准溶液滴定</w:t>
                                  </w:r>
                                  <w:r>
                                    <w:rPr>
                                      <w:szCs w:val="21"/>
                                    </w:rPr>
                                    <w:t>Ca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常用指示剂为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ind w:left="779" w:hanging="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二甲酚橙（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X.O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 xml:space="preserve">PAN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ind w:left="779" w:hanging="0"/>
                                    <w:rPr/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甲基橙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铬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用物质的量浓度相同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KMn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两溶液分别滴定相同质量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KHC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·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·2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滴定消耗两种溶液的体积关系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ind w:left="779" w:hanging="0"/>
                                    <w:rPr/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=V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KMnO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3V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=4V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KMnO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ind w:left="779" w:hanging="0"/>
                                    <w:rPr/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20V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=3V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KMnO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4V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=15V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KMnO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Fe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Al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Ca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Mg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混合溶液中，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EDTA</w:t>
                                  </w:r>
                                  <w:r>
                                    <w:rPr>
                                      <w:szCs w:val="21"/>
                                    </w:rPr>
                                    <w:t>法滴定测定</w:t>
                                  </w:r>
                                  <w:r>
                                    <w:rPr>
                                      <w:szCs w:val="21"/>
                                    </w:rPr>
                                    <w:t>Fe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Al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含量，消除</w:t>
                                  </w:r>
                                  <w:r>
                                    <w:rPr>
                                      <w:szCs w:val="21"/>
                                    </w:rPr>
                                    <w:t>Ca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Mg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szCs w:val="21"/>
                                    </w:rPr>
                                    <w:t>干扰，最简便的方法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ind w:left="779" w:hanging="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沉淀分离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调整酸度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ind w:left="779" w:hanging="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络合掩蔽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离子交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szCs w:val="21"/>
                                    </w:rPr>
                                    <w:t>标准溶液因保存不当吸收了</w:t>
                                  </w:r>
                                  <w:r>
                                    <w:rPr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若以此</w:t>
                                  </w:r>
                                  <w:r>
                                    <w:rPr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液滴定</w:t>
                                  </w:r>
                                  <w:r>
                                    <w:rPr>
                                      <w:szCs w:val="21"/>
                                    </w:rPr>
                                    <w:t>HC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以甲基橙作指示剂，则</w:t>
                                  </w:r>
                                  <w:r>
                                    <w:rPr>
                                      <w:szCs w:val="21"/>
                                    </w:rPr>
                                    <w:t>HCl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分析结果将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ind w:left="779" w:hanging="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偏高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偏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无影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不确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标定</w:t>
                                  </w:r>
                                  <w:r>
                                    <w:rPr>
                                      <w:szCs w:val="21"/>
                                    </w:rPr>
                                    <w:t>EDTA</w:t>
                                  </w:r>
                                  <w:r>
                                    <w:rPr>
                                      <w:szCs w:val="21"/>
                                    </w:rPr>
                                    <w:t>可用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ind w:left="779" w:hanging="0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重铬酸钾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氯化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ind w:left="779" w:hanging="0"/>
                                    <w:rPr>
                                      <w:rFonts w:ascii="Times New Roman" w:hAnsi="Times New Roman" w:eastAsia="宋体;SimSu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邻苯二甲酸氢钾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纯锌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0.10 mol/L HCl</w:t>
                                  </w:r>
                                  <w:r>
                                    <w:rPr>
                                      <w:szCs w:val="21"/>
                                    </w:rPr>
                                    <w:t>滴定</w:t>
                                  </w:r>
                                  <w:r>
                                    <w:rPr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至第一化学计量点，则体系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szCs w:val="21"/>
                                    </w:rPr>
                                    <w:t>值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已知</w:t>
                                  </w:r>
                                  <w:r>
                                    <w:rPr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CO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pK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a1</w:t>
                                  </w:r>
                                  <w:r>
                                    <w:rPr>
                                      <w:szCs w:val="21"/>
                                    </w:rPr>
                                    <w:t>=6.38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pK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a2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=10.25)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ind w:left="779" w:hanging="0"/>
                                    <w:rPr>
                                      <w:rFonts w:ascii="Times New Roman" w:hAnsi="Times New Roman" w:eastAsia="宋体;SimSu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&gt;7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 xml:space="preserve">        B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&lt;7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 xml:space="preserve">         C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 xml:space="preserve">          D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难以判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沉淀滴定法中，佛尔哈德法采用的指示剂与适宜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szCs w:val="21"/>
                                    </w:rPr>
                                    <w:t>范围分别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指示剂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Cr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szCs w:val="21"/>
                                    </w:rPr>
                                    <w:t>范围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6.5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10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指示剂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N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Fe(S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强酸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指示剂为荧光素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szCs w:val="21"/>
                                    </w:rPr>
                                    <w:t>范围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1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指示剂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Cr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pH&lt;6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用法杨司法沉淀滴定海水中卤素的总量时，加入糊精是为了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保护</w:t>
                                  </w:r>
                                  <w:r>
                                    <w:rPr>
                                      <w:szCs w:val="21"/>
                                    </w:rPr>
                                    <w:t>AgCl</w:t>
                                  </w:r>
                                  <w:r>
                                    <w:rPr>
                                      <w:szCs w:val="21"/>
                                    </w:rPr>
                                    <w:t>沉淀，防止其溶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作掩蔽剂使用，消除共存离子的干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作指示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防止沉淀凝聚，增加沉淀比表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KMnO4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液滴定</w:t>
                                  </w:r>
                                  <w:r>
                                    <w:rPr>
                                      <w:szCs w:val="21"/>
                                    </w:rPr>
                                    <w:t>Fe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化学计量点电位</w:t>
                                  </w:r>
                                  <w:r>
                                    <w:rPr>
                                      <w:szCs w:val="21"/>
                                    </w:rPr>
                                    <w:t>Esp</w:t>
                                  </w:r>
                                  <w:r>
                                    <w:rPr>
                                      <w:szCs w:val="21"/>
                                    </w:rPr>
                                    <w:t>处于滴定突跃的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ind w:left="779" w:hanging="0"/>
                                    <w:rPr>
                                      <w:rFonts w:ascii="Times New Roman" w:hAnsi="Times New Roman" w:eastAsia="宋体;SimSu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中点偏下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中点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ind w:left="779" w:hanging="0"/>
                                    <w:rPr>
                                      <w:rFonts w:ascii="Times New Roman" w:hAnsi="Times New Roman" w:eastAsia="宋体;SimSu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中点偏上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zCs w:val="21"/>
                                    </w:rPr>
                                    <w:tab/>
                                    <w:t xml:space="preserve">        D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szCs w:val="21"/>
                                    </w:rPr>
                                    <w:t>、随浓度的不同而不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碘量法测溶解氧时，每消耗</w:t>
                                  </w:r>
                                  <w:r>
                                    <w:rPr>
                                      <w:szCs w:val="21"/>
                                    </w:rPr>
                                    <w:t>1mol/L 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-</w:t>
                                  </w:r>
                                  <w:r>
                                    <w:rPr>
                                      <w:szCs w:val="21"/>
                                    </w:rPr>
                                    <w:t>相当于耗氧毫克数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ab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  <w:tab/>
                                    <w:t xml:space="preserve">    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16</w:t>
                                    <w:tab/>
                                    <w:t xml:space="preserve">    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24</w:t>
                                    <w:tab/>
                                    <w:t xml:space="preserve">     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一般情况下，高锰酸钾法滴定中，用于酸化溶液的酸是（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ab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醋酸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 xml:space="preserve">    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硫酸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 xml:space="preserve">    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高氯酸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 xml:space="preserve"> 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盐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符合比尔定律的有色溶液稀释时，将会产生（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ab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最大吸收峰向长波方向移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ab/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最大吸收峰向短波方向移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ab/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最大吸收峰波长不移动，但峰值降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ab/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最大吸收峰波长不移动，但峰值增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二、多选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下列选项哪些是测定</w:t>
                                  </w:r>
                                  <w:r>
                                    <w:rPr>
                                      <w:szCs w:val="21"/>
                                    </w:rPr>
                                    <w:t>COD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水样的保存要求？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S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酸化至</w:t>
                                  </w:r>
                                  <w:r>
                                    <w:rPr>
                                      <w:szCs w:val="21"/>
                                    </w:rPr>
                                    <w:t>pH&lt;2                  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冷冻并且</w:t>
                                  </w:r>
                                  <w:r>
                                    <w:rPr>
                                      <w:szCs w:val="21"/>
                                    </w:rPr>
                                    <w:t>7d</w:t>
                                  </w:r>
                                  <w:r>
                                    <w:rPr>
                                      <w:szCs w:val="21"/>
                                    </w:rPr>
                                    <w:t>内测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2~5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冷藏并且</w:t>
                                  </w:r>
                                  <w:r>
                                    <w:rPr>
                                      <w:szCs w:val="21"/>
                                    </w:rPr>
                                    <w:t>24h</w:t>
                                  </w:r>
                                  <w:r>
                                    <w:rPr>
                                      <w:szCs w:val="21"/>
                                    </w:rPr>
                                    <w:t>内测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只能用玻璃瓶作容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水样分析测定时减少系统误差的方法有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校准仪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做空白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做对照试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选择合适的分析方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采用酸碱指示剂滴定法测定水中碱度时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以酚酞和甲基橙为指示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总碱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</w:rPr>
                                    <w:t>酚酞碱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+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总碱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</w:rPr>
                                    <w:t>甲基橙碱度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酚酞碱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=OH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碱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+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-</w:t>
                                  </w:r>
                                  <w:r>
                                    <w:rPr>
                                      <w:szCs w:val="21"/>
                                    </w:rPr>
                                    <w:t>碱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关于络合滴定法下列说法正确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络合滴定法主要用于水中硬度和铝盐、铁盐混凝剂有效成分的测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只有生成可溶性稳定络合物的络合反应才能用于滴定分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用于滴定分析的络合反应一般只生成一种配位数的络合物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无机络合剂不宜用于络合滴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络合滴定的直接滴定法必须满足的要求包括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lg(C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Kozuka Gothic Pr6N L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MY</w:t>
                                  </w:r>
                                  <w:r>
                                    <w:rPr>
                                      <w:szCs w:val="21"/>
                                    </w:rPr>
                                    <w:t>)≥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络合反应速度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有变色敏锐的指示剂，且无封闭现象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在选定的滴定条件下，被测定金属离子不发生水解或沉淀现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水中的永久硬度包括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CaS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Ca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MgS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Mg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下列说法正确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在水处理分析中，常利用酸效应和络合效应使沉淀溶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凡是先达到溶度积的先沉淀，后达到的后沉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AgCl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微溶溶液中加入</w:t>
                                  </w:r>
                                  <w:r>
                                    <w:rPr>
                                      <w:szCs w:val="21"/>
                                    </w:rPr>
                                    <w:t>N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SCN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液，会生成</w:t>
                                  </w:r>
                                  <w:r>
                                    <w:rPr>
                                      <w:szCs w:val="21"/>
                                    </w:rPr>
                                    <w:t>AgSCN</w:t>
                                  </w:r>
                                  <w:r>
                                    <w:rPr>
                                      <w:szCs w:val="21"/>
                                    </w:rPr>
                                    <w:t>沉淀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AgCl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微溶溶液中加入</w:t>
                                  </w:r>
                                  <w:r>
                                    <w:rPr>
                                      <w:szCs w:val="21"/>
                                    </w:rPr>
                                    <w:t>NaCl</w:t>
                                  </w:r>
                                  <w:r>
                                    <w:rPr>
                                      <w:szCs w:val="21"/>
                                    </w:rPr>
                                    <w:t>会导致其溶解度增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莫尔法适用于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AgN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直接滴定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SCN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Cl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Br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下列选项哪些是属于提高氧化还原反应速率的措施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在亚硫酸盐还原</w:t>
                                  </w:r>
                                  <w:r>
                                    <w:rPr>
                                      <w:szCs w:val="21"/>
                                    </w:rPr>
                                    <w:t>Cr(VI)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提高亚硫酸盐的浓度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在用高锰酸钾滴定草酸时提高反应的温度至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80℃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在用高锰酸钾滴定草酸时加入</w:t>
                                  </w:r>
                                  <w:r>
                                    <w:rPr>
                                      <w:szCs w:val="21"/>
                                    </w:rPr>
                                    <w:t>Mn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在稀盐酸溶液中用高锰酸钾法测定水中</w:t>
                                  </w:r>
                                  <w:r>
                                    <w:rPr>
                                      <w:szCs w:val="21"/>
                                    </w:rPr>
                                    <w:t>Fe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，加入过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Mn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采用碘量法测试水中溶解氧含量时需要配制的试剂有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硫酸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碱性碘化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重铬酸钾标准溶液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标准溶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960"/>
                                    <w:rPr>
                                      <w:rFonts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三、实验题（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设计一个测甲基橙碱度的方案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/>
                                    <w:ind w:left="4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  <w:lang w:eastAsia="zh-CN"/>
                                    </w:rPr>
                                    <w:t>设计一个测定水中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  <w:lang w:eastAsia="zh-CN"/>
                                    </w:rPr>
                                    <w:t>M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  <w:vertAlign w:val="superscript"/>
                                      <w:lang w:eastAsia="zh-CN"/>
                                    </w:rPr>
                                    <w:t>2+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  <w:lang w:eastAsia="zh-CN"/>
                                    </w:rPr>
                                    <w:t>含量的方法（可能含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  <w:lang w:eastAsia="zh-CN"/>
                                    </w:rPr>
                                    <w:t>C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  <w:vertAlign w:val="superscript"/>
                                      <w:lang w:eastAsia="zh-CN"/>
                                    </w:rPr>
                                    <w:t>2+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  <w:lang w:eastAsia="zh-CN"/>
                                    </w:rPr>
                                    <w:t>），不用写出详细的药品浓度，但要指明具体的计算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3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莫尔法测定水中</w:t>
                                  </w:r>
                                  <w:r>
                                    <w:rPr>
                                      <w:szCs w:val="21"/>
                                    </w:rPr>
                                    <w:t>Cl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，加入</w:t>
                                  </w:r>
                                  <w:r>
                                    <w:rPr>
                                      <w:szCs w:val="21"/>
                                    </w:rPr>
                                    <w:t>Ca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做空白实验的目的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3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化学耗氧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COD</w:t>
                                  </w:r>
                                  <w:r>
                                    <w:rPr>
                                      <w:szCs w:val="21"/>
                                    </w:rPr>
                                    <w:t>测定中，你在溶液回流过程中都发现了什么颜色？分别代表什么物质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3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四、计算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每小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合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0.20 mol/L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HAc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液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0.30 mol/L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NaAc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液等体积混合配成</w:t>
                                  </w:r>
                                  <w:r>
                                    <w:rPr>
                                      <w:szCs w:val="21"/>
                                    </w:rPr>
                                    <w:t>1 L</w:t>
                                  </w:r>
                                  <w:r>
                                    <w:rPr>
                                      <w:szCs w:val="21"/>
                                    </w:rPr>
                                    <w:t>缓冲溶液。已知</w:t>
                                  </w:r>
                                  <w:r>
                                    <w:rPr>
                                      <w:szCs w:val="21"/>
                                    </w:rPr>
                                    <w:t>HAc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pK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=4.6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求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此缓冲溶液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szCs w:val="21"/>
                                    </w:rPr>
                                    <w:t>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在此缓冲溶液中分别加入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2 mol HCl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2 mol NaOH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液后，该缓冲溶液对应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szCs w:val="21"/>
                                    </w:rPr>
                                    <w:t>变化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称取含</w:t>
                                  </w:r>
                                  <w:r>
                                    <w:rPr>
                                      <w:szCs w:val="21"/>
                                    </w:rPr>
                                    <w:t>Fe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Al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试样</w:t>
                                  </w:r>
                                  <w:r>
                                    <w:rPr>
                                      <w:szCs w:val="21"/>
                                    </w:rPr>
                                    <w:t>0.2015 g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试样溶解后，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pH 2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磺基水杨酸为指示剂，加热至</w:t>
                                  </w:r>
                                  <w:r>
                                    <w:rPr>
                                      <w:szCs w:val="21"/>
                                    </w:rPr>
                                    <w:t>50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左右，以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2008 mol/L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EDTA</w:t>
                                  </w:r>
                                  <w:r>
                                    <w:rPr>
                                      <w:szCs w:val="21"/>
                                    </w:rPr>
                                    <w:t>滴定至红色消失，消耗</w:t>
                                  </w:r>
                                  <w:r>
                                    <w:rPr>
                                      <w:szCs w:val="21"/>
                                    </w:rPr>
                                    <w:t>EDTA 15.20 mL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然后加入上述</w:t>
                                  </w:r>
                                  <w:r>
                                    <w:rPr>
                                      <w:szCs w:val="21"/>
                                    </w:rPr>
                                    <w:t>EDTA</w:t>
                                  </w:r>
                                  <w:r>
                                    <w:rPr>
                                      <w:szCs w:val="21"/>
                                    </w:rPr>
                                    <w:t>标液</w:t>
                                  </w:r>
                                  <w:r>
                                    <w:rPr>
                                      <w:szCs w:val="21"/>
                                    </w:rPr>
                                    <w:t>25.00 m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加热煮沸，调</w:t>
                                  </w:r>
                                  <w:r>
                                    <w:rPr>
                                      <w:szCs w:val="21"/>
                                    </w:rPr>
                                    <w:t>pH 4.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以</w:t>
                                  </w:r>
                                  <w:r>
                                    <w:rPr>
                                      <w:szCs w:val="21"/>
                                    </w:rPr>
                                    <w:t>PAN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指示剂，趁热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2112 mol/L</w:t>
                                  </w:r>
                                  <w:r>
                                    <w:rPr>
                                      <w:szCs w:val="21"/>
                                    </w:rPr>
                                    <w:t>标准溶液返滴，用去</w:t>
                                  </w:r>
                                  <w:r>
                                    <w:rPr>
                                      <w:szCs w:val="21"/>
                                    </w:rPr>
                                    <w:t>8.16 mL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求试样中</w:t>
                                  </w:r>
                                  <w:r>
                                    <w:rPr>
                                      <w:szCs w:val="21"/>
                                    </w:rPr>
                                    <w:t>Fe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Al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百分含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一水样中可能含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OH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H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或者是混合水样。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20.00 mL 0.100 mol/L HCl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液，以酚酞为指示剂可滴定至终点。问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若水样含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OH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且其物质的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相同，再以甲基橙为指示剂，还需加入多少毫升</w:t>
                                  </w:r>
                                  <w:r>
                                    <w:rPr>
                                      <w:szCs w:val="21"/>
                                    </w:rPr>
                                    <w:t>HCl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液才可滴定至橙红色终点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若水样含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H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且其物质的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相同，接着以甲基橙为指示剂，还需滴入多少毫升</w:t>
                                  </w:r>
                                  <w:r>
                                    <w:rPr>
                                      <w:szCs w:val="21"/>
                                    </w:rPr>
                                    <w:t>HCl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液才可达到橙红色终点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若加入甲基橙指示剂时，不需滴入</w:t>
                                  </w:r>
                                  <w:r>
                                    <w:rPr>
                                      <w:szCs w:val="21"/>
                                    </w:rPr>
                                    <w:t>HCl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液就已呈终点颜色，该水样中含何种物质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今有一水样，取</w:t>
                                  </w:r>
                                  <w:r>
                                    <w:rPr>
                                      <w:szCs w:val="21"/>
                                    </w:rPr>
                                    <w:t>100 mL</w:t>
                                  </w:r>
                                  <w:r>
                                    <w:rPr>
                                      <w:szCs w:val="21"/>
                                    </w:rPr>
                                    <w:t>调节其</w:t>
                                  </w:r>
                                  <w:r>
                                    <w:rPr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szCs w:val="21"/>
                                    </w:rPr>
                                    <w:t>值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以铬黑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指示剂，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100 mol/L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EDTA</w:t>
                                  </w:r>
                                  <w:r>
                                    <w:rPr>
                                      <w:szCs w:val="21"/>
                                    </w:rPr>
                                    <w:t>标准溶液滴定，到终点时耗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EDTA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液</w:t>
                                  </w:r>
                                  <w:r>
                                    <w:rPr>
                                      <w:szCs w:val="21"/>
                                    </w:rPr>
                                    <w:t>25.40m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另取</w:t>
                                  </w:r>
                                  <w:r>
                                    <w:rPr>
                                      <w:szCs w:val="21"/>
                                    </w:rPr>
                                    <w:t>100mL</w:t>
                                  </w:r>
                                  <w:r>
                                    <w:rPr>
                                      <w:szCs w:val="21"/>
                                    </w:rPr>
                                    <w:t>水样调节其</w:t>
                                  </w:r>
                                  <w:r>
                                    <w:rPr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szCs w:val="21"/>
                                    </w:rPr>
                                    <w:t>值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加钙指示剂后再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EDTA</w:t>
                                  </w:r>
                                  <w:r>
                                    <w:rPr>
                                      <w:szCs w:val="21"/>
                                    </w:rPr>
                                    <w:t>滴定，终点时耗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EDTA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液</w:t>
                                  </w:r>
                                  <w:r>
                                    <w:rPr>
                                      <w:szCs w:val="21"/>
                                    </w:rPr>
                                    <w:t>14.25m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求水样中钙镁的含量，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mg/L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示。（镁的相对原子质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24.3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钙的相对原子质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40.0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57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在</w:t>
                                  </w:r>
                                  <w:r>
                                    <w:rPr/>
                                    <w:t>1 cm</w:t>
                                  </w:r>
                                  <w:r>
                                    <w:rPr/>
                                    <w:t>比色皿和</w:t>
                                  </w:r>
                                  <w:r>
                                    <w:rPr/>
                                    <w:t xml:space="preserve">525 nm </w:t>
                                  </w:r>
                                  <w:r>
                                    <w:rPr/>
                                    <w:t>时，</w:t>
                                  </w:r>
                                  <w:r>
                                    <w:rPr/>
                                    <w:t>1.00×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-4 </w:t>
                                  </w:r>
                                  <w:r>
                                    <w:rPr/>
                                    <w:t>mol/L KMn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4 </w:t>
                                  </w:r>
                                  <w:r>
                                    <w:rPr/>
                                    <w:t>溶液的吸光度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.585</w:t>
                                  </w:r>
                                  <w:r>
                                    <w:rPr/>
                                    <w:t>。现有</w:t>
                                  </w:r>
                                  <w:r>
                                    <w:rPr/>
                                    <w:t>0.500 g</w:t>
                                  </w:r>
                                  <w:r>
                                    <w:rPr/>
                                    <w:t>锰合金试样，溶于酸后，用高碘酸盐将锰全部氧化成</w:t>
                                  </w:r>
                                  <w:r>
                                    <w:rPr/>
                                    <w:t>Mn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/>
                                    <w:t>，然后转移至</w:t>
                                  </w:r>
                                  <w:r>
                                    <w:rPr/>
                                    <w:t xml:space="preserve">500 mL </w:t>
                                  </w:r>
                                  <w:r>
                                    <w:rPr/>
                                    <w:t>容量瓶中。在</w:t>
                                  </w:r>
                                  <w:r>
                                    <w:rPr/>
                                    <w:t>1 cm</w:t>
                                  </w:r>
                                  <w:r>
                                    <w:rPr/>
                                    <w:t>比色皿和</w:t>
                                  </w:r>
                                  <w:r>
                                    <w:rPr/>
                                    <w:t>525 nm</w:t>
                                  </w:r>
                                  <w:r>
                                    <w:rPr/>
                                    <w:t>时，测得吸光度为</w:t>
                                  </w:r>
                                  <w:r>
                                    <w:rPr/>
                                    <w:t>0.400</w:t>
                                  </w:r>
                                  <w:r>
                                    <w:rPr/>
                                    <w:t>。求试样中锰的百分含量。（</w:t>
                                  </w:r>
                                  <w:r>
                                    <w:rPr/>
                                    <w:t xml:space="preserve">Mn: 54.94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800457729" r:id="rId4"/>
                              </w:object>
                              <w:t>2019</w:t>
                            </w:r>
                            <w:r>
                              <w:rPr>
                                <w:rFonts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科目名称：水分析化学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█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卷 □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满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隶书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szCs w:val="21"/>
                              </w:rPr>
                              <w:t>□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Segoe UI Symbol" w:hAnsi="Segoe UI Symbol" w:cs="Segoe UI Symbol" w:eastAsia="MS Gothic;ＭＳ ゴシック"/>
                                <w:szCs w:val="21"/>
                              </w:rPr>
                              <w:t>☑</w:t>
                            </w:r>
                            <w:r>
                              <w:rPr>
                                <w:szCs w:val="21"/>
                              </w:rPr>
                              <w:t>计算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□直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□圆规</w:t>
                            </w:r>
                            <w:r>
                              <w:rPr>
                                <w:rFonts w:eastAsia="隶书"/>
                                <w:szCs w:val="21"/>
                              </w:rPr>
                              <w:t>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一、单选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40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水质指标中的浊度主要是由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的含量来定义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有机质和微生物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泥沙和无机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有机物和无机物等悬浮物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悬浮物和胶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测定水样中总氮时的消解方法为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过硫酸钾在酸性介质中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重铬酸钾在酸性介质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过硫酸钾在碱性介质中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t>重铬酸钾在碱性介质中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某地下水水样</w:t>
                            </w:r>
                            <w:r>
                              <w:rPr>
                                <w:szCs w:val="21"/>
                              </w:rPr>
                              <w:t>pH=8.5</w:t>
                            </w:r>
                            <w:r>
                              <w:rPr>
                                <w:szCs w:val="21"/>
                              </w:rPr>
                              <w:t>，则其中碳酸的主要存在形态为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 xml:space="preserve">      B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 xml:space="preserve">     C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-</w:t>
                            </w:r>
                            <w:r>
                              <w:rPr>
                                <w:szCs w:val="21"/>
                              </w:rPr>
                              <w:t xml:space="preserve">    D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H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甲基橙在溶液由酸性变为碱性时的颜色变化为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无色变为红色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橙黄色变为</w:t>
                            </w:r>
                            <w:r>
                              <w:rPr>
                                <w:szCs w:val="21"/>
                              </w:rPr>
                              <w:t>红</w:t>
                            </w:r>
                            <w:r>
                              <w:rPr>
                                <w:szCs w:val="21"/>
                              </w:rPr>
                              <w:t>色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红色变为橙黄色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无色变为橙黄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下列溶液不能采用酸碱指示剂法直接滴定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0.01 mol/L HAc       B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0.1 mol/L K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P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0.1 mol/L K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HP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 xml:space="preserve">     D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0.1 mol/L Na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P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在纯水中加入一些酸，则溶液的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left="779" w:hanging="0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[H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][OH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乘积不变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[H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][OH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乘积变大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left="779" w:hanging="0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[H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][OH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乘积变小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水的质子自递常数增大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若用</w:t>
                            </w:r>
                            <w:r>
                              <w:rPr>
                                <w:szCs w:val="21"/>
                              </w:rPr>
                              <w:t>C(NaOH)=0.1000mol/L</w:t>
                            </w:r>
                            <w:r>
                              <w:rPr>
                                <w:szCs w:val="21"/>
                              </w:rPr>
                              <w:t>标准溶液滴定</w:t>
                            </w:r>
                            <w:r>
                              <w:rPr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szCs w:val="21"/>
                              </w:rPr>
                              <w:t>Ka=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szCs w:val="21"/>
                              </w:rPr>
                              <w:t>Ka=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szCs w:val="21"/>
                              </w:rPr>
                              <w:t>Ka=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7</w:t>
                            </w:r>
                            <w:r>
                              <w:rPr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szCs w:val="21"/>
                              </w:rPr>
                              <w:t>Ka=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9</w:t>
                            </w:r>
                            <w:r>
                              <w:rPr>
                                <w:szCs w:val="21"/>
                              </w:rPr>
                              <w:t>的四种弱酸得到四条滴定曲线，其中没有滴定突跃的为：（）。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left="779" w:hanging="0"/>
                              <w:rPr>
                                <w:rFonts w:ascii="Times New Roman" w:hAnsi="Times New Roman" w:eastAsia="宋体;SimSun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1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、分光光度法中选择测定波长</w:t>
                            </w:r>
                            <w:r>
                              <w:rPr>
                                <w:szCs w:val="21"/>
                              </w:rPr>
                              <w:t>λ</w:t>
                            </w:r>
                            <w:r>
                              <w:rPr>
                                <w:szCs w:val="21"/>
                              </w:rPr>
                              <w:t>的重要依据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9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标准曲线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吸收曲线或吸收光谱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9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吸光度与</w:t>
                            </w:r>
                            <w:r>
                              <w:rPr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szCs w:val="21"/>
                              </w:rPr>
                              <w:t>值关系曲线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吸光度</w:t>
                            </w:r>
                            <w:r>
                              <w:rPr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szCs w:val="21"/>
                              </w:rPr>
                              <w:t>与显色剂浓度的关系曲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、用</w:t>
                            </w:r>
                            <w:r>
                              <w:rPr>
                                <w:szCs w:val="21"/>
                              </w:rPr>
                              <w:t>EDTA</w:t>
                            </w:r>
                            <w:r>
                              <w:rPr>
                                <w:szCs w:val="21"/>
                              </w:rPr>
                              <w:t>标准溶液滴定</w:t>
                            </w:r>
                            <w:r>
                              <w:rPr>
                                <w:szCs w:val="21"/>
                              </w:rPr>
                              <w:t>Ca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szCs w:val="21"/>
                              </w:rPr>
                              <w:t>，常用指示剂为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left="779" w:hanging="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二甲酚橙（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X.O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 xml:space="preserve">PAN 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left="779" w:hanging="0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甲基橙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铬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、用物质的量浓度相同的</w:t>
                            </w:r>
                            <w:r>
                              <w:rPr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KMn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两溶液分别滴定相同质量的</w:t>
                            </w:r>
                            <w:r>
                              <w:rPr>
                                <w:szCs w:val="21"/>
                              </w:rPr>
                              <w:t>KHC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·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·2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</w:rPr>
                              <w:t>。滴定消耗两种溶液的体积关系（</w:t>
                            </w:r>
                            <w:r>
                              <w:rPr>
                                <w:szCs w:val="21"/>
                              </w:rPr>
                              <w:t>V</w:t>
                            </w:r>
                            <w:r>
                              <w:rPr>
                                <w:szCs w:val="21"/>
                              </w:rPr>
                              <w:t>）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left="779" w:hanging="0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=V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KMnO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3V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=4V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KMnO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left="779" w:hanging="0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20V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=3V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KMnO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4V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=15V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KMnO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、在</w:t>
                            </w:r>
                            <w:r>
                              <w:rPr>
                                <w:szCs w:val="21"/>
                              </w:rPr>
                              <w:t>Fe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Ca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Mg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szCs w:val="21"/>
                              </w:rPr>
                              <w:t>的混合溶液中，用</w:t>
                            </w:r>
                            <w:r>
                              <w:rPr>
                                <w:szCs w:val="21"/>
                              </w:rPr>
                              <w:t>EDTA</w:t>
                            </w:r>
                            <w:r>
                              <w:rPr>
                                <w:szCs w:val="21"/>
                              </w:rPr>
                              <w:t>法滴定测定</w:t>
                            </w:r>
                            <w:r>
                              <w:rPr>
                                <w:szCs w:val="21"/>
                              </w:rPr>
                              <w:t>Fe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szCs w:val="21"/>
                              </w:rPr>
                              <w:t>的含量，消除</w:t>
                            </w:r>
                            <w:r>
                              <w:rPr>
                                <w:szCs w:val="21"/>
                              </w:rPr>
                              <w:t>Ca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Mg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szCs w:val="21"/>
                              </w:rPr>
                              <w:t>干扰，最简便的方法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left="779" w:hanging="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沉淀分离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调整酸度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left="779" w:hanging="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络合掩蔽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离子交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szCs w:val="21"/>
                              </w:rPr>
                              <w:t>标准溶液因保存不当吸收了</w:t>
                            </w:r>
                            <w:r>
                              <w:rPr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，若以此</w:t>
                            </w:r>
                            <w:r>
                              <w:rPr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szCs w:val="21"/>
                              </w:rPr>
                              <w:t>溶液滴定</w:t>
                            </w:r>
                            <w:r>
                              <w:rPr>
                                <w:szCs w:val="21"/>
                              </w:rPr>
                              <w:t>HCl</w:t>
                            </w:r>
                            <w:r>
                              <w:rPr>
                                <w:szCs w:val="21"/>
                              </w:rPr>
                              <w:t>，以甲基橙作指示剂，则</w:t>
                            </w:r>
                            <w:r>
                              <w:rPr>
                                <w:szCs w:val="21"/>
                              </w:rPr>
                              <w:t>HCl</w:t>
                            </w:r>
                            <w:r>
                              <w:rPr>
                                <w:szCs w:val="21"/>
                              </w:rPr>
                              <w:t>的分析结果将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left="779" w:hanging="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偏高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偏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无影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不确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、标定</w:t>
                            </w:r>
                            <w:r>
                              <w:rPr>
                                <w:szCs w:val="21"/>
                              </w:rPr>
                              <w:t>EDTA</w:t>
                            </w:r>
                            <w:r>
                              <w:rPr>
                                <w:szCs w:val="21"/>
                              </w:rPr>
                              <w:t>可用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left="779" w:hanging="0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重铬酸钾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氯化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left="779" w:hanging="0"/>
                              <w:rPr>
                                <w:rFonts w:ascii="Times New Roman" w:hAnsi="Times New Roman" w:eastAsia="宋体;SimSun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邻苯二甲酸氢钾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纯锌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Cs w:val="21"/>
                              </w:rPr>
                              <w:t>、用</w:t>
                            </w:r>
                            <w:r>
                              <w:rPr>
                                <w:szCs w:val="21"/>
                              </w:rPr>
                              <w:t>0.10 mol/L HCl</w:t>
                            </w:r>
                            <w:r>
                              <w:rPr>
                                <w:szCs w:val="21"/>
                              </w:rPr>
                              <w:t>滴定</w:t>
                            </w:r>
                            <w:r>
                              <w:rPr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至第一化学计量点，则体系的</w:t>
                            </w:r>
                            <w:r>
                              <w:rPr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szCs w:val="21"/>
                              </w:rPr>
                              <w:t>值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已知</w:t>
                            </w:r>
                            <w:r>
                              <w:rPr>
                                <w:szCs w:val="21"/>
                              </w:rPr>
                              <w:t>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CO3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pK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a1</w:t>
                            </w:r>
                            <w:r>
                              <w:rPr>
                                <w:szCs w:val="21"/>
                              </w:rPr>
                              <w:t>=6.38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pK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a2</w:t>
                            </w:r>
                            <w:r>
                              <w:rPr>
                                <w:szCs w:val="21"/>
                              </w:rPr>
                              <w:t xml:space="preserve">=10.25) 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left="779" w:hanging="0"/>
                              <w:rPr>
                                <w:rFonts w:ascii="Times New Roman" w:hAnsi="Times New Roman" w:eastAsia="宋体;SimSun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&gt;7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 xml:space="preserve">        B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&lt;7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 xml:space="preserve">         C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 xml:space="preserve">          D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难以判断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、沉淀滴定法中，佛尔哈德法采用的指示剂与适宜的</w:t>
                            </w:r>
                            <w:r>
                              <w:rPr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szCs w:val="21"/>
                              </w:rPr>
                              <w:t>范围分别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指示剂为</w:t>
                            </w:r>
                            <w:r>
                              <w:rPr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Cr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szCs w:val="21"/>
                              </w:rPr>
                              <w:t>范围为</w:t>
                            </w:r>
                            <w:r>
                              <w:rPr>
                                <w:szCs w:val="21"/>
                              </w:rPr>
                              <w:t>6.5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10.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指示剂为</w:t>
                            </w:r>
                            <w:r>
                              <w:rPr>
                                <w:szCs w:val="21"/>
                              </w:rPr>
                              <w:t>N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Fe(S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szCs w:val="21"/>
                              </w:rPr>
                              <w:t>为强酸性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指示剂为荧光素，</w:t>
                            </w:r>
                            <w:r>
                              <w:rPr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szCs w:val="21"/>
                              </w:rPr>
                              <w:t>范围为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指示剂为</w:t>
                            </w:r>
                            <w:r>
                              <w:rPr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Cr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pH&lt;6.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zCs w:val="21"/>
                              </w:rPr>
                              <w:t>、用法杨司法沉淀滴定海水中卤素的总量时，加入糊精是为了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保护</w:t>
                            </w:r>
                            <w:r>
                              <w:rPr>
                                <w:szCs w:val="21"/>
                              </w:rPr>
                              <w:t>AgCl</w:t>
                            </w:r>
                            <w:r>
                              <w:rPr>
                                <w:szCs w:val="21"/>
                              </w:rPr>
                              <w:t>沉淀，防止其溶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作掩蔽剂使用，消除共存离子的干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作指示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防止沉淀凝聚，增加沉淀比表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szCs w:val="21"/>
                              </w:rPr>
                              <w:t>、用</w:t>
                            </w:r>
                            <w:r>
                              <w:rPr>
                                <w:szCs w:val="21"/>
                              </w:rPr>
                              <w:t>KMnO4</w:t>
                            </w:r>
                            <w:r>
                              <w:rPr>
                                <w:szCs w:val="21"/>
                              </w:rPr>
                              <w:t>溶液滴定</w:t>
                            </w:r>
                            <w:r>
                              <w:rPr>
                                <w:szCs w:val="21"/>
                              </w:rPr>
                              <w:t>Fe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szCs w:val="21"/>
                              </w:rPr>
                              <w:t>，化学计量点电位</w:t>
                            </w:r>
                            <w:r>
                              <w:rPr>
                                <w:szCs w:val="21"/>
                              </w:rPr>
                              <w:t>Esp</w:t>
                            </w:r>
                            <w:r>
                              <w:rPr>
                                <w:szCs w:val="21"/>
                              </w:rPr>
                              <w:t>处于滴定突跃的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left="779" w:hanging="0"/>
                              <w:rPr>
                                <w:rFonts w:ascii="Times New Roman" w:hAnsi="Times New Roman" w:eastAsia="宋体;SimSun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中点偏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中点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left="779" w:hanging="0"/>
                              <w:rPr>
                                <w:rFonts w:ascii="Times New Roman" w:hAnsi="Times New Roman" w:eastAsia="宋体;SimSun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中点偏上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Cs w:val="21"/>
                              </w:rPr>
                              <w:tab/>
                              <w:t xml:space="preserve">        D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Cs w:val="21"/>
                              </w:rPr>
                              <w:t>、随浓度的不同而不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Cs w:val="21"/>
                              </w:rPr>
                              <w:t>、碘量法测溶解氧时，每消耗</w:t>
                            </w:r>
                            <w:r>
                              <w:rPr>
                                <w:szCs w:val="21"/>
                              </w:rPr>
                              <w:t>1mol/L 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-</w:t>
                            </w:r>
                            <w:r>
                              <w:rPr>
                                <w:szCs w:val="21"/>
                              </w:rPr>
                              <w:t>相当于耗氧毫克数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/>
                            </w:pPr>
                            <w:r>
                              <w:rPr>
                                <w:szCs w:val="21"/>
                              </w:rPr>
                              <w:tab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8</w:t>
                              <w:tab/>
                              <w:t xml:space="preserve">    B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6</w:t>
                              <w:tab/>
                              <w:t xml:space="preserve">    C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4</w:t>
                              <w:tab/>
                              <w:t xml:space="preserve">     D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szCs w:val="21"/>
                              </w:rPr>
                              <w:t>、一般情况下，高锰酸钾法滴定中，用于酸化溶液的酸是（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/>
                            </w:pPr>
                            <w:r>
                              <w:rPr>
                                <w:szCs w:val="21"/>
                              </w:rPr>
                              <w:tab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醋酸</w:t>
                            </w:r>
                            <w:r>
                              <w:rPr>
                                <w:szCs w:val="21"/>
                              </w:rPr>
                              <w:tab/>
                              <w:t xml:space="preserve">    B</w:t>
                            </w:r>
                            <w:r>
                              <w:rPr>
                                <w:szCs w:val="21"/>
                              </w:rPr>
                              <w:t>、硫酸</w:t>
                            </w:r>
                            <w:r>
                              <w:rPr>
                                <w:szCs w:val="21"/>
                              </w:rPr>
                              <w:tab/>
                              <w:t xml:space="preserve">    C</w:t>
                            </w:r>
                            <w:r>
                              <w:rPr>
                                <w:szCs w:val="21"/>
                              </w:rPr>
                              <w:t>、高氯酸</w:t>
                            </w:r>
                            <w:r>
                              <w:rPr>
                                <w:szCs w:val="21"/>
                              </w:rPr>
                              <w:tab/>
                              <w:t xml:space="preserve"> D</w:t>
                            </w:r>
                            <w:r>
                              <w:rPr>
                                <w:szCs w:val="21"/>
                              </w:rPr>
                              <w:t>、盐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、符合比尔定律的有色溶液稀释时，将会产生（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ab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最大吸收峰向长波方向移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ab/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最大吸收峰向短波方向移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ab/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最大吸收峰波长不移动，但峰值降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ab/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最大吸收峰波长不移动，但峰值增大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二、多选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40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下列选项哪些是测定</w:t>
                            </w:r>
                            <w:r>
                              <w:rPr>
                                <w:szCs w:val="21"/>
                              </w:rPr>
                              <w:t>COD</w:t>
                            </w:r>
                            <w:r>
                              <w:rPr>
                                <w:szCs w:val="21"/>
                              </w:rPr>
                              <w:t>时水样的保存要求？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S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酸化至</w:t>
                            </w:r>
                            <w:r>
                              <w:rPr>
                                <w:szCs w:val="21"/>
                              </w:rPr>
                              <w:t>pH&lt;2                  B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冷冻并且</w:t>
                            </w:r>
                            <w:r>
                              <w:rPr>
                                <w:szCs w:val="21"/>
                              </w:rPr>
                              <w:t>7d</w:t>
                            </w:r>
                            <w:r>
                              <w:rPr>
                                <w:szCs w:val="21"/>
                              </w:rPr>
                              <w:t>内测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2~5℃</w:t>
                            </w:r>
                            <w:r>
                              <w:rPr>
                                <w:szCs w:val="21"/>
                              </w:rPr>
                              <w:t>冷藏并且</w:t>
                            </w:r>
                            <w:r>
                              <w:rPr>
                                <w:szCs w:val="21"/>
                              </w:rPr>
                              <w:t>24h</w:t>
                            </w:r>
                            <w:r>
                              <w:rPr>
                                <w:szCs w:val="21"/>
                              </w:rPr>
                              <w:t>内测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只能用玻璃瓶作容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水样分析测定时减少系统误差的方法有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校准仪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做空白实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做对照试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选择合适的分析方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采用酸碱指示剂滴定法测定水中碱度时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以酚酞和甲基橙为指示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总碱度</w:t>
                            </w:r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szCs w:val="21"/>
                              </w:rPr>
                              <w:t>酚酞碱度</w:t>
                            </w:r>
                            <w:r>
                              <w:rPr>
                                <w:szCs w:val="21"/>
                              </w:rPr>
                              <w:t>+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总碱度</w:t>
                            </w:r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szCs w:val="21"/>
                              </w:rPr>
                              <w:t>甲基橙碱度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酚酞碱度</w:t>
                            </w:r>
                            <w:r>
                              <w:rPr>
                                <w:szCs w:val="21"/>
                              </w:rPr>
                              <w:t>=OH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碱度</w:t>
                            </w:r>
                            <w:r>
                              <w:rPr>
                                <w:szCs w:val="21"/>
                              </w:rPr>
                              <w:t>+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-</w:t>
                            </w:r>
                            <w:r>
                              <w:rPr>
                                <w:szCs w:val="21"/>
                              </w:rPr>
                              <w:t>碱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关于络合滴定法下列说法正确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络合滴定法主要用于水中硬度和铝盐、铁盐混凝剂有效成分的测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只有生成可溶性稳定络合物的络合反应才能用于滴定分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用于滴定分析的络合反应一般只生成一种配位数的络合物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无机络合剂不宜用于络合滴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络合滴定的直接滴定法必须满足的要求包括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lg(C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K</w:t>
                            </w:r>
                            <w:r>
                              <w:rPr>
                                <w:rFonts w:eastAsia="Kozuka Gothic Pr6N L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MY</w:t>
                            </w:r>
                            <w:r>
                              <w:rPr>
                                <w:szCs w:val="21"/>
                              </w:rPr>
                              <w:t>)≥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络合反应速度快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有变色敏锐的指示剂，且无封闭现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在选定的滴定条件下，被测定金属离子不发生水解或沉淀现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水中的永久硬度包括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CaS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 xml:space="preserve">      B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Ca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 xml:space="preserve">     C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MgS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 xml:space="preserve">     D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Mg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下列说法正确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在水处理分析中，常利用酸效应和络合效应使沉淀溶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凡是先达到溶度积的先沉淀，后达到的后沉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在</w:t>
                            </w:r>
                            <w:r>
                              <w:rPr>
                                <w:szCs w:val="21"/>
                              </w:rPr>
                              <w:t>AgCl</w:t>
                            </w:r>
                            <w:r>
                              <w:rPr>
                                <w:szCs w:val="21"/>
                              </w:rPr>
                              <w:t>的微溶溶液中加入</w:t>
                            </w:r>
                            <w:r>
                              <w:rPr>
                                <w:szCs w:val="21"/>
                              </w:rPr>
                              <w:t>N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SCN</w:t>
                            </w:r>
                            <w:r>
                              <w:rPr>
                                <w:szCs w:val="21"/>
                              </w:rPr>
                              <w:t>溶液，会生成</w:t>
                            </w:r>
                            <w:r>
                              <w:rPr>
                                <w:szCs w:val="21"/>
                              </w:rPr>
                              <w:t>AgSCN</w:t>
                            </w:r>
                            <w:r>
                              <w:rPr>
                                <w:szCs w:val="21"/>
                              </w:rPr>
                              <w:t>沉淀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在</w:t>
                            </w:r>
                            <w:r>
                              <w:rPr>
                                <w:szCs w:val="21"/>
                              </w:rPr>
                              <w:t>AgCl</w:t>
                            </w:r>
                            <w:r>
                              <w:rPr>
                                <w:szCs w:val="21"/>
                              </w:rPr>
                              <w:t>的微溶溶液中加入</w:t>
                            </w:r>
                            <w:r>
                              <w:rPr>
                                <w:szCs w:val="21"/>
                              </w:rPr>
                              <w:t>NaCl</w:t>
                            </w:r>
                            <w:r>
                              <w:rPr>
                                <w:szCs w:val="21"/>
                              </w:rPr>
                              <w:t>会导致其溶解度增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、莫尔法适用于用</w:t>
                            </w:r>
                            <w:r>
                              <w:rPr>
                                <w:szCs w:val="21"/>
                              </w:rPr>
                              <w:t>AgN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直接滴定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 xml:space="preserve">      B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SCN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 xml:space="preserve">     C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Cl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 xml:space="preserve">     D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Br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、下列选项哪些是属于提高氧化还原反应速率的措施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在亚硫酸盐还原</w:t>
                            </w:r>
                            <w:r>
                              <w:rPr>
                                <w:szCs w:val="21"/>
                              </w:rPr>
                              <w:t>Cr(VI)</w:t>
                            </w:r>
                            <w:r>
                              <w:rPr>
                                <w:szCs w:val="21"/>
                              </w:rPr>
                              <w:t>时提高亚硫酸盐的浓度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在用高锰酸钾滴定草酸时提高反应的温度至</w:t>
                            </w:r>
                            <w:r>
                              <w:rPr>
                                <w:szCs w:val="21"/>
                              </w:rPr>
                              <w:t xml:space="preserve">80℃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在用高锰酸钾滴定草酸时加入</w:t>
                            </w:r>
                            <w:r>
                              <w:rPr>
                                <w:szCs w:val="21"/>
                              </w:rPr>
                              <w:t>Mn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在稀盐酸溶液中用高锰酸钾法测定水中</w:t>
                            </w:r>
                            <w:r>
                              <w:rPr>
                                <w:szCs w:val="21"/>
                              </w:rPr>
                              <w:t>Fe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szCs w:val="21"/>
                              </w:rPr>
                              <w:t>时，加入过量</w:t>
                            </w:r>
                            <w:r>
                              <w:rPr>
                                <w:szCs w:val="21"/>
                              </w:rPr>
                              <w:t>Mn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+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、采用碘量法测试水中溶解氧含量时需要配制的试剂有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硫酸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碱性碘化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重铬酸钾标准溶液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标准溶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60"/>
                              <w:rPr>
                                <w:rFonts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三、实验题（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设计一个测甲基橙碱度的方案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420" w:hanging="0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  <w:lang w:eastAsia="zh-CN"/>
                              </w:rPr>
                              <w:t>设计一个测定水中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eastAsia="zh-CN"/>
                              </w:rPr>
                              <w:t>Mg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vertAlign w:val="superscript"/>
                                <w:lang w:eastAsia="zh-CN"/>
                              </w:rPr>
                              <w:t>2+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  <w:lang w:eastAsia="zh-CN"/>
                              </w:rPr>
                              <w:t>含量的方法（可能含有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eastAsia="zh-CN"/>
                              </w:rPr>
                              <w:t>C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vertAlign w:val="superscript"/>
                                <w:lang w:eastAsia="zh-CN"/>
                              </w:rPr>
                              <w:t>2+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  <w:lang w:eastAsia="zh-CN"/>
                              </w:rPr>
                              <w:t>），不用写出详细的药品浓度，但要指明具体的计算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3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szCs w:val="21"/>
                              </w:rPr>
                              <w:t>莫尔法测定水中</w:t>
                            </w:r>
                            <w:r>
                              <w:rPr>
                                <w:szCs w:val="21"/>
                              </w:rPr>
                              <w:t>Cl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时，加入</w:t>
                            </w:r>
                            <w:r>
                              <w:rPr>
                                <w:szCs w:val="21"/>
                              </w:rPr>
                              <w:t>Ca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和做空白实验的目的是什么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3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szCs w:val="21"/>
                              </w:rPr>
                              <w:t>在化学耗氧量</w:t>
                            </w:r>
                            <w:r>
                              <w:rPr>
                                <w:szCs w:val="21"/>
                              </w:rPr>
                              <w:t>COD</w:t>
                            </w:r>
                            <w:r>
                              <w:rPr>
                                <w:szCs w:val="21"/>
                              </w:rPr>
                              <w:t>测定中，你在溶液回流过程中都发现了什么颜色？分别代表什么物质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3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四、计算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每小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合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用</w:t>
                            </w:r>
                            <w:r>
                              <w:rPr>
                                <w:szCs w:val="21"/>
                              </w:rPr>
                              <w:t>0.20 mol/L</w:t>
                            </w:r>
                            <w:r>
                              <w:rPr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szCs w:val="21"/>
                              </w:rPr>
                              <w:t>HAc</w:t>
                            </w:r>
                            <w:r>
                              <w:rPr>
                                <w:szCs w:val="21"/>
                              </w:rPr>
                              <w:t>溶液和</w:t>
                            </w:r>
                            <w:r>
                              <w:rPr>
                                <w:szCs w:val="21"/>
                              </w:rPr>
                              <w:t>0.30 mol/L</w:t>
                            </w:r>
                            <w:r>
                              <w:rPr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szCs w:val="21"/>
                              </w:rPr>
                              <w:t>NaAc</w:t>
                            </w:r>
                            <w:r>
                              <w:rPr>
                                <w:szCs w:val="21"/>
                              </w:rPr>
                              <w:t>溶液等体积混合配成</w:t>
                            </w:r>
                            <w:r>
                              <w:rPr>
                                <w:szCs w:val="21"/>
                              </w:rPr>
                              <w:t>1 L</w:t>
                            </w:r>
                            <w:r>
                              <w:rPr>
                                <w:szCs w:val="21"/>
                              </w:rPr>
                              <w:t>缓冲溶液。已知</w:t>
                            </w:r>
                            <w:r>
                              <w:rPr>
                                <w:szCs w:val="21"/>
                              </w:rPr>
                              <w:t>HAc</w:t>
                            </w:r>
                            <w:r>
                              <w:rPr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szCs w:val="21"/>
                              </w:rPr>
                              <w:t>pK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=4.65</w:t>
                            </w:r>
                            <w:r>
                              <w:rPr>
                                <w:szCs w:val="21"/>
                              </w:rPr>
                              <w:t>，求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此缓冲溶液的</w:t>
                            </w:r>
                            <w:r>
                              <w:rPr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szCs w:val="21"/>
                              </w:rPr>
                              <w:t>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在此缓冲溶液中分别加入</w:t>
                            </w:r>
                            <w:r>
                              <w:rPr>
                                <w:szCs w:val="21"/>
                              </w:rPr>
                              <w:t>0.02 mol HCl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0.02 mol NaOH</w:t>
                            </w:r>
                            <w:r>
                              <w:rPr>
                                <w:szCs w:val="21"/>
                              </w:rPr>
                              <w:t>溶液后，该缓冲溶液对应的</w:t>
                            </w:r>
                            <w:r>
                              <w:rPr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szCs w:val="21"/>
                              </w:rPr>
                              <w:t>变化值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称取含</w:t>
                            </w:r>
                            <w:r>
                              <w:rPr>
                                <w:szCs w:val="21"/>
                              </w:rPr>
                              <w:t>Fe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的试样</w:t>
                            </w:r>
                            <w:r>
                              <w:rPr>
                                <w:szCs w:val="21"/>
                              </w:rPr>
                              <w:t>0.2015 g</w:t>
                            </w:r>
                            <w:r>
                              <w:rPr>
                                <w:szCs w:val="21"/>
                              </w:rPr>
                              <w:t>，试样溶解后，在</w:t>
                            </w:r>
                            <w:r>
                              <w:rPr>
                                <w:szCs w:val="21"/>
                              </w:rPr>
                              <w:t>pH 2</w:t>
                            </w:r>
                            <w:r>
                              <w:rPr>
                                <w:szCs w:val="21"/>
                              </w:rPr>
                              <w:t>以磺基水杨酸为指示剂，加热至</w:t>
                            </w:r>
                            <w:r>
                              <w:rPr>
                                <w:szCs w:val="21"/>
                              </w:rPr>
                              <w:t>50℃</w:t>
                            </w:r>
                            <w:r>
                              <w:rPr>
                                <w:szCs w:val="21"/>
                              </w:rPr>
                              <w:t>左右，以</w:t>
                            </w:r>
                            <w:r>
                              <w:rPr>
                                <w:szCs w:val="21"/>
                              </w:rPr>
                              <w:t>0.02008 mol/L</w:t>
                            </w:r>
                            <w:r>
                              <w:rPr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szCs w:val="21"/>
                              </w:rPr>
                              <w:t>EDTA</w:t>
                            </w:r>
                            <w:r>
                              <w:rPr>
                                <w:szCs w:val="21"/>
                              </w:rPr>
                              <w:t>滴定至红色消失，消耗</w:t>
                            </w:r>
                            <w:r>
                              <w:rPr>
                                <w:szCs w:val="21"/>
                              </w:rPr>
                              <w:t>EDTA 15.20 mL</w:t>
                            </w:r>
                            <w:r>
                              <w:rPr>
                                <w:szCs w:val="21"/>
                              </w:rPr>
                              <w:t>。然后加入上述</w:t>
                            </w:r>
                            <w:r>
                              <w:rPr>
                                <w:szCs w:val="21"/>
                              </w:rPr>
                              <w:t>EDTA</w:t>
                            </w:r>
                            <w:r>
                              <w:rPr>
                                <w:szCs w:val="21"/>
                              </w:rPr>
                              <w:t>标液</w:t>
                            </w:r>
                            <w:r>
                              <w:rPr>
                                <w:szCs w:val="21"/>
                              </w:rPr>
                              <w:t>25.00 mL</w:t>
                            </w:r>
                            <w:r>
                              <w:rPr>
                                <w:szCs w:val="21"/>
                              </w:rPr>
                              <w:t>，加热煮沸，调</w:t>
                            </w:r>
                            <w:r>
                              <w:rPr>
                                <w:szCs w:val="21"/>
                              </w:rPr>
                              <w:t>pH 4.5</w:t>
                            </w:r>
                            <w:r>
                              <w:rPr>
                                <w:szCs w:val="21"/>
                              </w:rPr>
                              <w:t>，以</w:t>
                            </w:r>
                            <w:r>
                              <w:rPr>
                                <w:szCs w:val="21"/>
                              </w:rPr>
                              <w:t>PAN</w:t>
                            </w:r>
                            <w:r>
                              <w:rPr>
                                <w:szCs w:val="21"/>
                              </w:rPr>
                              <w:t>为指示剂，趁热用</w:t>
                            </w:r>
                            <w:r>
                              <w:rPr>
                                <w:szCs w:val="21"/>
                              </w:rPr>
                              <w:t>0.02112 mol/L</w:t>
                            </w:r>
                            <w:r>
                              <w:rPr>
                                <w:szCs w:val="21"/>
                              </w:rPr>
                              <w:t>标准溶液返滴，用去</w:t>
                            </w:r>
                            <w:r>
                              <w:rPr>
                                <w:szCs w:val="21"/>
                              </w:rPr>
                              <w:t>8.16 mL</w:t>
                            </w:r>
                            <w:r>
                              <w:rPr>
                                <w:szCs w:val="21"/>
                              </w:rPr>
                              <w:t>。求试样中</w:t>
                            </w:r>
                            <w:r>
                              <w:rPr>
                                <w:szCs w:val="21"/>
                              </w:rPr>
                              <w:t>Fe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的百分含量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一水样中可能含有</w:t>
                            </w:r>
                            <w:r>
                              <w:rPr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OH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H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，或者是混合水样。用</w:t>
                            </w:r>
                            <w:r>
                              <w:rPr>
                                <w:szCs w:val="21"/>
                              </w:rPr>
                              <w:t>20.00 mL 0.100 mol/L HCl</w:t>
                            </w:r>
                            <w:r>
                              <w:rPr>
                                <w:szCs w:val="21"/>
                              </w:rPr>
                              <w:t>溶液，以酚酞为指示剂可滴定至终点。问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若水样含有</w:t>
                            </w:r>
                            <w:r>
                              <w:rPr>
                                <w:szCs w:val="21"/>
                              </w:rPr>
                              <w:t>OH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且其物质的量</w:t>
                            </w:r>
                            <w:r>
                              <w:rPr>
                                <w:szCs w:val="21"/>
                              </w:rPr>
                              <w:t>相同，再以甲基橙为指示剂，还需加入多少毫升</w:t>
                            </w:r>
                            <w:r>
                              <w:rPr>
                                <w:szCs w:val="21"/>
                              </w:rPr>
                              <w:t>HCl</w:t>
                            </w:r>
                            <w:r>
                              <w:rPr>
                                <w:szCs w:val="21"/>
                              </w:rPr>
                              <w:t>溶液才可滴定至橙红色终点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若水样含有</w:t>
                            </w:r>
                            <w:r>
                              <w:rPr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H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且其物质的量</w:t>
                            </w:r>
                            <w:r>
                              <w:rPr>
                                <w:szCs w:val="21"/>
                              </w:rPr>
                              <w:t>相同，接着以甲基橙为指示剂，还需滴入多少毫升</w:t>
                            </w:r>
                            <w:r>
                              <w:rPr>
                                <w:szCs w:val="21"/>
                              </w:rPr>
                              <w:t>HCl</w:t>
                            </w:r>
                            <w:r>
                              <w:rPr>
                                <w:szCs w:val="21"/>
                              </w:rPr>
                              <w:t>溶液才可达到橙红色终点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若加入甲基橙指示剂时，不需滴入</w:t>
                            </w:r>
                            <w:r>
                              <w:rPr>
                                <w:szCs w:val="21"/>
                              </w:rPr>
                              <w:t>HCl</w:t>
                            </w:r>
                            <w:r>
                              <w:rPr>
                                <w:szCs w:val="21"/>
                              </w:rPr>
                              <w:t>溶液就已呈终点颜色，该水样中含何种物质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今有一水样，取</w:t>
                            </w:r>
                            <w:r>
                              <w:rPr>
                                <w:szCs w:val="21"/>
                              </w:rPr>
                              <w:t>100 mL</w:t>
                            </w:r>
                            <w:r>
                              <w:rPr>
                                <w:szCs w:val="21"/>
                              </w:rPr>
                              <w:t>调节其</w:t>
                            </w:r>
                            <w:r>
                              <w:rPr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szCs w:val="21"/>
                              </w:rPr>
                              <w:t>值为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，以铬黑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为指示剂，用</w:t>
                            </w:r>
                            <w:r>
                              <w:rPr>
                                <w:szCs w:val="21"/>
                              </w:rPr>
                              <w:t>0.0100 mol/L</w:t>
                            </w:r>
                            <w:r>
                              <w:rPr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szCs w:val="21"/>
                              </w:rPr>
                              <w:t>EDTA</w:t>
                            </w:r>
                            <w:r>
                              <w:rPr>
                                <w:szCs w:val="21"/>
                              </w:rPr>
                              <w:t>标准溶液滴定，到终点时耗用</w:t>
                            </w:r>
                            <w:r>
                              <w:rPr>
                                <w:szCs w:val="21"/>
                              </w:rPr>
                              <w:t>EDTA</w:t>
                            </w:r>
                            <w:r>
                              <w:rPr>
                                <w:szCs w:val="21"/>
                              </w:rPr>
                              <w:t>溶液</w:t>
                            </w:r>
                            <w:r>
                              <w:rPr>
                                <w:szCs w:val="21"/>
                              </w:rPr>
                              <w:t>25.40mL</w:t>
                            </w:r>
                            <w:r>
                              <w:rPr>
                                <w:szCs w:val="21"/>
                              </w:rPr>
                              <w:t>，另取</w:t>
                            </w:r>
                            <w:r>
                              <w:rPr>
                                <w:szCs w:val="21"/>
                              </w:rPr>
                              <w:t>100mL</w:t>
                            </w:r>
                            <w:r>
                              <w:rPr>
                                <w:szCs w:val="21"/>
                              </w:rPr>
                              <w:t>水样调节其</w:t>
                            </w:r>
                            <w:r>
                              <w:rPr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szCs w:val="21"/>
                              </w:rPr>
                              <w:t>值为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，加钙指示剂后再用</w:t>
                            </w:r>
                            <w:r>
                              <w:rPr>
                                <w:szCs w:val="21"/>
                              </w:rPr>
                              <w:t>EDTA</w:t>
                            </w:r>
                            <w:r>
                              <w:rPr>
                                <w:szCs w:val="21"/>
                              </w:rPr>
                              <w:t>滴定，终点时耗用</w:t>
                            </w:r>
                            <w:r>
                              <w:rPr>
                                <w:szCs w:val="21"/>
                              </w:rPr>
                              <w:t>EDTA</w:t>
                            </w:r>
                            <w:r>
                              <w:rPr>
                                <w:szCs w:val="21"/>
                              </w:rPr>
                              <w:t>溶液</w:t>
                            </w:r>
                            <w:r>
                              <w:rPr>
                                <w:szCs w:val="21"/>
                              </w:rPr>
                              <w:t>14.25mL</w:t>
                            </w:r>
                            <w:r>
                              <w:rPr>
                                <w:szCs w:val="21"/>
                              </w:rPr>
                              <w:t>，求水样中钙镁的含量，用</w:t>
                            </w:r>
                            <w:r>
                              <w:rPr>
                                <w:szCs w:val="21"/>
                              </w:rPr>
                              <w:t>mg/L</w:t>
                            </w:r>
                            <w:r>
                              <w:rPr>
                                <w:szCs w:val="21"/>
                              </w:rPr>
                              <w:t>表示。（镁的相对原子质量为</w:t>
                            </w:r>
                            <w:r>
                              <w:rPr>
                                <w:szCs w:val="21"/>
                              </w:rPr>
                              <w:t>24.31</w:t>
                            </w:r>
                            <w:r>
                              <w:rPr>
                                <w:szCs w:val="21"/>
                              </w:rPr>
                              <w:t>，钙的相对原子质量为</w:t>
                            </w:r>
                            <w:r>
                              <w:rPr>
                                <w:szCs w:val="21"/>
                              </w:rPr>
                              <w:t>40.08</w:t>
                            </w:r>
                            <w:r>
                              <w:rPr>
                                <w:szCs w:val="21"/>
                              </w:rPr>
                              <w:t>。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7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在</w:t>
                            </w:r>
                            <w:r>
                              <w:rPr/>
                              <w:t>1 cm</w:t>
                            </w:r>
                            <w:r>
                              <w:rPr/>
                              <w:t>比色皿和</w:t>
                            </w:r>
                            <w:r>
                              <w:rPr/>
                              <w:t xml:space="preserve">525 nm </w:t>
                            </w:r>
                            <w:r>
                              <w:rPr/>
                              <w:t>时，</w:t>
                            </w:r>
                            <w:r>
                              <w:rPr/>
                              <w:t>1.00×10</w:t>
                            </w:r>
                            <w:r>
                              <w:rPr>
                                <w:vertAlign w:val="superscript"/>
                              </w:rPr>
                              <w:t xml:space="preserve">-4 </w:t>
                            </w:r>
                            <w:r>
                              <w:rPr/>
                              <w:t>mol/L KMnO</w:t>
                            </w:r>
                            <w:r>
                              <w:rPr>
                                <w:vertAlign w:val="subscript"/>
                              </w:rPr>
                              <w:t xml:space="preserve"> 4 </w:t>
                            </w:r>
                            <w:r>
                              <w:rPr/>
                              <w:t>溶液的吸光度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0.585</w:t>
                            </w:r>
                            <w:r>
                              <w:rPr/>
                              <w:t>。现有</w:t>
                            </w:r>
                            <w:r>
                              <w:rPr/>
                              <w:t>0.500 g</w:t>
                            </w:r>
                            <w:r>
                              <w:rPr/>
                              <w:t>锰合金试样，溶于酸后，用高碘酸盐将锰全部氧化成</w:t>
                            </w:r>
                            <w:r>
                              <w:rPr/>
                              <w:t>Mn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-</w:t>
                            </w:r>
                            <w:r>
                              <w:rPr/>
                              <w:t>，然后转移至</w:t>
                            </w:r>
                            <w:r>
                              <w:rPr/>
                              <w:t xml:space="preserve">500 mL </w:t>
                            </w:r>
                            <w:r>
                              <w:rPr/>
                              <w:t>容量瓶中。在</w:t>
                            </w:r>
                            <w:r>
                              <w:rPr/>
                              <w:t>1 cm</w:t>
                            </w:r>
                            <w:r>
                              <w:rPr/>
                              <w:t>比色皿和</w:t>
                            </w:r>
                            <w:r>
                              <w:rPr/>
                              <w:t>525 nm</w:t>
                            </w:r>
                            <w:r>
                              <w:rPr/>
                              <w:t>时，测得吸光度为</w:t>
                            </w:r>
                            <w:r>
                              <w:rPr/>
                              <w:t>0.400</w:t>
                            </w:r>
                            <w:r>
                              <w:rPr/>
                              <w:t>。求试样中锰的百分含量。（</w:t>
                            </w:r>
                            <w:r>
                              <w:rPr/>
                              <w:t xml:space="preserve">Mn: 54.94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0"/>
        </w:tabs>
        <w:ind w:left="1204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0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20:00Z</dcterms:created>
  <dc:creator>微软用户</dc:creator>
  <dc:description/>
  <cp:keywords/>
  <dc:language>en-US</dc:language>
  <cp:lastModifiedBy>water5244@163.com</cp:lastModifiedBy>
  <cp:lastPrinted>2018-11-25T19:59:00Z</cp:lastPrinted>
  <dcterms:modified xsi:type="dcterms:W3CDTF">2018-11-25T12:11:00Z</dcterms:modified>
  <cp:revision>9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