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7111851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土力学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8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直尺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>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单项选择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before="0" w:after="0"/>
                                    <w:ind w:left="315" w:right="0" w:hanging="315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不能传递静水压力的土中水是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毛细水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自由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重力水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结合水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已知某砂土的最大、最小孔隙比分别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7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若天然孔隙比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该砂土的相对密实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Dr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5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.0</w:t>
                                  </w: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5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75</w:t>
                                  </w: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5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25</w:t>
                                  </w: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54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5</w:t>
                                  </w: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宽度均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基底附加应力均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的基础，同一深度处，附加应力数值最大的是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方形基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矩形基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条形基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圆形基础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为直径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141" w:right="0" w:hanging="14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某中心受压条形基础，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m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埋深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m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室内外高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0.6m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埋深范围内土的重度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7 kN/m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若上部结构传来荷载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00kN/m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，基底附加应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为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03.9kPa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205.1kPa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209kPa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 w:val="false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）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215kPa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before="0" w:after="0"/>
                                    <w:ind w:left="315" w:right="0" w:hanging="315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下列指标中，哪一指标数值越大，密实度越小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孔隙比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相对密实度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轻便贯入锤击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标准贯入锤击数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141" w:right="0" w:hanging="14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下列关系式中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CZ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为自重应力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为附加应力，当采用分层总和法计算高压缩性地基最终沉降量时，压缩层下限确定的根据是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C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/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≤0.1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C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/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≤0.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/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C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≤0.1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/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"/>
                                    </w:rPr>
                                    <w:t>CZ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≤0.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内摩擦角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的土样，发生剪切破坏时，破坏面与最大主应力方向的夹角为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20"/>
                                      <w:tab w:val="left" w:pos="1380" w:leader="none"/>
                                    </w:tabs>
                                    <w:spacing w:before="0" w:after="0"/>
                                    <w:ind w:left="1380" w:right="0" w:hanging="744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20"/>
                                      <w:tab w:val="left" w:pos="1380" w:leader="none"/>
                                    </w:tabs>
                                    <w:spacing w:before="0" w:after="0"/>
                                    <w:ind w:left="1380" w:right="0" w:hanging="744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20"/>
                                      <w:tab w:val="left" w:pos="1380" w:leader="none"/>
                                    </w:tabs>
                                    <w:spacing w:before="0" w:after="0"/>
                                    <w:ind w:left="1380" w:right="0" w:hanging="744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420"/>
                                      <w:tab w:val="left" w:pos="1380" w:leader="none"/>
                                    </w:tabs>
                                    <w:spacing w:before="0" w:after="0"/>
                                    <w:ind w:left="1380" w:right="0" w:hanging="744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vertAlign w:val="superscript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根据三轴试验结果绘制的抗剪强度包线为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一个摩尔应力圆的切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一组摩尔应力圆的公切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一组摩尔应力圆的顶点连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不同压力下的抗剪强度连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如在开挖临时边坡以后砌筑重力式挡土墙，合理的墙背形式是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直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俯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仰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背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冲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剪切破坏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通常在下列哪种地基中发生？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埋深浅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压缩性低的土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埋深浅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压缩性高的土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埋深大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压缩性低的土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20"/>
                                      <w:tab w:val="left" w:pos="1356" w:leader="none"/>
                                    </w:tabs>
                                    <w:spacing w:before="0" w:after="0"/>
                                    <w:ind w:left="1356" w:right="0" w:hanging="720"/>
                                    <w:jc w:val="left"/>
                                    <w:rPr>
                                      <w:rFonts w:ascii="宋体" w:hAnsi="宋体" w:eastAsia="宋体" w:cs="宋体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0"/>
                                      <w:lang w:val="en-US" w:eastAsia="zh-CN" w:bidi="ar"/>
                                    </w:rPr>
                                    <w:t>埋深大、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压缩性高的土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您的选项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判断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对的打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  <w:lang w:eastAsia="zh-CN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”，错的打“</w:t>
                                  </w:r>
                                  <w:r>
                                    <w:rPr>
                                      <w:rFonts w:eastAsia="黑体" w:cs="Arial" w:ascii="Arial" w:hAnsi="Arial"/>
                                      <w:sz w:val="24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粘性土的物理状态是用含水率表示的，现有甲、乙两种土，测得它们的含水率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571500" cy="22860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6" t="-158" r="-86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，则可以断定甲土比乙土软。（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土中附加应力的计算公式为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589915" cy="228600"/>
                                        <wp:effectExtent l="0" t="0" r="0" b="0"/>
                                        <wp:docPr id="4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6" t="-158" r="-86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91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，因此在同样的地基上，基底附加应力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189865" cy="228600"/>
                                        <wp:effectExtent l="0" t="0" r="0" b="0"/>
                                        <wp:docPr id="5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9" t="-346" r="-189" b="-3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98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相同的两个建筑物，其沉降值应相同。（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正常固结土的不固结不排水试验的破坏应力圆的包线是一条水平线，它说明土样的破坏面与最大剪应力面是一致的。（     ）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库仑土压力理论假定土体的滑动面是平面，计算结果对主动土压力偏差较小而被动土压力偏差偏较大。（     ）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楷体_GB2312;楷体"/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设计的基础宽度或埋置深度超过一定范围时，地基容许承载力值予以修正提高。（     ）</w:t>
                                  </w: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kern w:val="2"/>
                                      <w:sz w:val="18"/>
                                      <w:szCs w:val="20"/>
                                      <w:lang w:val="en-US" w:eastAsia="zh-CN" w:bidi="a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 w:eastAsia="楷体_GB2312;楷体" w:cs="楷体_GB2312;楷体"/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宋体" w:hAnsi="宋体"/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三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名词解释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土粒相对密实度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最优含水量；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固结度；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触变性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简答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土的压缩性指标有哪些？它们之间有何关联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试比较黏性土在不同固结和排水条件下的三轴试验中，其应力条件和孔隙水压力变化有何特点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若重力式挡土墙抗倾覆稳定性验算不能满足规范要求时，可采取的措施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计算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val="en-US" w:eastAsia="zh-CN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分）某饱和黏性土样，测定土粒比重为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2.70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，含水量为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31.2%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，湿密度为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1.85g/cm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vertAlign w:val="super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，环刀切取高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20mm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的试样，进行侧限压缩试验，在压力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100kPa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200kPa 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作用下，试样总压缩量分别为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vertAlign w:val="subscript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=1.4mm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=1.8mm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，求该土的压缩模量为多少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分）大面积料场地层分布及参数如图所示，</w:t>
                                  </w:r>
                                  <w:r>
                                    <w:rPr>
                                      <w:rFonts w:ascii="宋体" w:hAnsi="宋体" w:cs="宋体" w:eastAsia="Calibri"/>
                                      <w:sz w:val="24"/>
                                      <w:lang w:val="en-US" w:eastAsia="zh-CN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层黏土的压缩试验结果如表所示，层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0.66m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，地表堆载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120kPa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，求在此荷载作用下，黏性土的压缩量为多少？</w:t>
                                  </w:r>
                                </w:p>
                                <w:tbl>
                                  <w:tblPr>
                                    <w:tblW w:w="81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8"/>
                                    <w:gridCol w:w="723"/>
                                    <w:gridCol w:w="723"/>
                                    <w:gridCol w:w="723"/>
                                    <w:gridCol w:w="723"/>
                                    <w:gridCol w:w="723"/>
                                    <w:gridCol w:w="723"/>
                                    <w:gridCol w:w="723"/>
                                    <w:gridCol w:w="723"/>
                                    <w:gridCol w:w="723"/>
                                    <w:gridCol w:w="7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宋体" w:ascii="Calibri" w:hAnsi="Calibri"/>
                                            <w:sz w:val="21"/>
                                            <w:szCs w:val="21"/>
                                            <w:lang w:val="en-US" w:eastAsia="zh-CN"/>
                                          </w:rPr>
                                          <w:t>P/k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8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8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7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7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7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宋体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position w:val="0"/>
                                            <w:sz w:val="21"/>
                                            <w:sz w:val="21"/>
                                            <w:szCs w:val="21"/>
                                            <w:vertAlign w:val="baseline"/>
                                            <w:lang w:val="en-US" w:eastAsia="zh-CN"/>
                                          </w:rPr>
                                          <w:t>0.77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35145" cy="1859915"/>
                                        <wp:effectExtent l="0" t="0" r="0" b="0"/>
                                        <wp:docPr id="6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28261" t="35268" r="25673" b="330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5145" cy="185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eastAsia="zh-CN"/>
                                    </w:rPr>
                                    <w:t>分）某试样剪破时的大主应力为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290kPa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，小主应力为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100kPa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，若同一种土保持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200kPa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不变，增加轴向应力使试样受剪，求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420"/>
                                    </w:tabs>
                                    <w:spacing w:lineRule="auto" w:line="360"/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>φ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=0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时，剪切破坏时的大主应力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420"/>
                                    </w:tabs>
                                    <w:spacing w:lineRule="auto" w:line="360"/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c=0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  <w:lang w:val="en-US" w:eastAsia="zh-CN"/>
                                    </w:rPr>
                                    <w:t>时，剪切破坏时的大主应力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）某建筑浆砌毛石挡土墙重度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2kN/m</w:t>
                                  </w:r>
                                  <w:r>
                                    <w:rPr>
                                      <w:vertAlign w:val="super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墙高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米，底宽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.5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顶宽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m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墙后填料重度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9kN/m</w:t>
                                  </w:r>
                                  <w:r>
                                    <w:rPr>
                                      <w:vertAlign w:val="super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粘聚力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0kP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内摩擦角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vertAlign w:val="superscript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。假定挡土墙墙背直立、光滑，填土面水平，地表均布荷载为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kP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，试进行该挡土墙的抗倾覆稳定性验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665270592" r:id="rId8"/>
                              </w:object>
                              <w:t>201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土力学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直尺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>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单项选择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0" w:leader="none"/>
                              </w:tabs>
                              <w:spacing w:before="0" w:after="0"/>
                              <w:ind w:left="315" w:right="0" w:hanging="315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不能传递静水压力的土中水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毛细水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自由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重力水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结合水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已知某砂土的最大、最小孔隙比分别为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7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3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若天然孔隙比为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该砂土的相对密实度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Dr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为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4.0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75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25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54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5</w:t>
                            </w: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宽度均为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基底附加应力均为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p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的基础，同一深度处，附加应力数值最大的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方形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矩形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条形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圆形基础（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为直径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  <w:r>
                              <w:rPr>
                                <w:rFonts w:ascii="宋体" w:hAnsi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141" w:right="0" w:hanging="14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4.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某中心受压条形基础，宽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2m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埋深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m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室内外高差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0.6m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埋深范围内土的重度</w:t>
                            </w: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g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=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7 kN/m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若上部结构传来荷载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F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＝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400kN/m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，基底附加应力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p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203.9kP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205.1kPa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209kPa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D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） 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215kP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0" w:leader="none"/>
                              </w:tabs>
                              <w:spacing w:before="0" w:after="0"/>
                              <w:ind w:left="315" w:right="0" w:hanging="315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下列指标中，哪一指标数值越大，密实度越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孔隙比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相对密实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轻便贯入锤击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标准贯入锤击数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141" w:right="0" w:hanging="14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下列关系式中，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CZ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为自重应力，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Z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为附加应力，当采用分层总和法计算高压缩性地基最终沉降量时，压缩层下限确定的根据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C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/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≤0.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C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/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≤0.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/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C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≤0.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/σ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"/>
                              </w:rPr>
                              <w:t>CZ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≤0.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内摩擦角为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0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的土样，发生剪切破坏时，破坏面与最大主应力方向的夹角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1380" w:leader="none"/>
                              </w:tabs>
                              <w:spacing w:before="0" w:after="0"/>
                              <w:ind w:left="1380" w:right="0" w:hanging="744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1380" w:leader="none"/>
                              </w:tabs>
                              <w:spacing w:before="0" w:after="0"/>
                              <w:ind w:left="1380" w:right="0" w:hanging="744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50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1380" w:leader="none"/>
                              </w:tabs>
                              <w:spacing w:before="0" w:after="0"/>
                              <w:ind w:left="1380" w:right="0" w:hanging="744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80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1380" w:leader="none"/>
                              </w:tabs>
                              <w:spacing w:before="0" w:after="0"/>
                              <w:ind w:left="1380" w:right="0" w:hanging="744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00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vertAlign w:val="superscript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根据三轴试验结果绘制的抗剪强度包线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一个摩尔应力圆的切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一组摩尔应力圆的公切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一组摩尔应力圆的顶点连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不同压力下的抗剪强度连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如在开挖临时边坡以后砌筑重力式挡土墙，合理的墙背形式是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直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俯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仰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背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冲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剪切破坏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通常在下列哪种地基中发生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埋深浅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压缩性低的土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埋深浅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压缩性高的土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埋深大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压缩性低的土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1356" w:leader="none"/>
                              </w:tabs>
                              <w:spacing w:before="0" w:after="0"/>
                              <w:ind w:left="1356" w:right="0" w:hanging="720"/>
                              <w:jc w:val="left"/>
                              <w:rPr>
                                <w:rFonts w:ascii="宋体" w:hAnsi="宋体" w:eastAsia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0"/>
                                <w:lang w:val="en-US" w:eastAsia="zh-CN" w:bidi="ar"/>
                              </w:rPr>
                              <w:t>埋深大、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压缩性高的土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您的选项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判断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对的打“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  <w:lang w:eastAsia="zh-CN"/>
                              </w:rPr>
                              <w:t>√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”，错的打“</w:t>
                            </w:r>
                            <w:r>
                              <w:rPr>
                                <w:rFonts w:eastAsia="黑体" w:cs="Arial" w:ascii="Arial" w:hAnsi="Arial"/>
                                <w:sz w:val="24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粘性土的物理状态是用含水率表示的，现有甲、乙两种土，测得它们的含水率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571500" cy="22860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6" t="-158" r="-86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，则可以断定甲土比乙土软。（ 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土中附加应力的计算公式为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589915" cy="228600"/>
                                  <wp:effectExtent l="0" t="0" r="0" b="0"/>
                                  <wp:docPr id="8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6" t="-158" r="-86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，因此在同样的地基上，基底附加应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89865" cy="228600"/>
                                  <wp:effectExtent l="0" t="0" r="0" b="0"/>
                                  <wp:docPr id="9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9" t="-346" r="-189" b="-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相同的两个建筑物，其沉降值应相同。（    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正常固结土的不固结不排水试验的破坏应力圆的包线是一条水平线，它说明土样的破坏面与最大剪应力面是一致的。（     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库仑土压力理论假定土体的滑动面是平面，计算结果对主动土压力偏差较小而被动土压力偏差偏较大。（     ）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楷体_GB2312;楷体"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设计的基础宽度或埋置深度超过一定范围时，地基容许承载力值予以修正提高。（     ）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kern w:val="2"/>
                                <w:sz w:val="18"/>
                                <w:szCs w:val="20"/>
                                <w:lang w:val="en-US" w:eastAsia="zh-CN" w:bidi="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 w:eastAsia="楷体_GB2312;楷体" w:cs="楷体_GB2312;楷体"/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楷体_GB2312;楷体" w:cs="楷体_GB2312;楷体" w:ascii="宋体" w:hAnsi="宋体"/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三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名词解释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土粒相对密实度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最优含水量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固结度；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触变性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简答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土的压缩性指标有哪些？它们之间有何关联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试比较黏性土在不同固结和排水条件下的三轴试验中，其应力条件和孔隙水压力变化有何特点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若重力式挡土墙抗倾覆稳定性验算不能满足规范要求时，可采取的措施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计算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val="en-US" w:eastAsia="zh-CN"/>
                              </w:rPr>
                              <w:t>小题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分）某饱和黏性土样，测定土粒比重为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2.70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，含水量为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31.2%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，湿密度为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1.85g/cm</w:t>
                            </w:r>
                            <w:r>
                              <w:rPr>
                                <w:rFonts w:ascii="宋体" w:hAnsi="宋体"/>
                                <w:sz w:val="24"/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，环刀切取高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20mm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的试样，进行侧限压缩试验，在压力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100kPa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 xml:space="preserve">200kPa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作用下，试样总压缩量分别为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ascii="宋体" w:hAnsi="宋体"/>
                                <w:sz w:val="24"/>
                                <w:vertAlign w:val="subscript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=1.4mm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ascii="宋体" w:hAnsi="宋体"/>
                                <w:sz w:val="24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=1.8mm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，求该土的压缩模量为多少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分）大面积料场地层分布及参数如图所示，</w:t>
                            </w:r>
                            <w:r>
                              <w:rPr>
                                <w:rFonts w:ascii="宋体" w:hAnsi="宋体" w:cs="宋体" w:eastAsia="Calibri"/>
                                <w:sz w:val="24"/>
                                <w:lang w:val="en-US" w:eastAsia="zh-CN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层黏土的压缩试验结果如表所示，层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0.66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，地表堆载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120kPa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，求在此荷载作用下，黏性土的压缩量为多少？</w:t>
                            </w:r>
                          </w:p>
                          <w:tbl>
                            <w:tblPr>
                              <w:tblW w:w="8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8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3"/>
                              <w:gridCol w:w="726"/>
                            </w:tblGrid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Calibri" w:hAnsi="Calibri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P/kP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86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84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82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8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80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79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78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77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0.77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5145" cy="1859915"/>
                                  <wp:effectExtent l="0" t="0" r="0" b="0"/>
                                  <wp:docPr id="10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28261" t="35268" r="25673" b="330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514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>分）某试样剪破时的大主应力为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290kPa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，小主应力为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100kPa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，若同一种土保持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200kPa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不变，增加轴向应力使试样受剪，求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</w:tabs>
                              <w:spacing w:lineRule="auto" w:line="360"/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当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>φ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=0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时，剪切破坏时的大主应力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20"/>
                              </w:tabs>
                              <w:spacing w:lineRule="auto" w:line="360"/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当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c=0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val="en-US" w:eastAsia="zh-CN"/>
                              </w:rPr>
                              <w:t>时，剪切破坏时的大主应力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lang w:val="en-US" w:eastAsia="zh-CN"/>
                              </w:rPr>
                              <w:t>分）某建筑浆砌毛石挡土墙重度为</w:t>
                            </w:r>
                            <w:r>
                              <w:rPr>
                                <w:lang w:val="en-US" w:eastAsia="zh-CN"/>
                              </w:rPr>
                              <w:t>22kN/m</w:t>
                            </w:r>
                            <w:r>
                              <w:rPr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，墙高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米，底宽</w:t>
                            </w:r>
                            <w:r>
                              <w:rPr>
                                <w:lang w:val="en-US" w:eastAsia="zh-CN"/>
                              </w:rPr>
                              <w:t>2.5m</w:t>
                            </w:r>
                            <w:r>
                              <w:rPr>
                                <w:lang w:val="en-US" w:eastAsia="zh-CN"/>
                              </w:rPr>
                              <w:t>，顶宽</w:t>
                            </w:r>
                            <w:r>
                              <w:rPr>
                                <w:lang w:val="en-US" w:eastAsia="zh-CN"/>
                              </w:rPr>
                              <w:t>1m</w:t>
                            </w:r>
                            <w:r>
                              <w:rPr>
                                <w:lang w:val="en-US" w:eastAsia="zh-CN"/>
                              </w:rPr>
                              <w:t>，墙后填料重度</w:t>
                            </w:r>
                            <w:r>
                              <w:rPr>
                                <w:lang w:val="en-US" w:eastAsia="zh-CN"/>
                              </w:rPr>
                              <w:t>19kN/m</w:t>
                            </w:r>
                            <w:r>
                              <w:rPr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，粘聚力</w:t>
                            </w:r>
                            <w:r>
                              <w:rPr>
                                <w:lang w:val="en-US" w:eastAsia="zh-CN"/>
                              </w:rPr>
                              <w:t>20kPa</w:t>
                            </w:r>
                            <w:r>
                              <w:rPr>
                                <w:lang w:val="en-US" w:eastAsia="zh-CN"/>
                              </w:rPr>
                              <w:t>，内摩擦角</w:t>
                            </w: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vertAlign w:val="superscript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。假定挡土墙墙背直立、光滑，填土面水平，地表均布荷载为</w:t>
                            </w:r>
                            <w:r>
                              <w:rPr>
                                <w:lang w:val="en-US" w:eastAsia="zh-CN"/>
                              </w:rPr>
                              <w:t>25kPa</w:t>
                            </w:r>
                            <w:r>
                              <w:rPr>
                                <w:lang w:val="en-US" w:eastAsia="zh-CN"/>
                              </w:rPr>
                              <w:t>，试进行该挡土墙的抗倾覆稳定性验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隶书">
    <w:charset w:val="86"/>
    <w:family w:val="modern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1380" w:hanging="74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upperLetter"/>
      <w:lvlText w:val="（%1）"/>
      <w:lvlJc w:val="left"/>
      <w:pPr>
        <w:tabs>
          <w:tab w:val="num" w:pos="0"/>
        </w:tabs>
        <w:ind w:left="1356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Administrator</cp:lastModifiedBy>
  <cp:lastPrinted>2018-11-27T08:40:00Z</cp:lastPrinted>
  <dcterms:modified xsi:type="dcterms:W3CDTF">2018-11-27T06:21:20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