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058995293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工业工程基础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考试时间：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□无  √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判断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美国制造业的发展历程就是工业工程发展的历史。（  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工业工程创新的基本前提是建立有效的运行体制。（  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离散型制造是指一个个单独的零部件组成最终产品的生产方式，可分为车间任务型和流程型。（  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重复生产又称大批量生产，与连续生产有很多相同的地方，区别仅仅在于生产的产品是否可分离。（  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提高生产率的主要因素可以从内部和外部要素两方面来分析，在内部要素方面，可以从产品系统结构、设备水平及原材料的质量和适用性等方面来考虑。（  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费用强调的是为特定目的（如某件或某批产品等）所发生的费用。（    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70" w:leader="none"/>
                                    </w:tabs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在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object w:dxaOrig="240" w:dyaOrig="22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2pt;height:11pt" filled="f" o:ole="">
                                        <v:imagedata r:id="rId5" o:title=""/>
                                      </v:shape>
                                      <o:OLEObject Type="Embed" ProgID="" ShapeID="ole_rId4" DrawAspect="Content" ObjectID="_919322058" r:id="rId4"/>
                                    </w:objec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质量计划中，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object w:dxaOrig="240" w:dyaOrig="22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2pt;height:11pt" filled="f" o:ole="">
                                        <v:imagedata r:id="rId7" o:title=""/>
                                      </v:shape>
                                      <o:OLEObject Type="Embed" ProgID="" ShapeID="ole_rId6" DrawAspect="Content" ObjectID="_1915434004" r:id="rId6"/>
                                    </w:objec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值越高说明执行情况越好。（    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70" w:leader="none"/>
                                    </w:tabs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标准时间是制定工时定额的依据，工时定额是标准时间的结果。（    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70" w:leader="none"/>
                                    </w:tabs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无论什么动作，移动动作之后，必定伴随终结动作 。（    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70" w:leader="none"/>
                                    </w:tabs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看板管理主要研究企业生产现场中物品的放置情况。（    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70" w:leader="none"/>
                                    </w:tabs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名词解释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工业工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时间研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标准资料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TP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简述精益生产的基本思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简述费用与成本的区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简述工作抽样的方法与步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简述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之间的相互关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某一操作单元，观测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次，其中漏记一次，其余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次观测数据如下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，试剔除异常值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某电子厂生产一批手机，已知生产第一台手机的工时定额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，生产第八台手机的工时定额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。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）生产手机的学习率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）生产第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台手机的工时定额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某部件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个零件组装而成，其中零件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（垫片）外购，零件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由工厂加工，其加工工艺程序分别为，零件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（轴）：车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铣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磨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检验；零件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（套）：铣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镗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车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磨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检验。装配程序为：将零件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（垫片）和零件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（套）先后装在轴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上，并做装配后的检验。试绘制该部件的加工装配工艺程序图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五、论述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试论述现代工业工程发展的新特征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试论述工业工程在数字化工厂建设中的作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firstLine="211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9" o:title=""/>
                                  <w10:wrap type="topAndBottom"/>
                                </v:shape>
                                <o:OLEObject Type="Embed" ProgID="" ShapeID="ole_rId8" DrawAspect="Content" ObjectID="_1468471034" r:id="rId8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工业工程基础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■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考试时间：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□无  √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判断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美国制造业的发展历程就是工业工程发展的历史。（  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工业工程创新的基本前提是建立有效的运行体制。（  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离散型制造是指一个个单独的零部件组成最终产品的生产方式，可分为车间任务型和流程型。（  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重复生产又称大批量生产，与连续生产有很多相同的地方，区别仅仅在于生产的产品是否可分离。（  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提高生产率的主要因素可以从内部和外部要素两方面来分析，在内部要素方面，可以从产品系统结构、设备水平及原材料的质量和适用性等方面来考虑。（  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费用强调的是为特定目的（如某件或某批产品等）所发生的费用。（    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70" w:leader="none"/>
                              </w:tabs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在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object w:dxaOrig="240" w:dyaOrig="22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2pt;height:11pt" filled="f" o:ole="">
                                  <v:imagedata r:id="rId11" o:title=""/>
                                </v:shape>
                                <o:OLEObject Type="Embed" ProgID="" ShapeID="ole_rId10" DrawAspect="Content" ObjectID="_1800442750" r:id="rId10"/>
                              </w:objec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质量计划中，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object w:dxaOrig="240" w:dyaOrig="2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2pt;height:11pt" filled="f" o:ole="">
                                  <v:imagedata r:id="rId13" o:title=""/>
                                </v:shape>
                                <o:OLEObject Type="Embed" ProgID="" ShapeID="ole_rId12" DrawAspect="Content" ObjectID="_646895246" r:id="rId12"/>
                              </w:objec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值越高说明执行情况越好。（    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70" w:leader="none"/>
                              </w:tabs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标准时间是制定工时定额的依据，工时定额是标准时间的结果。（    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70" w:leader="none"/>
                              </w:tabs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无论什么动作，移动动作之后，必定伴随终结动作 。（    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70" w:leader="none"/>
                              </w:tabs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看板管理主要研究企业生产现场中物品的放置情况。（    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70" w:leader="none"/>
                              </w:tabs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名词解释（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工业工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时间研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标准资料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TP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简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简述精益生产的基本思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简述费用与成本的区别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简述工作抽样的方法与步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简述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之间的相互关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某一操作单元，观测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次，其中漏记一次，其余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次观测数据如下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8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，试剔除异常值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某电子厂生产一批手机，已知生产第一台手机的工时定额为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，生产第八台手机的工时定额为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6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。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）生产手机的学习率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）生产第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台手机的工时定额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7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某部件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个零件组装而成，其中零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（垫片）外购，零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由工厂加工，其加工工艺程序分别为，零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（轴）：车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铣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磨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检验；零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（套）：铣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镗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车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磨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检验。装配程序为：将零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（垫片）和零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（套）先后装在轴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上，并做装配后的检验。试绘制该部件的加工装配工艺程序图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五、论述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试论述现代工业工程发展的新特征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试论述工业工程在数字化工厂建设中的作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firstLine="211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00"/>
    <w:family w:val="auto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cp:keywords/>
  <dc:language>en-US</dc:language>
  <cp:lastModifiedBy>zxg</cp:lastModifiedBy>
  <cp:lastPrinted>2018-11-27T15:34:00Z</cp:lastPrinted>
  <dcterms:modified xsi:type="dcterms:W3CDTF">2018-11-27T08:14:00Z</dcterms:modified>
  <cp:revision>489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