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-314960</wp:posOffset>
                </wp:positionH>
                <wp:positionV relativeFrom="paragraph">
                  <wp:posOffset>298450</wp:posOffset>
                </wp:positionV>
                <wp:extent cx="671830" cy="20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1830" cy="20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58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9"/>
                              <w:gridCol w:w="529"/>
                            </w:tblGrid>
                            <w:tr>
                              <w:trPr>
                                <w:trHeight w:val="11865" w:hRule="atLeast"/>
                                <w:cantSplit w:val="true"/>
                              </w:trPr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81" w:hanging="0"/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姓名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报考专业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</w:rPr>
                                    <w:t>准考证号码：</w:t>
                                  </w:r>
                                  <w:r>
                                    <w:rPr>
                                      <w:rFonts w:ascii="Times" w:hAnsi="Times" w:cs="Times"/>
                                      <w:spacing w:val="32"/>
                                      <w:sz w:val="18"/>
                                      <w:u w:val="thick"/>
                                    </w:rPr>
                                    <w:t>　　　　　　　　　　　　　　　</w:t>
                                  </w:r>
                                </w:p>
                              </w:tc>
                              <w:tc>
                                <w:tcPr>
                                  <w:tcW w:w="529" w:type="dxa"/>
                                  <w:tcBorders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ascii="Times" w:hAnsi="Times" w:cs="Times"/>
                                      <w:spacing w:val="80"/>
                                      <w:sz w:val="18"/>
                                    </w:rPr>
                                    <w:t>密封线内不要写题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.9pt;height:1.65pt;mso-wrap-distance-left:9pt;mso-wrap-distance-right:9pt;mso-wrap-distance-top:0pt;mso-wrap-distance-bottom:0pt;margin-top:23.5pt;mso-position-vertical-relative:text;margin-left:-24.8pt;mso-position-horizontal-relative:margin">
                <v:fill opacity="0f"/>
                <v:textbox inset="0in,0in,0in,0in">
                  <w:txbxContent>
                    <w:tbl>
                      <w:tblPr>
                        <w:tblW w:w="1058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29"/>
                        <w:gridCol w:w="529"/>
                      </w:tblGrid>
                      <w:tr>
                        <w:trPr>
                          <w:trHeight w:val="11865" w:hRule="atLeast"/>
                          <w:cantSplit w:val="true"/>
                        </w:trPr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81" w:hanging="0"/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姓名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报考专业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</w:rPr>
                              <w:t>准考证号码：</w:t>
                            </w:r>
                            <w:r>
                              <w:rPr>
                                <w:rFonts w:ascii="Times" w:hAnsi="Times" w:cs="Times"/>
                                <w:spacing w:val="32"/>
                                <w:sz w:val="18"/>
                                <w:u w:val="thick"/>
                              </w:rPr>
                              <w:t>　　　　　　　　　　　　　　　</w:t>
                            </w:r>
                          </w:p>
                        </w:tc>
                        <w:tc>
                          <w:tcPr>
                            <w:tcW w:w="529" w:type="dxa"/>
                            <w:tcBorders/>
                            <w:textDirection w:val="btLr"/>
                          </w:tcPr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</w:pPr>
                            <w:r>
                              <w:rPr>
                                <w:rFonts w:ascii="Times" w:hAnsi="Times" w:cs="Times"/>
                                <w:spacing w:val="80"/>
                                <w:sz w:val="18"/>
                              </w:rPr>
                              <w:t>密封线内不要写题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10160</wp:posOffset>
                </wp:positionV>
                <wp:extent cx="52463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63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62"/>
                            </w:tblGrid>
                            <w:tr>
                              <w:trPr>
                                <w:trHeight w:val="1790" w:hRule="atLeas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b/>
                                      <w:sz w:val="36"/>
                                    </w:rPr>
                                    <w:object w:dxaOrig="4140" w:dyaOrig="1174">
                                      <v:shapetype id="_x0000_tole_rId2" coordsize="21600,21600" o:spt="ole_rId2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2" type="_x0000_tole_rId2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      <v:imagedata r:id="rId3" o:title=""/>
                                        <w10:wrap type="topAndBottom"/>
                                      </v:shape>
                                      <o:OLEObject Type="Embed" ProgID="" ShapeID="ole_rId2" DrawAspect="Content" ObjectID="_2109383982" r:id="rId2"/>
                                    </w:object>
                                    <w:t>2019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b/>
                                      <w:sz w:val="36"/>
                                    </w:rPr>
                                    <w:t>年全国硕士研究生招生考试初试自命题试题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科目名称：液压传动（</w:t>
                                  </w:r>
                                  <w:r>
                                    <w:rPr>
                                      <w:rFonts w:ascii="隶书" w:hAnsi="隶书" w:cs="宋体;SimSun" w:eastAsia="隶书"/>
                                      <w:sz w:val="24"/>
                                    </w:rPr>
                                    <w:t>□</w:t>
                                  </w:r>
                                  <w:r>
                                    <w:rPr>
                                      <w:rFonts w:eastAsia="隶书" w:cs="宋体;SimSun" w:ascii="隶书" w:hAnsi="隶书"/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、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B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卷）科目代码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18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考试时间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时   满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 xml:space="preserve">150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隶书" w:hAnsi="隶书" w:eastAsia="隶书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隶书" w:hAnsi="隶书" w:cs="宋体;SimSun" w:eastAsia="隶书"/>
                                      <w:szCs w:val="21"/>
                                    </w:rPr>
                                    <w:t>可使用的常用工具：□无  计算器  直尺  圆规（请在使用工具前打√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89" w:hRule="atLeast"/>
                              </w:trPr>
                              <w:tc>
                                <w:tcPr>
                                  <w:tcW w:w="82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360" w:before="156" w:after="0"/>
                                    <w:rPr>
                                      <w:rFonts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黑体;SimHei"/>
                                      <w:sz w:val="24"/>
                                    </w:rPr>
                                    <w:t>注意：所有答题内容必须写在答题纸上，写在试题或草稿纸上的一律无效；考完后试题随答题纸交回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一、选择题（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液压缸将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A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机械能转换为液压能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液压能转换为机械能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化学能转换为液压能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齿轮泵作为定量泵是指其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不变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流量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压力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排量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先导式溢流阀是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测压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入口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出口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漏油口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冷却器用于降低液压系统的温度，当系统温度高于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szCs w:val="21"/>
                                    </w:rPr>
                                    <w:t>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 </w:t>
                                  </w:r>
                                  <w:r>
                                    <w:rPr>
                                      <w:szCs w:val="21"/>
                                    </w:rPr>
                                    <w:t>时，就需要冷却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A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5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B. </w:t>
                                  </w:r>
                                  <w:r>
                                    <w:rPr>
                                      <w:szCs w:val="21"/>
                                    </w:rPr>
                                    <w:t>80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C. </w:t>
                                  </w:r>
                                  <w:r>
                                    <w:rPr>
                                      <w:szCs w:val="21"/>
                                    </w:rPr>
                                    <w:t>30</w:t>
                                  </w:r>
                                  <w:r>
                                    <w:rPr>
                                      <w:szCs w:val="21"/>
                                    </w:rPr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下面符号中（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表示两位两通液动换向阀。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210"/>
                                    <w:jc w:val="left"/>
                                    <w:rPr/>
                                  </w:pPr>
                                  <w:r>
                                    <w:rPr/>
                                    <w:t>A</w:t>
                                  </w:r>
                                  <w:r>
                                    <w:rPr/>
                                    <w:t xml:space="preserve">. 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B. 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/>
                                    <w:t>；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 </w:t>
                                  </w:r>
                                  <w:r>
                                    <w:rPr/>
                                    <w:t xml:space="preserve">C. </w:t>
                                  </w: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  <w:r>
                                    <w:rPr/>
                                    <w:t>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二、简答题：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每小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液压系统组成及功能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液压油的代号</w:t>
                                  </w:r>
                                  <w:r>
                                    <w:rPr>
                                      <w:szCs w:val="21"/>
                                    </w:rPr>
                                    <w:t>L-HL32</w:t>
                                  </w:r>
                                  <w:r>
                                    <w:rPr>
                                      <w:szCs w:val="21"/>
                                    </w:rPr>
                                    <w:t>表示什么含义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单作用叶片泵与双作用叶片泵的区别有哪些？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简述溢流阀和减压阀的功能，并比较二者不同之处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三、计算题（本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0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如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示泵、管道和马达系统。已知：泵排量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=45mL/r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容积效率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  <w:szCs w:val="21"/>
                                    </w:rPr>
                                    <w:t>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v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</w:rPr>
                                    <w:t>0.9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机械效率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  <w:szCs w:val="21"/>
                                    </w:rPr>
                                    <w:t>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p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</w:rPr>
                                    <w:t>0.9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驱动电机转速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=1470 </w:t>
                                  </w:r>
                                  <w:r>
                                    <w:rPr>
                                      <w:szCs w:val="21"/>
                                    </w:rPr>
                                    <w:t>r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/min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马达的排量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V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=100 mL/r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机械效率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  <w:szCs w:val="21"/>
                                    </w:rPr>
                                    <w:t>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=0.95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容积效率</w:t>
                                  </w:r>
                                  <w:r>
                                    <w:rPr>
                                      <w:rFonts w:ascii="Symbol" w:hAnsi="Symbol" w:cs="Symbol" w:eastAsia="Symbol"/>
                                      <w:i/>
                                      <w:szCs w:val="21"/>
                                    </w:rPr>
                                    <w:t>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v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=</w:t>
                                  </w:r>
                                  <w:r>
                                    <w:rPr>
                                      <w:szCs w:val="21"/>
                                    </w:rPr>
                                    <w:t>0.9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其负载力矩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 xml:space="preserve">m </w:t>
                                  </w:r>
                                  <w:r>
                                    <w:rPr>
                                      <w:szCs w:val="21"/>
                                    </w:rPr>
                                    <w:t>=345N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Cs w:val="21"/>
                                    </w:rPr>
                                    <w:t></w:t>
                                  </w:r>
                                  <w:r>
                                    <w:rPr>
                                      <w:szCs w:val="21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>；不计泵出口至马达进口管道的能量损失。试求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马达的转速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(r/min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iCs/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2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马达的输入功率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m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(kW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3. </w:t>
                                  </w:r>
                                  <w:r>
                                    <w:rPr>
                                      <w:szCs w:val="21"/>
                                    </w:rPr>
                                    <w:t>泵轴的输入功率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N</w:t>
                                  </w:r>
                                  <w:r>
                                    <w:rPr>
                                      <w:szCs w:val="21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(kW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？</w:t>
                                  </w:r>
                                  <w:r>
                                    <w:rPr>
                                      <w:rFonts w:eastAsia="Times New Roman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63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 xml:space="preserve">4. </w:t>
                                  </w:r>
                                  <w:r>
                                    <w:rPr>
                                      <w:szCs w:val="21"/>
                                    </w:rPr>
                                    <w:t>阀的调整压力</w:t>
                                  </w:r>
                                  <w:r>
                                    <w:rPr>
                                      <w:i/>
                                      <w:iCs/>
                                      <w:szCs w:val="21"/>
                                    </w:rPr>
                                    <w:t>p</w:t>
                                  </w:r>
                                  <w:r>
                                    <w:rPr>
                                      <w:iCs/>
                                      <w:szCs w:val="21"/>
                                      <w:vertAlign w:val="subscript"/>
                                    </w:rPr>
                                    <w:t>t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(</w:t>
                                  </w:r>
                                  <w:r>
                                    <w:rPr>
                                      <w:szCs w:val="21"/>
                                    </w:rPr>
                                    <w:t>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)</w:t>
                                  </w:r>
                                  <w:r>
                                    <w:rPr>
                                      <w:szCs w:val="21"/>
                                    </w:rPr>
                                    <w:t>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四、元件分析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（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小题，第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第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，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共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3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如图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示为一液压阀结构原理示意图，试回答以下问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写出该阀的名称并在答题纸上画出其职能符号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叙述其工作原理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452370" cy="2332990"/>
                                        <wp:effectExtent l="0" t="0" r="0" b="0"/>
                                        <wp:docPr id="3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8" t="-9" r="-8" b="-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452370" cy="23329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某液压阀结构原理示意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如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szCs w:val="21"/>
                                    </w:rPr>
                                    <w:t>所示为一先导式液压阀结构原理示意图，试回答以下问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写出该阀的名称，</w:t>
                                  </w:r>
                                  <w:r>
                                    <w:rPr>
                                      <w:szCs w:val="21"/>
                                    </w:rPr>
                                    <w:t>并</w:t>
                                  </w:r>
                                  <w:r>
                                    <w:rPr>
                                      <w:szCs w:val="21"/>
                                    </w:rPr>
                                    <w:t>叙述其工作原理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）该阀的导阀回油口阻塞时，其主阀口处于开启还是关闭？假定此时导阀设定压力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7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供油压力为</w:t>
                                  </w:r>
                                  <w:r>
                                    <w:rPr>
                                      <w:szCs w:val="21"/>
                                    </w:rPr>
                                    <w:t>12MPa</w:t>
                                  </w:r>
                                  <w:r>
                                    <w:rPr>
                                      <w:szCs w:val="21"/>
                                    </w:rPr>
                                    <w:t>，该阀出口压力为多少？为什么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863215" cy="2334895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>
                                                  <a:grayscl/>
                                                </a:blip>
                                                <a:srcRect l="-6" t="-7" r="-6" b="33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863215" cy="23348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图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3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某液压阀结构原理示意图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五、系统设计（本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3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30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中给出了一组液压元件简化符号，请利用这些元件设计一个液压系统，用于将如图所示重物吊起或放下，且要求重物可在任意位置停住。试回答以下问题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设计并在答题纸上绘制液压回路的原理图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0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firstLine="210"/>
                                    <w:rPr>
                                      <w:rFonts w:ascii="Arial" w:hAnsi="Arial" w:cs="宋体;SimSun"/>
                                      <w:b/>
                                      <w:b/>
                                      <w:bCs/>
                                      <w:color w:val="000000"/>
                                      <w:szCs w:val="21"/>
                                      <w:lang w:val="zh-CN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  <w:t>2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写出元件</w:t>
                                  </w:r>
                                  <w:r>
                                    <w:rPr>
                                      <w:szCs w:val="21"/>
                                    </w:rPr>
                                    <w:t>3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bCs/>
                                      <w:szCs w:val="21"/>
                                    </w:rPr>
                                    <w:t>7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名称和功用；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00"/>
                                    <w:ind w:firstLine="21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3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写出元件的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名称，并说明其中位的功用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图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液压元件符号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eastAsia="黑体;SimHei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黑体;SimHei"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六、系统分析（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本题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 w:val="24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图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为镗床液压系统原理图，其工况为：夹紧—工进—加工—退刀—松开—停止。试回答以下问题：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1.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>写出元件</w:t>
                                  </w: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5</w:t>
                                  </w:r>
                                  <w:r>
                                    <w:rPr>
                                      <w:szCs w:val="21"/>
                                    </w:rPr>
                                    <w:t>、</w:t>
                                  </w:r>
                                  <w:r>
                                    <w:rPr>
                                      <w:szCs w:val="21"/>
                                    </w:rPr>
                                    <w:t>6</w:t>
                                  </w:r>
                                  <w:r>
                                    <w:rPr>
                                      <w:szCs w:val="21"/>
                                    </w:rPr>
                                    <w:t>和</w:t>
                                  </w:r>
                                  <w:r>
                                    <w:rPr>
                                      <w:szCs w:val="21"/>
                                    </w:rPr>
                                    <w:t>8</w:t>
                                  </w:r>
                                  <w:r>
                                    <w:rPr>
                                      <w:szCs w:val="21"/>
                                    </w:rPr>
                                    <w:t>的名称，它们在该回路中起何作用？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</w:t>
                                  </w:r>
                                  <w:r>
                                    <w:rPr>
                                      <w:szCs w:val="21"/>
                                    </w:rPr>
                                    <w:t>4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/>
                                  </w:pPr>
                                  <w:r>
                                    <w:rPr>
                                      <w:szCs w:val="21"/>
                                    </w:rPr>
                                    <w:t>2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szCs w:val="21"/>
                                    </w:rPr>
                                    <w:t>试简述“退刀—松开”的工作原理。（</w:t>
                                  </w:r>
                                  <w:r>
                                    <w:rPr>
                                      <w:szCs w:val="21"/>
                                    </w:rPr>
                                    <w:t>13</w:t>
                                  </w:r>
                                  <w:r>
                                    <w:rPr>
                                      <w:szCs w:val="21"/>
                                    </w:rPr>
                                    <w:t>分）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3364865" cy="2636520"/>
                                        <wp:effectExtent l="0" t="0" r="0" b="0"/>
                                        <wp:docPr id="5" name="图片 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5" name="图片 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5" t="-6" r="-5" b="-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3364865" cy="26365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 xml:space="preserve">图 </w:t>
                                  </w:r>
                                  <w:r>
                                    <w:rPr>
                                      <w:rFonts w:eastAsia="黑体;SimHei" w:ascii="黑体;SimHei" w:hAnsi="黑体;SimHei"/>
                                      <w:szCs w:val="21"/>
                                    </w:rPr>
                                    <w:t xml:space="preserve">5 </w:t>
                                  </w:r>
                                  <w:r>
                                    <w:rPr>
                                      <w:rFonts w:ascii="黑体;SimHei" w:hAnsi="黑体;SimHei" w:eastAsia="黑体;SimHei"/>
                                      <w:szCs w:val="21"/>
                                    </w:rPr>
                                    <w:t>镗床液压系统原理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420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楷体_GB2312;楷体" w:hAnsi="楷体_GB2312;楷体" w:eastAsia="楷体_GB2312;楷体" w:cs="宋体;SimSu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楷体_GB2312;楷体" w:cs="宋体;SimSun" w:ascii="楷体_GB2312;楷体" w:hAnsi="楷体_GB2312;楷体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1pt;height:841.9pt;mso-wrap-distance-left:9pt;mso-wrap-distance-right:0pt;mso-wrap-distance-top:0pt;mso-wrap-distance-bottom:0pt;margin-top:0.8pt;mso-position-vertical-relative:text;margin-left:36.7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826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62"/>
                      </w:tblGrid>
                      <w:tr>
                        <w:trPr>
                          <w:trHeight w:val="1790" w:hRule="atLeas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黑体;SimHei" w:ascii="黑体;SimHei" w:hAnsi="黑体;SimHei"/>
                                <w:b/>
                                <w:sz w:val="36"/>
                              </w:rPr>
                              <w:object w:dxaOrig="4140" w:dyaOrig="1174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position:absolute;margin-left:116.55pt;margin-top:-41.2pt;width:166.8pt;height:40.05pt;mso-wrap-distance-left:9.05pt;mso-wrap-distance-right:9.05pt;mso-position-horizontal-relative:text;mso-position-vertical-relative:text" filled="f" o:ole="">
                                  <v:imagedata r:id="rId8" o:title=""/>
                                  <w10:wrap type="topAndBottom"/>
                                </v:shape>
                                <o:OLEObject Type="Embed" ProgID="" ShapeID="ole_rId7" DrawAspect="Content" ObjectID="_923866452" r:id="rId7"/>
                              </w:object>
                              <w:t>2019</w:t>
                            </w:r>
                            <w:r>
                              <w:rPr>
                                <w:rFonts w:ascii="黑体;SimHei" w:hAnsi="黑体;SimHei" w:eastAsia="黑体;SimHei"/>
                                <w:b/>
                                <w:sz w:val="36"/>
                              </w:rPr>
                              <w:t>年全国硕士研究生招生考试初试自命题试题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科目名称：液压传动（</w:t>
                            </w:r>
                            <w:r>
                              <w:rPr>
                                <w:rFonts w:ascii="隶书" w:hAnsi="隶书" w:cs="宋体;SimSun" w:eastAsia="隶书"/>
                                <w:sz w:val="24"/>
                              </w:rPr>
                              <w:t>□</w:t>
                            </w:r>
                            <w:r>
                              <w:rPr>
                                <w:rFonts w:eastAsia="隶书" w:cs="宋体;SimSun" w:ascii="隶书" w:hAnsi="隶书"/>
                                <w:szCs w:val="21"/>
                              </w:rPr>
                              <w:t>A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、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B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卷）科目代码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18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考试时间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时   满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 xml:space="preserve">150 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隶书" w:hAnsi="隶书" w:eastAsia="隶书"/>
                                <w:szCs w:val="21"/>
                              </w:rPr>
                            </w:pPr>
                            <w:r>
                              <w:rPr>
                                <w:rFonts w:ascii="隶书" w:hAnsi="隶书" w:cs="宋体;SimSun" w:eastAsia="隶书"/>
                                <w:szCs w:val="21"/>
                              </w:rPr>
                              <w:t>可使用的常用工具：□无  计算器  直尺  圆规（请在使用工具前打√）</w:t>
                            </w:r>
                          </w:p>
                        </w:tc>
                      </w:tr>
                      <w:tr>
                        <w:trPr>
                          <w:trHeight w:val="9189" w:hRule="atLeast"/>
                        </w:trPr>
                        <w:tc>
                          <w:tcPr>
                            <w:tcW w:w="82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360" w:before="156" w:after="0"/>
                              <w:rPr>
                                <w:rFonts w:eastAsia="黑体;SimHei"/>
                                <w:sz w:val="24"/>
                              </w:rPr>
                            </w:pPr>
                            <w:r>
                              <w:rPr>
                                <w:rFonts w:eastAsia="黑体;SimHei"/>
                                <w:sz w:val="24"/>
                              </w:rPr>
                              <w:t>注意：所有答题内容必须写在答题纸上，写在试题或草稿纸上的一律无效；考完后试题随答题纸交回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一、选择题（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液压缸将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 xml:space="preserve">A. </w:t>
                            </w:r>
                            <w:r>
                              <w:rPr>
                                <w:szCs w:val="21"/>
                              </w:rPr>
                              <w:t>机械能转换为液压能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液压能转换为机械能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化学能转换为液压能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齿轮泵作为定量泵是指其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不变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流量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压力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排量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先导式溢流阀是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 </w:t>
                            </w:r>
                            <w:r>
                              <w:rPr>
                                <w:szCs w:val="21"/>
                              </w:rPr>
                              <w:t>）测压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入口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出口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漏油口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冷却器用于降低液压系统的温度，当系统温度高于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ascii="Symbol" w:hAnsi="Symbol" w:cs="Symbol" w:eastAsia="Symbol"/>
                                <w:szCs w:val="21"/>
                              </w:rPr>
                              <w:t></w:t>
                            </w:r>
                            <w:r>
                              <w:rPr>
                                <w:szCs w:val="21"/>
                              </w:rPr>
                              <w:t xml:space="preserve">C </w:t>
                            </w:r>
                            <w:r>
                              <w:rPr>
                                <w:szCs w:val="21"/>
                              </w:rPr>
                              <w:t>时，就需要冷却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>
                                <w:szCs w:val="21"/>
                              </w:rPr>
                              <w:t>A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55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B. </w:t>
                            </w:r>
                            <w:r>
                              <w:rPr>
                                <w:szCs w:val="21"/>
                              </w:rPr>
                              <w:t>80</w:t>
                            </w:r>
                            <w:r>
                              <w:rPr>
                                <w:szCs w:val="21"/>
                              </w:rPr>
                              <w:t>；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 xml:space="preserve">C. </w:t>
                            </w:r>
                            <w:r>
                              <w:rPr>
                                <w:szCs w:val="21"/>
                              </w:rPr>
                              <w:t>30</w:t>
                            </w:r>
                            <w:r>
                              <w:rPr>
                                <w:szCs w:val="21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下面符号中（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）表示两位两通液动换向阀。</w:t>
                            </w:r>
                          </w:p>
                          <w:p>
                            <w:pPr>
                              <w:pStyle w:val="Normal"/>
                              <w:ind w:firstLine="210"/>
                              <w:jc w:val="left"/>
                              <w:rPr/>
                            </w:pPr>
                            <w:r>
                              <w:rPr/>
                              <w:t>A</w:t>
                            </w:r>
                            <w:r>
                              <w:rPr/>
                              <w:t xml:space="preserve">.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0pt;margin-top:0pt;width:82.2pt;height:20.95pt" coordorigin="0,0" coordsize="1644,419">
                                  <v:rect id="shape_0" stroked="f" o:allowincell="t" style="position:absolute;left:0;top:0;width:1643;height:418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style="position:absolute;left:433;top:0;width:98;height:116">
                                    <v:line id="shape_0" from="479,0" to="479,116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3,116" to="531,116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33;top:299;width:98;height:116">
                                    <v:line id="shape_0" from="479,299" to="479,415" stroked="t" o:allowincell="t" style="position:absolute;flip: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33,300" to="531,300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0;top:130;width:278;height:161">
                                    <v:line id="shape_0" from="210,130" to="278,291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40,130" to="209,291" stroked="t" o:allowincell="t" style="position:absolute;flip:x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9,130" to="137,291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0,130" to="69,291" stroked="t" o:allowincell="t" style="position:absolute;flip:x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682,0" to="682,418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883,0" to="883,409" stroked="t" o:allowincell="t" style="position:absolute;flip: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282;top:0;width:800;height:418;mso-wrap-style:none;v-text-anchor:middle;mso-position-horizontal-relative:char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1084,313" to="1484,31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84,413" to="1484,413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rect id="shape_0" coordsize="10894,21600" path="l0,21600xee" stroked="t" o:allowincell="t" style="position:absolute;left:1485;top:313;width:49;height:99;mso-wrap-style:none;v-text-anchor:middle;mso-position-horizontal-relative:char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</v:group>
                              </w:pic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B.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0pt;margin-top:0pt;width:83.5pt;height:23.1pt" coordorigin="0,0" coordsize="1670,462">
                                  <v:rect id="shape_0" stroked="f" o:allowincell="t" style="position:absolute;left:0;top:0;width:1669;height:461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style="position:absolute;left:559;top:42;width:99;height:117">
                                    <v:line id="shape_0" from="605,42" to="605,159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9,160" to="658,160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59;top:342;width:99;height:117">
                                    <v:line id="shape_0" from="605,342" to="605,459" stroked="t" o:allowincell="t" style="position:absolute;flip: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59,342" to="658,342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29;top:174;width:278;height:163">
                                    <v:line id="shape_0" from="339,174" to="407,337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9,174" to="338,337" stroked="t" o:allowincell="t" style="position:absolute;flip:x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8,174" to="266,337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9,174" to="198,337" stroked="t" o:allowincell="t" style="position:absolute;flip:x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808,42" to="808,461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08,41" to="1008,451" stroked="t" o:allowincell="t" style="position:absolute;flip: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410;top:42;width:798;height:419;mso-wrap-style:none;v-text-anchor:middle;mso-position-horizontal-relative:char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1209,203" to="1609,203" stroked="t" o:allowincell="t" style="position:absolute;mso-position-horizontal-relative:char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  <w:r>
                              <w:rPr/>
                              <w:t>；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/>
                              <w:t xml:space="preserve">C. </w:t>
                            </w: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0pt;margin-top:0pt;width:80.5pt;height:21.05pt" coordorigin="0,0" coordsize="1610,421">
                                  <v:rect id="shape_0" stroked="f" o:allowincell="t" style="position:absolute;left:0;top:1;width:1609;height:419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group id="shape_0" style="position:absolute;left:514;top:16;width:99;height:117">
                                    <v:line id="shape_0" from="560,16" to="560,133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4,134" to="613,134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514;top:301;width:99;height:117">
                                    <v:line id="shape_0" from="560,301" to="560,418" stroked="t" o:allowincell="t" style="position:absolute;flip: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14,301" to="613,301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21;top:119;width:278;height:163">
                                    <v:line id="shape_0" from="331,119" to="399,282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61,119" to="330,282" stroked="t" o:allowincell="t" style="position:absolute;flip:x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90,119" to="258,282" stroked="t" o:allowincell="t" style="position:absolute;flip:x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1,119" to="190,282" stroked="t" o:allowincell="t" style="position:absolute;flip:x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807,1" to="807,420" stroked="t" o:allowincell="t" style="position:absolute;mso-position-horizontal-relative:char">
                                    <v:stroke color="black" weight="936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053,0" to="1053,410" stroked="t" o:allowincell="t" style="position:absolute;flip:y;mso-position-horizontal-relative:char">
                                    <v:stroke color="black" weight="9360" startarrow="block" startarrowwidth="medium" startarrowlength="medium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t" o:allowincell="t" style="position:absolute;left:410;top:1;width:798;height:419;mso-wrap-style:none;v-text-anchor:middle;mso-position-horizontal-relative:char">
                                    <v:fill o:detectmouseclick="t" on="false"/>
                                    <v:stroke color="black" weight="9360" joinstyle="miter" endcap="flat"/>
                                    <w10:wrap type="none"/>
                                  </v:rect>
                                  <v:line id="shape_0" from="1209,200" to="1609,200" stroked="t" o:allowincell="t" style="position:absolute;mso-position-horizontal-relative:char">
                                    <v:stroke color="black" weight="9360" dashstyle="dash" joinstyle="miter" endcap="flat"/>
                                    <v:fill o:detectmouseclick="t" on="false"/>
                                    <w10:wrap type="none"/>
                                  </v:line>
                                  <v:group id="shape_0" style="position:absolute;left:649;top:16;width:99;height:117">
                                    <v:line id="shape_0" from="695,16" to="695,133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,134" to="748,134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649;top:301;width:99;height:117">
                                    <v:line id="shape_0" from="695,301" to="695,418" stroked="t" o:allowincell="t" style="position:absolute;flip:y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49,301" to="748,301" stroked="t" o:allowincell="t" style="position:absolute;mso-position-horizontal-relative:char">
                                      <v:stroke color="black" weight="936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line id="shape_0" from="918,0" to="918,410" stroked="t" o:allowincell="t" style="position:absolute;flip:y;mso-position-horizontal-relative:char">
                                    <v:stroke color="black" weight="9360" endarrow="block" endarrowwidth="medium" endarrowlength="medium" joinstyle="miter" endcap="flat"/>
                                    <v:fill o:detectmouseclick="t" on="false"/>
                                    <w10:wrap type="none"/>
                                  </v:line>
                                </v:group>
                              </w:pict>
                            </w:r>
                            <w:r>
                              <w:rPr/>
                              <w:t>。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二、简答题：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(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4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每小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、简述液压系统组成及功能。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液压油的代号</w:t>
                            </w:r>
                            <w:r>
                              <w:rPr>
                                <w:szCs w:val="21"/>
                              </w:rPr>
                              <w:t>L-HL32</w:t>
                            </w:r>
                            <w:r>
                              <w:rPr>
                                <w:szCs w:val="21"/>
                              </w:rPr>
                              <w:t>表示什么含义？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、单作用叶片泵与双作用叶片泵的区别有哪些？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、简述溢流阀和减压阀的功能，并比较二者不同之处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三、计算题（本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0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如图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所示泵、管道和马达系统。已知：泵排量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=45mL/r</w:t>
                            </w:r>
                            <w:r>
                              <w:rPr>
                                <w:szCs w:val="21"/>
                              </w:rPr>
                              <w:t>，容积效率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  <w:szCs w:val="21"/>
                              </w:rPr>
                              <w:t>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</w:rPr>
                              <w:t>0.95</w:t>
                            </w:r>
                            <w:r>
                              <w:rPr>
                                <w:szCs w:val="21"/>
                              </w:rPr>
                              <w:t>，机械效率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  <w:szCs w:val="21"/>
                              </w:rPr>
                              <w:t>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p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</w:rPr>
                              <w:t>0.9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，驱动电机转速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</w:rPr>
                              <w:t xml:space="preserve"> =1470 </w:t>
                            </w:r>
                            <w:r>
                              <w:rPr>
                                <w:szCs w:val="21"/>
                              </w:rPr>
                              <w:t>r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/min</w:t>
                            </w:r>
                            <w:r>
                              <w:rPr>
                                <w:szCs w:val="21"/>
                              </w:rPr>
                              <w:t>；马达的排量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V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 xml:space="preserve"> =100 mL/r</w:t>
                            </w:r>
                            <w:r>
                              <w:rPr>
                                <w:szCs w:val="21"/>
                              </w:rPr>
                              <w:t>、机械效率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  <w:szCs w:val="21"/>
                              </w:rPr>
                              <w:t>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=0.95</w:t>
                            </w:r>
                            <w:r>
                              <w:rPr>
                                <w:szCs w:val="21"/>
                              </w:rPr>
                              <w:t>，容积效率</w:t>
                            </w:r>
                            <w:r>
                              <w:rPr>
                                <w:rFonts w:ascii="Symbol" w:hAnsi="Symbol" w:cs="Symbol" w:eastAsia="Symbol"/>
                                <w:i/>
                                <w:szCs w:val="21"/>
                              </w:rPr>
                              <w:t>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v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=</w:t>
                            </w:r>
                            <w:r>
                              <w:rPr>
                                <w:szCs w:val="21"/>
                              </w:rPr>
                              <w:t>0.95</w:t>
                            </w:r>
                            <w:r>
                              <w:rPr>
                                <w:szCs w:val="21"/>
                              </w:rPr>
                              <w:t>、其负载力矩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T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 xml:space="preserve">m </w:t>
                            </w:r>
                            <w:r>
                              <w:rPr>
                                <w:szCs w:val="21"/>
                              </w:rPr>
                              <w:t>=345N</w:t>
                            </w:r>
                            <w:r>
                              <w:rPr>
                                <w:rFonts w:eastAsia="Symbol" w:cs="Symbol" w:ascii="Symbol" w:hAnsi="Symbol"/>
                                <w:szCs w:val="21"/>
                              </w:rPr>
                              <w:t></w:t>
                            </w:r>
                            <w:r>
                              <w:rPr>
                                <w:szCs w:val="21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>；不计泵出口至马达进口管道的能量损失。试求：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1. </w:t>
                            </w:r>
                            <w:r>
                              <w:rPr>
                                <w:szCs w:val="21"/>
                              </w:rPr>
                              <w:t>马达的转速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 xml:space="preserve"> (r/min)</w:t>
                            </w:r>
                            <w:r>
                              <w:rPr>
                                <w:szCs w:val="21"/>
                              </w:rPr>
                              <w:t>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iCs/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2. </w:t>
                            </w:r>
                            <w:r>
                              <w:rPr>
                                <w:szCs w:val="21"/>
                              </w:rPr>
                              <w:t>马达的输入功率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m</w:t>
                            </w:r>
                            <w:r>
                              <w:rPr>
                                <w:szCs w:val="21"/>
                              </w:rPr>
                              <w:t xml:space="preserve"> (kW)</w:t>
                            </w:r>
                            <w:r>
                              <w:rPr>
                                <w:szCs w:val="21"/>
                              </w:rPr>
                              <w:t>？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3. </w:t>
                            </w:r>
                            <w:r>
                              <w:rPr>
                                <w:szCs w:val="21"/>
                              </w:rPr>
                              <w:t>泵轴的输入功率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N</w:t>
                            </w:r>
                            <w:r>
                              <w:rPr>
                                <w:szCs w:val="21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szCs w:val="21"/>
                              </w:rPr>
                              <w:t xml:space="preserve"> (kW)</w:t>
                            </w:r>
                            <w:r>
                              <w:rPr>
                                <w:szCs w:val="21"/>
                              </w:rPr>
                              <w:t>？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63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 xml:space="preserve">4. </w:t>
                            </w:r>
                            <w:r>
                              <w:rPr>
                                <w:szCs w:val="21"/>
                              </w:rPr>
                              <w:t>阀的调整压力</w:t>
                            </w:r>
                            <w:r>
                              <w:rPr>
                                <w:i/>
                                <w:iCs/>
                                <w:szCs w:val="21"/>
                              </w:rPr>
                              <w:t>p</w:t>
                            </w:r>
                            <w:r>
                              <w:rPr>
                                <w:iCs/>
                                <w:szCs w:val="21"/>
                                <w:vertAlign w:val="subscript"/>
                              </w:rPr>
                              <w:t>t</w:t>
                            </w:r>
                            <w:r>
                              <w:rPr>
                                <w:szCs w:val="21"/>
                              </w:rPr>
                              <w:t xml:space="preserve"> (</w:t>
                            </w:r>
                            <w:r>
                              <w:rPr>
                                <w:szCs w:val="21"/>
                              </w:rPr>
                              <w:t>MPa</w:t>
                            </w:r>
                            <w:r>
                              <w:rPr>
                                <w:szCs w:val="21"/>
                              </w:rPr>
                              <w:t>)</w:t>
                            </w:r>
                            <w:r>
                              <w:rPr>
                                <w:szCs w:val="21"/>
                              </w:rPr>
                              <w:t>？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0pt;margin-top:0pt;width:346.5pt;height:97.55pt" coordorigin="0,0" coordsize="6930,1951">
                                  <v:rect id="shape_0" stroked="f" o:allowincell="t" style="position:absolute;left:0;top:0;width:6929;height:1950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line id="shape_0" from="1383,207" to="4897,207" stroked="t" o:allowincell="t" style="position:absolute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shapetype id="_x0000_t202" coordsize="21600,21600" o:spt="202" path="m,l,21600l21600,21600l21600,xe">
                                    <v:stroke joinstyle="miter"/>
                                    <v:path gradientshapeok="t" o:connecttype="rect"/>
                                  </v:shapetype>
                                  <v:shape id="shape_0" stroked="f" o:allowincell="t" style="position:absolute;left:2350;top:501;width:489;height:383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泵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3082;top:206;width:744;height:384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管道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Arial" w:hAnsi="Arial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163;top:1587;width:2730;height:308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黑体;SimHei" w:hAnsi="黑体;SimHei" w:eastAsia="黑体;SimHei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图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黑体;SimHei" w:hAnsi="黑体;SimHei" w:eastAsia="黑体;SimHei" w:cs="黑体;SimHei"/>
                                              <w:color w:val="000000"/>
                                              <w:lang w:eastAsia="zh-CN" w:bidi="ar-SA" w:val="en-US"/>
                                            </w:rPr>
                                            <w:t xml:space="preserve">1 </w:t>
                                          </w: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黑体;SimHei" w:hAnsi="黑体;SimHei" w:eastAsia="黑体;SimHei" w:cs="宋体;SimSun"/>
                                              <w:color w:val="000000"/>
                                              <w:lang w:eastAsia="zh-CN" w:bidi="ar-SA" w:val="zh-CN"/>
                                            </w:rPr>
                                            <w:t>泵、管道和马达系统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oval id="shape_0" fillcolor="white" stroked="t" o:allowincell="t" style="position:absolute;left:4670;top:432;width:454;height:454;mso-wrap-style:none;v-text-anchor:middle;mso-position-horizontal-relative:char">
                                    <v:fill o:detectmouseclick="t" type="solid" color2="black"/>
                                    <v:stroke color="black" weight="12600" joinstyle="miter" endcap="flat"/>
                                    <w10:wrap type="none"/>
                                  </v:oval>
                                  <v:shapetype id="_x0000_t5" coordsize="21600,21600" o:spt="5" adj="10800" path="m,21600l@0,l21600,21600xe">
                                    <v:stroke joinstyle="miter"/>
                                    <v:formulas>
                                      <v:f eqn="val #0"/>
                                      <v:f eqn="prod 1 @0 2"/>
                                      <v:f eqn="sum @1 10800 0"/>
                                    </v:formulas>
                                    <v:path gradientshapeok="t" o:connecttype="rect" textboxrect="@1,10800,@2,21600"/>
                                    <v:handles>
                                      <v:h position="@0,0"/>
                                    </v:handles>
                                  </v:shapetype>
                                  <v:shape id="shape_0" fillcolor="black" stroked="t" o:allowincell="t" style="position:absolute;left:4815;top:448;width:169;height:169;mso-wrap-style:none;v-text-anchor:middle;rotation:180;mso-position-horizontal-relative:char" type="_x0000_t5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oval id="shape_0" fillcolor="white" stroked="t" o:allowincell="t" style="position:absolute;left:1835;top:432;width:454;height:454;mso-wrap-style:none;v-text-anchor:middle;mso-position-horizontal-relative:char">
                                    <v:fill o:detectmouseclick="t" type="solid" color2="black"/>
                                    <v:stroke color="black" weight="12600" joinstyle="miter" endcap="flat"/>
                                    <w10:wrap type="none"/>
                                  </v:oval>
                                  <v:shape id="shape_0" fillcolor="black" stroked="t" o:allowincell="t" style="position:absolute;left:1974;top:406;width:169;height:169;flip:y;mso-wrap-style:none;v-text-anchor:middle;rotation:180;mso-position-horizontal-relative:char" type="_x0000_t5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line id="shape_0" from="4898,887" to="4898,1451" stroked="t" o:allowincell="t" style="position:absolute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63,887" to="2063,1451" stroked="t" o:allowincell="t" style="position:absolute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2057,207" to="2057,434" stroked="t" o:allowincell="t" style="position:absolute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4898,207" to="4898,434" stroked="t" o:allowincell="t" style="position:absolute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4150;top:493;width:567;height:383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Arial" w:hAnsi="Arial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马达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1103;top:1340;width:1123;height:109">
                                    <v:line id="shape_0" from="1103,1340" to="1103,1449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11,1450" to="2226,1450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227,1340" to="2227,1449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4785;top:1340;width:223;height:109">
                                    <v:line id="shape_0" from="4785,1340" to="4785,1449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4786,1450" to="5007,1450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009,1340" to="5009,1449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t" style="position:absolute;left:5547;top:483;width:1066;height:432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1"/>
                                              <w:iCs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iCs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m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iCs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 xml:space="preserve">, 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iCs/>
                                              <w:i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n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iCs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m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fillcolor="black" stroked="t" o:allowincell="t" style="position:absolute;left:5238;top:546;width:384;height:233;mso-wrap-style:none;v-text-anchor:middle;mso-position-horizontal-relative:char">
                                    <v:fill o:detectmouseclick="t" type="solid" color2="white"/>
                                    <v:stroke color="black" weight="9360" joinstyle="miter" endcap="flat"/>
                                    <w10:wrap type="none"/>
                                  </v:rect>
                                  <v:line id="shape_0" from="5125,660" to="5464,660" stroked="t" o:allowincell="t" style="position:absolute;mso-position-horizontal-relative:char">
                                    <v:stroke color="black" weight="38160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4869;top:0;width:595;height:431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1"/>
                                              <w:iCs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q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m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036;top:59;width:597;height:476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1"/>
                                              <w:iCs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p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iCs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>p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en-US" w:eastAsia="zh-CN" w:bidi="ar-SA"/>
                                            </w:rPr>
                                            <w:t xml:space="preserve"> 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rect id="shape_0" stroked="t" o:allowincell="t" style="position:absolute;left:1155;top:435;width:453;height:451;flip:x;mso-wrap-style:none;v-text-anchor:middle;mso-position-horizontal-relative:char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line id="shape_0" from="1494,435" to="1494,886" stroked="t" o:allowincell="t" style="position:absolute;mso-position-horizontal-relative:char">
                                    <v:stroke color="black" weight="12600" endarrow="block" endarrowwidth="narrow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3,207" to="1383,434" stroked="t" o:allowincell="t" style="position:absolute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1383,887" to="1383,1454" stroked="t" o:allowincell="t" style="position:absolute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shape id="shape_0" coordsize="160,138" path="m160,46l86,0l2,0l0,138l69,137e" stroked="t" o:allowincell="t" style="position:absolute;left:1383;top:321;width:399;height:345;flip:x;mso-wrap-style:none;v-text-anchor:middle;mso-position-horizontal-relative:char">
                                    <v:fill o:detectmouseclick="t" on="false"/>
                                    <v:stroke color="black" weight="6480" dashstyle="dash" joinstyle="round" endcap="flat"/>
                                    <w10:wrap type="none"/>
                                  </v:shape>
                                  <v:group id="shape_0" style="position:absolute;left:526;top:557;width:280;height:151">
                                    <v:line id="shape_0" from="736,557" to="806,708" stroked="t" o:allowincell="t" style="position:absolute;flip:x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96,557" to="666,708" stroked="t" o:allowincell="t" style="position:absolute;flip:x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666,557" to="736,708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26,557" to="596,708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rect id="shape_0" stroked="t" o:allowincell="t" style="position:absolute;left:815;top:546;width:339;height:171;mso-wrap-style:none;v-text-anchor:middle;mso-position-horizontal-relative:char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shape id="shape_0" fillcolor="black" stroked="t" o:allowincell="t" style="position:absolute;left:812;top:559;width:165;height:139;flip:x;mso-wrap-style:none;v-text-anchor:middle;rotation:90;mso-position-horizontal-relative:char" type="_x0000_t5">
                                    <v:fill o:detectmouseclick="t" type="solid" color2="white"/>
                                    <v:stroke color="black" weight="12600" joinstyle="miter" endcap="flat"/>
                                    <w10:wrap type="none"/>
                                  </v:shape>
                                  <v:line id="shape_0" from="588,431" to="814,773" stroked="t" o:allowincell="t" style="position:absolute;flip:y;mso-position-horizontal-relative:char">
                                    <v:stroke color="black" weight="12600" endarrow="block" endarrowwidth="narrow" endarrowlength="medium" joinstyle="miter" endcap="flat"/>
                                    <v:fill o:detectmouseclick="t" on="false"/>
                                    <w10:wrap type="none"/>
                                  </v:line>
                                  <v:shape id="shape_0" stroked="f" o:allowincell="t" style="position:absolute;left:613;top:109;width:489;height:383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i/>
                                              <w:kern w:val="2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p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vertAlign w:val="subscript"/>
                                              <w:rFonts w:ascii="Times New Roman" w:hAnsi="Times New Roman" w:eastAsia="宋体;SimSun" w:cs="Times New Roma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t</w:t>
                                          </w: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rFonts w:ascii="Times New Roman" w:hAnsi="Times New Roman" w:eastAsia="宋体;SimSun" w:cs="Arial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泵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四、元件分析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小题，第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第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，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共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3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1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如图</w:t>
                            </w:r>
                            <w:r>
                              <w:rPr>
                                <w:szCs w:val="21"/>
                              </w:rPr>
                              <w:t xml:space="preserve">2 </w:t>
                            </w:r>
                            <w:r>
                              <w:rPr>
                                <w:szCs w:val="21"/>
                              </w:rPr>
                              <w:t>所示为一液压阀结构原理示意图，试回答以下问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写出该阀的名称并在答题纸上画出其职能符号；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叙述其工作原理。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452370" cy="2332990"/>
                                  <wp:effectExtent l="0" t="0" r="0" b="0"/>
                                  <wp:docPr id="10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52370" cy="2332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2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某液压阀结构原理示意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如图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所示为一先导式液压阀结构原理示意图，试回答以下问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写出该阀的名称，</w:t>
                            </w:r>
                            <w:r>
                              <w:rPr>
                                <w:szCs w:val="21"/>
                              </w:rPr>
                              <w:t>并</w:t>
                            </w:r>
                            <w:r>
                              <w:rPr>
                                <w:szCs w:val="21"/>
                              </w:rPr>
                              <w:t>叙述其工作原理；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0</w:t>
                            </w:r>
                            <w:r>
                              <w:rPr>
                                <w:szCs w:val="21"/>
                              </w:rPr>
                              <w:t>分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该阀的导阀回油口阻塞时，其主阀口处于开启还是关闭？假定此时导阀设定压力为</w:t>
                            </w:r>
                            <w:r>
                              <w:rPr>
                                <w:szCs w:val="21"/>
                              </w:rPr>
                              <w:t>7MPa</w:t>
                            </w:r>
                            <w:r>
                              <w:rPr>
                                <w:szCs w:val="21"/>
                              </w:rPr>
                              <w:t>，供油压力为</w:t>
                            </w:r>
                            <w:r>
                              <w:rPr>
                                <w:szCs w:val="21"/>
                              </w:rPr>
                              <w:t>12MPa</w:t>
                            </w:r>
                            <w:r>
                              <w:rPr>
                                <w:szCs w:val="21"/>
                              </w:rPr>
                              <w:t>，该阀出口压力为多少？为什么？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63215" cy="2334895"/>
                                  <wp:effectExtent l="0" t="0" r="0" b="0"/>
                                  <wp:docPr id="11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>
                                            <a:grayscl/>
                                          </a:blip>
                                          <a:srcRect l="-6" t="-7" r="-6" b="33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63215" cy="23348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图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3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某液压阀结构原理示意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;SimHei" w:hAnsi="黑体;SimHei" w:eastAsia="黑体;SimHei"/>
                                <w:sz w:val="2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五、系统设计（本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3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lineRule="auto" w:line="300"/>
                              <w:jc w:val="left"/>
                              <w:rPr/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中给出了一组液压元件简化符号，请利用这些元件设计一个液压系统，用于将如图所示重物吊起或放下，且要求重物可在任意位置停住。试回答以下问题：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设计并在答题纸上绘制液压回路的原理图；（</w:t>
                            </w: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210"/>
                              <w:rPr>
                                <w:rFonts w:ascii="Arial" w:hAnsi="Arial" w:cs="宋体;SimSun"/>
                                <w:b/>
                                <w:b/>
                                <w:bCs/>
                                <w:color w:val="00000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试写出元件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bCs/>
                                <w:szCs w:val="21"/>
                              </w:rPr>
                              <w:t>7</w:t>
                            </w:r>
                            <w:r>
                              <w:rPr>
                                <w:szCs w:val="21"/>
                              </w:rPr>
                              <w:t>的名称和功用；（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00"/>
                              <w:ind w:firstLine="21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试写出元件的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名称，并说明其中位的功用。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sz w:val="24"/>
                                <w:lang w:val="en-US" w:eastAsia="en-US"/>
                              </w:rPr>
                              <w:pict>
                                <v:group id="shape_0" style="position:absolute;margin-left:0pt;margin-top:0pt;width:284.65pt;height:147.8pt" coordorigin="0,0" coordsize="5693,2956">
                                  <v:rect id="shape_0" stroked="f" o:allowincell="t" style="position:absolute;left:0;top:0;width:5692;height:2955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stroked="f" o:allowincell="t" style="position:absolute;left:3638;top:2518;width:434;height:391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bCs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7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333;top:1680;width:406;height:861">
                                    <v:line id="shape_0" from="2537,2111" to="2537,2541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t" style="position:absolute;left:2333;top:1895;width:405;height:405;flip:x;mso-wrap-style:none;v-text-anchor:middle;mso-position-horizontal-relative:char">
                                      <v:fill o:detectmouseclick="t" type="solid" color2="black"/>
                                      <v:stroke color="black" weight="12600" joinstyle="miter" endcap="flat"/>
                                      <w10:wrap type="none"/>
                                    </v:oval>
                                    <v:shape id="shape_0" fillcolor="black" stroked="t" o:allowincell="t" style="position:absolute;left:2464;top:1895;width:136;height:102;flip:x;mso-wrap-style:none;v-text-anchor:middle;mso-position-horizontal-relative:char" type="_x0000_t5">
                                      <v:fill o:detectmouseclick="t" type="solid" color2="white"/>
                                      <v:stroke color="black" weight="12600" joinstyle="miter" endcap="flat"/>
                                      <w10:wrap type="none"/>
                                    </v:shape>
                                    <v:line id="shape_0" from="2537,1680" to="2537,2002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3269;top:163;width:910;height:909">
                                    <v:group id="shape_0" style="position:absolute;left:3453;top:163;width:726;height:909">
                                      <v:rect id="shape_0" stroked="t" o:allowincell="t" style="position:absolute;left:3726;top:436;width:362;height:363;flip:x;mso-wrap-style:none;v-text-anchor:middle;mso-position-horizontal-relative:char">
                                        <v:fill o:detectmouseclick="t" on="false"/>
                                        <v:stroke color="black" weight="12600" joinstyle="miter" endcap="flat"/>
                                        <w10:wrap type="none"/>
                                      </v:rect>
                                      <v:line id="shape_0" from="3907,163" to="3907,435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07,800" to="3907,1072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998,436" to="3998,799" stroked="t" o:allowincell="t" style="position:absolute;mso-position-horizontal-relative:char">
                                        <v:stroke color="black" weight="12600" endarrow="classic" endarrowwidth="narrow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  <v:rect id="shape_0" stroked="t" o:allowincell="t" style="position:absolute;left:3453;top:527;width:271;height:131;flip:x;mso-wrap-style:none;v-text-anchor:middle;mso-position-horizontal-relative:char">
                                        <v:fill o:detectmouseclick="t" on="false"/>
                                        <v:stroke color="black" weight="12600" joinstyle="miter" endcap="flat"/>
                                        <w10:wrap type="none"/>
                                      </v:rect>
                                      <v:shape id="shape_0" fillcolor="black" stroked="t" o:allowincell="t" style="position:absolute;left:3455;top:527;width:131;height:131;mso-wrap-style:none;v-text-anchor:middle;rotation:270;mso-position-horizontal-relative:char" type="_x0000_t5">
                                        <v:fill o:detectmouseclick="t" type="solid" color2="white"/>
                                        <v:stroke color="black" weight="12600" joinstyle="miter" endcap="flat"/>
                                        <w10:wrap type="none"/>
                                      </v:shape>
                                      <v:shape id="shape_0" coordsize="144,144" path="m47,144c30,144,17,144,0,144l0,0l96,0l144,48e" stroked="t" o:allowincell="t" style="position:absolute;left:3907;top:345;width:271;height:272;flip:x;mso-wrap-style:none;v-text-anchor:middle;mso-position-horizontal-relative:char">
                                        <v:fill o:detectmouseclick="t" on="false"/>
                                        <v:stroke color="black" weight="12600" dashstyle="dash" joinstyle="round" endcap="flat"/>
                                        <w10:wrap type="none"/>
                                      </v:shape>
                                    </v:group>
                                    <v:group id="shape_0" style="position:absolute;left:3271;top:527;width:179;height:136">
                                      <v:line id="shape_0" from="3407,527" to="3450,663" stroked="t" o:allowincell="t" style="position:absolute;flip:x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361,527" to="3406,663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316,527" to="3359,663" stroked="t" o:allowincell="t" style="position:absolute;flip:x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271,527" to="3314,663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3269,345" to="3450,800" stroked="t" o:allowincell="t" style="position:absolute;flip:xy;mso-position-horizontal-relative:char">
                                      <v:stroke color="black" weight="12600" endarrow="classic" endarrowwidth="narrow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210;top:375;width:368;height:554">
                                    <v:line id="shape_0" from="1210,561" to="1392,743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93,561" to="1578,743" stroked="t" o:allowincell="t" style="position:absolute;flip:x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93,744" to="1393,929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393,375" to="1393,560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oval id="shape_0" fillcolor="white" stroked="t" o:allowincell="t" style="position:absolute;left:1301;top:516;width:185;height:182;mso-wrap-style:none;v-text-anchor:middle;mso-position-horizontal-relative:char">
                                      <v:fill o:detectmouseclick="t" type="solid" color2="black"/>
                                      <v:stroke color="black" weight="12600" joinstyle="miter" endcap="flat"/>
                                      <w10:wrap type="none"/>
                                    </v:oval>
                                  </v:group>
                                  <v:shape id="shape_0" stroked="f" o:allowincell="t" style="position:absolute;left:227;top:1031;width:433;height:472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bCs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1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1195;top:1019;width:433;height:406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bCs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2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264;top:1020;width:372;height:515;mso-wrap-style:square;v-text-anchor:top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bCs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3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792;top:2496;width:434;height:458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bCs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5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2300;top:2506;width:433;height:422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bCs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6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group id="shape_0" style="position:absolute;left:2053;top:339;width:901;height:704">
                                    <v:shapetype id="_x0000_t33" coordsize="21600,21600" o:spt="33" path="m,l21600,l21600,21600nfe">
                                      <v:stroke joinstyle="miter"/>
                                      <v:path gradientshapeok="t" o:connecttype="rect" textboxrect="0,0,21600,21600"/>
                                    </v:shapetype>
                                    <v:shape id="shape_0" stroked="t" o:allowincell="t" style="position:absolute;left:2053;top:763;width:327;height:186;flip:y;mso-position-horizontal-relative:char" type="_x0000_t33">
                                      <v:stroke color="black" weight="6480" dashstyle="longdash" joinstyle="miter" endcap="flat"/>
                                      <v:fill o:detectmouseclick="t" on="false"/>
                                      <w10:wrap type="none"/>
                                    </v:shape>
                                    <v:group id="shape_0" style="position:absolute;left:2287;top:339;width:371;height:552">
                                      <v:group id="shape_0" style="position:absolute;left:2287;top:339;width:365;height:552">
                                        <v:line id="shape_0" from="2287,524" to="2468,706" stroked="t" o:allowincell="t" style="position:absolute;mso-position-horizontal-relative:char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68,524" to="2652,706" stroked="t" o:allowincell="t" style="position:absolute;flip:x;mso-position-horizontal-relative:char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69,707" to="2469,891" stroked="t" o:allowincell="t" style="position:absolute;mso-position-horizontal-relative:char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line id="shape_0" from="2469,339" to="2469,523" stroked="t" o:allowincell="t" style="position:absolute;mso-position-horizontal-relative:char">
                                          <v:stroke color="black" weight="12600" joinstyle="miter" endcap="flat"/>
                                          <v:fill o:detectmouseclick="t" on="false"/>
                                          <w10:wrap type="none"/>
                                        </v:line>
                                        <v:oval id="shape_0" fillcolor="white" stroked="t" o:allowincell="t" style="position:absolute;left:2378;top:479;width:184;height:182;mso-wrap-style:none;v-text-anchor:middle;mso-position-horizontal-relative:char">
                                          <v:fill o:detectmouseclick="t" type="solid" color2="black"/>
                                          <v:stroke color="black" weight="12600" joinstyle="miter" endcap="flat"/>
                                          <w10:wrap type="none"/>
                                        </v:oval>
                                      </v:group>
                                      <v:rect id="shape_0" stroked="t" o:allowincell="t" style="position:absolute;left:2287;top:390;width:370;height:371;mso-wrap-style:none;v-text-anchor:middle;mso-position-horizontal-relative:char">
                                        <v:fill o:detectmouseclick="t" on="false"/>
                                        <v:stroke color="black" weight="12600" joinstyle="miter" endcap="flat"/>
                                        <w10:wrap type="none"/>
                                      </v:rect>
                                    </v:group>
                                    <v:rect id="shape_0" stroked="f" o:allowincell="t" style="position:absolute;left:2860;top:949;width:93;height:93;mso-wrap-style:none;v-text-anchor:middle;mso-position-horizontal-relative:char"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rect>
                                  </v:group>
                                  <v:rect id="shape_0" stroked="t" o:allowincell="t" style="position:absolute;left:4742;top:1080;width:871;height:371;mso-wrap-style:none;v-text-anchor:middle;rotation:270;mso-position-horizontal-relative:char">
                                    <v:fill o:detectmouseclick="t" on="false"/>
                                    <v:stroke color="black" weight="12600" joinstyle="miter" endcap="flat"/>
                                    <w10:wrap type="none"/>
                                  </v:rect>
                                  <v:line id="shape_0" from="4991,1252" to="5362,1252" stroked="t" o:allowincell="t" style="position:absolute;flip:y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line id="shape_0" from="5176,1245" to="5176,2018" stroked="t" o:allowincell="t" style="position:absolute;flip:y;mso-position-horizontal-relative:char">
                                    <v:stroke color="black" weight="12600" joinstyle="miter" endcap="flat"/>
                                    <v:fill o:detectmouseclick="t" on="false"/>
                                    <w10:wrap type="none"/>
                                  </v:line>
                                  <v:rect id="shape_0" stroked="f" o:allowincell="t" style="position:absolute;left:4991;top:832;width:92;height:8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rect id="shape_0" stroked="f" o:allowincell="t" style="position:absolute;left:4991;top:1615;width:92;height:84;mso-wrap-style:none;v-text-anchor:middle;mso-position-horizontal-relative:char">
                                    <v:fill o:detectmouseclick="t" on="false"/>
                                    <v:stroke color="#3465a4" joinstyle="round" endcap="flat"/>
                                    <w10:wrap type="none"/>
                                  </v:rect>
                                  <v:shape id="shape_0" stroked="t" o:allowincell="t" style="position:absolute;left:4821;top:2019;width:719;height:435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1"/>
                                              <w:szCs w:val="21"/>
                                              <w:rFonts w:ascii="Times New Roman" w:hAnsi="Times New Roman" w:eastAsia="宋体;SimSun" w:cs="Times New Roman"/>
                                              <w:color w:val="auto"/>
                                              <w:lang w:val="en-US" w:eastAsia="zh-CN" w:bidi="ar-SA"/>
                                            </w:rPr>
                                            <w:t>重物</w:t>
                                          </w:r>
                                        </w:p>
                                      </w:txbxContent>
                                    </v:textbox>
                                    <v:imagedata r:id="rId11" o:detectmouseclick="t"/>
                                    <v:stroke color="black" weight="19080" joinstyle="miter" endcap="flat"/>
                                    <w10:wrap type="none"/>
                                  </v:shape>
                                  <v:group id="shape_0" style="position:absolute;left:3532;top:1345;width:744;height:1161">
                                    <v:rect id="shape_0" stroked="f" o:allowincell="t" style="position:absolute;left:3557;top:1345;width:93;height:93;mso-wrap-style:none;v-text-anchor:middle;mso-position-horizontal-relative:char"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rect>
                                    <v:group id="shape_0" style="position:absolute;left:3557;top:1950;width:368;height:277">
                                      <v:rect id="shape_0" fillcolor="#bbe0e3" stroked="t" o:allowincell="t" style="position:absolute;left:3792;top:1950;width:90;height:276;mso-wrap-style:none;v-text-anchor:middle;mso-position-horizontal-relative:char">
                                        <v:fill o:detectmouseclick="t" type="solid" color2="#441f1c"/>
                                        <v:stroke color="black" weight="12600" joinstyle="miter" endcap="flat"/>
                                        <w10:wrap type="none"/>
                                      </v:rect>
                                      <v:rect id="shape_0" fillcolor="#bbe0e3" stroked="t" o:allowincell="t" style="position:absolute;left:3605;top:1950;width:90;height:276;flip:x;mso-wrap-style:none;v-text-anchor:middle;mso-position-horizontal-relative:char">
                                        <v:fill o:detectmouseclick="t" type="solid" color2="#441f1c"/>
                                        <v:stroke color="black" weight="12600" joinstyle="miter" endcap="flat"/>
                                        <w10:wrap type="none"/>
                                      </v:rect>
                                      <v:line id="shape_0" from="3557,2043" to="3925,2133" stroked="t" o:allowincell="t" style="position:absolute;flip:y;mso-position-horizontal-relative:char">
                                        <v:stroke color="black" weight="12600" endarrow="block" endarrowwidth="medium" endarrowlength="medium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group id="shape_0" style="position:absolute;left:3919;top:1858;width:309;height:468">
                                      <v:line id="shape_0" from="3919,2015" to="4072,2169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73,2015" to="4228,2169" stroked="t" o:allowincell="t" style="position:absolute;flip:x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73,2170" to="4073,2326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73,1858" to="4073,2014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oval id="shape_0" fillcolor="white" stroked="t" o:allowincell="t" style="position:absolute;left:3996;top:1977;width:155;height:154;mso-wrap-style:none;v-text-anchor:middle;mso-position-horizontal-relative:char">
                                        <v:fill o:detectmouseclick="t" type="solid" color2="black"/>
                                        <v:stroke color="black" weight="12600" joinstyle="miter" endcap="flat"/>
                                        <w10:wrap type="none"/>
                                      </v:oval>
                                    </v:group>
                                    <v:line id="shape_0" from="3741,1858" to="4066,1858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3741,2321" to="4066,2321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stroked="t" o:allowincell="t" style="position:absolute;left:3532;top:1764;width:743;height:650;mso-wrap-style:none;v-text-anchor:middle;mso-position-horizontal-relative:char">
                                      <v:fill o:detectmouseclick="t" on="false"/>
                                      <v:stroke color="black" weight="6480" dashstyle="longdashdotdot" joinstyle="miter" endcap="flat"/>
                                      <w10:wrap type="none"/>
                                    </v:rect>
                                    <v:line id="shape_0" from="3741,1626" to="3741,2506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164;top:1495;width:1702;height:1001">
                                    <v:rect id="shape_0" stroked="f" o:allowincell="t" style="position:absolute;left:1024;top:2225;width:93;height:93;mso-wrap-style:none;v-text-anchor:middle;mso-position-horizontal-relative:char"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rect>
                                    <v:shape id="shape_0" stroked="f" o:allowincell="t" style="position:absolute;left:726;top:1496;width:378;height:353;mso-wrap-style:square;v-text-anchor:middle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A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905;top:1495;width:369;height:354;mso-wrap-style:square;v-text-anchor:middle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B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738;top:2141;width:346;height:354;mso-wrap-style:square;v-text-anchor:middle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P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shape id="shape_0" stroked="f" o:allowincell="t" style="position:absolute;left:883;top:2141;width:357;height:354;mso-wrap-style:square;v-text-anchor:middle;mso-position-horizontal-relative:char" type="_x0000_t202">
                                      <v:textbox>
                                        <w:txbxContent>
                                          <w:p>
                                            <w:pPr>
                                              <w:overflowPunct w:val="false"/>
                                              <w:autoSpaceDE w:val="false"/>
                                              <w:bidi w:val="0"/>
                                              <w:jc w:val="both"/>
                                              <w:rPr/>
                                            </w:pPr>
                                            <w:r>
                                              <w:rPr>
                                                <w:sz w:val="21"/>
                                                <w:kern w:val="2"/>
                                                <w:szCs w:val="21"/>
                                                <w:rFonts w:ascii="Times New Roman" w:hAnsi="Times New Roman" w:eastAsia="宋体;SimSun" w:cs="Times New Roman"/>
                                                <w:color w:val="000000"/>
                                                <w:lang w:val="en-US" w:eastAsia="zh-CN" w:bidi="ar-SA"/>
                                              </w:rPr>
                                              <w:t>T</w:t>
                                            </w:r>
                                          </w:p>
                                        </w:txbxContent>
                                      </v:textbox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shape>
                                    <v:rect id="shape_0" stroked="t" o:allowincell="t" style="position:absolute;left:458;top:1848;width:1114;height:376;mso-wrap-style:none;v-text-anchor:middle;mso-position-horizontal-relative:char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rect>
                                    <v:line id="shape_0" from="811,1836" to="811,2212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184,1836" to="1184,2212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540,1833" to="540,2211" stroked="t" o:allowincell="t" style="position:absolute;flip:y;mso-position-horizontal-relative:char">
                                      <v:stroke color="black" weight="12600" endarrow="classic" endarrowwidth="narrow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group id="shape_0" style="position:absolute;left:872;top:2133;width:95;height:89">
                                      <v:line id="shape_0" from="920,2133" to="921,2222" stroked="t" o:allowincell="t" style="position:absolute;flip:x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872,2133" to="967,2133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1259,1841" to="1445,2211" stroked="t" o:allowincell="t" style="position:absolute;flip:y;mso-position-horizontal-relative:char">
                                      <v:stroke color="black" weight="12600" endarrow="classic" endarrowwidth="narrow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259,1842" to="1445,2212" stroked="t" o:allowincell="t" style="position:absolute;mso-position-horizontal-relative:char">
                                      <v:stroke color="black" weight="12600" endarrow="classic" endarrowwidth="narrow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stroked="t" o:allowincell="t" style="position:absolute;left:164;top:2063;width:293;height:161;mso-wrap-style:none;v-text-anchor:middle;mso-position-horizontal-relative:char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rect>
                                    <v:shape id="shape_0" coordsize="44,64" path="m44,0l0,64e" stroked="t" o:allowincell="t" style="position:absolute;left:264;top:2063;width:97;height:161;mso-wrap-style:none;v-text-anchor:middle;mso-position-horizontal-relative:char">
                                      <v:fill o:detectmouseclick="t" on="false"/>
                                      <v:stroke color="black" weight="12600" joinstyle="round" endcap="flat"/>
                                      <w10:wrap type="none"/>
                                    </v:shape>
                                    <v:group id="shape_0" style="position:absolute;left:256;top:1895;width:193;height:97">
                                      <v:line id="shape_0" from="304,1895" to="351,1992" stroked="t" o:allowincell="t" style="position:absolute;flip:x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402,1895" to="449,1992" stroked="t" o:allowincell="t" style="position:absolute;flip:x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256,1895" to="303,1992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353,1895" to="400,1992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690,1839" to="690,2214" stroked="t" o:allowincell="t" style="position:absolute;mso-position-horizontal-relative:char">
                                      <v:stroke color="black" weight="12600" endarrow="classic" endarrowwidth="narrow" endarrowlength="medium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stroked="t" o:allowincell="t" style="position:absolute;left:1572;top:2063;width:294;height:161;flip:x;mso-wrap-style:none;v-text-anchor:middle;mso-position-horizontal-relative:char">
                                      <v:fill o:detectmouseclick="t" on="false"/>
                                      <v:stroke color="black" weight="12600" joinstyle="miter" endcap="flat"/>
                                      <w10:wrap type="none"/>
                                    </v:rect>
                                    <v:shape id="shape_0" coordsize="44,64" path="m44,0l0,64e" stroked="t" o:allowincell="t" style="position:absolute;left:1667;top:2063;width:97;height:161;flip:x;mso-wrap-style:none;v-text-anchor:middle;mso-position-horizontal-relative:char">
                                      <v:fill o:detectmouseclick="t" on="false"/>
                                      <v:stroke color="black" weight="12600" joinstyle="round" endcap="flat"/>
                                      <w10:wrap type="none"/>
                                    </v:shape>
                                    <v:group id="shape_0" style="position:absolute;left:1574;top:1891;width:194;height:97">
                                      <v:line id="shape_0" from="1672,1891" to="1720,1988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574,1891" to="1622,1988" stroked="t" o:allowincell="t" style="position:absolute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720,1891" to="1768,1988" stroked="t" o:allowincell="t" style="position:absolute;flip:x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  <v:line id="shape_0" from="1622,1891" to="1670,1988" stroked="t" o:allowincell="t" style="position:absolute;flip:x;mso-position-horizontal-relative:char">
                                        <v:stroke color="black" weight="12600" joinstyle="miter" endcap="flat"/>
                                        <v:fill o:detectmouseclick="t" on="false"/>
                                        <w10:wrap type="none"/>
                                      </v:line>
                                    </v:group>
                                    <v:line id="shape_0" from="979,1994" to="1076,1994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22,1854" to="924,1992" stroked="t" o:allowincell="t" style="position:absolute;flip:xy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923,1991" to="1021,1991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1067,1863" to="1067,2238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group id="shape_0" style="position:absolute;left:212;top:503;width:495;height:413">
                                    <v:line id="shape_0" from="212,822" to="703,822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706,638" to="707,821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line id="shape_0" from="219,657" to="219,839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  <v:rect id="shape_0" stroked="f" o:allowincell="t" style="position:absolute;left:517;top:822;width:93;height:93;mso-wrap-style:none;v-text-anchor:middle;mso-position-horizontal-relative:char">
                                      <v:fill o:detectmouseclick="t" on="false"/>
                                      <v:stroke color="#3465a4" joinstyle="round" endcap="flat"/>
                                      <w10:wrap type="none"/>
                                    </v:rect>
                                    <v:line id="shape_0" from="445,503" to="445,776" stroked="t" o:allowincell="t" style="position:absolute;mso-position-horizontal-relative:char">
                                      <v:stroke color="black" weight="12600" joinstyle="miter" endcap="flat"/>
                                      <v:fill o:detectmouseclick="t" on="false"/>
                                      <w10:wrap type="none"/>
                                    </v:line>
                                  </v:group>
                                  <v:shape id="shape_0" stroked="f" o:allowincell="t" style="position:absolute;left:3658;top:1031;width:433;height:454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bCs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4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  <v:shape id="shape_0" stroked="f" o:allowincell="t" style="position:absolute;left:4969;top:2508;width:434;height:404;mso-wrap-style:square;v-text-anchor:middle;mso-position-horizontal-relative:char" type="_x0000_t202">
                                    <v:textbox>
                                      <w:txbxContent>
                                        <w:p>
                                          <w:pPr>
                                            <w:overflowPunct w:val="false"/>
                                            <w:autoSpaceDE w:val="false"/>
                                            <w:bidi w:val="0"/>
                                            <w:jc w:val="both"/>
                                            <w:rPr/>
                                          </w:pPr>
                                          <w:r>
                                            <w:rPr>
                                              <w:sz w:val="21"/>
                                              <w:kern w:val="2"/>
                                              <w:szCs w:val="21"/>
                                              <w:bCs/>
                                              <w:rFonts w:ascii="宋体;SimSun" w:hAnsi="宋体;SimSun" w:eastAsia="宋体;SimSun" w:cs="宋体;SimSun"/>
                                              <w:color w:val="000000"/>
                                              <w:lang w:val="zh-CN" w:eastAsia="zh-CN" w:bidi="ar-SA"/>
                                            </w:rPr>
                                            <w:t>8</w:t>
                                          </w:r>
                                        </w:p>
                                      </w:txbxContent>
                                    </v:textbox>
                                    <v:fill o:detectmouseclick="t" on="false"/>
                                    <v:stroke color="#3465a4" joinstyle="round" endcap="flat"/>
                                    <w10:wrap type="none"/>
                                  </v:shape>
                                </v:group>
                              </w:pi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黑体;SimHei" w:hAnsi="黑体;SimHei" w:eastAsia="黑体;SimHei"/>
                                <w:szCs w:val="21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图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液压元件符号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eastAsia="黑体;SimHei" w:cs="宋体;SimSun"/>
                                <w:szCs w:val="21"/>
                              </w:rPr>
                            </w:pPr>
                            <w:r>
                              <w:rPr>
                                <w:rFonts w:eastAsia="黑体;SimHei" w:cs="宋体;SimSun" w:ascii="宋体;SimSun" w:hAnsi="宋体;SimSun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六、系统分析（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本题</w:t>
                            </w:r>
                            <w:r>
                              <w:rPr>
                                <w:rFonts w:eastAsia="黑体;SimHei" w:ascii="黑体;SimHei" w:hAnsi="黑体;SimHei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黑体;SimHei" w:hAnsi="黑体;SimHei" w:eastAsia="黑体;SimHei"/>
                                <w:sz w:val="24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图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为镗床液压系统原理图，其工况为：夹紧—工进—加工—退刀—松开—停止。试回答以下问题：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.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写出元件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、</w:t>
                            </w: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和</w:t>
                            </w: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的名称，它们在该回路中起何作用？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 xml:space="preserve">. </w:t>
                            </w:r>
                            <w:r>
                              <w:rPr>
                                <w:szCs w:val="21"/>
                              </w:rPr>
                              <w:t>试简述“退刀—松开”的工作原理。（</w:t>
                            </w:r>
                            <w:r>
                              <w:rPr>
                                <w:szCs w:val="21"/>
                              </w:rPr>
                              <w:t>1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364865" cy="2636520"/>
                                  <wp:effectExtent l="0" t="0" r="0" b="0"/>
                                  <wp:docPr id="13" name="图片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图片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5" t="-6" r="-5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64865" cy="2636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 xml:space="preserve">图 </w:t>
                            </w:r>
                            <w:r>
                              <w:rPr>
                                <w:rFonts w:eastAsia="黑体;SimHei" w:ascii="黑体;SimHei" w:hAnsi="黑体;SimHei"/>
                                <w:szCs w:val="21"/>
                              </w:rPr>
                              <w:t xml:space="preserve">5 </w:t>
                            </w:r>
                            <w:r>
                              <w:rPr>
                                <w:rFonts w:ascii="黑体;SimHei" w:hAnsi="黑体;SimHei" w:eastAsia="黑体;SimHei"/>
                                <w:szCs w:val="21"/>
                              </w:rPr>
                              <w:t>镗床液压系统原理图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2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楷体_GB2312;楷体" w:hAnsi="楷体_GB2312;楷体" w:eastAsia="楷体_GB2312;楷体" w:cs="宋体;SimSu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楷体_GB2312;楷体" w:cs="宋体;SimSun" w:ascii="楷体_GB2312;楷体" w:hAnsi="楷体_GB2312;楷体"/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g">
            <w:drawing>
              <wp:inline distT="0" distB="0" distL="0" distR="0">
                <wp:extent cx="1043940" cy="266065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44000" cy="266040"/>
                          <a:chOff x="0" y="0"/>
                          <a:chExt cx="1044000" cy="2660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044000" cy="266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75040" y="0"/>
                            <a:ext cx="63000" cy="74160"/>
                          </a:xfrm>
                        </wpg:grpSpPr>
                        <wps:wsp>
                          <wps:cNvSpPr/>
                          <wps:spPr>
                            <a:xfrm>
                              <a:off x="29160" y="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380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5040" y="189720"/>
                            <a:ext cx="63000" cy="7416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160" y="0"/>
                              <a:ext cx="0" cy="74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20"/>
                              <a:ext cx="63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82440"/>
                            <a:ext cx="177120" cy="10296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200" y="0"/>
                              <a:ext cx="439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" y="0"/>
                              <a:ext cx="4428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" y="0"/>
                              <a:ext cx="4392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4280" cy="102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3080" y="0"/>
                            <a:ext cx="0" cy="266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0880" y="0"/>
                            <a:ext cx="0" cy="26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920" y="0"/>
                            <a:ext cx="508680" cy="2660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19872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8320" y="262080"/>
                            <a:ext cx="254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198720"/>
                            <a:ext cx="3168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94" h="21600">
                                <a:moveTo>
                                  <a:pt x="10800" y="0"/>
                                </a:moveTo>
                                <a:arcTo wR="10800" hR="10800" stAng="-5400000" swAng="10830044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94" h="21600">
                                <a:moveTo>
                                  <a:pt x="10800" y="0"/>
                                </a:moveTo>
                                <a:arcTo wR="10800" hR="10800" stAng="-5400000" swAng="10830044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2.2pt;height:20.95pt" coordorigin="0,0" coordsize="1644,419">
                <v:rect id="shape_0" stroked="f" o:allowincell="t" style="position:absolute;left:0;top:0;width:1643;height:4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433;top:0;width:98;height:116">
                  <v:line id="shape_0" from="479,0" to="479,116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116" to="531,116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433;top:299;width:98;height:116">
                  <v:line id="shape_0" from="479,299" to="479,415" stroked="t" o:allowincell="t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433,300" to="531,300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0;top:130;width:278;height:161">
                  <v:line id="shape_0" from="210,130" to="278,291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40,130" to="209,291" stroked="t" o:allowincell="t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9,130" to="137,291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0,130" to="69,291" stroked="t" o:allowincell="t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682,0" to="682,418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883,0" to="883,409" stroked="t" o:allowincell="t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t" style="position:absolute;left:282;top:0;width:800;height:418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084,313" to="1484,31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84,413" to="1484,413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rect id="shape_0" coordsize="10894,21600" path="l0,21600xee" stroked="t" o:allowincell="t" style="position:absolute;left:1485;top:313;width:49;height:9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060450" cy="29337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60560" cy="293400"/>
                          <a:chOff x="0" y="0"/>
                          <a:chExt cx="1060560" cy="293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0605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54960" y="26640"/>
                            <a:ext cx="633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29160" y="0"/>
                              <a:ext cx="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54960" y="217080"/>
                            <a:ext cx="63360" cy="74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160" y="0"/>
                              <a:ext cx="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82080" y="110520"/>
                            <a:ext cx="177120" cy="104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200" y="0"/>
                              <a:ext cx="439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560" y="0"/>
                              <a:ext cx="4428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560" y="0"/>
                              <a:ext cx="439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428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3000" y="2664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40080" y="25920"/>
                            <a:ext cx="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26640"/>
                            <a:ext cx="50724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2888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3.5pt;height:23.1pt" coordorigin="0,0" coordsize="1670,462">
                <v:rect id="shape_0" stroked="f" o:allowincell="t" style="position:absolute;left:0;top:0;width:1669;height:46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59;top:42;width:99;height:117">
                  <v:line id="shape_0" from="605,42" to="605,159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160" to="658,160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59;top:342;width:99;height:117">
                  <v:line id="shape_0" from="605,342" to="605,459" stroked="t" o:allowincell="t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59,342" to="658,342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9;top:174;width:278;height:163">
                  <v:line id="shape_0" from="339,174" to="407,337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9,174" to="338,337" stroked="t" o:allowincell="t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8,174" to="266,337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9,174" to="198,337" stroked="t" o:allowincell="t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8,42" to="808,461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08,41" to="1008,451" stroked="t" o:allowincell="t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stroked="t" o:allowincell="t" style="position:absolute;left:410;top:42;width:798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09,203" to="1609,203" stroked="t" o:allowincell="t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1022350" cy="267335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22400" cy="267480"/>
                          <a:chOff x="0" y="0"/>
                          <a:chExt cx="1022400" cy="2674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022400" cy="26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26520" y="10080"/>
                            <a:ext cx="633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29160" y="0"/>
                              <a:ext cx="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520" y="191160"/>
                            <a:ext cx="63360" cy="74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160" y="0"/>
                              <a:ext cx="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680" y="75600"/>
                            <a:ext cx="177120" cy="1040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560" y="0"/>
                              <a:ext cx="439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88920" y="0"/>
                              <a:ext cx="4428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3920" y="0"/>
                              <a:ext cx="4392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0"/>
                              <a:ext cx="44280" cy="104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2280" y="720"/>
                            <a:ext cx="0" cy="26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520" y="0"/>
                            <a:ext cx="72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280" y="720"/>
                            <a:ext cx="507240" cy="2667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27080"/>
                            <a:ext cx="254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2200" y="10080"/>
                            <a:ext cx="63360" cy="74880"/>
                          </a:xfrm>
                        </wpg:grpSpPr>
                        <wps:wsp>
                          <wps:cNvSpPr/>
                          <wps:spPr>
                            <a:xfrm>
                              <a:off x="29160" y="0"/>
                              <a:ext cx="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7488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2200" y="191160"/>
                            <a:ext cx="63360" cy="74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9160" y="0"/>
                              <a:ext cx="0" cy="74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3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582840" y="0"/>
                            <a:ext cx="720" cy="261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80.5pt;height:21.05pt" coordorigin="0,0" coordsize="1610,421">
                <v:rect id="shape_0" stroked="f" o:allowincell="t" style="position:absolute;left:0;top:1;width:1609;height:4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514;top:16;width:99;height:117">
                  <v:line id="shape_0" from="560,16" to="560,133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134" to="613,134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514;top:301;width:99;height:117">
                  <v:line id="shape_0" from="560,301" to="560,418" stroked="t" o:allowincell="t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514,301" to="613,301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121;top:119;width:278;height:163">
                  <v:line id="shape_0" from="331,119" to="399,282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261,119" to="330,282" stroked="t" o:allowincell="t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90,119" to="258,282" stroked="t" o:allowincell="t" style="position:absolute;flip:x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121,119" to="190,282" stroked="t" o:allowincell="t" style="position:absolute;flip:x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807,1" to="807,420" stroked="t" o:allowincell="t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53,0" to="1053,410" stroked="t" o:allowincell="t" style="position:absolute;flip:y;mso-position-horizontal-relative:char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rect id="shape_0" stroked="t" o:allowincell="t" style="position:absolute;left:410;top:1;width:798;height:419;mso-wrap-style:none;v-text-anchor:middle;mso-position-horizontal-relative:char">
                  <v:fill o:detectmouseclick="t" on="false"/>
                  <v:stroke color="black" weight="9360" joinstyle="miter" endcap="flat"/>
                  <w10:wrap type="none"/>
                </v:rect>
                <v:line id="shape_0" from="1209,200" to="1609,200" stroked="t" o:allowincell="t" style="position:absolute;mso-position-horizontal-relative:char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649;top:16;width:99;height:117">
                  <v:line id="shape_0" from="695,16" to="695,133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9,134" to="748,134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49;top:301;width:99;height:117">
                  <v:line id="shape_0" from="695,301" to="695,418" stroked="t" o:allowincell="t" style="position:absolute;flip:y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  <v:line id="shape_0" from="649,301" to="748,301" stroked="t" o:allowincell="t" style="position:absolute;mso-position-horizontal-relative:char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918,0" to="918,410" stroked="t" o:allowincell="t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4400550" cy="123888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00640" cy="1238760"/>
                          <a:chOff x="0" y="0"/>
                          <a:chExt cx="4400640" cy="12387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4400640" cy="123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78040" y="131400"/>
                            <a:ext cx="2232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92200" y="318240"/>
                            <a:ext cx="3110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泵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6960" y="130680"/>
                            <a:ext cx="473040" cy="244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管道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Arial"/>
                                  <w:color w:val="000000"/>
                                  <w:lang w:val="zh-CN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3400" y="1007640"/>
                            <a:ext cx="17341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宋体;SimSun"/>
                                  <w:color w:val="000000"/>
                                  <w:lang w:val="zh-CN" w:eastAsia="zh-CN" w:bidi="ar-SA"/>
                                </w:rPr>
                                <w:t>图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黑体;SimHei"/>
                                  <w:color w:val="000000"/>
                                  <w:lang w:eastAsia="zh-CN" w:bidi="ar-SA" w:val="en-US"/>
                                </w:rPr>
                                <w:t xml:space="preserve">1 </w:t>
                              </w: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黑体;SimHei" w:hAnsi="黑体;SimHei" w:eastAsia="黑体;SimHei" w:cs="宋体;SimSun"/>
                                  <w:color w:val="000000"/>
                                  <w:lang w:eastAsia="zh-CN" w:bidi="ar-SA" w:val="zh-CN"/>
                                </w:rPr>
                                <w:t>泵、管道和马达系统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65320" y="274320"/>
                            <a:ext cx="28908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800000">
                            <a:off x="3057480" y="28440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5320" y="274320"/>
                            <a:ext cx="289080" cy="2890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10800000">
                            <a:off x="1253520" y="257760"/>
                            <a:ext cx="108000" cy="10800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563400"/>
                            <a:ext cx="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0040" y="563400"/>
                            <a:ext cx="0" cy="358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6080" y="131400"/>
                            <a:ext cx="72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0400" y="1314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35200" y="313200"/>
                            <a:ext cx="36072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Arial" w:hAnsi="Arial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马达</w:t>
                              </w:r>
                            </w:p>
                          </w:txbxContent>
                        </wps:txbx>
                        <wps:bodyPr wrap="square" lIns="17640" rIns="17640" tIns="10800" bIns="108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0560" y="851040"/>
                            <a:ext cx="71388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" y="69840"/>
                              <a:ext cx="70884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352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038400" y="851040"/>
                            <a:ext cx="142200" cy="69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69840"/>
                              <a:ext cx="14112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2200" y="0"/>
                              <a:ext cx="0" cy="69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522240" y="306720"/>
                            <a:ext cx="67752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, 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i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n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26040" y="346680"/>
                            <a:ext cx="244440" cy="148680"/>
                          </a:xfrm>
                          <a:custGeom>
                            <a:avLst/>
                            <a:gdLst>
                              <a:gd name="textAreaLeft" fmla="*/ 24120 w 138600"/>
                              <a:gd name="textAreaRight" fmla="*/ 100440 w 138600"/>
                              <a:gd name="textAreaTop" fmla="*/ 11160 h 84240"/>
                              <a:gd name="textAreaBottom" fmla="*/ 73080 h 84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11880" y="0"/>
                                </a:lnTo>
                                <a:arcTo wR="7560" hR="21600" stAng="-5400000" swAng="2682637"/>
                                <a:lnTo>
                                  <a:pt x="21168" y="14400"/>
                                </a:lnTo>
                                <a:lnTo>
                                  <a:pt x="17280" y="21600"/>
                                </a:lnTo>
                                <a:lnTo>
                                  <a:pt x="12528" y="14400"/>
                                </a:lnTo>
                                <a:lnTo>
                                  <a:pt x="14688" y="14400"/>
                                </a:lnTo>
                                <a:arcTo wR="7560" hR="21600" stAng="-2717363" swAng="-2325203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  <a:path fill="darkenLess" w="21600" h="21600">
                                <a:moveTo>
                                  <a:pt x="0" y="21600"/>
                                </a:moveTo>
                                <a:arcTo wR="7560" hR="21600" stAng="10800000" swAng="5400000"/>
                                <a:lnTo>
                                  <a:pt x="7560" y="0"/>
                                </a:lnTo>
                                <a:arcTo wR="7560" hR="21600" stAng="-5400000" swAng="357435"/>
                                <a:lnTo>
                                  <a:pt x="9720" y="900"/>
                                </a:lnTo>
                                <a:arcTo wR="7560" hR="21600" stAng="-5757435" swAng="-5042565"/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4400" y="419040"/>
                            <a:ext cx="21600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91680" y="0"/>
                            <a:ext cx="3783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q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92760" y="37440"/>
                            <a:ext cx="379800" cy="30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iCs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iCs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 xml:space="preserve"> 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733320" y="276120"/>
                            <a:ext cx="288360" cy="2869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8600" y="276120"/>
                            <a:ext cx="0" cy="286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13140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8040" y="563400"/>
                            <a:ext cx="0" cy="360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78040" y="203760"/>
                            <a:ext cx="25416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" h="138">
                                <a:moveTo>
                                  <a:pt x="160" y="46"/>
                                </a:moveTo>
                                <a:lnTo>
                                  <a:pt x="86" y="0"/>
                                </a:lnTo>
                                <a:lnTo>
                                  <a:pt x="2" y="0"/>
                                </a:lnTo>
                                <a:lnTo>
                                  <a:pt x="0" y="138"/>
                                </a:lnTo>
                                <a:lnTo>
                                  <a:pt x="69" y="13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4080" y="353520"/>
                            <a:ext cx="178560" cy="964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33200" y="0"/>
                              <a:ext cx="4500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44280" y="0"/>
                              <a:ext cx="4500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8920" y="0"/>
                              <a:ext cx="4500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000" cy="964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17680" y="346680"/>
                            <a:ext cx="216000" cy="10908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515520" y="354960"/>
                            <a:ext cx="105480" cy="889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320" y="273600"/>
                            <a:ext cx="144000" cy="217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9160" y="69120"/>
                            <a:ext cx="311040" cy="24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p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vertAlign w:val="subscript"/>
                                  <w:rFonts w:ascii="Times New Roman" w:hAnsi="Times New Roman" w:eastAsia="宋体;SimSun" w:cs="Times New Roman"/>
                                  <w:color w:val="000000"/>
                                  <w:lang w:val="zh-CN" w:eastAsia="zh-CN" w:bidi="ar-SA"/>
                                </w:rPr>
                                <w:t>t</w:t>
                              </w:r>
                              <w:r>
                                <w:rPr>
                                  <w:sz w:val="21"/>
                                  <w:kern w:val="2"/>
                                  <w:szCs w:val="21"/>
                                  <w:rFonts w:ascii="Times New Roman" w:hAnsi="Times New Roman" w:eastAsia="宋体;SimSun" w:cs="Arial"/>
                                  <w:color w:val="000000"/>
                                  <w:lang w:val="zh-CN" w:eastAsia="zh-CN" w:bidi="ar-SA"/>
                                </w:rPr>
                                <w:t>泵</w:t>
                              </w:r>
                            </w:p>
                          </w:txbxContent>
                        </wps:txbx>
                        <wps:bodyPr wrap="square" tIns="10800" bIns="1080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46.5pt;height:97.55pt" coordorigin="0,0" coordsize="6930,1951">
                <v:rect id="shape_0" stroked="f" o:allowincell="t" style="position:absolute;left:0;top:0;width:6929;height:1950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383,207" to="4897,207" stroked="t" o:allowincell="t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t" style="position:absolute;left:2350;top:501;width:489;height:3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3082;top:206;width:744;height:38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管道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Arial"/>
                            <w:color w:val="000000"/>
                            <w:lang w:val="zh-CN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163;top:1587;width:2730;height:30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宋体;SimSun"/>
                            <w:color w:val="000000"/>
                            <w:lang w:val="zh-CN" w:eastAsia="zh-CN" w:bidi="ar-SA"/>
                          </w:rPr>
                          <w:t>图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黑体;SimHei"/>
                            <w:color w:val="000000"/>
                            <w:lang w:eastAsia="zh-CN" w:bidi="ar-SA" w:val="en-US"/>
                          </w:rPr>
                          <w:t xml:space="preserve">1 </w:t>
                        </w:r>
                        <w:r>
                          <w:rPr>
                            <w:kern w:val="2"/>
                            <w:sz w:val="21"/>
                            <w:szCs w:val="21"/>
                            <w:rFonts w:ascii="黑体;SimHei" w:hAnsi="黑体;SimHei" w:eastAsia="黑体;SimHei" w:cs="宋体;SimSun"/>
                            <w:color w:val="000000"/>
                            <w:lang w:eastAsia="zh-CN" w:bidi="ar-SA" w:val="zh-CN"/>
                          </w:rPr>
                          <w:t>泵、管道和马达系统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white" stroked="t" o:allowincell="t" style="position:absolute;left:4670;top:432;width:454;height:45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black" stroked="t" o:allowincell="t" style="position:absolute;left:4815;top:448;width:169;height:169;mso-wrap-style:none;v-text-anchor:middle;rotation:180;mso-position-horizontal-relative:char" type="_x0000_t5">
                  <v:fill o:detectmouseclick="t" type="solid" color2="white"/>
                  <v:stroke color="black" weight="12600" joinstyle="miter" endcap="flat"/>
                  <w10:wrap type="none"/>
                </v:shape>
                <v:oval id="shape_0" fillcolor="white" stroked="t" o:allowincell="t" style="position:absolute;left:1835;top:432;width:454;height:454;mso-wrap-style:none;v-text-anchor:middle;mso-position-horizontal-relative:char">
                  <v:fill o:detectmouseclick="t" type="solid" color2="black"/>
                  <v:stroke color="black" weight="12600" joinstyle="miter" endcap="flat"/>
                  <w10:wrap type="none"/>
                </v:oval>
                <v:shape id="shape_0" fillcolor="black" stroked="t" o:allowincell="t" style="position:absolute;left:1974;top:406;width:169;height:169;flip:y;mso-wrap-style:none;v-text-anchor:middle;rotation:180;mso-position-horizontal-relative:char" type="_x0000_t5">
                  <v:fill o:detectmouseclick="t" type="solid" color2="white"/>
                  <v:stroke color="black" weight="12600" joinstyle="miter" endcap="flat"/>
                  <w10:wrap type="none"/>
                </v:shape>
                <v:line id="shape_0" from="4898,887" to="4898,1451" stroked="t" o:allowincell="t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63,887" to="2063,1451" stroked="t" o:allowincell="t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2057,207" to="2057,434" stroked="t" o:allowincell="t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4898,207" to="4898,434" stroked="t" o:allowincell="t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t" style="position:absolute;left:4150;top:493;width:567;height:38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Arial" w:hAnsi="Arial" w:eastAsia="宋体;SimSun" w:cs="宋体;SimSun"/>
                            <w:color w:val="000000"/>
                            <w:lang w:val="zh-CN" w:eastAsia="zh-CN" w:bidi="ar-SA"/>
                          </w:rPr>
                          <w:t>马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103;top:1340;width:1123;height:109">
                  <v:line id="shape_0" from="1103,1340" to="1103,1449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11,1450" to="2226,1450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227,1340" to="2227,1449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4785;top:1340;width:223;height:109">
                  <v:line id="shape_0" from="4785,1340" to="4785,1449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4786,1450" to="5007,1450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009,1340" to="5009,1449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t" style="position:absolute;left:5547;top:483;width:1066;height:43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, 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i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n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black" stroked="t" o:allowincell="t" style="position:absolute;left:5238;top:546;width:384;height:233;mso-wrap-style:none;v-text-anchor:middle;mso-position-horizontal-relative:char">
                  <v:fill o:detectmouseclick="t" type="solid" color2="white"/>
                  <v:stroke color="black" weight="9360" joinstyle="miter" endcap="flat"/>
                  <w10:wrap type="none"/>
                </v:rect>
                <v:line id="shape_0" from="5125,660" to="5464,660" stroked="t" o:allowincell="t" style="position:absolute;mso-position-horizontal-relative:char">
                  <v:stroke color="black" weight="38160" joinstyle="miter" endcap="flat"/>
                  <v:fill o:detectmouseclick="t" on="false"/>
                  <w10:wrap type="none"/>
                </v:line>
                <v:shape id="shape_0" stroked="f" o:allowincell="t" style="position:absolute;left:4869;top:0;width:595;height:43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q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036;top:59;width:597;height:47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iCs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iCs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en-US" w:eastAsia="zh-CN" w:bidi="ar-SA"/>
                          </w:rPr>
                          <w:t xml:space="preserve">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t" style="position:absolute;left:1155;top:435;width:453;height:451;flip:x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1494,435" to="1494,886" stroked="t" o:allowincell="t" style="position:absolute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line id="shape_0" from="1383,207" to="1383,434" stroked="t" o:allowincell="t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1383,887" to="1383,1454" stroked="t" o:allowincell="t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shape id="shape_0" coordsize="160,138" path="m160,46l86,0l2,0l0,138l69,137e" stroked="t" o:allowincell="t" style="position:absolute;left:1383;top:321;width:399;height:345;flip:x;mso-wrap-style:none;v-text-anchor:middle;mso-position-horizontal-relative:char">
                  <v:fill o:detectmouseclick="t" on="false"/>
                  <v:stroke color="black" weight="6480" dashstyle="dash" joinstyle="round" endcap="flat"/>
                  <w10:wrap type="none"/>
                </v:shape>
                <v:group id="shape_0" style="position:absolute;left:526;top:557;width:280;height:151">
                  <v:line id="shape_0" from="736,557" to="806,708" stroked="t" o:allowincell="t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96,557" to="666,708" stroked="t" o:allowincell="t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666,557" to="736,708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26,557" to="596,708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rect id="shape_0" stroked="t" o:allowincell="t" style="position:absolute;left:815;top:546;width:339;height:171;mso-wrap-style:none;v-text-anchor:middle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shape id="shape_0" fillcolor="black" stroked="t" o:allowincell="t" style="position:absolute;left:812;top:559;width:165;height:139;flip:x;mso-wrap-style:none;v-text-anchor:middle;rotation:90;mso-position-horizontal-relative:char" type="_x0000_t5">
                  <v:fill o:detectmouseclick="t" type="solid" color2="white"/>
                  <v:stroke color="black" weight="12600" joinstyle="miter" endcap="flat"/>
                  <w10:wrap type="none"/>
                </v:shape>
                <v:line id="shape_0" from="588,431" to="814,773" stroked="t" o:allowincell="t" style="position:absolute;flip:y;mso-position-horizontal-relative:char">
                  <v:stroke color="black" weight="1260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t" style="position:absolute;left:613;top:109;width:489;height:383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p</w:t>
                        </w:r>
                        <w:r>
                          <w:rPr>
                            <w:sz w:val="21"/>
                            <w:kern w:val="2"/>
                            <w:szCs w:val="21"/>
                            <w:vertAlign w:val="subscript"/>
                            <w:rFonts w:ascii="Times New Roman" w:hAnsi="Times New Roman" w:eastAsia="宋体;SimSun" w:cs="Times New Roman"/>
                            <w:color w:val="000000"/>
                            <w:lang w:val="zh-CN" w:eastAsia="zh-CN" w:bidi="ar-SA"/>
                          </w:rPr>
                          <w:t>t</w:t>
                        </w:r>
                        <w:r>
                          <w:rPr>
                            <w:sz w:val="21"/>
                            <w:kern w:val="2"/>
                            <w:szCs w:val="21"/>
                            <w:rFonts w:ascii="Times New Roman" w:hAnsi="Times New Roman" w:eastAsia="宋体;SimSun" w:cs="Arial"/>
                            <w:color w:val="000000"/>
                            <w:lang w:val="zh-CN" w:eastAsia="zh-CN" w:bidi="ar-SA"/>
                          </w:rPr>
                          <w:t>泵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inline distT="0" distB="0" distL="0" distR="0">
                <wp:extent cx="3615055" cy="187706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15120" cy="1877040"/>
                          <a:chOff x="0" y="0"/>
                          <a:chExt cx="3615120" cy="1877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3615120" cy="187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10120" y="1598760"/>
                            <a:ext cx="276120" cy="248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7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81400" y="1066680"/>
                            <a:ext cx="257760" cy="547200"/>
                          </a:xfrm>
                        </wpg:grpSpPr>
                        <wps:wsp>
                          <wps:cNvSpPr/>
                          <wps:spPr>
                            <a:xfrm>
                              <a:off x="129600" y="273960"/>
                              <a:ext cx="0" cy="273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36800"/>
                              <a:ext cx="257760" cy="2577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3160" y="136800"/>
                              <a:ext cx="87120" cy="6552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000000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9600" y="0"/>
                              <a:ext cx="0" cy="205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075760" y="103680"/>
                            <a:ext cx="577800" cy="577800"/>
                          </a:xfrm>
                        </wpg:grpSpPr>
                        <wpg:grpSp>
                          <wpg:cNvGrpSpPr/>
                          <wpg:grpSpPr>
                            <a:xfrm>
                              <a:off x="117000" y="0"/>
                              <a:ext cx="461160" cy="5778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73160" y="173160"/>
                                <a:ext cx="230400" cy="23112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88360" y="404280"/>
                                <a:ext cx="0" cy="1735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5960" y="173160"/>
                                <a:ext cx="0" cy="231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stealth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231120"/>
                                <a:ext cx="172800" cy="8388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6200000">
                                <a:off x="1080" y="231120"/>
                                <a:ext cx="83880" cy="838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000000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8360" y="115560"/>
                                <a:ext cx="172800" cy="173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4" h="144">
                                    <a:moveTo>
                                      <a:pt x="47" y="144"/>
                                    </a:moveTo>
                                    <a:cubicBezTo>
                                      <a:pt x="30" y="144"/>
                                      <a:pt x="17" y="144"/>
                                      <a:pt x="0" y="144"/>
                                    </a:cubicBezTo>
                                    <a:lnTo>
                                      <a:pt x="0" y="0"/>
                                    </a:lnTo>
                                    <a:lnTo>
                                      <a:pt x="96" y="0"/>
                                    </a:lnTo>
                                    <a:lnTo>
                                      <a:pt x="144" y="48"/>
                                    </a:ln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prstDash val="dash"/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40" y="231120"/>
                              <a:ext cx="114480" cy="8712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86400" y="0"/>
                                <a:ext cx="2808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6880" y="0"/>
                                <a:ext cx="2916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28440" y="0"/>
                                <a:ext cx="2808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8080" cy="871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 flipV="1">
                              <a:off x="0" y="115560"/>
                              <a:ext cx="115560" cy="28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68240" y="237960"/>
                            <a:ext cx="234360" cy="352440"/>
                          </a:xfrm>
                        </wpg:grpSpPr>
                        <wps:wsp>
                          <wps:cNvSpPr/>
                          <wps:spPr>
                            <a:xfrm>
                              <a:off x="0" y="118440"/>
                              <a:ext cx="11628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16280" y="118440"/>
                              <a:ext cx="11808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234360"/>
                              <a:ext cx="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6280" y="0"/>
                              <a:ext cx="0" cy="1180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960" y="89640"/>
                              <a:ext cx="118080" cy="1162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4000" y="654840"/>
                            <a:ext cx="275760" cy="300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8880" y="646920"/>
                            <a:ext cx="2757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7480" y="647640"/>
                            <a:ext cx="236880" cy="327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74880" rIns="74880" tIns="37440" bIns="374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" y="1585080"/>
                            <a:ext cx="276120" cy="291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60520" y="1591200"/>
                            <a:ext cx="275760" cy="268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03560" y="215280"/>
                            <a:ext cx="572040" cy="447120"/>
                          </a:xfrm>
                        </wpg:grpSpPr>
                        <wps:wsp>
                          <wps:cNvCnPr/>
                          <wps:spPr>
                            <a:xfrm flipV="1">
                              <a:off x="0" y="268560"/>
                              <a:ext cx="208080" cy="119160"/>
                            </a:xfrm>
                            <a:prstGeom prst="bentConnector2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48680" y="0"/>
                              <a:ext cx="235440" cy="3510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232560" cy="3510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7360"/>
                                  <a:ext cx="11556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4840" y="117360"/>
                                  <a:ext cx="117360" cy="11628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23364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560" y="0"/>
                                  <a:ext cx="0" cy="11736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7960" y="88920"/>
                                  <a:ext cx="117360" cy="1162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0" y="32400"/>
                                <a:ext cx="235440" cy="23616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2640" y="387360"/>
                              <a:ext cx="597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rot="16200000">
                            <a:off x="3010680" y="685800"/>
                            <a:ext cx="553680" cy="2361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169440" y="794880"/>
                            <a:ext cx="236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86800" y="790560"/>
                            <a:ext cx="720" cy="491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528480"/>
                            <a:ext cx="5904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1025640"/>
                            <a:ext cx="59040" cy="54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61440" y="1281960"/>
                            <a:ext cx="457200" cy="276840"/>
                          </a:xfrm>
                          <a:prstGeom prst="rect">
                            <a:avLst/>
                          </a:pr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重物</w:t>
                              </w:r>
                            </w:p>
                          </w:txbxContent>
                        </wps:txbx>
                        <wps:bodyPr wrap="square" lIns="0" r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42800" y="853920"/>
                            <a:ext cx="472320" cy="738000"/>
                          </a:xfrm>
                        </wpg:grpSpPr>
                        <wps:wsp>
                          <wps:cNvSpPr/>
                          <wps:spPr>
                            <a:xfrm>
                              <a:off x="15840" y="0"/>
                              <a:ext cx="597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5840" y="384480"/>
                              <a:ext cx="234360" cy="1760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9400" y="0"/>
                                <a:ext cx="5796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0"/>
                                <a:ext cx="57960" cy="176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5080"/>
                                      <a:pt x="0" y="10800"/>
                                    </a:cubicBezTo>
                                    <a:cubicBezTo>
                                      <a:pt x="0" y="16520"/>
                                      <a:pt x="10800" y="21600"/>
                                      <a:pt x="21600" y="21600"/>
                                    </a:cubicBezTo>
                                    <a:cubicBezTo>
                                      <a:pt x="9740" y="21600"/>
                                      <a:pt x="0" y="16730"/>
                                      <a:pt x="0" y="10800"/>
                                    </a:cubicBezTo>
                                    <a:cubicBezTo>
                                      <a:pt x="0" y="4870"/>
                                      <a:pt x="9740" y="0"/>
                                      <a:pt x="21600" y="0"/>
                                    </a:cubicBezTo>
                                    <a:close/>
                                  </a:path>
                                </a:pathLst>
                              </a:custGeom>
                              <a:solidFill>
                                <a:srgbClr val="bbe0e3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9040"/>
                                <a:ext cx="234360" cy="57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45880" y="325800"/>
                              <a:ext cx="196920" cy="2977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99720"/>
                                <a:ext cx="97920" cy="9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7560" y="99720"/>
                                <a:ext cx="99000" cy="98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19836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7560" y="0"/>
                                <a:ext cx="0" cy="997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960" y="75600"/>
                                <a:ext cx="99000" cy="982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2840" y="32580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619920"/>
                              <a:ext cx="207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266400"/>
                              <a:ext cx="472320" cy="413280"/>
                            </a:xfrm>
                            <a:prstGeom prst="rect">
                              <a:avLst/>
                            </a:prstGeom>
                            <a:noFill/>
                            <a:ln w="6480">
                              <a:solidFill>
                                <a:srgbClr val="000000"/>
                              </a:solidFill>
                              <a:prstDash val="lgDashDot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32840" y="178560"/>
                              <a:ext cx="720" cy="559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04040" y="949320"/>
                            <a:ext cx="1081440" cy="635760"/>
                          </a:xfrm>
                        </wpg:grpSpPr>
                        <wps:wsp>
                          <wps:cNvSpPr/>
                          <wps:spPr>
                            <a:xfrm>
                              <a:off x="546120" y="463680"/>
                              <a:ext cx="597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7120" y="720"/>
                              <a:ext cx="240840" cy="2246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74880" rIns="74880" tIns="37440" bIns="374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70520" y="0"/>
                              <a:ext cx="23508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74880" rIns="74880" tIns="37440" bIns="374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4680" y="410040"/>
                              <a:ext cx="22032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74880" rIns="74880" tIns="37440" bIns="3744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840" y="410040"/>
                              <a:ext cx="227160" cy="225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Times New Roman" w:hAnsi="Times New Roman" w:eastAsia="宋体;SimSun" w:cs="Times New Roman"/>
                                    <w:color w:val="000000"/>
                                    <w:lang w:val="en-US" w:eastAsia="zh-CN" w:bidi="ar-SA"/>
                                  </w:rPr>
                                  <w:t>T</w:t>
                                </w:r>
                              </w:p>
                            </w:txbxContent>
                          </wps:txbx>
                          <wps:bodyPr wrap="square" lIns="74880" rIns="74880" tIns="37440" bIns="37440" anchor="ctr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6840" y="224280"/>
                              <a:ext cx="708120" cy="23940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1120" y="216720"/>
                              <a:ext cx="0" cy="239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47640" y="216720"/>
                              <a:ext cx="0" cy="2394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39040" y="214560"/>
                              <a:ext cx="720" cy="240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9640" y="405000"/>
                              <a:ext cx="60840" cy="572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600" y="0"/>
                                <a:ext cx="1440" cy="572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84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695520" y="219600"/>
                              <a:ext cx="118800" cy="23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5520" y="220320"/>
                              <a:ext cx="118800" cy="235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720"/>
                              <a:ext cx="186840" cy="102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720" y="360720"/>
                              <a:ext cx="62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4">
                                  <a:moveTo>
                                    <a:pt x="44" y="0"/>
                                  </a:move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8680" y="254160"/>
                              <a:ext cx="123120" cy="622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30240" y="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520" y="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1560" y="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34080" y="218520"/>
                              <a:ext cx="0" cy="23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stealth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894240" y="360720"/>
                              <a:ext cx="187200" cy="102960"/>
                            </a:xfrm>
                            <a:prstGeom prst="rect">
                              <a:avLst/>
                            </a:prstGeom>
                            <a:noFill/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54360" y="360720"/>
                              <a:ext cx="62280" cy="102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4" h="64">
                                  <a:moveTo>
                                    <a:pt x="44" y="0"/>
                                  </a:moveTo>
                                  <a:lnTo>
                                    <a:pt x="0" y="64"/>
                                  </a:lnTo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95320" y="251640"/>
                              <a:ext cx="123840" cy="622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2280" y="0"/>
                                <a:ext cx="30960" cy="6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30960" cy="6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80" y="0"/>
                                <a:ext cx="30960" cy="6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0600" y="0"/>
                                <a:ext cx="30960" cy="622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17680" y="316800"/>
                              <a:ext cx="622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481320" y="227880"/>
                              <a:ext cx="1800" cy="88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82040" y="315000"/>
                              <a:ext cx="6300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73480" y="233640"/>
                              <a:ext cx="0" cy="2386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4640" y="319320"/>
                            <a:ext cx="315000" cy="262080"/>
                          </a:xfrm>
                        </wpg:grpSpPr>
                        <wps:wsp>
                          <wps:cNvSpPr/>
                          <wps:spPr>
                            <a:xfrm>
                              <a:off x="0" y="202680"/>
                              <a:ext cx="31248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13560" y="85680"/>
                              <a:ext cx="1440" cy="1170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20" y="97920"/>
                              <a:ext cx="0" cy="116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93680" y="202680"/>
                              <a:ext cx="59760" cy="59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7960" y="0"/>
                              <a:ext cx="0" cy="1738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322720" y="654840"/>
                            <a:ext cx="275760" cy="289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55400" y="1592640"/>
                            <a:ext cx="276120" cy="257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1"/>
                                  <w:bCs/>
                                  <w:rFonts w:ascii="宋体;SimSun" w:hAnsi="宋体;SimSun" w:eastAsia="宋体;SimSun" w:cs="宋体;SimSun"/>
                                  <w:color w:val="000000"/>
                                  <w:lang w:val="zh-CN" w:eastAsia="zh-CN" w:bidi="ar-SA"/>
                                </w:rPr>
                                <w:t>8</w:t>
                              </w:r>
                            </w:p>
                          </w:txbxContent>
                        </wps:txbx>
                        <wps:bodyPr wrap="square" lIns="74880" rIns="74880" tIns="37440" bIns="3744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84.65pt;height:147.8pt" coordorigin="0,0" coordsize="5693,2956">
                <v:rect id="shape_0" stroked="f" o:allowincell="t" style="position:absolute;left:0;top:0;width:5692;height:29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f" o:allowincell="t" style="position:absolute;left:3638;top:2518;width:434;height:391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333;top:1680;width:406;height:861">
                  <v:line id="shape_0" from="2537,2111" to="2537,2541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t" style="position:absolute;left:2333;top:1895;width:405;height:405;flip:x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  <v:shape id="shape_0" fillcolor="black" stroked="t" o:allowincell="t" style="position:absolute;left:2464;top:1895;width:136;height:102;flip:x;mso-wrap-style:none;v-text-anchor:middle;mso-position-horizontal-relative:char" type="_x0000_t5">
                    <v:fill o:detectmouseclick="t" type="solid" color2="white"/>
                    <v:stroke color="black" weight="12600" joinstyle="miter" endcap="flat"/>
                    <w10:wrap type="none"/>
                  </v:shape>
                  <v:line id="shape_0" from="2537,1680" to="2537,2002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3269;top:163;width:910;height:909">
                  <v:group id="shape_0" style="position:absolute;left:3453;top:163;width:726;height:909">
                    <v:rect id="shape_0" stroked="t" o:allowincell="t" style="position:absolute;left:3726;top:436;width:362;height:363;flip:x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  <v:line id="shape_0" from="3907,163" to="3907,435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07,800" to="3907,1072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998,436" to="3998,799" stroked="t" o:allowincell="t" style="position:absolute;mso-position-horizontal-relative:char">
                      <v:stroke color="black" weight="12600" endarrow="classic" endarrowwidth="narrow" endarrowlength="medium" joinstyle="miter" endcap="flat"/>
                      <v:fill o:detectmouseclick="t" on="false"/>
                      <w10:wrap type="none"/>
                    </v:line>
                    <v:rect id="shape_0" stroked="t" o:allowincell="t" style="position:absolute;left:3453;top:527;width:271;height:131;flip:x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  <v:shape id="shape_0" fillcolor="black" stroked="t" o:allowincell="t" style="position:absolute;left:3455;top:527;width:131;height:131;mso-wrap-style:none;v-text-anchor:middle;rotation:270;mso-position-horizontal-relative:char" type="_x0000_t5">
                      <v:fill o:detectmouseclick="t" type="solid" color2="white"/>
                      <v:stroke color="black" weight="12600" joinstyle="miter" endcap="flat"/>
                      <w10:wrap type="none"/>
                    </v:shape>
                    <v:shape id="shape_0" coordsize="144,144" path="m47,144c30,144,17,144,0,144l0,0l96,0l144,48e" stroked="t" o:allowincell="t" style="position:absolute;left:3907;top:345;width:271;height:272;flip:x;mso-wrap-style:none;v-text-anchor:middle;mso-position-horizontal-relative:char">
                      <v:fill o:detectmouseclick="t" on="false"/>
                      <v:stroke color="black" weight="12600" dashstyle="dash" joinstyle="round" endcap="flat"/>
                      <w10:wrap type="none"/>
                    </v:shape>
                  </v:group>
                  <v:group id="shape_0" style="position:absolute;left:3271;top:527;width:179;height:136">
                    <v:line id="shape_0" from="3407,527" to="3450,663" stroked="t" o:allowincell="t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61,527" to="3406,663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316,527" to="3359,663" stroked="t" o:allowincell="t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271,527" to="3314,663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3269,345" to="3450,800" stroked="t" o:allowincell="t" style="position:absolute;flip:xy;mso-position-horizontal-relative:char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</v:group>
                <v:group id="shape_0" style="position:absolute;left:1210;top:375;width:368;height:554">
                  <v:line id="shape_0" from="1210,561" to="1392,743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3,561" to="1578,743" stroked="t" o:allowincell="t" style="position:absolute;flip:x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3,744" to="1393,929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393,375" to="1393,560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oval id="shape_0" fillcolor="white" stroked="t" o:allowincell="t" style="position:absolute;left:1301;top:516;width:185;height:182;mso-wrap-style:none;v-text-anchor:middle;mso-position-horizontal-relative:char">
                    <v:fill o:detectmouseclick="t" type="solid" color2="black"/>
                    <v:stroke color="black" weight="12600" joinstyle="miter" endcap="flat"/>
                    <w10:wrap type="none"/>
                  </v:oval>
                </v:group>
                <v:shape id="shape_0" stroked="f" o:allowincell="t" style="position:absolute;left:227;top:1031;width:433;height:47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1195;top:1019;width:433;height:406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264;top:1020;width:372;height:51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792;top:2496;width:434;height:458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2300;top:2506;width:433;height:422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2053;top:339;width:901;height:704">
                  <v:shape id="shape_0" stroked="t" o:allowincell="t" style="position:absolute;left:2053;top:763;width:327;height:186;flip:y;mso-position-horizontal-relative:char" type="_x0000_t33">
                    <v:stroke color="black" weight="6480" dashstyle="longdash" joinstyle="miter" endcap="flat"/>
                    <v:fill o:detectmouseclick="t" on="false"/>
                    <w10:wrap type="none"/>
                  </v:shape>
                  <v:group id="shape_0" style="position:absolute;left:2287;top:339;width:371;height:552">
                    <v:group id="shape_0" style="position:absolute;left:2287;top:339;width:365;height:552">
                      <v:line id="shape_0" from="2287,524" to="2468,706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8,524" to="2652,706" stroked="t" o:allowincell="t" style="position:absolute;flip:x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9,707" to="2469,891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line id="shape_0" from="2469,339" to="2469,523" stroked="t" o:allowincell="t" style="position:absolute;mso-position-horizontal-relative:char">
                        <v:stroke color="black" weight="12600" joinstyle="miter" endcap="flat"/>
                        <v:fill o:detectmouseclick="t" on="false"/>
                        <w10:wrap type="none"/>
                      </v:line>
                      <v:oval id="shape_0" fillcolor="white" stroked="t" o:allowincell="t" style="position:absolute;left:2378;top:479;width:184;height:182;mso-wrap-style:none;v-text-anchor:middle;mso-position-horizontal-relative:char">
                        <v:fill o:detectmouseclick="t" type="solid" color2="black"/>
                        <v:stroke color="black" weight="12600" joinstyle="miter" endcap="flat"/>
                        <w10:wrap type="none"/>
                      </v:oval>
                    </v:group>
                    <v:rect id="shape_0" stroked="t" o:allowincell="t" style="position:absolute;left:2287;top:390;width:370;height:371;mso-wrap-style:none;v-text-anchor:middle;mso-position-horizontal-relative:char">
                      <v:fill o:detectmouseclick="t" on="false"/>
                      <v:stroke color="black" weight="12600" joinstyle="miter" endcap="flat"/>
                      <w10:wrap type="none"/>
                    </v:rect>
                  </v:group>
                  <v:rect id="shape_0" stroked="f" o:allowincell="t" style="position:absolute;left:2860;top:949;width:93;height:9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</v:group>
                <v:rect id="shape_0" stroked="t" o:allowincell="t" style="position:absolute;left:4742;top:1080;width:871;height:371;mso-wrap-style:none;v-text-anchor:middle;rotation:270;mso-position-horizontal-relative:char">
                  <v:fill o:detectmouseclick="t" on="false"/>
                  <v:stroke color="black" weight="12600" joinstyle="miter" endcap="flat"/>
                  <w10:wrap type="none"/>
                </v:rect>
                <v:line id="shape_0" from="4991,1252" to="5362,1252" stroked="t" o:allowincell="t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5176,1245" to="5176,2018" stroked="t" o:allowincell="t" style="position:absolute;flip:y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rect id="shape_0" stroked="f" o:allowincell="t" style="position:absolute;left:4991;top:832;width:92;height: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stroked="f" o:allowincell="t" style="position:absolute;left:4991;top:1615;width:92;height:8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stroked="t" o:allowincell="t" style="position:absolute;left:4821;top:2019;width:719;height:435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重物</w:t>
                        </w:r>
                      </w:p>
                    </w:txbxContent>
                  </v:textbox>
                  <v:imagedata r:id="rId14" o:detectmouseclick="t"/>
                  <v:stroke color="black" weight="19080" joinstyle="miter" endcap="flat"/>
                  <w10:wrap type="none"/>
                </v:shape>
                <v:group id="shape_0" style="position:absolute;left:3532;top:1345;width:744;height:1161">
                  <v:rect id="shape_0" stroked="f" o:allowincell="t" style="position:absolute;left:3557;top:1345;width:93;height:9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group id="shape_0" style="position:absolute;left:3557;top:1950;width:368;height:277">
                    <v:rect id="shape_0" fillcolor="#bbe0e3" stroked="t" o:allowincell="t" style="position:absolute;left:3792;top:1950;width:90;height:276;mso-wrap-style:none;v-text-anchor:middle;mso-position-horizontal-relative:char">
                      <v:fill o:detectmouseclick="t" type="solid" color2="#441f1c"/>
                      <v:stroke color="black" weight="12600" joinstyle="miter" endcap="flat"/>
                      <w10:wrap type="none"/>
                    </v:rect>
                    <v:rect id="shape_0" fillcolor="#bbe0e3" stroked="t" o:allowincell="t" style="position:absolute;left:3605;top:1950;width:90;height:276;flip:x;mso-wrap-style:none;v-text-anchor:middle;mso-position-horizontal-relative:char">
                      <v:fill o:detectmouseclick="t" type="solid" color2="#441f1c"/>
                      <v:stroke color="black" weight="12600" joinstyle="miter" endcap="flat"/>
                      <w10:wrap type="none"/>
                    </v:rect>
                    <v:line id="shape_0" from="3557,2043" to="3925,2133" stroked="t" o:allowincell="t" style="position:absolute;flip:y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group id="shape_0" style="position:absolute;left:3919;top:1858;width:309;height:468">
                    <v:line id="shape_0" from="3919,2015" to="4072,2169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3,2015" to="4228,2169" stroked="t" o:allowincell="t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3,2170" to="4073,2326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73,1858" to="4073,2014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oval id="shape_0" fillcolor="white" stroked="t" o:allowincell="t" style="position:absolute;left:3996;top:1977;width:155;height:154;mso-wrap-style:none;v-text-anchor:middle;mso-position-horizontal-relative:char">
                      <v:fill o:detectmouseclick="t" type="solid" color2="black"/>
                      <v:stroke color="black" weight="12600" joinstyle="miter" endcap="flat"/>
                      <w10:wrap type="none"/>
                    </v:oval>
                  </v:group>
                  <v:line id="shape_0" from="3741,1858" to="4066,1858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3741,2321" to="4066,2321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t" o:allowincell="t" style="position:absolute;left:3532;top:1764;width:743;height:650;mso-wrap-style:none;v-text-anchor:middle;mso-position-horizontal-relative:char">
                    <v:fill o:detectmouseclick="t" on="false"/>
                    <v:stroke color="black" weight="6480" dashstyle="longdashdotdot" joinstyle="miter" endcap="flat"/>
                    <w10:wrap type="none"/>
                  </v:rect>
                  <v:line id="shape_0" from="3741,1626" to="3741,2506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164;top:1495;width:1702;height:1001">
                  <v:rect id="shape_0" stroked="f" o:allowincell="t" style="position:absolute;left:1024;top:2225;width:93;height:9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 id="shape_0" stroked="f" o:allowincell="t" style="position:absolute;left:726;top:1496;width:378;height:353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905;top:1495;width:369;height:35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738;top:2141;width:346;height:35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t" style="position:absolute;left:883;top:2141;width:357;height:354;mso-wrap-style:square;v-text-anchor:middle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Times New Roman" w:hAnsi="Times New Roman" w:eastAsia="宋体;SimSun" w:cs="Times New Roman"/>
                              <w:color w:val="000000"/>
                              <w:lang w:val="en-US" w:eastAsia="zh-CN" w:bidi="ar-SA"/>
                            </w:rPr>
                            <w:t>T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stroked="t" o:allowincell="t" style="position:absolute;left:458;top:1848;width:1114;height:376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line id="shape_0" from="811,1836" to="811,2212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184,1836" to="1184,2212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540,1833" to="540,2211" stroked="t" o:allowincell="t" style="position:absolute;flip:y;mso-position-horizontal-relative:char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872;top:2133;width:95;height:89">
                    <v:line id="shape_0" from="920,2133" to="921,2222" stroked="t" o:allowincell="t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872,2133" to="967,2133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1259,1841" to="1445,2211" stroked="t" o:allowincell="t" style="position:absolute;flip:y;mso-position-horizontal-relative:char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line id="shape_0" from="1259,1842" to="1445,2212" stroked="t" o:allowincell="t" style="position:absolute;mso-position-horizontal-relative:char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rect id="shape_0" stroked="t" o:allowincell="t" style="position:absolute;left:164;top:2063;width:293;height:161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44,64" path="m44,0l0,64e" stroked="t" o:allowincell="t" style="position:absolute;left:264;top:2063;width:97;height:161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256;top:1895;width:193;height:97">
                    <v:line id="shape_0" from="304,1895" to="351,1992" stroked="t" o:allowincell="t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402,1895" to="449,1992" stroked="t" o:allowincell="t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256,1895" to="303,1992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353,1895" to="400,1992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690,1839" to="690,2214" stroked="t" o:allowincell="t" style="position:absolute;mso-position-horizontal-relative:char">
                    <v:stroke color="black" weight="12600" endarrow="classic" endarrowwidth="narrow" endarrowlength="medium" joinstyle="miter" endcap="flat"/>
                    <v:fill o:detectmouseclick="t" on="false"/>
                    <w10:wrap type="none"/>
                  </v:line>
                  <v:rect id="shape_0" stroked="t" o:allowincell="t" style="position:absolute;left:1572;top:2063;width:294;height:161;flip:x;mso-wrap-style:none;v-text-anchor:middle;mso-position-horizontal-relative:char">
                    <v:fill o:detectmouseclick="t" on="false"/>
                    <v:stroke color="black" weight="12600" joinstyle="miter" endcap="flat"/>
                    <w10:wrap type="none"/>
                  </v:rect>
                  <v:shape id="shape_0" coordsize="44,64" path="m44,0l0,64e" stroked="t" o:allowincell="t" style="position:absolute;left:1667;top:2063;width:97;height:161;flip:x;mso-wrap-style:none;v-text-anchor:middle;mso-position-horizontal-relative:char">
                    <v:fill o:detectmouseclick="t" on="false"/>
                    <v:stroke color="black" weight="12600" joinstyle="round" endcap="flat"/>
                    <w10:wrap type="none"/>
                  </v:shape>
                  <v:group id="shape_0" style="position:absolute;left:1574;top:1891;width:194;height:97">
                    <v:line id="shape_0" from="1672,1891" to="1720,1988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574,1891" to="1622,1988" stroked="t" o:allowincell="t" style="position:absolute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720,1891" to="1768,1988" stroked="t" o:allowincell="t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  <v:line id="shape_0" from="1622,1891" to="1670,1988" stroked="t" o:allowincell="t" style="position:absolute;flip:x;mso-position-horizontal-relative:char">
                      <v:stroke color="black" weight="12600" joinstyle="miter" endcap="flat"/>
                      <v:fill o:detectmouseclick="t" on="false"/>
                      <w10:wrap type="none"/>
                    </v:line>
                  </v:group>
                  <v:line id="shape_0" from="979,1994" to="1076,1994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22,1854" to="924,1992" stroked="t" o:allowincell="t" style="position:absolute;flip:xy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923,1991" to="1021,1991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1067,1863" to="1067,2238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group id="shape_0" style="position:absolute;left:212;top:503;width:495;height:413">
                  <v:line id="shape_0" from="212,822" to="703,822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706,638" to="707,821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line id="shape_0" from="219,657" to="219,839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  <v:rect id="shape_0" stroked="f" o:allowincell="t" style="position:absolute;left:517;top:822;width:93;height:9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line id="shape_0" from="445,503" to="445,776" stroked="t" o:allowincell="t" style="position:absolute;mso-position-horizontal-relative:char">
                    <v:stroke color="black" weight="12600" joinstyle="miter" endcap="flat"/>
                    <v:fill o:detectmouseclick="t" on="false"/>
                    <w10:wrap type="none"/>
                  </v:line>
                </v:group>
                <v:shape id="shape_0" stroked="f" o:allowincell="t" style="position:absolute;left:3658;top:1031;width:433;height:45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t" style="position:absolute;left:4969;top:2508;width:434;height:404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1"/>
                            <w:bCs/>
                            <w:rFonts w:ascii="宋体;SimSun" w:hAnsi="宋体;SimSun" w:eastAsia="宋体;SimSun" w:cs="宋体;SimSun"/>
                            <w:color w:val="000000"/>
                            <w:lang w:val="zh-CN" w:eastAsia="zh-CN" w:bidi="ar-SA"/>
                          </w:rPr>
                          <w:t>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仿宋_GB2312;仿宋" w:hAnsi="仿宋_GB2312;仿宋" w:eastAsia="仿宋_GB2312;仿宋" w:cs="宋体;SimSun"/>
          <w:b/>
          <w:b/>
          <w:sz w:val="24"/>
        </w:rPr>
      </w:pPr>
      <w:r>
        <w:rPr>
          <w:rFonts w:eastAsia="仿宋_GB2312;仿宋" w:cs="宋体;SimSun" w:ascii="仿宋_GB2312;仿宋" w:hAnsi="仿宋_GB2312;仿宋"/>
          <w:b/>
          <w:sz w:val="24"/>
        </w:rPr>
      </w:r>
    </w:p>
    <w:sectPr>
      <w:headerReference w:type="default" r:id="rId15"/>
      <w:footerReference w:type="default" r:id="rId16"/>
      <w:type w:val="nextPage"/>
      <w:pgSz w:w="11906" w:h="16838"/>
      <w:pgMar w:left="1622" w:right="128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imes">
    <w:altName w:val="Times New Roman"/>
    <w:charset w:val="00"/>
    <w:family w:val="roman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隶书"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1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1.png"/><Relationship Id="rId9" Type="http://schemas.openxmlformats.org/officeDocument/2006/relationships/image" Target="media/image2.wmf"/><Relationship Id="rId10" Type="http://schemas.openxmlformats.org/officeDocument/2006/relationships/image" Target="media/image3.png"/><Relationship Id="rId11" Type="http://schemas.openxmlformats.org/officeDocument/2006/relationships/image" Target="media/image5.png"/><Relationship Id="rId12" Type="http://schemas.openxmlformats.org/officeDocument/2006/relationships/image" Target="media/image4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30T02:04:00Z</dcterms:created>
  <dc:creator>微软用户</dc:creator>
  <dc:description/>
  <dc:language>en-US</dc:language>
  <cp:lastModifiedBy>HP</cp:lastModifiedBy>
  <cp:lastPrinted>2018-11-30T10:02:00Z</cp:lastPrinted>
  <dcterms:modified xsi:type="dcterms:W3CDTF">2018-11-30T02:04:00Z</dcterms:modified>
  <cp:revision>3</cp:revision>
  <dc:subject/>
  <dc:title>关于做好2013年硕士研究生入学考试命题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09</vt:lpwstr>
  </property>
</Properties>
</file>