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573556817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运筹学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36"/>
                                      <w:szCs w:val="36"/>
                                    </w:rPr>
                                    <w:t>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4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4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）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67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）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67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67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破圈法和避圈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阶段，状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bscript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到终点的最优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0,4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2,2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+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=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67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终到状态唯一，则用顺序法，起始状态唯一，则用逆序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判断题并改错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错误，可行域的顶点只对应基本可行解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错误，产销不平衡问</w:t>
                                  </w:r>
                                  <w:r>
                                    <w:rPr>
                                      <w:sz w:val="24"/>
                                    </w:rPr>
                                    <w:t>题的基变量个数不符合此规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正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错误，不能求解含负权值的最短路问题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hanging="0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正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错误，如果增加资源导致最优基发生了变化，则不成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正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错误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>影子价格越高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>表明越稀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错误，也可能无可行解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正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hanging="0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）用单纯形法求解线性规划问题：</w:t>
                                  </w:r>
                                </w:p>
                                <w:tbl>
                                  <w:tblPr>
                                    <w:tblW w:w="710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7"/>
                                    <w:gridCol w:w="857"/>
                                    <w:gridCol w:w="936"/>
                                    <w:gridCol w:w="936"/>
                                    <w:gridCol w:w="861"/>
                                    <w:gridCol w:w="857"/>
                                    <w:gridCol w:w="936"/>
                                    <w:gridCol w:w="863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265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C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  <w:vertAlign w:val="subscript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  <w:vertAlign w:val="subscript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X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X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X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X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X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X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X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Cj-Z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X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X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8/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3/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4/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/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Cj-Z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3/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-11/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-4/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 xml:space="preserve">X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/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-1/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/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-1/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X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7/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-1/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2/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Cj-Z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-1/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-3/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sz w:val="24"/>
                                    </w:rPr>
                                    <w:t>最优解为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X1=1/3,X3=7/5,Z=33/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48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)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 w:val="24"/>
                                    </w:rPr>
                                    <w:t>对偶问题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288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Minw=9y1+8y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y1+3y2≥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6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y1+4y2≥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6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5y1+5y2≥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y1,y2≥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sz w:val="24"/>
                                    </w:rPr>
                                    <w:t>根据对偶理论写出对偶问题最优解为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y1=1/5,y2=3/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48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若问题中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列的系数变为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72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sz w:val="24"/>
                                    </w:rPr>
                                    <w:t>则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’=(1/3,1/5)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-C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-4/5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 w:val="24"/>
                                    </w:rPr>
                                    <w:t>＜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72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sz w:val="24"/>
                                    </w:rPr>
                                    <w:t>所以对最优解没有影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由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变为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=-1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 w:val="24"/>
                                    </w:rPr>
                                    <w:t>＜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720"/>
                                    <w:rPr>
                                      <w:rFonts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sz w:val="24"/>
                                    </w:rPr>
                                    <w:t>所以对最优解没有影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解：该运输问题为产销不平衡问题，故需增设一个产地，产量为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，运价均为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，用最小元素法求得初始解如下表示：</w:t>
                                  </w:r>
                                </w:p>
                                <w:tbl>
                                  <w:tblPr>
                                    <w:tblW w:w="6480" w:type="dxa"/>
                                    <w:jc w:val="left"/>
                                    <w:tblInd w:w="9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1080"/>
                                    <w:gridCol w:w="1080"/>
                                    <w:gridCol w:w="108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产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销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9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利用位势法求非基变量检验数可知，</w:t>
                                  </w:r>
                                  <w:r>
                                    <w:rPr/>
                                    <w:t>A44</w:t>
                                  </w:r>
                                  <w:r>
                                    <w:rPr/>
                                    <w:t>检验数最小，为</w:t>
                                  </w:r>
                                  <w:r>
                                    <w:rPr/>
                                    <w:t>-8</w:t>
                                  </w:r>
                                  <w:r>
                                    <w:rPr/>
                                    <w:t>，故其为入基变量，调整如下，</w:t>
                                  </w:r>
                                </w:p>
                                <w:tbl>
                                  <w:tblPr>
                                    <w:tblW w:w="6480" w:type="dxa"/>
                                    <w:jc w:val="left"/>
                                    <w:tblInd w:w="9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1080"/>
                                    <w:gridCol w:w="1080"/>
                                    <w:gridCol w:w="108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产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销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9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利用位势法求非基变量检验数可知，只有</w:t>
                                  </w:r>
                                  <w:r>
                                    <w:rPr/>
                                    <w:t>A24</w:t>
                                  </w:r>
                                  <w:r>
                                    <w:rPr/>
                                    <w:t>检验数为</w:t>
                                  </w:r>
                                  <w:r>
                                    <w:rPr/>
                                    <w:t>-1</w:t>
                                  </w:r>
                                  <w:r>
                                    <w:rPr/>
                                    <w:t>，故其为入基变量，调整如下</w:t>
                                  </w:r>
                                </w:p>
                                <w:tbl>
                                  <w:tblPr>
                                    <w:tblW w:w="6480" w:type="dxa"/>
                                    <w:jc w:val="left"/>
                                    <w:tblInd w:w="9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1080"/>
                                    <w:gridCol w:w="1080"/>
                                    <w:gridCol w:w="108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B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产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A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销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9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利用位势法求非基变量检验数可知，其均大于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，故求得最优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最小运费</w:t>
                                  </w:r>
                                  <w:r>
                                    <w:rPr>
                                      <w:sz w:val="24"/>
                                    </w:rPr>
                                    <w:t>=2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×4+4×11+18×2+2×9+28×5+10×6+2×0=44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解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—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各行各列减其最小元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—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寻找不同行不同列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元素，圈之。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所在行和列其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素划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打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无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的行打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打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行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列打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打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列上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行打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打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行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列打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如下图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934460" cy="1135380"/>
                                        <wp:effectExtent l="0" t="0" r="0" b="0"/>
                                        <wp:docPr id="3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29" r="-8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4460" cy="1135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划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无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行、打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列划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—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直线未覆盖的元素，减去其最小值，交叉点上加最小元素，产生新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素，最后结果如下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320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69055" cy="1101725"/>
                                        <wp:effectExtent l="0" t="0" r="0" b="0"/>
                                        <wp:docPr id="4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28" r="-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9055" cy="1101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  <w:t>方案为：甲完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C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  <w:t>乙完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  <w:t>，丙完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  <w:t>，丁完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解：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）通过标号法求得第一条增广链，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s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4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3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t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，调整量为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，如下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(4,4 )    V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3086100" cy="990600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086280" cy="990720"/>
                                                  <a:chOff x="0" y="0"/>
                                                  <a:chExt cx="3086280" cy="990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95360"/>
                                                    <a:ext cx="914400" cy="49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990720"/>
                                                    <a:ext cx="12574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914400" cy="49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0"/>
                                                    <a:ext cx="0" cy="990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0"/>
                                                    <a:ext cx="12574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0"/>
                                                    <a:ext cx="1257480" cy="990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71880" y="0"/>
                                                    <a:ext cx="0" cy="990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171880" y="495360"/>
                                                    <a:ext cx="914400" cy="49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71880" y="0"/>
                                                    <a:ext cx="914400" cy="49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(9,5)                          (6,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       (3,1)           (3,0)   (4,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)        V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(5,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)                         (7,5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27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   (5,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)       V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48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48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）通过第二次标号法得增广链，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s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4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t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，调整量为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，如下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48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1     (4,4)           V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3086100" cy="990600"/>
                                        <wp:effectExtent l="114935" t="0" r="114935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086280" cy="990720"/>
                                                  <a:chOff x="0" y="0"/>
                                                  <a:chExt cx="3086280" cy="990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95360"/>
                                                    <a:ext cx="914400" cy="49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990720"/>
                                                    <a:ext cx="12574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914400" cy="49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0"/>
                                                    <a:ext cx="0" cy="990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0"/>
                                                    <a:ext cx="12574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0" y="0"/>
                                                    <a:ext cx="1257480" cy="990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71880" y="0"/>
                                                    <a:ext cx="0" cy="990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171880" y="495360"/>
                                                    <a:ext cx="914400" cy="49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71880" y="0"/>
                                                    <a:ext cx="914400" cy="49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28600" cy="891540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28600" cy="8917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0800" h="10800">
                                                      <a:moveTo>
                                                        <a:pt x="10800" y="0"/>
                                                      </a:moveTo>
                                                      <a:arcTo wR="10800" hR="10800" stAng="-5400000" swAng="540000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0800" h="10800">
                                                      <a:moveTo>
                                                        <a:pt x="10800" y="0"/>
                                                      </a:moveTo>
                                                      <a:arcTo wR="10800" hR="10800" stAng="-5400000" swAng="540000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(9,7)                       (6,4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(3,2)       (4,0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s                                         V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(5,4)                            (7,7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V2    (5,5)         V4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因无法找到增广链，故，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最大流＝</w:t>
                                  </w: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sz w:val="24"/>
                                    </w:rPr>
                                    <w:t>，能标上号的是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vertAlign w:val="subscript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vertAlign w:val="subscript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因此</w:t>
                                  </w:r>
                                  <w:r>
                                    <w:rPr>
                                      <w:sz w:val="24"/>
                                    </w:rPr>
                                    <w:t>最小截集为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{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），（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firstLine="480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解：用标号法求解最短路，如下图所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49040" cy="1664335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749040" cy="1664280"/>
                                                  <a:chOff x="0" y="0"/>
                                                  <a:chExt cx="3749040" cy="166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2160" y="405000"/>
                                                    <a:ext cx="68760" cy="712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73600" y="757080"/>
                                                    <a:ext cx="115884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022400" y="0"/>
                                                    <a:ext cx="205200" cy="186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V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2600" rIns="12600" tIns="12600" bIns="1260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521440" y="164520"/>
                                                    <a:ext cx="205200" cy="186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V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5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2600" rIns="12600" tIns="12600" bIns="1260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543840" y="711720"/>
                                                    <a:ext cx="205200" cy="186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V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7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2600" rIns="12600" tIns="12600" bIns="1260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521440" y="1259280"/>
                                                    <a:ext cx="205200" cy="186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V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6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2600" rIns="12600" tIns="12600" bIns="1260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31360" y="548640"/>
                                                    <a:ext cx="205200" cy="185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V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2600" rIns="12600" tIns="12600" bIns="1260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17920" y="1478160"/>
                                                    <a:ext cx="205200" cy="186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V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4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2600" rIns="12600" tIns="12600" bIns="1260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657360"/>
                                                    <a:ext cx="205200" cy="186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V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2600" rIns="12600" tIns="12600" bIns="1260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59800" y="837000"/>
                                                    <a:ext cx="398160" cy="2088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(v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, 3)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2600" rIns="12600" tIns="12600" bIns="1260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061440" y="1036440"/>
                                                    <a:ext cx="168120" cy="207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3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2600" rIns="12600" tIns="12600" bIns="12600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5040" cy="548005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955080" cy="5479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431290" cy="165100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31360" cy="165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0995" cy="493395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0920" cy="4935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5040" cy="438150"/>
                                        <wp:effectExtent l="114935" t="0" r="114935" b="0"/>
                                        <wp:docPr id="1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55080" cy="438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22985" cy="328930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1023120" cy="329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22985" cy="328930"/>
                                        <wp:effectExtent l="114935" t="0" r="114935" b="0"/>
                                        <wp:docPr id="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1023120" cy="329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580" cy="712470"/>
                                        <wp:effectExtent l="114935" t="0" r="114935" b="0"/>
                                        <wp:docPr id="1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760" cy="712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95400" cy="635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9528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17880" cy="438150"/>
                                        <wp:effectExtent l="114935" t="0" r="114935" b="0"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817920" cy="438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90930" cy="43878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90800" cy="438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50570" cy="712470"/>
                                        <wp:effectExtent l="114935" t="0" r="114935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50600" cy="712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45465" cy="602615"/>
                                        <wp:effectExtent l="114935" t="0" r="114935" b="0"/>
                                        <wp:docPr id="2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545400" cy="602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49935" cy="383540"/>
                                        <wp:effectExtent l="114935" t="0" r="114935" b="0"/>
                                        <wp:docPr id="2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49880" cy="383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67815" cy="219710"/>
                                        <wp:effectExtent l="114935" t="0" r="114935" b="0"/>
                                        <wp:docPr id="2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1567800" cy="219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最短路径：</w:t>
                                  </w:r>
                                  <w:r>
                                    <w:rPr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→</w:t>
                                  </w:r>
                                  <w:r>
                                    <w:rPr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→</w:t>
                                  </w:r>
                                  <w:r>
                                    <w:rPr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→</w:t>
                                  </w:r>
                                  <w:r>
                                    <w:rPr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</w:rPr>
                                    <w:t>→</w:t>
                                  </w:r>
                                  <w:r>
                                    <w:rPr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最短路</w:t>
                                  </w:r>
                                  <w:r>
                                    <w:rPr>
                                      <w:sz w:val="24"/>
                                    </w:rPr>
                                    <w:t>L=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first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left="240" w:hanging="240"/>
                                    <w:rPr>
                                      <w:rFonts w:ascii="Lucida Console" w:hAnsi="Lucida Console" w:cs="Lucida Consol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解：此问题可归结为Ｍ／Ｍ／１／７的模型，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24"/>
                                    </w:rPr>
                                    <w:t>单位时间为小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firstLine="4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vertAlign w:val="subscript"/>
                                    </w:rPr>
                                    <w:drawing>
                                      <wp:inline distT="0" distB="0" distL="0" distR="0">
                                        <wp:extent cx="2389505" cy="228600"/>
                                        <wp:effectExtent l="0" t="0" r="0" b="0"/>
                                        <wp:docPr id="2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57" r="-1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950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患者无须等待的概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24000" cy="447040"/>
                                        <wp:effectExtent l="0" t="0" r="0" b="0"/>
                                        <wp:docPr id="24" name="图片 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图片 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4" t="-81" r="-24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）门诊部内患者平均数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57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43100" cy="466090"/>
                                        <wp:effectExtent l="0" t="0" r="0" b="0"/>
                                        <wp:docPr id="25" name="图片 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图片 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77" r="-19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3100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（人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）有效到达率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36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61640" cy="447040"/>
                                        <wp:effectExtent l="0" t="0" r="0" b="0"/>
                                        <wp:docPr id="26" name="图片 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图片 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2" t="-81" r="-12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61640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）患者在门诊部逗留时间的平均值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0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66875" cy="466090"/>
                                        <wp:effectExtent l="0" t="0" r="0" b="0"/>
                                        <wp:docPr id="27" name="图片 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图片 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77" r="-22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6875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56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=37.7(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 w:val="24"/>
                                    </w:rPr>
                                    <w:t>分钟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）患者因坐满而自动离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0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19960" cy="485775"/>
                                        <wp:effectExtent l="0" t="0" r="0" b="0"/>
                                        <wp:docPr id="28" name="图片 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图片 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6" t="-75" r="-16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996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建模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97" w:leader="none"/>
                                    </w:tabs>
                                    <w:snapToGrid w:val="false"/>
                                    <w:spacing w:lineRule="auto" w:line="30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7"/>
                                    <w:rPr>
                                      <w:rFonts w:eastAsia="黑体;SimHei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bCs/>
                                      <w:sz w:val="24"/>
                                    </w:rPr>
                                    <w:t>解</w:t>
                                  </w:r>
                                  <w:r>
                                    <w:rPr>
                                      <w:rFonts w:eastAsia="黑体;SimHei"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设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表示第</w:t>
                                  </w:r>
                                  <w:r>
                                    <w:rPr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门课程选修，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表示第</w:t>
                                  </w:r>
                                  <w:r>
                                    <w:rPr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门课程不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;SimHei"/>
                                      <w:bCs/>
                                      <w:sz w:val="24"/>
                                    </w:rPr>
                                    <w:t>(1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380" w:dyaOrig="6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69pt;height:34pt" filled="f" o:ole="">
                                        <v:imagedata r:id="rId13" o:title=""/>
                                      </v:shape>
                                      <o:OLEObject Type="Embed" ProgID="" ShapeID="ole_rId12" DrawAspect="Content" ObjectID="_922795048" r:id="rId12"/>
                                    </w:object>
                                  </w:r>
                                  <w:r>
                                    <w:rPr>
                                      <w:rFonts w:eastAsia="黑体;SimHei"/>
                                      <w:bCs/>
                                      <w:sz w:val="24"/>
                                    </w:rPr>
                                    <w:t xml:space="preserve">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7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lang w:val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lang w:val="zh-CN"/>
                                    </w:rPr>
                                    <w:t xml:space="preserve">(2)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2299" w:dyaOrig="3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14.95pt;height:1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25526852" r:id="rId14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2299" w:dyaOrig="3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14.95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580164670" r:id="rId1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880"/>
                                    <w:rPr>
                                      <w:bCs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object w:dxaOrig="192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96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3178974" r:id="rId1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lang w:val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lang w:val="zh-CN"/>
                                    </w:rPr>
                                    <w:t>(3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74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7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317950053" r:id="rId2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46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73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630220185" r:id="rId2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520" w:hanging="25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720" w:dyaOrig="36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6pt;height:1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540692359" r:id="rId2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205" w:firstLine="8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object w:dxaOrig="1480" w:dyaOrig="36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74pt;height:18pt" filled="f" o:ole="">
                                        <v:imagedata r:id="rId27" o:title=""/>
                                      </v:shape>
                                      <o:OLEObject Type="Embed" ProgID="" ShapeID="ole_rId26" DrawAspect="Content" ObjectID="_535831814" r:id="rId2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lang w:val="zh-CN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700" w:dyaOrig="36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35pt;height:18pt" filled="f" o:ole="">
                                        <v:imagedata r:id="rId29" o:title=""/>
                                      </v:shape>
                                      <o:OLEObject Type="Embed" ProgID="" ShapeID="ole_rId28" DrawAspect="Content" ObjectID="_476522593" r:id="rId2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31" o:title=""/>
                                  <w10:wrap type="topAndBottom"/>
                                </v:shape>
                                <o:OLEObject Type="Embed" ProgID="" ShapeID="ole_rId30" DrawAspect="Content" ObjectID="_1292361906" r:id="rId30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运筹学（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36"/>
                                <w:szCs w:val="36"/>
                              </w:rPr>
                              <w:t>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）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67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）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67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67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破圈法和避圈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阶段，状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到终点的最优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/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0,4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2,2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/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+X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=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67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终到状态唯一，则用顺序法，起始状态唯一，则用逆序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判断题并改错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错误，可行域的顶点只对应基本可行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错误，产销不平衡问</w:t>
                            </w:r>
                            <w:r>
                              <w:rPr>
                                <w:sz w:val="24"/>
                              </w:rPr>
                              <w:t>题的基变量个数不符合此规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错误，不能求解含负权值的最短路问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hanging="0"/>
                              <w:jc w:val="left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错误，如果增加资源导致最优基发生了变化，则不成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正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错误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>影子价格越高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>表明越稀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错误，也可能无可行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正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hanging="0"/>
                              <w:jc w:val="left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</w:t>
                            </w:r>
                            <w:r>
                              <w:rPr>
                                <w:b/>
                                <w:sz w:val="24"/>
                              </w:rPr>
                              <w:t>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(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用单纯形法求解线性规划问题：</w:t>
                            </w:r>
                          </w:p>
                          <w:tbl>
                            <w:tblPr>
                              <w:tblW w:w="71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857"/>
                              <w:gridCol w:w="936"/>
                              <w:gridCol w:w="936"/>
                              <w:gridCol w:w="861"/>
                              <w:gridCol w:w="857"/>
                              <w:gridCol w:w="936"/>
                              <w:gridCol w:w="863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6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Cj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  <w:vertAlign w:val="subscrip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  <w:vertAlign w:val="subscrip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X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X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Cj-Zj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8/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3/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4/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Cj-Zj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3/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-11/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-4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 xml:space="preserve">X1 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-1/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-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7/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-1/5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2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Cj-Zj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-1/5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 w:val="24"/>
                                    </w:rPr>
                                    <w:t>-3/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720"/>
                              <w:rPr/>
                            </w:pPr>
                            <w:r>
                              <w:rPr>
                                <w:rFonts w:cs="宋体;SimSun"/>
                                <w:bCs/>
                                <w:sz w:val="24"/>
                              </w:rPr>
                              <w:t>最优解为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X1=1/3,X3=7/5,Z=33/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48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)</w:t>
                            </w:r>
                            <w:r>
                              <w:rPr>
                                <w:rFonts w:cs="宋体;SimSun"/>
                                <w:bCs/>
                                <w:sz w:val="24"/>
                              </w:rPr>
                              <w:t>对偶问题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288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Minw=9y1+8y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160.5pt;margin-top:4pt;width:8.95pt;height:54.5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6y1+3y2≥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6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y1+4y2≥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6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5y1+5y2≥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y1,y2≥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720"/>
                              <w:rPr/>
                            </w:pPr>
                            <w:r>
                              <w:rPr>
                                <w:rFonts w:cs="宋体;SimSun"/>
                                <w:bCs/>
                                <w:sz w:val="24"/>
                              </w:rPr>
                              <w:t>根据对偶理论写出对偶问题最优解为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y1=1/5,y2=3/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48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3)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若问题中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x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列的系数变为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24"/>
                                <w:vertAlign w:val="superscript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72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4"/>
                              </w:rPr>
                              <w:t>则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P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’=(1/3,1/5)</w:t>
                            </w:r>
                            <w:r>
                              <w:rPr>
                                <w:bCs/>
                                <w:sz w:val="24"/>
                                <w:vertAlign w:val="superscript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72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σ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=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c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-C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B</w:t>
                            </w:r>
                            <w:r>
                              <w:rPr>
                                <w:bCs/>
                                <w:sz w:val="24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P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=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-4/5</w:t>
                            </w:r>
                            <w:r>
                              <w:rPr>
                                <w:rFonts w:cs="宋体;SimSun"/>
                                <w:bCs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72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4"/>
                              </w:rPr>
                              <w:t>所以对最优解没有影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48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bCs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由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变为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72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σ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=-1</w:t>
                            </w:r>
                            <w:r>
                              <w:rPr>
                                <w:rFonts w:cs="宋体;SimSun"/>
                                <w:bCs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720"/>
                              <w:rPr>
                                <w:rFonts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4"/>
                              </w:rPr>
                              <w:t>所以对最优解没有影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/>
                              <w:t>解：该运输问题为产销不平衡问题，故需增设一个产地，产量为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，运价均为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，用最小元素法求得初始解如下表示：</w:t>
                            </w:r>
                          </w:p>
                          <w:tbl>
                            <w:tblPr>
                              <w:tblW w:w="6480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产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销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/>
                              <w:t>利用位势法求非基变量检验数可知，</w:t>
                            </w:r>
                            <w:r>
                              <w:rPr/>
                              <w:t>A44</w:t>
                            </w:r>
                            <w:r>
                              <w:rPr/>
                              <w:t>检验数最小，为</w:t>
                            </w:r>
                            <w:r>
                              <w:rPr/>
                              <w:t>-8</w:t>
                            </w:r>
                            <w:r>
                              <w:rPr/>
                              <w:t>，故其为入基变量，调整如下，</w:t>
                            </w:r>
                          </w:p>
                          <w:tbl>
                            <w:tblPr>
                              <w:tblW w:w="6480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产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销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/>
                              <w:t>利用位势法求非基变量检验数可知，只有</w:t>
                            </w:r>
                            <w:r>
                              <w:rPr/>
                              <w:t>A24</w:t>
                            </w:r>
                            <w:r>
                              <w:rPr/>
                              <w:t>检验数为</w:t>
                            </w:r>
                            <w:r>
                              <w:rPr/>
                              <w:t>-1</w:t>
                            </w:r>
                            <w:r>
                              <w:rPr/>
                              <w:t>，故其为入基变量，调整如下</w:t>
                            </w:r>
                          </w:p>
                          <w:tbl>
                            <w:tblPr>
                              <w:tblW w:w="6480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产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销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利用位势法求非基变量检验数可知，其均大于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，故求得最优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最小运费</w:t>
                            </w:r>
                            <w:r>
                              <w:rPr>
                                <w:sz w:val="24"/>
                              </w:rPr>
                              <w:t>=28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×4+4×11+18×2+2×9+28×5+10×6+2×0=44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解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—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各行各列减其最小元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—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寻找不同行不同列的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元素，圈之。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所在行和列其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素划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打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无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行打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打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上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列打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打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列上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打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打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上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列打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如下图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34460" cy="1135380"/>
                                  <wp:effectExtent l="0" t="0" r="0" b="0"/>
                                  <wp:docPr id="30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4460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划线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无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、打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列划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—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直线未覆盖的元素，减去其最小值，交叉点上加最小元素，产生新的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素，最后结果如下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320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9055" cy="1101725"/>
                                  <wp:effectExtent l="0" t="0" r="0" b="0"/>
                                  <wp:docPr id="31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9055" cy="110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  <w:t>方案为：甲完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C,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  <w:t>乙完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  <w:t>，丙完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  <w:t>，丁完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解：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）通过标号法求得第一条增广链，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s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4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3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t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，调整量为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，如下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(4,4 )    V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pict>
                                <v:group id="shape_0" style="position:absolute;margin-left:72pt;margin-top:0pt;width:242.95pt;height:77.95pt" coordorigin="1440,0" coordsize="4859,1559">
                                  <v:line id="shape_0" from="1440,780" to="2879,1559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80,1560" to="4859,1560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0,0" to="2879,779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80,0" to="2880,1559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80,0" to="4859,0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80,0" to="4859,1559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60,0" to="4860,1559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60,780" to="6299,1559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60,0" to="6299,779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     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(9,5)                          (6,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       (3,1)           (3,0)   (4,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)        V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(5,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)                         (7,5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27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   (5,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)       V</w:t>
                            </w:r>
                            <w:r>
                              <w:rPr>
                                <w:bCs/>
                                <w:sz w:val="24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48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48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）通过第二次标号法得增广链，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s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4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t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，调整量为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，如下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48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1     (4,4)           V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pict>
                                <v:group id="shape_0" style="position:absolute;margin-left:36pt;margin-top:2.2pt;width:242.95pt;height:78pt" coordorigin="720,44" coordsize="4859,1560">
                                  <v:line id="shape_0" from="720,824" to="2159,160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0,1604" to="4139,1604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0,44" to="2159,823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0,44" to="2160,160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0,44" to="4139,44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0,44" to="4139,160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40,44" to="4140,160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40,824" to="5579,1603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40,44" to="5579,82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rect id="shape_0" coordsize="10800,10800" path="l0,21600xee" stroked="t" o:allowincell="t" style="position:absolute;margin-left:45pt;margin-top:2.2pt;width:17.95pt;height:70.1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(9,7)                       (6,4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(3,2)       (4,0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s                                         V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(5,4)                            (7,7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2    (5,5)         V4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因无法找到增广链，故，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最大流＝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t>，能标上号的是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kern w:val="0"/>
                                <w:sz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kern w:val="0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  <w:vertAlign w:val="subscript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kern w:val="0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kern w:val="0"/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24"/>
                                <w:vertAlign w:val="subscript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因此</w:t>
                            </w:r>
                            <w:r>
                              <w:rPr>
                                <w:sz w:val="24"/>
                              </w:rPr>
                              <w:t>最小截集为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{</w:t>
                            </w: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kern w:val="0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kern w:val="0"/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），（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kern w:val="0"/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firstLine="480"/>
                              <w:jc w:val="left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解：用标号法求解最短路，如下图所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15.65pt;margin-top:11.2pt;width:295.2pt;height:131.05pt" coordorigin="313,224" coordsize="5904,2621">
                                  <v:line id="shape_0" from="4285,862" to="4392,1983" stroked="t" o:allowincell="t" style="position:absolute">
                                    <v:stroke color="black" weight="9360" endarrow="block" endarrowwidth="narrow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4,1416" to="2568,14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1923;top:224;width:322;height:29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284;top:483;width:322;height:29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94;top:1345;width:322;height:29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284;top:2207;width:322;height:29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67;top:1088;width:322;height:29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601;top:2552;width:322;height:29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3;top:1259;width:322;height:29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612;top:1542;width:626;height:3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(v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, 3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134;top:1856;width:264;height:32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31.8pt,10.2pt" to="106.95pt,53.3pt" stroked="t" o:allowincell="t" style="position:absolute;flip:y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6.95pt,10.25pt" to="219.6pt,23.2pt" stroked="t" o:allowincell="t" style="position:absolute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1.6pt,10.25pt" to="128.4pt,49.05pt" stroked="t" o:allowincell="t" style="position:absolute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219.6pt,7.6pt" to="294.75pt,42.05pt" stroked="t" o:allowincell="t" style="position:absolute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3.75pt,11.9pt" to="214.25pt,37.75pt" stroked="t" o:allowincell="t" style="position:absolute;flip:y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5.55pt,14pt" to="216.05pt,39.8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6.95pt,11.9pt" to="222.3pt,67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31.8pt,6.55pt" to="133.75pt,6.55pt" stroked="t" o:allowincell="t" style="position:absolute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5pt,10.9pt" to="289.35pt,45.35pt" stroked="t" o:allowincell="t" style="position:absolute;flip:y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3.75pt,6.55pt" to="219.6pt,41.05pt" stroked="t" o:allowincell="t" style="position:absolute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.8pt,6.55pt" to="90.85pt,62.6pt" stroked="t" o:allowincell="t" style="position:absolute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0.85pt,10.85pt" to="133.75pt,58.25pt" stroked="t" o:allowincell="t" style="position:absolute;flip:y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5pt,11.7pt" to="284pt,41.8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90.85pt,14.15pt" to="214.25pt,31.4pt" stroked="t" o:allowincell="t" style="position:absolute;flip:y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最短路径：</w:t>
                            </w:r>
                            <w:r>
                              <w:rPr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→</w:t>
                            </w:r>
                            <w:r>
                              <w:rPr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→</w:t>
                            </w:r>
                            <w:r>
                              <w:rPr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→</w:t>
                            </w:r>
                            <w:r>
                              <w:rPr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→</w:t>
                            </w:r>
                            <w:r>
                              <w:rPr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最短路</w:t>
                            </w:r>
                            <w:r>
                              <w:rPr>
                                <w:sz w:val="24"/>
                              </w:rPr>
                              <w:t>L=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left="240" w:hanging="240"/>
                              <w:rPr>
                                <w:rFonts w:ascii="Lucida Console" w:hAnsi="Lucida Console" w:cs="Lucida Console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解：此问题可归结为Ｍ／Ｍ／１／７的模型，</w:t>
                            </w:r>
                            <w:r>
                              <w:rPr>
                                <w:rFonts w:ascii="Lucida Console" w:hAnsi="Lucida Console" w:cs="Lucida Console"/>
                                <w:sz w:val="24"/>
                              </w:rPr>
                              <w:t>单位时间为小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4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2389505" cy="228600"/>
                                  <wp:effectExtent l="0" t="0" r="0" b="0"/>
                                  <wp:docPr id="5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157" r="-1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患者无须等待的概率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447040"/>
                                  <wp:effectExtent l="0" t="0" r="0" b="0"/>
                                  <wp:docPr id="51" name="图片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图片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4" t="-81" r="-24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）门诊部内患者平均数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57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43100" cy="466090"/>
                                  <wp:effectExtent l="0" t="0" r="0" b="0"/>
                                  <wp:docPr id="52" name="图片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图片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9" t="-77" r="-19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（人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）有效到达率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36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61640" cy="447040"/>
                                  <wp:effectExtent l="0" t="0" r="0" b="0"/>
                                  <wp:docPr id="53" name="图片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图片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2" t="-81" r="-1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164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）患者在门诊部逗留时间的平均值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66875" cy="466090"/>
                                  <wp:effectExtent l="0" t="0" r="0" b="0"/>
                                  <wp:docPr id="54" name="图片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图片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2" t="-77" r="-2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56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=37.7(</w:t>
                            </w:r>
                            <w:r>
                              <w:rPr>
                                <w:rFonts w:cs="宋体;SimSun"/>
                                <w:bCs/>
                                <w:sz w:val="24"/>
                              </w:rPr>
                              <w:t>分钟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）患者因坐满而自动离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9960" cy="485775"/>
                                  <wp:effectExtent l="0" t="0" r="0" b="0"/>
                                  <wp:docPr id="55" name="图片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图片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6" t="-75" r="-16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96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</w:t>
                            </w:r>
                            <w:r>
                              <w:rPr>
                                <w:b/>
                                <w:sz w:val="24"/>
                              </w:rPr>
                              <w:t>建模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(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97" w:leader="none"/>
                              </w:tabs>
                              <w:snapToGrid w:val="false"/>
                              <w:spacing w:lineRule="auto" w:line="30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7"/>
                              <w:rPr>
                                <w:rFonts w:eastAsia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>解</w:t>
                            </w: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设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cs="宋体;SimSun"/>
                                <w:sz w:val="24"/>
                              </w:rPr>
                              <w:t>表示第</w:t>
                            </w: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门课程选修，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cs="宋体;SimSun"/>
                                <w:sz w:val="24"/>
                              </w:rPr>
                              <w:t>表示第</w:t>
                            </w: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门课程不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40" w:hanging="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>(1)</w:t>
                            </w: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object w:dxaOrig="1380" w:dyaOrig="6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69pt;height:34pt" filled="f" o:ole="">
                                  <v:imagedata r:id="rId41" o:title=""/>
                                </v:shape>
                                <o:OLEObject Type="Embed" ProgID="" ShapeID="ole_rId40" DrawAspect="Content" ObjectID="_1128961752" r:id="rId40"/>
                              </w:object>
                            </w: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7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 xml:space="preserve">(2)    </w:t>
                            </w: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object w:dxaOrig="2299" w:dyaOrig="36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14.95pt;height:18pt" filled="f" o:ole="">
                                  <v:imagedata r:id="rId43" o:title=""/>
                                </v:shape>
                                <o:OLEObject Type="Embed" ProgID="" ShapeID="ole_rId42" DrawAspect="Content" ObjectID="_466792590" r:id="rId42"/>
                              </w:objec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</w:rPr>
                              <w:object w:dxaOrig="2299" w:dyaOrig="36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14.95pt;height:18pt" filled="f" o:ole="">
                                  <v:imagedata r:id="rId45" o:title=""/>
                                </v:shape>
                                <o:OLEObject Type="Embed" ProgID="" ShapeID="ole_rId44" DrawAspect="Content" ObjectID="_83737741" r:id="rId44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880"/>
                              <w:rPr>
                                <w:bCs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920" w:dyaOrig="36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96pt;height:18pt" filled="f" o:ole="">
                                  <v:imagedata r:id="rId47" o:title=""/>
                                </v:shape>
                                <o:OLEObject Type="Embed" ProgID="" ShapeID="ole_rId46" DrawAspect="Content" ObjectID="_882754964" r:id="rId46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(3)</w:t>
                            </w: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</w:rPr>
                              <w:object w:dxaOrig="740" w:dyaOrig="36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18pt" filled="f" o:ole="">
                                  <v:imagedata r:id="rId49" o:title=""/>
                                </v:shape>
                                <o:OLEObject Type="Embed" ProgID="" ShapeID="ole_rId48" DrawAspect="Content" ObjectID="_1333428512" r:id="rId48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</w:rPr>
                              <w:object w:dxaOrig="1460" w:dyaOrig="36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3pt;height:18pt" filled="f" o:ole="">
                                  <v:imagedata r:id="rId51" o:title=""/>
                                </v:shape>
                                <o:OLEObject Type="Embed" ProgID="" ShapeID="ole_rId50" DrawAspect="Content" ObjectID="_321389826" r:id="rId50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520" w:hanging="25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</w:rPr>
                              <w:object w:dxaOrig="720" w:dyaOrig="36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36pt;height:18pt" filled="f" o:ole="">
                                  <v:imagedata r:id="rId53" o:title=""/>
                                </v:shape>
                                <o:OLEObject Type="Embed" ProgID="" ShapeID="ole_rId52" DrawAspect="Content" ObjectID="_411400701" r:id="rId52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205" w:firstLine="8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480" w:dyaOrig="36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74pt;height:18pt" filled="f" o:ole="">
                                  <v:imagedata r:id="rId55" o:title=""/>
                                </v:shape>
                                <o:OLEObject Type="Embed" ProgID="" ShapeID="ole_rId54" DrawAspect="Content" ObjectID="_974959966" r:id="rId54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  <w:lang w:val="zh-C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</w:rPr>
                              <w:object w:dxaOrig="700" w:dyaOrig="36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5pt;height:18pt" filled="f" o:ole="">
                                  <v:imagedata r:id="rId57" o:title=""/>
                                </v:shape>
                                <o:OLEObject Type="Embed" ProgID="" ShapeID="ole_rId56" DrawAspect="Content" ObjectID="_851973162" r:id="rId56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142365</wp:posOffset>
                </wp:positionH>
                <wp:positionV relativeFrom="paragraph">
                  <wp:posOffset>635</wp:posOffset>
                </wp:positionV>
                <wp:extent cx="572135" cy="29718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4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3.4pt;mso-wrap-distance-left:9.05pt;mso-wrap-distance-right:9.05pt;mso-wrap-distance-top:0pt;mso-wrap-distance-bottom:0pt;margin-top:0pt;mso-position-vertical-relative:text;margin-left:8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v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2653030</wp:posOffset>
                </wp:positionH>
                <wp:positionV relativeFrom="paragraph">
                  <wp:posOffset>164465</wp:posOffset>
                </wp:positionV>
                <wp:extent cx="375285" cy="18542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v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, 6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4.6pt;mso-wrap-distance-left:9.05pt;mso-wrap-distance-right:9.05pt;mso-wrap-distance-top:0pt;mso-wrap-distance-bottom:0pt;margin-top:12.95pt;mso-position-vertical-relative:text;margin-left:2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v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, 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885950</wp:posOffset>
                </wp:positionH>
                <wp:positionV relativeFrom="paragraph">
                  <wp:posOffset>66040</wp:posOffset>
                </wp:positionV>
                <wp:extent cx="137160" cy="1651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3pt;mso-wrap-distance-left:9.05pt;mso-wrap-distance-right:9.05pt;mso-wrap-distance-top:0pt;mso-wrap-distance-bottom:0pt;margin-top:5.2pt;mso-position-vertical-relative:text;margin-left:14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744855</wp:posOffset>
                </wp:positionH>
                <wp:positionV relativeFrom="paragraph">
                  <wp:posOffset>96520</wp:posOffset>
                </wp:positionV>
                <wp:extent cx="136525" cy="16446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2.95pt;mso-wrap-distance-left:9.05pt;mso-wrap-distance-right:9.05pt;mso-wrap-distance-top:0pt;mso-wrap-distance-bottom:0pt;margin-top:7.6pt;mso-position-vertical-relative:text;margin-left:58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3215005</wp:posOffset>
                </wp:positionH>
                <wp:positionV relativeFrom="paragraph">
                  <wp:posOffset>157480</wp:posOffset>
                </wp:positionV>
                <wp:extent cx="137160" cy="16446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95pt;mso-wrap-distance-left:9.05pt;mso-wrap-distance-right:9.05pt;mso-wrap-distance-top:0pt;mso-wrap-distance-bottom:0pt;margin-top:12.4pt;mso-position-vertical-relative:text;margin-left:25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1460500</wp:posOffset>
                </wp:positionH>
                <wp:positionV relativeFrom="paragraph">
                  <wp:posOffset>63500</wp:posOffset>
                </wp:positionV>
                <wp:extent cx="136525" cy="16510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3pt;mso-wrap-distance-left:9.05pt;mso-wrap-distance-right:9.05pt;mso-wrap-distance-top:0pt;mso-wrap-distance-bottom:0pt;margin-top:5pt;mso-position-vertical-relative:text;margin-left:1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966470</wp:posOffset>
                </wp:positionH>
                <wp:positionV relativeFrom="paragraph">
                  <wp:posOffset>154305</wp:posOffset>
                </wp:positionV>
                <wp:extent cx="136525" cy="16446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2.95pt;mso-wrap-distance-left:9.05pt;mso-wrap-distance-right:9.05pt;mso-wrap-distance-top:0pt;mso-wrap-distance-bottom:0pt;margin-top:12.15pt;mso-position-vertical-relative:text;margin-left:76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2073910</wp:posOffset>
                </wp:positionH>
                <wp:positionV relativeFrom="paragraph">
                  <wp:posOffset>3810</wp:posOffset>
                </wp:positionV>
                <wp:extent cx="136525" cy="16446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2.95pt;mso-wrap-distance-left:9.05pt;mso-wrap-distance-right:9.05pt;mso-wrap-distance-top:0pt;mso-wrap-distance-bottom:0pt;margin-top:0.3pt;mso-position-vertical-relative:text;margin-left:16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540385" cy="23749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(v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, 10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7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(v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>, 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2806065</wp:posOffset>
                </wp:positionH>
                <wp:positionV relativeFrom="paragraph">
                  <wp:posOffset>19050</wp:posOffset>
                </wp:positionV>
                <wp:extent cx="137160" cy="16510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3pt;mso-wrap-distance-left:9.05pt;mso-wrap-distance-right:9.05pt;mso-wrap-distance-top:0pt;mso-wrap-distance-bottom:0pt;margin-top:1.5pt;mso-position-vertical-relative:text;margin-left:22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2159000</wp:posOffset>
                </wp:positionH>
                <wp:positionV relativeFrom="paragraph">
                  <wp:posOffset>139065</wp:posOffset>
                </wp:positionV>
                <wp:extent cx="136525" cy="16510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3pt;mso-wrap-distance-left:9.05pt;mso-wrap-distance-right:9.05pt;mso-wrap-distance-top:0pt;mso-wrap-distance-bottom:0pt;margin-top:10.95pt;mso-position-vertical-relative:text;margin-left:17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1283970</wp:posOffset>
                </wp:positionH>
                <wp:positionV relativeFrom="paragraph">
                  <wp:posOffset>188595</wp:posOffset>
                </wp:positionV>
                <wp:extent cx="137160" cy="16446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95pt;mso-wrap-distance-left:9.05pt;mso-wrap-distance-right:9.05pt;mso-wrap-distance-top:0pt;mso-wrap-distance-bottom:0pt;margin-top:14.85pt;mso-position-vertical-relative:text;margin-left:10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642620</wp:posOffset>
                </wp:positionH>
                <wp:positionV relativeFrom="paragraph">
                  <wp:posOffset>177800</wp:posOffset>
                </wp:positionV>
                <wp:extent cx="136525" cy="16510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3pt;mso-wrap-distance-left:9.05pt;mso-wrap-distance-right:9.05pt;mso-wrap-distance-top:0pt;mso-wrap-distance-bottom:0pt;margin-top:14pt;mso-position-vertical-relative:text;margin-left:5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1761490</wp:posOffset>
                </wp:positionH>
                <wp:positionV relativeFrom="paragraph">
                  <wp:posOffset>154305</wp:posOffset>
                </wp:positionV>
                <wp:extent cx="136525" cy="16510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3pt;mso-wrap-distance-left:9.05pt;mso-wrap-distance-right:9.05pt;mso-wrap-distance-top:0pt;mso-wrap-distance-bottom:0pt;margin-top:12.15pt;mso-position-vertical-relative:text;margin-left:13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2868930</wp:posOffset>
                </wp:positionH>
                <wp:positionV relativeFrom="paragraph">
                  <wp:posOffset>36195</wp:posOffset>
                </wp:positionV>
                <wp:extent cx="560070" cy="45910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v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, 7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36.15pt;mso-wrap-distance-left:9.05pt;mso-wrap-distance-right:9.05pt;mso-wrap-distance-top:0pt;mso-wrap-distance-bottom:0pt;margin-top:2.85pt;mso-position-vertical-relative:text;margin-left:22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v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>, 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45160" cy="38354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(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30.2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(v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038350</wp:posOffset>
                </wp:positionH>
                <wp:positionV relativeFrom="paragraph">
                  <wp:posOffset>50800</wp:posOffset>
                </wp:positionV>
                <wp:extent cx="114300" cy="693420"/>
                <wp:effectExtent l="0" t="5080" r="63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0.5pt;margin-top:4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58"/>
      <w:footerReference w:type="default" r:id="rId59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隶书">
    <w:charset w:val="86"/>
    <w:family w:val="modern"/>
    <w:pitch w:val="default"/>
  </w:font>
  <w:font w:name="Lucida Console">
    <w:charset w:val="0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9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0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3.wmf"/><Relationship Id="rId48" Type="http://schemas.openxmlformats.org/officeDocument/2006/relationships/oleObject" Target="embeddings/oleObject16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7.bin"/><Relationship Id="rId51" Type="http://schemas.openxmlformats.org/officeDocument/2006/relationships/image" Target="media/image15.wmf"/><Relationship Id="rId52" Type="http://schemas.openxmlformats.org/officeDocument/2006/relationships/oleObject" Target="embeddings/oleObject18.bin"/><Relationship Id="rId53" Type="http://schemas.openxmlformats.org/officeDocument/2006/relationships/image" Target="media/image16.wmf"/><Relationship Id="rId54" Type="http://schemas.openxmlformats.org/officeDocument/2006/relationships/oleObject" Target="embeddings/oleObject19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0.bin"/><Relationship Id="rId57" Type="http://schemas.openxmlformats.org/officeDocument/2006/relationships/image" Target="media/image1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6:20:00Z</dcterms:created>
  <dc:creator>微软用户</dc:creator>
  <dc:description/>
  <cp:keywords/>
  <dc:language>en-US</dc:language>
  <cp:lastModifiedBy>xiaoxiao xiaoxiao</cp:lastModifiedBy>
  <cp:lastPrinted>2016-10-14T10:26:00Z</cp:lastPrinted>
  <dcterms:modified xsi:type="dcterms:W3CDTF">2018-11-26T02:53:00Z</dcterms:modified>
  <cp:revision>9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