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0.wmf" ContentType="image/x-wmf"/>
  <Override PartName="/word/media/image2.png" ContentType="image/png"/>
  <Override PartName="/word/media/image31.wmf" ContentType="image/x-wmf"/>
  <Override PartName="/word/media/image11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76102745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工程热力学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4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Cs w:val="21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Cs w:val="21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、名词解释（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56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压缩因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答：压缩因子</w:t>
                                  </w:r>
                                  <w:r>
                                    <w:rPr>
                                      <w:i/>
                                    </w:rPr>
                                    <w:t>Z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i/>
                                    </w:rPr>
                                    <w:t>pv</w:t>
                                  </w:r>
                                  <w:r>
                                    <w:rPr/>
                                    <w:t>/(</w:t>
                                  </w: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i/>
                                    </w:rPr>
                                    <w:t>Z</w:t>
                                  </w:r>
                                  <w:r>
                                    <w:rPr/>
                                    <w:t>值偏离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的大小，反映了实际气体对理想气体性质偏离的程度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56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露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答：露点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/>
                                    <w:t>是在一定</w:t>
                                  </w: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v</w:t>
                                  </w:r>
                                  <w:r>
                                    <w:rPr/>
                                    <w:t>下（指不与水或湿物料相接触的情况），未饱和湿空气冷却达到饱和湿空气，即将结出露珠时的温度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56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含湿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答：含湿量</w:t>
                                  </w:r>
                                  <w:r>
                                    <w:rPr>
                                      <w:i/>
                                    </w:rPr>
                                    <w:t>d</w:t>
                                  </w:r>
                                  <w:r>
                                    <w:rPr/>
                                    <w:t>为</w:t>
                                  </w:r>
                                  <w:r>
                                    <w:rPr/>
                                    <w:t>1kg</w:t>
                                  </w:r>
                                  <w:r>
                                    <w:rPr/>
                                    <w:t>干空气所带有的水蒸气质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（共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小题，每空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156"/>
                                    <w:ind w:left="840" w:hanging="42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分析下图中的四个区域，填写“正”或“负”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91285" cy="1441450"/>
                                        <wp:effectExtent l="0" t="0" r="0" b="0"/>
                                        <wp:docPr id="3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1285" cy="144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区域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区域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区域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区域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正、正、正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正、正、负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负、负、负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正、负、正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156"/>
                                    <w:ind w:left="840" w:hanging="42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分析下列各循环，填写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0”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、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”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或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”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斯特林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卡诺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狄塞尔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奥托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布雷顿循环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压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容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温过程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__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等熵过程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三、计算题（共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156"/>
                                    <w:ind w:left="420" w:hanging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某房间，冬季通过墙壁和窗子向外散热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×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J/h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房内有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只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50W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电灯照明，其他家电耗电约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500W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为维持房内温度不变，房主购买供暖系数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热泵，求热泵的最小功率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解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bookmarkStart w:id="0" w:name="MTBlankEqn"/>
                                  <w:r>
                                    <w:rPr/>
                                    <w:object w:dxaOrig="2860" w:dyaOrig="72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43pt;height:36pt" filled="f" o:ole="">
                                        <v:imagedata r:id="rId6" o:title=""/>
                                      </v:shape>
                                      <o:OLEObject Type="Embed" ProgID="" ShapeID="ole_rId5" DrawAspect="Content" ObjectID="_1897763280" r:id="rId5"/>
                                    </w:object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156"/>
                                    <w:ind w:left="420" w:hanging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50kg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温度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0º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水与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50kg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温度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70º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水在绝热容器中混合，求混合前后水的熵变及火用损失。设水的比热容为定值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4.187 k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环境温度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20º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解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4540" w:dyaOrig="5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27pt;height:28pt" filled="f" o:ole="">
                                        <v:imagedata r:id="rId8" o:title=""/>
                                      </v:shape>
                                      <o:OLEObject Type="Embed" ProgID="" ShapeID="ole_rId7" DrawAspect="Content" ObjectID="_707610278" r:id="rId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6900" w:dyaOrig="60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345pt;height:30pt" filled="f" o:ole="">
                                        <v:imagedata r:id="rId10" o:title=""/>
                                      </v:shape>
                                      <o:OLEObject Type="Embed" ProgID="" ShapeID="ole_rId9" DrawAspect="Content" ObjectID="_330838869" r:id="rId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/>
                                    <w:object w:dxaOrig="30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5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028783495" r:id="rId1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156"/>
                                    <w:ind w:left="420" w:hanging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滞止压力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.6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、滞止温度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60K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空气可逆绝热流经收缩喷管，在截面积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.5×1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处气流马赫数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.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若喷管背压力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.25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试求喷管出口截面积。空气可当双原子气体处理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κ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1.4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临界压力比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cr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52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解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5420" w:dyaOrig="6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271pt;height:33pt" filled="f" o:ole="">
                                        <v:imagedata r:id="rId14" o:title=""/>
                                      </v:shape>
                                      <o:OLEObject Type="Embed" ProgID="" ShapeID="ole_rId13" DrawAspect="Content" ObjectID="_797026364" r:id="rId1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2020" w:dyaOrig="49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01pt;height:24.9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617941012" r:id="rId1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4520" w:dyaOrig="54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226pt;height:27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104298966" r:id="rId1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4000" w:dyaOrig="70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200pt;height:3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851504200" r:id="rId1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2920" w:dyaOrig="5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46pt;height:2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051797294" r:id="rId2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3080" w:dyaOrig="52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54pt;height:26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342492622" r:id="rId2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6640" w:dyaOrig="639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332pt;height:31.9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982720676" r:id="rId2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3120" w:dyaOrig="70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56pt;height:3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644321425" r:id="rId2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4599" w:dyaOrig="54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229.95pt;height:27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970176585" r:id="rId2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3019" w:dyaOrig="5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50.95pt;height:2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670212080" r:id="rId3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3480" w:dyaOrig="54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74pt;height:27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883851368" r:id="rId3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某压水堆二回路循环采用一次抽汽加热给水，循环抽象简化为下图所示，若新蒸汽为饱和蒸汽且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7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抽气压力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7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凝汽器维持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007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忽略水泵功，试求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）抽气量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；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）循环热效率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η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；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）耗气率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98270" cy="1435100"/>
                                        <wp:effectExtent l="0" t="0" r="0" b="0"/>
                                        <wp:docPr id="4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270" cy="143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455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9"/>
                                    <w:gridCol w:w="1033"/>
                                    <w:gridCol w:w="1033"/>
                                    <w:gridCol w:w="899"/>
                                    <w:gridCol w:w="8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M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J/(kg·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s</w:t>
                                        </w:r>
                                        <w:r>
                                          <w:rPr/>
                                          <w:t>’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J/(kg·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h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J/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h</w:t>
                                        </w:r>
                                        <w:r>
                                          <w:rPr/>
                                          <w:t>’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J/k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1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8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66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71.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99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.70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97.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63.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.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19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.4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6.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659.5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156" w:after="156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解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6240" w:dyaOrig="499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312pt;height:24.9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763432956" r:id="rId3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6220" w:dyaOrig="499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311pt;height:24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053378353" r:id="rId3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5300" w:dyaOrig="54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265pt;height:27pt" filled="f" o:ole="">
                                        <v:imagedata r:id="rId41" o:title=""/>
                                      </v:shape>
                                      <o:OLEObject Type="Embed" ProgID="" ShapeID="ole_rId40" DrawAspect="Content" ObjectID="_97701868" r:id="rId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3340" w:dyaOrig="27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67pt;height:13.9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051735476" r:id="rId4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5020" w:dyaOrig="32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51pt;height:16pt" filled="f" o:ole="">
                                        <v:imagedata r:id="rId45" o:title=""/>
                                      </v:shape>
                                      <o:OLEObject Type="Embed" ProgID="" ShapeID="ole_rId44" DrawAspect="Content" ObjectID="_726845103" r:id="rId4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3640" w:dyaOrig="279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82pt;height:13.9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38505855" r:id="rId4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1920" w:dyaOrig="54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96pt;height:27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092763461" r:id="rId4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2760" w:dyaOrig="5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138pt;height:27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91070099" r:id="rId5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156" w:after="156"/>
                                    <w:ind w:left="420" w:hanging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5m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刚性容器中装有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3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300K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的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气在输气管道中流动，参数保持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9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450K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如下图所示，打开阀门充入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直到容器中混合物压力达到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0.6MPa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时关闭阀门。充气过程绝热，求容器内混合物终温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和质量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按定值比热容计算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V,N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751 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P,N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1048 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V,CO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657 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/>
                                      <w:i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vertAlign w:val="subscript"/>
                                    </w:rPr>
                                    <w:t>P,CO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=846 J/(kg·K)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jc w:val="center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47240" cy="1438275"/>
                                        <wp:effectExtent l="0" t="0" r="0" b="0"/>
                                        <wp:docPr id="5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7240" cy="1438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解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3379" w:dyaOrig="30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68.95pt;height:15pt" filled="f" o:ole="">
                                        <v:imagedata r:id="rId54" o:title=""/>
                                      </v:shape>
                                      <o:OLEObject Type="Embed" ProgID="" ShapeID="ole_rId53" DrawAspect="Content" ObjectID="_570848453" r:id="rId5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3500" w:dyaOrig="30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75pt;height:15pt" filled="f" o:ole="">
                                        <v:imagedata r:id="rId56" o:title=""/>
                                      </v:shape>
                                      <o:OLEObject Type="Embed" ProgID="" ShapeID="ole_rId55" DrawAspect="Content" ObjectID="_512078716" r:id="rId5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3200" w:dyaOrig="58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60pt;height:29pt" filled="f" o:ole="">
                                        <v:imagedata r:id="rId58" o:title=""/>
                                      </v:shape>
                                      <o:OLEObject Type="Embed" ProgID="" ShapeID="ole_rId57" DrawAspect="Content" ObjectID="_751166084" r:id="rId5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根据开口系能量方程和分压定律分别得到方程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和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3960" w:dyaOrig="84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98pt;height:42pt" filled="f" o:ole="">
                                        <v:imagedata r:id="rId60" o:title=""/>
                                      </v:shape>
                                      <o:OLEObject Type="Embed" ProgID="" ShapeID="ole_rId59" DrawAspect="Content" ObjectID="_485481069" r:id="rId5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代入数字，仅以</w:t>
                                  </w:r>
                                  <w:r>
                                    <w:rPr>
                                      <w:i/>
                                    </w:rPr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2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为未知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5140" w:dyaOrig="80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257pt;height:40pt" filled="f" o:ole="">
                                        <v:imagedata r:id="rId62" o:title=""/>
                                      </v:shape>
                                      <o:OLEObject Type="Embed" ProgID="" ShapeID="ole_rId61" DrawAspect="Content" ObjectID="_757267659" r:id="rId6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上述方程组并非简单的二元一次方程，其求解过程如下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先将方程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写成</w:t>
                                  </w:r>
                                  <w:r>
                                    <w:rPr>
                                      <w:i/>
                                    </w:rPr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2</w:t>
                                  </w:r>
                                  <w:r>
                                    <w:rPr/>
                                    <w:t>的函数，变换成方程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2340" w:dyaOrig="54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17pt;height:27pt" filled="f" o:ole="">
                                        <v:imagedata r:id="rId64" o:title=""/>
                                      </v:shape>
                                      <o:OLEObject Type="Embed" ProgID="" ShapeID="ole_rId63" DrawAspect="Content" ObjectID="_944072888" r:id="rId6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再将方程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代入方程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3460" w:dyaOrig="112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73pt;height:56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249724884" r:id="rId6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将上述结果代入方程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得到</w:t>
                                  </w:r>
                                  <w:r>
                                    <w:rPr>
                                      <w:i/>
                                    </w:rPr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4420" w:dyaOrig="54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221pt;height:27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757365516" r:id="rId6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object w:dxaOrig="3320" w:dyaOrig="279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66pt;height:13.95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571184498" r:id="rId6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72" o:title=""/>
                                  <w10:wrap type="topAndBottom"/>
                                </v:shape>
                                <o:OLEObject Type="Embed" ProgID="" ShapeID="ole_rId71" DrawAspect="Content" ObjectID="_1111080637" r:id="rId71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工程热力学（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Cs w:val="21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Cs w:val="21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名词解释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压缩因子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/>
                              <w:t>答：压缩因子</w:t>
                            </w:r>
                            <w:r>
                              <w:rPr>
                                <w:i/>
                              </w:rPr>
                              <w:t>Z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pv</w:t>
                            </w:r>
                            <w:r>
                              <w:rPr/>
                              <w:t>/(</w:t>
                            </w: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i/>
                              </w:rPr>
                              <w:t>Z</w:t>
                            </w:r>
                            <w:r>
                              <w:rPr/>
                              <w:t>值偏离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的大小，反映了实际气体对理想气体性质偏离的程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露点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/>
                              <w:t>答：露点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d</w:t>
                            </w:r>
                            <w:r>
                              <w:rPr/>
                              <w:t>是在一定</w:t>
                            </w:r>
                            <w:r>
                              <w:rPr>
                                <w:i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v</w:t>
                            </w:r>
                            <w:r>
                              <w:rPr/>
                              <w:t>下（指不与水或湿物料相接触的情况），未饱和湿空气冷却达到饱和湿空气，即将结出露珠时的温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含湿量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/>
                              <w:t>答：含湿量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>为</w:t>
                            </w:r>
                            <w:r>
                              <w:rPr/>
                              <w:t>1kg</w:t>
                            </w:r>
                            <w:r>
                              <w:rPr/>
                              <w:t>干空气所带有的水蒸气质量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（共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小题，每空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56"/>
                              <w:ind w:left="840" w:hanging="42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分析下图中的四个区域，填写“正”或“负”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1285" cy="1441450"/>
                                  <wp:effectExtent l="0" t="0" r="0" b="0"/>
                                  <wp:docPr id="6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285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区域：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区域：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区域：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区域：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、正、正；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、正、负；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负、负、负；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、负、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56"/>
                              <w:ind w:left="840" w:hanging="42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分析下列各循环，填写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0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、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或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斯特林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卡诺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狄塞尔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奥托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布雷顿循环由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压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容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温过程、</w:t>
                            </w:r>
                            <w:r>
                              <w:rPr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szCs w:val="21"/>
                              </w:rPr>
                              <w:t>个等熵过程组成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三、计算题（共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56"/>
                              <w:ind w:left="420" w:hanging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某房间，冬季通过墙壁和窗子向外散热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×10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J/h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房内有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只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50W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电灯照明，其他家电耗电约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500W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为维持房内温度不变，房主购买供暖系数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热泵，求热泵的最小功率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/>
                              <w:t>解：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rFonts w:eastAsia="黑体;SimHei"/>
                                <w:sz w:val="24"/>
                              </w:rPr>
                            </w:pPr>
                            <w:bookmarkStart w:id="1" w:name="MTBlankEqn"/>
                            <w:r>
                              <w:rPr/>
                              <w:object w:dxaOrig="2860" w:dyaOrig="7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43pt;height:36pt" filled="f" o:ole="">
                                  <v:imagedata r:id="rId75" o:title=""/>
                                </v:shape>
                                <o:OLEObject Type="Embed" ProgID="" ShapeID="ole_rId74" DrawAspect="Content" ObjectID="_1621862031" r:id="rId74"/>
                              </w:objec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56"/>
                              <w:ind w:left="420" w:hanging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50kg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温度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0ºC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水与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50kg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温度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70ºC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水在绝热容器中混合，求混合前后水的熵变及火用损失。设水的比热容为定值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w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4.187 k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环境温度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20ºC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/>
                              <w:t>解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4540" w:dyaOrig="5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27pt;height:28pt" filled="f" o:ole="">
                                  <v:imagedata r:id="rId77" o:title=""/>
                                </v:shape>
                                <o:OLEObject Type="Embed" ProgID="" ShapeID="ole_rId76" DrawAspect="Content" ObjectID="_583776164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6900" w:dyaOrig="6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45pt;height:30pt" filled="f" o:ole="">
                                  <v:imagedata r:id="rId79" o:title=""/>
                                </v:shape>
                                <o:OLEObject Type="Embed" ProgID="" ShapeID="ole_rId78" DrawAspect="Content" ObjectID="_1636693816" r:id="rId7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>
                                <w:rFonts w:eastAsia="黑体;SimHei"/>
                              </w:rPr>
                            </w:pPr>
                            <w:r>
                              <w:rPr/>
                              <w:object w:dxaOrig="3000" w:dyaOrig="3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50pt;height:16pt" filled="f" o:ole="">
                                  <v:imagedata r:id="rId81" o:title=""/>
                                </v:shape>
                                <o:OLEObject Type="Embed" ProgID="" ShapeID="ole_rId80" DrawAspect="Content" ObjectID="_2146259288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56"/>
                              <w:ind w:left="420" w:hanging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滞止压力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.6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、滞止温度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60K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空气可逆绝热流经收缩喷管，在截面积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.5×10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处气流马赫数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若喷管背压力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.25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试求喷管出口截面积。空气可当双原子气体处理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κ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1.4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临界压力比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cr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528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/>
                              <w:t>解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5420" w:dyaOrig="66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71pt;height:33pt" filled="f" o:ole="">
                                  <v:imagedata r:id="rId83" o:title=""/>
                                </v:shape>
                                <o:OLEObject Type="Embed" ProgID="" ShapeID="ole_rId82" DrawAspect="Content" ObjectID="_1000960802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2020" w:dyaOrig="499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24.95pt" filled="f" o:ole="">
                                  <v:imagedata r:id="rId85" o:title=""/>
                                </v:shape>
                                <o:OLEObject Type="Embed" ProgID="" ShapeID="ole_rId84" DrawAspect="Content" ObjectID="_102655242" r:id="rId8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4520" w:dyaOrig="5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26pt;height:27pt" filled="f" o:ole="">
                                  <v:imagedata r:id="rId87" o:title=""/>
                                </v:shape>
                                <o:OLEObject Type="Embed" ProgID="" ShapeID="ole_rId86" DrawAspect="Content" ObjectID="_995889652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400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200pt;height:35pt" filled="f" o:ole="">
                                  <v:imagedata r:id="rId89" o:title=""/>
                                </v:shape>
                                <o:OLEObject Type="Embed" ProgID="" ShapeID="ole_rId88" DrawAspect="Content" ObjectID="_993782257" r:id="rId8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2920" w:dyaOrig="56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46pt;height:28pt" filled="f" o:ole="">
                                  <v:imagedata r:id="rId91" o:title=""/>
                                </v:shape>
                                <o:OLEObject Type="Embed" ProgID="" ShapeID="ole_rId90" DrawAspect="Content" ObjectID="_1921617541" r:id="rId9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3080" w:dyaOrig="52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54pt;height:26pt" filled="f" o:ole="">
                                  <v:imagedata r:id="rId93" o:title=""/>
                                </v:shape>
                                <o:OLEObject Type="Embed" ProgID="" ShapeID="ole_rId92" DrawAspect="Content" ObjectID="_1816458215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6640" w:dyaOrig="63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332pt;height:31.95pt" filled="f" o:ole="">
                                  <v:imagedata r:id="rId95" o:title=""/>
                                </v:shape>
                                <o:OLEObject Type="Embed" ProgID="" ShapeID="ole_rId94" DrawAspect="Content" ObjectID="_486577141" r:id="rId9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3120" w:dyaOrig="70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56pt;height:35pt" filled="f" o:ole="">
                                  <v:imagedata r:id="rId97" o:title=""/>
                                </v:shape>
                                <o:OLEObject Type="Embed" ProgID="" ShapeID="ole_rId96" DrawAspect="Content" ObjectID="_392471276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4599" w:dyaOrig="54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229.95pt;height:27pt" filled="f" o:ole="">
                                  <v:imagedata r:id="rId99" o:title=""/>
                                </v:shape>
                                <o:OLEObject Type="Embed" ProgID="" ShapeID="ole_rId98" DrawAspect="Content" ObjectID="_468207823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3019" w:dyaOrig="56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50.95pt;height:28pt" filled="f" o:ole="">
                                  <v:imagedata r:id="rId101" o:title=""/>
                                </v:shape>
                                <o:OLEObject Type="Embed" ProgID="" ShapeID="ole_rId100" DrawAspect="Content" ObjectID="_1560271783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3480" w:dyaOrig="54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74pt;height:27pt" filled="f" o:ole="">
                                  <v:imagedata r:id="rId103" o:title=""/>
                                </v:shape>
                                <o:OLEObject Type="Embed" ProgID="" ShapeID="ole_rId102" DrawAspect="Content" ObjectID="_528990970" r:id="rId10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某压水堆二回路循环采用一次抽汽加热给水，循环抽象简化为下图所示，若新蒸汽为饱和蒸汽且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7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抽气压力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7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凝汽器维持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007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忽略水泵功，试求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）抽气量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；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）循环热效率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η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；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）耗气率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8270" cy="1435100"/>
                                  <wp:effectExtent l="0" t="0" r="0" b="0"/>
                                  <wp:docPr id="7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4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1033"/>
                              <w:gridCol w:w="1033"/>
                              <w:gridCol w:w="899"/>
                              <w:gridCol w:w="899"/>
                            </w:tblGrid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Pa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/>
                                    <w:t>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J/(kg·K)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s</w:t>
                                  </w:r>
                                  <w:r>
                                    <w:rPr/>
                                    <w:t>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J/(kg·K)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</w:t>
                                  </w:r>
                                  <w:r>
                                    <w:rPr/>
                                    <w:t>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J/k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h</w:t>
                                  </w:r>
                                  <w:r>
                                    <w:rPr/>
                                    <w:t>’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J/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21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812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6.9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1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925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707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7.3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3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7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92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4789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6.7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9.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56" w:after="156"/>
                              <w:ind w:left="420" w:hanging="0"/>
                              <w:rPr/>
                            </w:pPr>
                            <w:r>
                              <w:rPr/>
                              <w:t>解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6240" w:dyaOrig="499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312pt;height:24.95pt" filled="f" o:ole="">
                                  <v:imagedata r:id="rId106" o:title=""/>
                                </v:shape>
                                <o:OLEObject Type="Embed" ProgID="" ShapeID="ole_rId105" DrawAspect="Content" ObjectID="_1548278767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6220" w:dyaOrig="499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311pt;height:24.95pt" filled="f" o:ole="">
                                  <v:imagedata r:id="rId108" o:title=""/>
                                </v:shape>
                                <o:OLEObject Type="Embed" ProgID="" ShapeID="ole_rId107" DrawAspect="Content" ObjectID="_1233411744" r:id="rId107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5300" w:dyaOrig="54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265pt;height:27pt" filled="f" o:ole="">
                                  <v:imagedata r:id="rId110" o:title=""/>
                                </v:shape>
                                <o:OLEObject Type="Embed" ProgID="" ShapeID="ole_rId109" DrawAspect="Content" ObjectID="_1587989887" r:id="rId109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3340" w:dyaOrig="279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67pt;height:13.95pt" filled="f" o:ole="">
                                  <v:imagedata r:id="rId112" o:title=""/>
                                </v:shape>
                                <o:OLEObject Type="Embed" ProgID="" ShapeID="ole_rId111" DrawAspect="Content" ObjectID="_1641676259" r:id="rId111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5020" w:dyaOrig="32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251pt;height:16pt" filled="f" o:ole="">
                                  <v:imagedata r:id="rId114" o:title=""/>
                                </v:shape>
                                <o:OLEObject Type="Embed" ProgID="" ShapeID="ole_rId113" DrawAspect="Content" ObjectID="_1025018187" r:id="rId11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3640" w:dyaOrig="279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2pt;height:13.95pt" filled="f" o:ole="">
                                  <v:imagedata r:id="rId116" o:title=""/>
                                </v:shape>
                                <o:OLEObject Type="Embed" ProgID="" ShapeID="ole_rId115" DrawAspect="Content" ObjectID="_911042882" r:id="rId115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920" w:dyaOrig="54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96pt;height:27pt" filled="f" o:ole="">
                                  <v:imagedata r:id="rId118" o:title=""/>
                                </v:shape>
                                <o:OLEObject Type="Embed" ProgID="" ShapeID="ole_rId117" DrawAspect="Content" ObjectID="_692705203" r:id="rId117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2760" w:dyaOrig="54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38pt;height:27pt" filled="f" o:ole="">
                                  <v:imagedata r:id="rId120" o:title=""/>
                                </v:shape>
                                <o:OLEObject Type="Embed" ProgID="" ShapeID="ole_rId119" DrawAspect="Content" ObjectID="_2006708850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56" w:after="156"/>
                              <w:ind w:left="420" w:hanging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5m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刚性容器中装有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3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300K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CO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气在输气管道中流动，参数保持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9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450K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如下图所示，打开阀门充入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直到容器中混合物压力达到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0.6MPa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时关闭阀门。充气过程绝热，求容器内混合物终温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和质量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按定值比热容计算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V,N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751 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P,N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1048 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V,CO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657 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i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 w:val="24"/>
                                <w:vertAlign w:val="subscript"/>
                              </w:rPr>
                              <w:t>P,CO2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=846 J/(kg·K)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240" cy="1438275"/>
                                  <wp:effectExtent l="0" t="0" r="0" b="0"/>
                                  <wp:docPr id="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24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420" w:hanging="0"/>
                              <w:rPr/>
                            </w:pPr>
                            <w:r>
                              <w:rPr/>
                              <w:t>解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3379" w:dyaOrig="30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68.95pt;height:15pt" filled="f" o:ole="">
                                  <v:imagedata r:id="rId123" o:title=""/>
                                </v:shape>
                                <o:OLEObject Type="Embed" ProgID="" ShapeID="ole_rId122" DrawAspect="Content" ObjectID="_1219056823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3500" w:dyaOrig="30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175pt;height:15pt" filled="f" o:ole="">
                                  <v:imagedata r:id="rId125" o:title=""/>
                                </v:shape>
                                <o:OLEObject Type="Embed" ProgID="" ShapeID="ole_rId124" DrawAspect="Content" ObjectID="_910398838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3200" w:dyaOrig="58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60pt;height:29pt" filled="f" o:ole="">
                                  <v:imagedata r:id="rId127" o:title=""/>
                                </v:shape>
                                <o:OLEObject Type="Embed" ProgID="" ShapeID="ole_rId126" DrawAspect="Content" ObjectID="_1202889124" r:id="rId12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根据开口系能量方程和分压定律分别得到方程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和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3960" w:dyaOrig="8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98pt;height:42pt" filled="f" o:ole="">
                                  <v:imagedata r:id="rId129" o:title=""/>
                                </v:shape>
                                <o:OLEObject Type="Embed" ProgID="" ShapeID="ole_rId128" DrawAspect="Content" ObjectID="_1145783466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代入数字，仅以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2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为未知量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5140" w:dyaOrig="80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257pt;height:40pt" filled="f" o:ole="">
                                  <v:imagedata r:id="rId131" o:title=""/>
                                </v:shape>
                                <o:OLEObject Type="Embed" ProgID="" ShapeID="ole_rId130" DrawAspect="Content" ObjectID="_1908347912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上述方程组并非简单的二元一次方程，其求解过程如下：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先将方程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写成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2</w:t>
                            </w:r>
                            <w:r>
                              <w:rPr/>
                              <w:t>的函数，变换成方程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2340" w:dyaOrig="54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17pt;height:27pt" filled="f" o:ole="">
                                  <v:imagedata r:id="rId133" o:title=""/>
                                </v:shape>
                                <o:OLEObject Type="Embed" ProgID="" ShapeID="ole_rId132" DrawAspect="Content" ObjectID="_325357620" r:id="rId1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再将方程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代入方程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3460" w:dyaOrig="112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73pt;height:56pt" filled="f" o:ole="">
                                  <v:imagedata r:id="rId135" o:title=""/>
                                </v:shape>
                                <o:OLEObject Type="Embed" ProgID="" ShapeID="ole_rId134" DrawAspect="Content" ObjectID="_907233106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t>将上述结果代入方程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得到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2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4420" w:dyaOrig="54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221pt;height:27pt" filled="f" o:ole="">
                                  <v:imagedata r:id="rId137" o:title=""/>
                                </v:shape>
                                <o:OLEObject Type="Embed" ProgID="" ShapeID="ole_rId136" DrawAspect="Content" ObjectID="_300427728" r:id="rId13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  <w:object w:dxaOrig="3320" w:dyaOrig="279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66pt;height:13.95pt" filled="f" o:ole="">
                                  <v:imagedata r:id="rId139" o:title=""/>
                                </v:shape>
                                <o:OLEObject Type="Embed" ProgID="" ShapeID="ole_rId138" DrawAspect="Content" ObjectID="_1365693444" r:id="rId13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0"/>
      <w:footerReference w:type="default" r:id="rId14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oleObject" Target="embeddings/oleObject35.bin"/><Relationship Id="rId75" Type="http://schemas.openxmlformats.org/officeDocument/2006/relationships/image" Target="media/image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1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1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7.wmf"/><Relationship Id="rId104" Type="http://schemas.openxmlformats.org/officeDocument/2006/relationships/image" Target="media/image18.png"/><Relationship Id="rId105" Type="http://schemas.openxmlformats.org/officeDocument/2006/relationships/oleObject" Target="embeddings/oleObject50.bin"/><Relationship Id="rId106" Type="http://schemas.openxmlformats.org/officeDocument/2006/relationships/image" Target="media/image19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0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1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3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4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5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6.wmf"/><Relationship Id="rId121" Type="http://schemas.openxmlformats.org/officeDocument/2006/relationships/image" Target="media/image27.png"/><Relationship Id="rId122" Type="http://schemas.openxmlformats.org/officeDocument/2006/relationships/oleObject" Target="embeddings/oleObject58.bin"/><Relationship Id="rId123" Type="http://schemas.openxmlformats.org/officeDocument/2006/relationships/image" Target="media/image28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29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30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32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33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3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35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36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newell</cp:lastModifiedBy>
  <cp:lastPrinted>2018-11-26T10:27:00Z</cp:lastPrinted>
  <dcterms:modified xsi:type="dcterms:W3CDTF">2018-11-26T02:28:00Z</dcterms:modified>
  <cp:revision>5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  <property fmtid="{D5CDD505-2E9C-101B-9397-08002B2CF9AE}" pid="3" name="MTWinEqns">
    <vt:bool>1</vt:bool>
  </property>
</Properties>
</file>