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27737571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工程热力学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名词解释（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压缩因子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露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含湿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（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小题，每空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56"/>
                                    <w:ind w:left="840" w:hanging="42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分析下图中的四个区域，填写“正”或“负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227455" cy="12598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7455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56"/>
                                    <w:ind w:left="840" w:hanging="42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分析下列各循环，填写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、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或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斯特林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卡诺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狄塞尔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奥托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布雷顿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三、计算题（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某房间，冬季通过墙壁和窗子向外散热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×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J/h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房内有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只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0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电灯照明，其他家电耗电约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00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为维持房内温度不变，房主购买供暖系数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热泵，求热泵的最小功率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k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水与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0k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7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水在绝热容器中混合，求混合前后水的熵变及火用损失。设水的比热容为定值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4.187 k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环境温度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2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滞止压力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6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滞止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6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空气可逆绝热流经收缩喷管，在截面积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.5×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处气流马赫数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若喷管背压力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25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试求喷管出口截面积。空气可当双原子气体处理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1.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临界压力比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cr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52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某压水堆二回路循环采用一次抽汽加热给水，循环抽象简化为下图所示，若新蒸汽为饱和蒸汽且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抽气压力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凝汽器维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00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忽略水泵功，试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抽气量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；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循环热效率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η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；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耗气率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98270" cy="14414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44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455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9"/>
                                    <w:gridCol w:w="1033"/>
                                    <w:gridCol w:w="1033"/>
                                    <w:gridCol w:w="899"/>
                                    <w:gridCol w:w="8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(kg·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>’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(kg·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’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k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1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8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6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71.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99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70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97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63.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9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4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6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659.5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56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5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刚性容器中装有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3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30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气在输气管道中流动，参数保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9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45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如下图所示，打开阀门充入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直到容器中混合物压力达到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6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时关闭阀门。充气过程绝热，求容器内混合物终温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和质量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按定值比热容计算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V,N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751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P,N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1048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V,CO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657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P,CO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846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047240" cy="143827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7240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8" o:title=""/>
                                  <w10:wrap type="topAndBottom"/>
                                </v:shape>
                                <o:OLEObject Type="Embed" ProgID="" ShapeID="ole_rId7" DrawAspect="Content" ObjectID="_1774024540" r:id="rId7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工程热力学（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名词解释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压缩因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露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含湿量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（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小题，每空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56"/>
                              <w:ind w:left="840" w:hanging="4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分析下图中的四个区域，填写“正”或“负”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227455" cy="12598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56"/>
                              <w:ind w:left="840" w:hanging="4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分析下列各循环，填写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或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斯特林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卡诺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狄塞尔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奥托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布雷顿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三、计算题（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某房间，冬季通过墙壁和窗子向外散热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×10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J/h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房内有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只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0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电灯照明，其他家电耗电约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00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为维持房内温度不变，房主购买供暖系数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热泵，求热泵的最小功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kg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水与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0kg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7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水在绝热容器中混合，求混合前后水的熵变及火用损失。设水的比热容为定值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4.187 k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环境温度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2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滞止压力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6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滞止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6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空气可逆绝热流经收缩喷管，在截面积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.5×10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处气流马赫数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若喷管背压力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25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试求喷管出口截面积。空气可当双原子气体处理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1.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临界压力比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cr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52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某压水堆二回路循环采用一次抽汽加热给水，循环抽象简化为下图所示，若新蒸汽为饱和蒸汽且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抽气压力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凝汽器维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00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忽略水泵功，试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抽气量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；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循环热效率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η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；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耗气率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98270" cy="1441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1033"/>
                              <w:gridCol w:w="1033"/>
                              <w:gridCol w:w="899"/>
                              <w:gridCol w:w="899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Pa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(kg·K)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(kg·K)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k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21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812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6.9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1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92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707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7.3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3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92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78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6.7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9.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56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5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刚性容器中装有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3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30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气在输气管道中流动，参数保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9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45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如下图所示，打开阀门充入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直到容器中混合物压力达到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6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时关闭阀门。充气过程绝热，求容器内混合物终温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和质量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按定值比热容计算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V,N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751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P,N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1048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V,CO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657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P,CO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846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047240" cy="1438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24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newell</cp:lastModifiedBy>
  <cp:lastPrinted>2018-11-26T10:27:00Z</cp:lastPrinted>
  <dcterms:modified xsi:type="dcterms:W3CDTF">2018-11-26T02:28:00Z</dcterms:modified>
  <cp:revision>5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