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5293995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37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394459378" r:id="rId2"/>
                                    </w:object>
                                    <w:t>2019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全国硕士研究生招生考试初试自命题试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冶金原理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8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考试时间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时   满分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50 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" w:hAnsi="隶书" w:eastAsia="隶书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可使用的常用工具：□无  计算器  直尺  □圆规（请在使用工具前打√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一、名词解释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 xml:space="preserve">共 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小题，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活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分子扩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二元共晶反应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酸性氧化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沉淀脱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二、简述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题，每小题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分，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60 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exact" w:line="400"/>
                                    <w:ind w:left="357" w:hanging="357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钢铁冶金从铁矿石开始到生产出连铸坯的过程主要工序有哪些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、请简述热力学第一定律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拉乌尔定律表达式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p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vertAlign w:val="subscript"/>
                                    </w:rPr>
                                    <w:t>B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sz w:val="28"/>
                                      <w:szCs w:val="28"/>
                                    </w:rPr>
                                    <w:t>＝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p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vertAlign w:val="subscript"/>
                                    </w:rPr>
                                    <w:t>B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vertAlign w:val="superscript"/>
                                    </w:rPr>
                                    <w:t>*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Cs/>
                                      <w:sz w:val="28"/>
                                      <w:szCs w:val="28"/>
                                      <w:vertAlign w:val="superscript"/>
                                    </w:rPr>
                                    <w:t>×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  <w:r>
                                    <w:rPr>
                                      <w:bCs/>
                                      <w:sz w:val="30"/>
                                      <w:szCs w:val="30"/>
                                      <w:vertAlign w:val="subscript"/>
                                    </w:rPr>
                                    <w:t>B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szCs w:val="21"/>
                                    </w:rPr>
                                    <w:t>中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p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vertAlign w:val="subscript"/>
                                    </w:rPr>
                                    <w:t>B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vertAlign w:val="superscript"/>
                                    </w:rPr>
                                    <w:t>*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szCs w:val="21"/>
                                    </w:rPr>
                                    <w:t>的含义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球团矿的还原反应应该采用什么动力学模型进行描述，此反应由那些环节组成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left="315" w:hanging="315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熔渣中</w:t>
                                  </w: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szCs w:val="21"/>
                                    </w:rPr>
                                    <w:t>个组元：</w:t>
                                  </w:r>
                                  <w:r>
                                    <w:rPr>
                                      <w:szCs w:val="21"/>
                                    </w:rPr>
                                    <w:t>CaO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TiO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K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O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FeO, </w:t>
                                  </w:r>
                                  <w:r>
                                    <w:rPr>
                                      <w:szCs w:val="21"/>
                                    </w:rPr>
                                    <w:t>请说明酸碱性强弱顺序。其中光学碱度大于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的氧化物是哪一个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360" w:hanging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object w:dxaOrig="1300" w:dyaOrig="320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position:absolute;margin-left:259.55pt;margin-top:3.75pt;width:65pt;height:16pt;mso-wrap-distance-left:9.05pt;mso-wrap-distance-right:9.05pt;mso-position-horizontal-relative:text;mso-position-vertical-relative:text" filled="f" o:ole="">
                                        <v:imagedata r:id="rId5" o:title=""/>
                                      </v:shape>
                                      <o:OLEObject Type="Embed" ProgID="" ShapeID="ole_rId4" DrawAspect="Content" ObjectID="_692410735" r:id="rId4"/>
                                    </w:object>
                                    <w:t>6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如果忽略压力对相平衡体系的影响，相律的表达式为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其中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/>
                                    <w:object w:dxaOrig="220" w:dyaOrig="260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11pt;height:13pt" filled="f" o:ole="">
                                        <v:imagedata r:id="rId7" o:title=""/>
                                      </v:shape>
                                      <o:OLEObject Type="Embed" ProgID="" ShapeID="ole_rId6" DrawAspect="Content" ObjectID="_2039082340" r:id="rId6"/>
                                    </w:object>
                                  </w:r>
                                  <w:r>
                                    <w:rPr/>
                                    <w:t>分别表示什么？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315" w:hanging="315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钢水脱磷反应式为：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2[P]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＋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FeO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）＝（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P</w:t>
                                  </w:r>
                                  <w:r>
                                    <w:rPr>
                                      <w:bCs/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O</w:t>
                                  </w:r>
                                  <w:r>
                                    <w:rPr>
                                      <w:bCs/>
                                      <w:szCs w:val="21"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）＋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 xml:space="preserve">5[Fe] 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，请改写为离子方程式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315" w:hanging="315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氧势图中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2Cu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＋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O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＝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2CuO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线为何倾斜向上？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vertAlign w:val="subscript"/>
                                    </w:rPr>
                                    <w:t>（石）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＋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O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＝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CO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线为何近似水平？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简述温度、渣的碱度以及氧化性对炼钢脱</w:t>
                                  </w:r>
                                  <w:r>
                                    <w:rPr>
                                      <w:szCs w:val="21"/>
                                    </w:rPr>
                                    <w:t>磷</w:t>
                                  </w:r>
                                  <w:r>
                                    <w:rPr>
                                      <w:szCs w:val="21"/>
                                    </w:rPr>
                                    <w:t>的影响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42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请简述熔渣分子结构理论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三、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计算题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（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>
                                      <w:szCs w:val="21"/>
                                    </w:rPr>
                                    <w:t>70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℃</w:t>
                                  </w:r>
                                  <w:r>
                                    <w:rPr>
                                      <w:szCs w:val="21"/>
                                    </w:rPr>
                                    <w:t>时测得</w:t>
                                  </w:r>
                                  <w:r>
                                    <w:rPr>
                                      <w:szCs w:val="21"/>
                                    </w:rPr>
                                    <w:t>Cd—Sn</w:t>
                                  </w:r>
                                  <w:r>
                                    <w:rPr>
                                      <w:szCs w:val="21"/>
                                    </w:rPr>
                                    <w:t>合金的镉蒸汽压与镉浓度关系如下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firstLine="12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%Cd           1     50    1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firstLine="126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Pc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d</w:t>
                                  </w:r>
                                  <w:r>
                                    <w:rPr>
                                      <w:szCs w:val="21"/>
                                    </w:rPr>
                                    <w:t>(mmHg)     5     150    25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试分别以纯物质和重量</w:t>
                                  </w:r>
                                  <w:r>
                                    <w:rPr>
                                      <w:szCs w:val="21"/>
                                    </w:rPr>
                                    <w:t>1%</w:t>
                                  </w:r>
                                  <w:r>
                                    <w:rPr>
                                      <w:szCs w:val="21"/>
                                    </w:rPr>
                                    <w:t>溶液为标准态，确定含镉</w:t>
                                  </w:r>
                                  <w:r>
                                    <w:rPr>
                                      <w:szCs w:val="21"/>
                                    </w:rPr>
                                    <w:t>50%</w:t>
                                  </w:r>
                                  <w:r>
                                    <w:rPr>
                                      <w:szCs w:val="21"/>
                                    </w:rPr>
                                    <w:t>的</w:t>
                                  </w:r>
                                  <w:r>
                                    <w:rPr>
                                      <w:szCs w:val="21"/>
                                    </w:rPr>
                                    <w:t>Cd—Sn</w:t>
                                  </w:r>
                                  <w:r>
                                    <w:rPr>
                                      <w:szCs w:val="21"/>
                                    </w:rPr>
                                    <w:t>合金中镉的活度和活度系数。（已知</w:t>
                                  </w:r>
                                  <w:r>
                                    <w:rPr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Cd</w:t>
                                  </w:r>
                                  <w:r>
                                    <w:rPr>
                                      <w:szCs w:val="21"/>
                                    </w:rPr>
                                    <w:t>=112.4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Sn</w:t>
                                  </w:r>
                                  <w:r>
                                    <w:rPr>
                                      <w:szCs w:val="21"/>
                                    </w:rPr>
                                    <w:t>=118.7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rPr>
                                      <w:rFonts w:ascii="黑体;SimHei" w:hAnsi="黑体;SimHei" w:eastAsia="黑体;SimHei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四、相图分析题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>
                                      <w:szCs w:val="21"/>
                                    </w:rPr>
                                    <w:t>下图为具有一个二元中间化合物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szCs w:val="21"/>
                                    </w:rPr>
                                    <w:t>的三元系相图，看图在答题纸上回答问题：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300"/>
                                    <w:ind w:right="4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、（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分）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是稳定的中间化合物还是不稳定中间化合物，为什么？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30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、（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分）分别写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点发生的相变反应名称及反应式。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300"/>
                                    <w:ind w:left="1050" w:hanging="1050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、（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分）体系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的质量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W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，纯液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开始冷却，当液相冷却至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点时，作图表示出此时固相所处的位置，并用做出的线段表示出此时液相、固相、以及固相中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的质量为多少？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300"/>
                                    <w:ind w:left="1050" w:hanging="1050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、（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分）若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作为体系点，其结晶终点及结晶产物分别是什么？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300" w:before="0" w:after="156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、（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分）画出体系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Q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的冷却曲线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jc w:val="right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3037205" cy="271843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8" t="-9" r="-8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37205" cy="27184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Arial" w:eastAsia="黑体;SimHei"/>
                                      <w:sz w:val="24"/>
                                    </w:rPr>
                                    <w:t>五、分析题（</w:t>
                                  </w:r>
                                  <w:r>
                                    <w:rPr>
                                      <w:rFonts w:eastAsia="黑体;SimHei" w:cs="Arial" w:ascii="黑体;SimHei" w:hAnsi="黑体;SimHei"/>
                                      <w:sz w:val="24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黑体;SimHei" w:hAnsi="黑体;SimHei" w:cs="Arial" w:eastAsia="黑体;SimHei"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分析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某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高炉利用炉渣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去硫，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已知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渣铁间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脱硫反应式为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365"/>
                                    <w:rPr/>
                                  </w:pPr>
                                  <w:r>
                                    <w:rPr/>
                                    <w:t>[S]</w:t>
                                  </w:r>
                                  <w:r>
                                    <w:rPr/>
                                    <w:t>＋（</w:t>
                                  </w:r>
                                  <w:r>
                                    <w:rPr/>
                                    <w:t>CaO</w:t>
                                  </w:r>
                                  <w:r>
                                    <w:rPr/>
                                    <w:t>）＝（</w:t>
                                  </w:r>
                                  <w:r>
                                    <w:rPr/>
                                    <w:t>CaS</w:t>
                                  </w:r>
                                  <w:r>
                                    <w:rPr/>
                                    <w:t>）＋</w:t>
                                  </w:r>
                                  <w:r>
                                    <w:rPr/>
                                    <w:t xml:space="preserve">[O]    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H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p>
                                    </m:sSup>
                                  </m:oMath>
                                  <w:r>
                                    <w:rPr/>
                                    <w:t>=124 kJ/mo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2" w:leader="none"/>
                                    </w:tabs>
                                    <w:spacing w:before="0" w:after="156"/>
                                    <w:ind w:firstLine="241"/>
                                    <w:rPr/>
                                  </w:pPr>
                                  <w:r>
                                    <w:rPr/>
                                    <w:t>式中，</w:t>
                                  </w:r>
                                  <w:r>
                                    <w:rPr/>
                                    <w:t>[S]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[O]</w:t>
                                  </w:r>
                                  <w:r>
                                    <w:rPr/>
                                    <w:t>以质量</w:t>
                                  </w:r>
                                  <w:r>
                                    <w:rPr/>
                                    <w:t>1%</w:t>
                                  </w:r>
                                  <w:r>
                                    <w:rPr/>
                                    <w:t>溶液为标准态，</w:t>
                                  </w:r>
                                  <w:r>
                                    <w:rPr/>
                                    <w:t>(CaO)</w:t>
                                  </w:r>
                                  <w:r>
                                    <w:rPr/>
                                    <w:t>、（</w:t>
                                  </w:r>
                                  <w:r>
                                    <w:rPr/>
                                    <w:t>CaS</w:t>
                                  </w:r>
                                  <w:r>
                                    <w:rPr/>
                                    <w:t>）以纯物质为标准态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2" w:leader="none"/>
                                    </w:tabs>
                                    <w:spacing w:lineRule="auto" w:line="300"/>
                                    <w:ind w:left="108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将上述反应式改写成离子反应式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2" w:leader="none"/>
                                      <w:tab w:val="left" w:pos="422" w:leader="none"/>
                                    </w:tabs>
                                    <w:spacing w:lineRule="auto" w:line="300"/>
                                    <w:ind w:left="108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（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分）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写出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该反应包含有组元浓度的平衡常数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oMath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的表达式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2" w:leader="none"/>
                                      <w:tab w:val="left" w:pos="392" w:leader="none"/>
                                      <w:tab w:val="left" w:pos="422" w:leader="none"/>
                                    </w:tabs>
                                    <w:spacing w:lineRule="auto" w:line="300"/>
                                    <w:ind w:left="105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（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分）基于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oMath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的表达式，写出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硫在渣－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铁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间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质量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分配比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sub>
                                    </m:sSub>
                                  </m:oMath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=</w:t>
                                  </w:r>
                                  <w:r>
                                    <w:rPr>
                                      <w:rFonts w:cs="宋体;SimSun"/>
                                      <w:i/>
                                      <w:szCs w:val="21"/>
                                    </w:rPr>
                                    <w:t>w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s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cs="宋体;SimSun"/>
                                      <w:i/>
                                      <w:szCs w:val="21"/>
                                    </w:rPr>
                                    <w:t>w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[S]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的表达式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2" w:leader="none"/>
                                      <w:tab w:val="left" w:pos="422" w:leader="none"/>
                                    </w:tabs>
                                    <w:spacing w:lineRule="auto" w:line="300"/>
                                    <w:ind w:left="105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（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分）基于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sub>
                                    </m:sSub>
                                  </m:oMath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的表达式，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简述促进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炉渣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脱硫的热力学条件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2" w:leader="none"/>
                                      <w:tab w:val="left" w:pos="422" w:leader="none"/>
                                    </w:tabs>
                                    <w:spacing w:lineRule="auto" w:line="300"/>
                                    <w:ind w:left="1050" w:hanging="945"/>
                                    <w:rPr/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分）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若需分析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脱硫反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应过程动力学，一般用哪种动力学模型处理该过程较为合理？</w:t>
                                  </w:r>
                                  <w:r>
                                    <w:rPr>
                                      <w:szCs w:val="21"/>
                                    </w:rPr>
                                    <w:t>请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描述该过程的组成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环节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left="1050" w:hanging="105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（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分）若熔渣碱度一定时，该反应速率在某一温度范围内受温度的影响不大，而增加熔渣的搅拌强度可使反应速率显著增加，但增加铁水的搅拌强度，反应速率无明显增加。则在该温度范围内哪一环节为控速环节？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5pt;height:841.9pt;mso-wrap-distance-left:9pt;mso-wrap-distance-right:0pt;mso-wrap-distance-top:0pt;mso-wrap-distance-bottom:0pt;margin-top:0.8pt;mso-position-vertical-relative:text;margin-left:3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3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37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object w:dxaOrig="4140" w:dyaOrig="1174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<v:imagedata r:id="rId10" o:title=""/>
                                  <w10:wrap type="topAndBottom"/>
                                </v:shape>
                                <o:OLEObject Type="Embed" ProgID="" ShapeID="ole_rId9" DrawAspect="Content" ObjectID="_1686533256" r:id="rId9"/>
                              </w:object>
                              <w:t>2019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全国硕士研究生招生考试初试自命题试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冶金原理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8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考试时间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时   满分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50 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szCs w:val="21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可使用的常用工具：□无  计算器  直尺  □圆规（请在使用工具前打√）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一、名词解释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 xml:space="preserve">共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 xml:space="preserve">5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小题，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活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分子扩散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二元共晶反应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酸性氧化物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沉淀脱氧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二、简述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题，每小题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6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分，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60 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400"/>
                              <w:ind w:left="357" w:hanging="357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钢铁冶金从铁矿石开始到生产出连铸坯的过程主要工序有哪些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、请简述热力学第一定律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拉乌尔定律表达式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宋体;SimSun"/>
                                <w:bCs/>
                                <w:sz w:val="28"/>
                                <w:szCs w:val="28"/>
                              </w:rPr>
                              <w:t>＝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×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x</w:t>
                            </w:r>
                            <w:r>
                              <w:rPr>
                                <w:bCs/>
                                <w:sz w:val="30"/>
                                <w:szCs w:val="30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宋体;SimSun"/>
                                <w:bCs/>
                                <w:szCs w:val="21"/>
                              </w:rPr>
                              <w:t>中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rFonts w:cs="宋体;SimSun"/>
                                <w:bCs/>
                                <w:szCs w:val="21"/>
                              </w:rPr>
                              <w:t>的含义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？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球团矿的还原反应应该采用什么动力学模型进行描述，此反应由那些环节组成？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315" w:hanging="315"/>
                              <w:rPr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熔渣中</w:t>
                            </w: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个组元：</w:t>
                            </w:r>
                            <w:r>
                              <w:rPr>
                                <w:szCs w:val="21"/>
                              </w:rPr>
                              <w:t>CaO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TiO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K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O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 xml:space="preserve">FeO, </w:t>
                            </w:r>
                            <w:r>
                              <w:rPr>
                                <w:szCs w:val="21"/>
                              </w:rPr>
                              <w:t>请说明酸碱性强弱顺序。其中光学碱度大于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的氧化物是哪一个？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object w:dxaOrig="1300" w:dyaOrig="320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position:absolute;margin-left:259.55pt;margin-top:3.75pt;width:65pt;height:16pt;mso-wrap-distance-left:9.05pt;mso-wrap-distance-right:9.05pt;mso-position-horizontal-relative:text;mso-position-vertical-relative:text" filled="f" o:ole="">
                                  <v:imagedata r:id="rId12" o:title=""/>
                                </v:shape>
                                <o:OLEObject Type="Embed" ProgID="" ShapeID="ole_rId11" DrawAspect="Content" ObjectID="_1417945077" r:id="rId11"/>
                              </w:object>
                              <w:t>6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如果忽略压力对相平衡体系的影响，相律的表达式为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</w:t>
                            </w:r>
                            <w:r>
                              <w:rPr>
                                <w:szCs w:val="21"/>
                              </w:rPr>
                              <w:t>，其中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>和</w:t>
                            </w:r>
                            <w:r>
                              <w:rPr/>
                              <w:object w:dxaOrig="220" w:dyaOrig="260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11pt;height:13pt" filled="f" o:ole="">
                                  <v:imagedata r:id="rId14" o:title=""/>
                                </v:shape>
                                <o:OLEObject Type="Embed" ProgID="" ShapeID="ole_rId13" DrawAspect="Content" ObjectID="_1710743953" r:id="rId13"/>
                              </w:object>
                            </w:r>
                            <w:r>
                              <w:rPr/>
                              <w:t>分别表示什么？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15" w:hanging="31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钢水脱磷反应式为：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2[P]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＋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FeO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）＝（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P</w:t>
                            </w:r>
                            <w:r>
                              <w:rPr>
                                <w:bCs/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bCs/>
                                <w:szCs w:val="21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）＋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 xml:space="preserve">5[Fe] 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，请改写为离子方程式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15" w:hanging="315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氧势图中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2Cu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＋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kern w:val="0"/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＝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2CuO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线为何倾斜向上？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kern w:val="0"/>
                                <w:szCs w:val="21"/>
                                <w:vertAlign w:val="subscript"/>
                              </w:rPr>
                              <w:t>（石）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＋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kern w:val="0"/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＝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CO</w:t>
                            </w:r>
                            <w:r>
                              <w:rPr>
                                <w:kern w:val="0"/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线为何近似水平？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hanging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简述温度、渣的碱度以及氧化性对炼钢脱</w:t>
                            </w:r>
                            <w:r>
                              <w:rPr>
                                <w:szCs w:val="21"/>
                              </w:rPr>
                              <w:t>磷</w:t>
                            </w:r>
                            <w:r>
                              <w:rPr>
                                <w:szCs w:val="21"/>
                              </w:rPr>
                              <w:t>的影响？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hanging="42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请简述熔渣分子结构理论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三、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计算题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（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szCs w:val="21"/>
                              </w:rPr>
                              <w:t>700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℃</w:t>
                            </w:r>
                            <w:r>
                              <w:rPr>
                                <w:szCs w:val="21"/>
                              </w:rPr>
                              <w:t>时测得</w:t>
                            </w:r>
                            <w:r>
                              <w:rPr>
                                <w:szCs w:val="21"/>
                              </w:rPr>
                              <w:t>Cd—Sn</w:t>
                            </w:r>
                            <w:r>
                              <w:rPr>
                                <w:szCs w:val="21"/>
                              </w:rPr>
                              <w:t>合金的镉蒸汽压与镉浓度关系如下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12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%Cd           1     50    100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126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Pc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d</w:t>
                            </w:r>
                            <w:r>
                              <w:rPr>
                                <w:szCs w:val="21"/>
                              </w:rPr>
                              <w:t>(mmHg)     5     150    25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试分别以纯物质和重量</w:t>
                            </w:r>
                            <w:r>
                              <w:rPr>
                                <w:szCs w:val="21"/>
                              </w:rPr>
                              <w:t>1%</w:t>
                            </w:r>
                            <w:r>
                              <w:rPr>
                                <w:szCs w:val="21"/>
                              </w:rPr>
                              <w:t>溶液为标准态，确定含镉</w:t>
                            </w:r>
                            <w:r>
                              <w:rPr>
                                <w:szCs w:val="21"/>
                              </w:rPr>
                              <w:t>50%</w:t>
                            </w:r>
                            <w:r>
                              <w:rPr>
                                <w:szCs w:val="21"/>
                              </w:rPr>
                              <w:t>的</w:t>
                            </w:r>
                            <w:r>
                              <w:rPr>
                                <w:szCs w:val="21"/>
                              </w:rPr>
                              <w:t>Cd—Sn</w:t>
                            </w:r>
                            <w:r>
                              <w:rPr>
                                <w:szCs w:val="21"/>
                              </w:rPr>
                              <w:t>合金中镉的活度和活度系数。（已知</w:t>
                            </w:r>
                            <w:r>
                              <w:rPr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Cd</w:t>
                            </w:r>
                            <w:r>
                              <w:rPr>
                                <w:szCs w:val="21"/>
                              </w:rPr>
                              <w:t>=112.4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Sn</w:t>
                            </w:r>
                            <w:r>
                              <w:rPr>
                                <w:szCs w:val="21"/>
                              </w:rPr>
                              <w:t>=118.7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rPr>
                                <w:rFonts w:ascii="黑体;SimHei" w:hAnsi="黑体;SimHei" w:eastAsia="黑体;SimHei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四、相图分析题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szCs w:val="21"/>
                              </w:rPr>
                              <w:t>下图为具有一个二元中间化合物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szCs w:val="21"/>
                              </w:rPr>
                              <w:t>的三元系相图，看图在答题纸上回答问题：</w:t>
                            </w:r>
                          </w:p>
                          <w:p>
                            <w:pPr>
                              <w:pStyle w:val="Style17"/>
                              <w:spacing w:lineRule="auto" w:line="300"/>
                              <w:ind w:right="420" w:hanging="0"/>
                              <w:jc w:val="left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、（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是稳定的中间化合物还是不稳定中间化合物，为什么？</w:t>
                            </w:r>
                          </w:p>
                          <w:p>
                            <w:pPr>
                              <w:pStyle w:val="Style17"/>
                              <w:spacing w:lineRule="auto" w:line="30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、（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分）分别写出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点发生的相变反应名称及反应式。</w:t>
                            </w:r>
                          </w:p>
                          <w:p>
                            <w:pPr>
                              <w:pStyle w:val="Style17"/>
                              <w:spacing w:lineRule="auto" w:line="300"/>
                              <w:ind w:left="1050" w:hanging="1050"/>
                              <w:jc w:val="left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、（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分）体系点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的质量为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，纯液态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开始冷却，当液相冷却至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点时，作图表示出此时固相所处的位置，并用做出的线段表示出此时液相、固相、以及固相中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的质量为多少？</w:t>
                            </w:r>
                          </w:p>
                          <w:p>
                            <w:pPr>
                              <w:pStyle w:val="Style17"/>
                              <w:spacing w:lineRule="auto" w:line="300"/>
                              <w:ind w:left="1050" w:hanging="1050"/>
                              <w:jc w:val="left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、（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分）若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作为体系点，其结晶终点及结晶产物分别是什么？</w:t>
                            </w:r>
                          </w:p>
                          <w:p>
                            <w:pPr>
                              <w:pStyle w:val="Style17"/>
                              <w:spacing w:lineRule="auto" w:line="300" w:before="0" w:after="156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、（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分）画出体系点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Q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的冷却曲线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jc w:val="right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  <w:drawing>
                                <wp:inline distT="0" distB="0" distL="0" distR="0">
                                  <wp:extent cx="3037205" cy="271843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7205" cy="2718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Arial" w:eastAsia="黑体;SimHei"/>
                                <w:sz w:val="24"/>
                              </w:rPr>
                              <w:t>五、分析题（</w:t>
                            </w:r>
                            <w:r>
                              <w:rPr>
                                <w:rFonts w:eastAsia="黑体;SimHei" w:cs="Arial" w:ascii="黑体;SimHei" w:hAnsi="黑体;SimHei"/>
                                <w:sz w:val="24"/>
                              </w:rPr>
                              <w:t>25</w:t>
                            </w:r>
                            <w:r>
                              <w:rPr>
                                <w:rFonts w:ascii="黑体;SimHei" w:hAnsi="黑体;SimHei" w:cs="Arial" w:eastAsia="黑体;SimHei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分析</w:t>
                            </w: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某</w:t>
                            </w: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高炉利用炉渣</w:t>
                            </w: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去硫，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已知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渣铁间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脱硫反应式为：</w:t>
                            </w:r>
                          </w:p>
                          <w:p>
                            <w:pPr>
                              <w:pStyle w:val="Normal"/>
                              <w:ind w:firstLine="1365"/>
                              <w:rPr/>
                            </w:pPr>
                            <w:r>
                              <w:rPr/>
                              <w:t>[S]</w:t>
                            </w:r>
                            <w:r>
                              <w:rPr/>
                              <w:t>＋（</w:t>
                            </w:r>
                            <w:r>
                              <w:rPr/>
                              <w:t>CaO</w:t>
                            </w:r>
                            <w:r>
                              <w:rPr/>
                              <w:t>）＝（</w:t>
                            </w:r>
                            <w:r>
                              <w:rPr/>
                              <w:t>CaS</w:t>
                            </w:r>
                            <w:r>
                              <w:rPr/>
                              <w:t>）＋</w:t>
                            </w:r>
                            <w:r>
                              <w:rPr/>
                              <w:t xml:space="preserve">[O]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H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p>
                              </m:sSup>
                            </m:oMath>
                            <w:r>
                              <w:rPr/>
                              <w:t>=124 kJ/mo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2" w:leader="none"/>
                              </w:tabs>
                              <w:spacing w:before="0" w:after="156"/>
                              <w:ind w:firstLine="241"/>
                              <w:rPr/>
                            </w:pPr>
                            <w:r>
                              <w:rPr/>
                              <w:t>式中，</w:t>
                            </w:r>
                            <w:r>
                              <w:rPr/>
                              <w:t>[S]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[O]</w:t>
                            </w:r>
                            <w:r>
                              <w:rPr/>
                              <w:t>以质量</w:t>
                            </w:r>
                            <w:r>
                              <w:rPr/>
                              <w:t>1%</w:t>
                            </w:r>
                            <w:r>
                              <w:rPr/>
                              <w:t>溶液为标准态，</w:t>
                            </w:r>
                            <w:r>
                              <w:rPr/>
                              <w:t>(CaO)</w:t>
                            </w:r>
                            <w:r>
                              <w:rPr/>
                              <w:t>、（</w:t>
                            </w:r>
                            <w:r>
                              <w:rPr/>
                              <w:t>CaS</w:t>
                            </w:r>
                            <w:r>
                              <w:rPr/>
                              <w:t>）以纯物质为标准态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2" w:leader="none"/>
                              </w:tabs>
                              <w:spacing w:lineRule="auto" w:line="300"/>
                              <w:ind w:left="108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、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分）将上述反应式改写成离子反应式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2" w:leader="none"/>
                                <w:tab w:val="left" w:pos="422" w:leader="none"/>
                              </w:tabs>
                              <w:spacing w:lineRule="auto" w:line="300"/>
                              <w:ind w:left="108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（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写出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该反应包含有组元浓度的平衡常数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oMath>
                            <w:r>
                              <w:rPr>
                                <w:rFonts w:cs="宋体;SimSun"/>
                                <w:szCs w:val="21"/>
                              </w:rPr>
                              <w:t>的表达式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2" w:leader="none"/>
                                <w:tab w:val="left" w:pos="392" w:leader="none"/>
                                <w:tab w:val="left" w:pos="422" w:leader="none"/>
                              </w:tabs>
                              <w:spacing w:lineRule="auto" w:line="300"/>
                              <w:ind w:left="105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（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分）基于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oMath>
                            <w:r>
                              <w:rPr>
                                <w:rFonts w:cs="宋体;SimSun"/>
                                <w:szCs w:val="21"/>
                              </w:rPr>
                              <w:t>的表达式，写出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硫在渣－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铁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间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质量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分配比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cs="宋体;SimSun"/>
                                <w:szCs w:val="21"/>
                              </w:rPr>
                              <w:t>=</w:t>
                            </w:r>
                            <w:r>
                              <w:rPr>
                                <w:rFonts w:cs="宋体;SimSun"/>
                                <w:i/>
                                <w:szCs w:val="21"/>
                              </w:rPr>
                              <w:t>w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cs="宋体;SimSun"/>
                                <w:i/>
                                <w:szCs w:val="21"/>
                              </w:rPr>
                              <w:t>w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[S]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的表达式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2" w:leader="none"/>
                                <w:tab w:val="left" w:pos="422" w:leader="none"/>
                              </w:tabs>
                              <w:spacing w:lineRule="auto" w:line="300"/>
                              <w:ind w:left="105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（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分）基于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cs="宋体;SimSun"/>
                                <w:szCs w:val="21"/>
                              </w:rPr>
                              <w:t>的表达式，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简述促进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炉渣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脱硫的热力学条件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2" w:leader="none"/>
                                <w:tab w:val="left" w:pos="422" w:leader="none"/>
                              </w:tabs>
                              <w:spacing w:lineRule="auto" w:line="300"/>
                              <w:ind w:left="1050" w:hanging="945"/>
                              <w:rPr/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若需分析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脱硫反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应过程动力学，一般用哪种动力学模型处理该过程较为合理？</w:t>
                            </w:r>
                            <w:r>
                              <w:rPr>
                                <w:szCs w:val="21"/>
                              </w:rPr>
                              <w:t>请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描述该过程的组成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环节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1050" w:hanging="105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（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分）若熔渣碱度一定时，该反应速率在某一温度范围内受温度的影响不大，而增加熔渣的搅拌强度可使反应速率显著增加，但增加铁水的搅拌强度，反应速率无明显增加。则在该温度范围内哪一环节为控速环节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6"/>
      <w:footerReference w:type="default" r:id="rId17"/>
      <w:type w:val="nextPage"/>
      <w:pgSz w:w="11906" w:h="16838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仿宋_GB2312">
    <w:altName w:val="仿宋"/>
    <w:charset w:val="86"/>
    <w:family w:val="modern"/>
    <w:pitch w:val="default"/>
  </w:font>
  <w:font w:name="隶书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黑体;SimHei" w:hAnsi="黑体;SimHei" w:eastAsia="黑体;SimHei"/>
      <w:sz w:val="24"/>
    </w:rPr>
  </w:style>
  <w:style w:type="character" w:styleId="WW8Num5z0">
    <w:name w:val="WW8Num5z0"/>
    <w:qFormat/>
    <w:rPr>
      <w:rFonts w:ascii="宋体;SimSun" w:hAnsi="宋体;SimSun" w:cs="宋体;SimSun"/>
      <w:b/>
    </w:rPr>
  </w:style>
  <w:style w:type="character" w:styleId="WW8Num6z0">
    <w:name w:val="WW8Num6z0"/>
    <w:qFormat/>
    <w:rPr>
      <w:b w:val="false"/>
    </w:rPr>
  </w:style>
  <w:style w:type="character" w:styleId="WW8Num6z3">
    <w:name w:val="WW8Num6z3"/>
    <w:qFormat/>
    <w:rPr/>
  </w:style>
  <w:style w:type="character" w:styleId="WW8Num6z4">
    <w:name w:val="WW8Num6z4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宋体;SimSu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黑体;SimHei" w:hAnsi="黑体;SimHei" w:eastAsia="黑体;SimHei" w:cs="黑体;SimHei"/>
      <w:sz w:val="24"/>
    </w:rPr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1.png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3.wmf"/><Relationship Id="rId15" Type="http://schemas.openxmlformats.org/officeDocument/2006/relationships/image" Target="media/image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5T12:09:00Z</dcterms:created>
  <dc:creator>微软用户</dc:creator>
  <dc:description/>
  <cp:keywords/>
  <dc:language>en-US</dc:language>
  <cp:lastModifiedBy>HP</cp:lastModifiedBy>
  <cp:lastPrinted>2009-12-22T10:09:00Z</cp:lastPrinted>
  <dcterms:modified xsi:type="dcterms:W3CDTF">2018-11-30T02:21:00Z</dcterms:modified>
  <cp:revision>241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</Properties>
</file>