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8157281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冶金传输原理（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列流体哪个属于牛顿流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13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油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纸浆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血液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沥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某点的真空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5000 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当地大气压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M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该点的绝对压强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65000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55000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35000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65000P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有一变直径管流，小管直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大管直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=2d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两断面雷诺数的关系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ℜ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水的动力粘度随温度的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增大；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减小；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不变；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不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自由射流，沿流动进程总动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增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不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减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视具体情况而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列方法中，不能减小辐射传热损失的措施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采用高黑度的材料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降低温差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减小面积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在表面间增设隔热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两个单层圆筒壁，若圆筒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外直径比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圆筒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外直径比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其它条件相同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导热量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/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.58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.09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圆筒壁稳态导热时，沿半径方向低温处的热流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温处的热流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42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大于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等于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小于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无关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两块黑度相同的无限大平行平板中插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块黑度与之子相同的隔热板时，热阻是原来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/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/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材料的导热系数是温度的函数，一般来说，气体的导热系数随温度的增加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增大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减小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不变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无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、判断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对的在括号内打√、错的打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空气是理想流体，没有粘性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定常流动中，迹线与流线重合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水击现象中流体必须作为可压缩性流体处理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边界层内粘性力比惯性力重要得多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气体超音速射流产生过程中，气体流股截面积先收缩后膨胀，压强不断降低，流量不断增加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绝热表面的温度是恒定的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层流对流传热量小于湍流时的对流传热量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热附面层厚度与速度附面层厚度的相对大小取决于流体的物理性质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吸收率是材料的一种固有的物理性质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于自然对流传热，由于特征速度不易确定，故只能用雷诺数来判断其流态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4" w:hanging="84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什么是欧拉描述法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述总流伯努利方程成立条件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写出直角坐标系三维流动</w:t>
                                  </w:r>
                                  <w:r>
                                    <w:rPr>
                                      <w:szCs w:val="21"/>
                                    </w:rPr>
                                    <w:t>N-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方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试述管内流动传热特点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41" w:hanging="35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如图所示的两种水平夹层</w:t>
                                  </w:r>
                                  <w:r>
                                    <w:rPr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及</w:t>
                                  </w:r>
                                  <w:r>
                                    <w:rPr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夹层中充满静止的液体．试问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它们各自的冷、热表面间热量交换的方式有那些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szCs w:val="21"/>
                                    </w:rPr>
                                    <w:t>那种方式的传热量大？为什么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szCs w:val="21"/>
                                    </w:rPr>
                                    <w:t>采用哪种夹层方式测量流体的导热系数才能使得误差较小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? </w:t>
                                  </w:r>
                                  <w:r>
                                    <w:rPr/>
                                    <w:t>为什么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35" w:leader="none"/>
                                      <w:tab w:val="left" w:pos="5625" w:leader="none"/>
                                    </w:tabs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为了测量石油管道的流量，安装文丘里流量计，管道直径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=200m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流量计喉管直径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=100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石油密度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szCs w:val="21"/>
                                    </w:rPr>
                                    <w:t>=850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流量计流量系数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μ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9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现测得水银压差计读数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=150m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问此时管中流量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多少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6440" w:dyaOrig="88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2.4pt;height:109.2pt" filled="f" o:ole="">
                                        <v:imagedata r:id="rId5" o:title=""/>
                                      </v:shape>
                                      <o:OLEObject Type="Embed" ProgID="" ShapeID="ole_rId4" DrawAspect="Content" ObjectID="_715441336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条长度相同，断面积相同的风管，它们的断面形状不同，一为圆形，一为正方形。若他们的沿程阻力损失相等，而且都处于阻力平方区，问哪条管道的流量大，大多少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空气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30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速度横向掠过直径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50m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长</w:t>
                                  </w:r>
                                  <w:r>
                                    <w:rPr>
                                      <w:szCs w:val="21"/>
                                    </w:rPr>
                                    <w:t>1m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单根圆管，对流换热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000w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管子前后空气的平均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试确定管壁的平均温度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：确定平均对流传热系数的准数方程式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object w:dxaOrig="1759" w:dyaOrig="4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105pt;margin-top:5.3pt;width:88pt;height:20pt;mso-wrap-distance-left:9.05pt;mso-wrap-distance-right:9.05pt;mso-position-horizontal-relative:text;mso-position-vertical-relative:text" filled="f" o:ole="">
                                        <v:imagedata r:id="rId7" o:title=""/>
                                      </v:shape>
                                      <o:OLEObject Type="Embed" ProgID="" ShapeID="ole_rId6" DrawAspect="Content" ObjectID="_1773592498" r:id="rId6"/>
                                    </w:object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空气的物性参数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6 w/(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</w:rPr>
                                    <w:t>=15.5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s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r</w:t>
                                  </w: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.71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Re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关系</w:t>
                                  </w:r>
                                </w:p>
                                <w:tbl>
                                  <w:tblPr>
                                    <w:tblW w:w="4374" w:type="dxa"/>
                                    <w:jc w:val="left"/>
                                    <w:tblInd w:w="17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5"/>
                                    <w:gridCol w:w="1346"/>
                                    <w:gridCol w:w="993"/>
                                  </w:tblGrid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2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2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×10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×10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per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Cs w:val="21"/>
                                            <w:vertAlign w:val="super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0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24" w:hanging="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一炉膛内腔如图所示。已知顶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黑度为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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底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黑度为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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四周为绝热表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角系数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3</w:t>
                                  </w:r>
                                  <w:r>
                                    <w:rPr>
                                      <w:szCs w:val="21"/>
                                    </w:rPr>
                                    <w:t>均为已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画出此换热系统的热辐射网络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据有效辐射的定义，写出有效辐射</w:t>
                                  </w:r>
                                  <w:r>
                                    <w:rPr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表达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出确定表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的计算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8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759271612" r:id="rId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冶金传输原理（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</w:rPr>
                              <w:t>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列流体哪个属于牛顿流体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13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油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纸浆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血液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沥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某点的真空度为</w:t>
                            </w:r>
                            <w:r>
                              <w:rPr>
                                <w:szCs w:val="21"/>
                              </w:rPr>
                              <w:t>65000 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当地大气压为</w:t>
                            </w:r>
                            <w:r>
                              <w:rPr>
                                <w:szCs w:val="21"/>
                              </w:rPr>
                              <w:t>0.1M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该点的绝对压强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65000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55000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5000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65000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有一变直径管流，小管直径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大管直径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2d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两断面雷诺数的关系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ℜ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水的动力粘度随温度的升高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增大；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减小；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不变；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不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自由射流，沿流动进程总动量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增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不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减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视具体情况而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列方法中，不能减小辐射传热损失的措施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6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采用高黑度的材料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降低温差；</w:t>
                            </w:r>
                          </w:p>
                          <w:p>
                            <w:pPr>
                              <w:pStyle w:val="Normal"/>
                              <w:ind w:left="36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减小面积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在表面间增设隔热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对于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两个单层圆筒壁，若圆筒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外直径比为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圆筒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外直径比为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其它条件相同，则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导热量是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倍。</w:t>
                            </w:r>
                          </w:p>
                          <w:p>
                            <w:pPr>
                              <w:pStyle w:val="Normal"/>
                              <w:ind w:left="357"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/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.58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.09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圆筒壁稳态导热时，沿半径方向低温处的热流量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高温处的热流量。</w:t>
                            </w:r>
                          </w:p>
                          <w:p>
                            <w:pPr>
                              <w:pStyle w:val="Normal"/>
                              <w:ind w:left="360"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大于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等于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小于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无关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两块黑度相同的无限大平行平板中插入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块黑度与之子相同的隔热板时，热阻是原来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倍。</w:t>
                            </w:r>
                          </w:p>
                          <w:p>
                            <w:pPr>
                              <w:pStyle w:val="Normal"/>
                              <w:ind w:left="357"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/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/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材料的导热系数是温度的函数，一般来说，气体的导热系数随温度的增加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57" w:firstLine="420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增大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减小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不变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无关</w:t>
                            </w:r>
                          </w:p>
                          <w:p>
                            <w:pPr>
                              <w:pStyle w:val="Normal"/>
                              <w:ind w:left="357" w:firstLine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二、判断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对的在括号内打√、错的打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空气是理想流体，没有粘性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定常流动中，迹线与流线重合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水击现象中流体必须作为可压缩性流体处理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边界层内粘性力比惯性力重要得多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气体超音速射流产生过程中，气体流股截面积先收缩后膨胀，压强不断降低，流量不断增加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绝热表面的温度是恒定的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层流对流传热量小于湍流时的对流传热量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热附面层厚度与速度附面层厚度的相对大小取决于流体的物理性质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吸收率是材料的一种固有的物理性质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对于自然对流传热，由于特征速度不易确定，故只能用雷诺数来判断其流态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274" w:hanging="8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什么是欧拉描述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简述总流伯努利方程成立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写出直角坐标系三维流动</w:t>
                            </w:r>
                            <w:r>
                              <w:rPr>
                                <w:szCs w:val="21"/>
                              </w:rPr>
                              <w:t>N-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方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试述管内流动传热特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41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如图所示的两种水平夹层</w:t>
                            </w:r>
                            <w:r>
                              <w:rPr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夹层中充满静止的液体．试问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它们各自的冷、热表面间热量交换的方式有那些</w:t>
                            </w:r>
                            <w:r>
                              <w:rPr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szCs w:val="21"/>
                              </w:rPr>
                              <w:t>那种方式的传热量大？为什么？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pict>
                                <v:group id="shape_0" style="position:absolute;margin-left:66.05pt;margin-top:10.55pt;width:234.6pt;height:77.05pt" coordorigin="1321,211" coordsize="4692,1541">
                                  <v:group id="shape_0" style="position:absolute;left:1937;top:211;width:4076;height:1541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t" style="position:absolute;left:4846;top:211;width:752;height:40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冷面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4846;top:1219;width:752;height:46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热面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393;top:615;width:1620;height:639">
                                      <v:rect id="shape_0" stroked="t" o:allowincell="t" style="position:absolute;left:4393;top:775;width:1619;height:319;mso-wrap-style:none;v-text-anchor:middle">
                                        <v:imagedata r:id="rId10" o:detectmouseclick="t"/>
                                        <v:stroke color="black" weight="28440" joinstyle="miter" endcap="flat"/>
                                        <w10:wrap type="none"/>
                                      </v:rect>
                                      <v:line id="shape_0" from="4393,615" to="4393,1254" stroked="t" o:allowincell="t" style="position:absolute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013,615" to="6013,1254" stroked="t" o:allowincell="t" style="position:absolute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937;top:658;width:1620;height:623">
                                      <v:rect id="shape_0" stroked="t" o:allowincell="t" style="position:absolute;left:1937;top:814;width:1619;height:311;mso-wrap-style:none;v-text-anchor:middle">
                                        <v:imagedata r:id="rId11" o:detectmouseclick="t"/>
                                        <v:stroke color="black" weight="28440" joinstyle="miter" endcap="flat"/>
                                        <w10:wrap type="none"/>
                                      </v:rect>
                                      <v:line id="shape_0" from="1937,658" to="1937,1281" stroked="t" o:allowincell="t" style="position:absolute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557,658" to="3557,1281" stroked="t" o:allowincell="t" style="position:absolute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 id="shape_0" stroked="f" o:allowincell="t" style="position:absolute;left:2371;top:1282;width:752;height:46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冷面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rect id="shape_0" stroked="f" o:allowincell="t" style="position:absolute;left:2000;top:1163;width:1556;height:92;mso-wrap-style:none;v-text-anchor:middle">
                                      <v:imagedata r:id="rId12" o:detectmouseclick="t"/>
                                      <v:stroke color="#3465a4" joinstyle="round" endcap="flat"/>
                                      <w10:wrap type="none"/>
                                    </v:rect>
                                    <v:rect id="shape_0" stroked="f" o:allowincell="t" style="position:absolute;left:1952;top:697;width:1556;height:92;mso-wrap-style:none;v-text-anchor:middle">
                                      <v:imagedata r:id="rId13" o:detectmouseclick="t"/>
                                      <v:stroke color="#3465a4" joinstyle="round" endcap="flat"/>
                                      <w10:wrap type="none"/>
                                    </v:rect>
                                    <v:rect id="shape_0" stroked="f" o:allowincell="t" style="position:absolute;left:4423;top:658;width:1556;height:92;mso-wrap-style:none;v-text-anchor:middle">
                                      <v:imagedata r:id="rId14" o:detectmouseclick="t"/>
                                      <v:stroke color="#3465a4" joinstyle="round" endcap="flat"/>
                                      <w10:wrap type="none"/>
                                    </v:rect>
                                    <v:rect id="shape_0" stroked="f" o:allowincell="t" style="position:absolute;left:4423;top:1126;width:1556;height:92;mso-wrap-style:none;v-text-anchor:middle">
                                      <v:imagedata r:id="rId15" o:detectmouseclick="t"/>
                                      <v:stroke color="#3465a4" joinstyle="round" endcap="flat"/>
                                      <w10:wrap type="none"/>
                                    </v:rect>
                                    <v:shape id="shape_0" stroked="f" o:allowincell="t" style="position:absolute;left:2371;top:212;width:752;height:46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热面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1321;top:697;width:614;height:52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(a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807;top:697;width:614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(b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(2) </w:t>
                            </w:r>
                            <w:r>
                              <w:rPr>
                                <w:szCs w:val="21"/>
                              </w:rPr>
                              <w:t>采用哪种夹层方式测量流体的导热系数才能使得误差较小</w:t>
                            </w:r>
                            <w:r>
                              <w:rPr>
                                <w:szCs w:val="21"/>
                              </w:rPr>
                              <w:t xml:space="preserve">? </w:t>
                            </w:r>
                            <w:r>
                              <w:rPr/>
                              <w:t>为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35" w:leader="none"/>
                                <w:tab w:val="left" w:pos="5625" w:leader="none"/>
                              </w:tabs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9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为了测量石油管道的流量，安装文丘里流量计，管道直径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=200m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流量计喉管直径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=100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石油密度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szCs w:val="21"/>
                              </w:rPr>
                              <w:t>=850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流量计流量系数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μ</w:t>
                            </w:r>
                            <w:r>
                              <w:rPr>
                                <w:szCs w:val="21"/>
                              </w:rPr>
                              <w:t>=0.9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现测得水银压差计读数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i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=150m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问此时管中流量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多少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6440" w:dyaOrig="88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2.4pt;height:109.2pt" filled="f" o:ole="">
                                  <v:imagedata r:id="rId17" o:title=""/>
                                </v:shape>
                                <o:OLEObject Type="Embed" ProgID="" ShapeID="ole_rId16" DrawAspect="Content" ObjectID="_210190724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两条长度相同，断面积相同的风管，它们的断面形状不同，一为圆形，一为正方形。若他们的沿程阻力损失相等，而且都处于阻力平方区，问哪条管道的流量大，大多少？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）空气以</w:t>
                            </w:r>
                            <w:r>
                              <w:rPr>
                                <w:szCs w:val="21"/>
                              </w:rPr>
                              <w:t>30m/s</w:t>
                            </w:r>
                            <w:r>
                              <w:rPr>
                                <w:szCs w:val="21"/>
                              </w:rPr>
                              <w:t>的速度横向掠过直径为</w:t>
                            </w:r>
                            <w:r>
                              <w:rPr>
                                <w:szCs w:val="21"/>
                              </w:rPr>
                              <w:t>50mm</w:t>
                            </w:r>
                            <w:r>
                              <w:rPr>
                                <w:szCs w:val="21"/>
                              </w:rPr>
                              <w:t>、长</w:t>
                            </w:r>
                            <w:r>
                              <w:rPr>
                                <w:szCs w:val="21"/>
                              </w:rPr>
                              <w:t>1m</w:t>
                            </w:r>
                            <w:r>
                              <w:rPr>
                                <w:szCs w:val="21"/>
                              </w:rPr>
                              <w:t>的单根圆管，对流换热量为</w:t>
                            </w:r>
                            <w:r>
                              <w:rPr>
                                <w:szCs w:val="21"/>
                              </w:rPr>
                              <w:t>2000w</w:t>
                            </w:r>
                            <w:r>
                              <w:rPr>
                                <w:szCs w:val="21"/>
                              </w:rPr>
                              <w:t>。管子前后空气的平均温度为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。试确定管壁的平均温度。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已知：确定平均对流传热系数的准数方程式为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object w:dxaOrig="1759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position:absolute;margin-left:105pt;margin-top:5.3pt;width:88pt;height:20pt;mso-wrap-distance-left:9.05pt;mso-wrap-distance-right:9.05pt;mso-position-horizontal-relative:text;mso-position-vertical-relative:text" filled="f" o:ole="">
                                  <v:imagedata r:id="rId19" o:title=""/>
                                </v:shape>
                                <o:OLEObject Type="Embed" ProgID="" ShapeID="ole_rId18" DrawAspect="Content" ObjectID="_755754725" r:id="rId18"/>
                              </w:object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424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时空气的物性参数为：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0.026 w/(m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</w:rPr>
                              <w:t>=15.5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/s 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 xml:space="preserve">0.71     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szCs w:val="21"/>
                              </w:rPr>
                              <w:t>Re</w:t>
                            </w:r>
                            <w:r>
                              <w:rPr>
                                <w:szCs w:val="21"/>
                              </w:rPr>
                              <w:t>的关系</w:t>
                            </w:r>
                          </w:p>
                          <w:tbl>
                            <w:tblPr>
                              <w:tblW w:w="4374" w:type="dxa"/>
                              <w:jc w:val="left"/>
                              <w:tblInd w:w="17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1346"/>
                              <w:gridCol w:w="993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2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0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分）一炉膛内腔如图所示。已知顶面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的温度为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黑度为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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底面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的温度为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黑度为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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四周为绝热表面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。角系数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均为已知。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画出此换热系统的热辐射网络图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据有效辐射的定义，写出有效辐射</w:t>
                            </w:r>
                            <w:r>
                              <w:rPr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的表达式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写出确定表面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温度的计算式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267.2pt;margin-top:-83.55pt;width:114.7pt;height:131.35pt" coordorigin="5344,-1671" coordsize="2294,2627">
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<v:stroke joinstyle="miter"/>
                                    <v:formulas>
                                      <v:f eqn="val #0"/>
                                      <v:f eqn="sum height 0 @0"/>
                                      <v:f eqn="prod @1 1 2"/>
                                      <v:f eqn="sum @0 height 0"/>
                                      <v:f eqn="prod 1 @3 2"/>
                                      <v:f eqn="sum width 0 @0"/>
                                      <v:f eqn="prod @5 1 2"/>
                                      <v:f eqn="sum @0 width 0"/>
                                      <v:f eqn="prod 1 @7 2"/>
                                    </v:formulas>
                                    <v:path gradientshapeok="t" o:connecttype="rect" textboxrect="0,@0,@5,21600"/>
                                    <v:handles>
                                      <v:h position="0,@0"/>
                                    </v:handles>
                                  </v:shapetype>
                                  <v:shape id="shape_0" stroked="t" o:allowincell="t" style="position:absolute;left:5344;top:-927;width:2293;height:1817;mso-wrap-style:none;v-text-anchor:middle" type="_x0000_t16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5824,-498" to="5838,394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74,379" to="5868,854" stroked="t" o:allowincell="t" style="position:absolute;flip:y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824,412" to="7637,426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824,-903" to="5824,-5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574,-1266" to="7203,-7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stroked="f" o:allowincell="t" style="position:absolute;left:7188;top:-1671;width:434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6213;top:509;width:404;height:44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/>
                                  </v:shape>
                                  <v:shape id="shape_0" stroked="f" o:allowincell="t" style="position:absolute;left:6123;top:-112;width:434;height:38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8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38835</wp:posOffset>
                </wp:positionH>
                <wp:positionV relativeFrom="paragraph">
                  <wp:posOffset>133985</wp:posOffset>
                </wp:positionV>
                <wp:extent cx="2979420" cy="978535"/>
                <wp:effectExtent l="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9360" cy="978480"/>
                          <a:chOff x="0" y="0"/>
                          <a:chExt cx="2979360" cy="978480"/>
                        </a:xfrm>
                      </wpg:grpSpPr>
                      <wpg:grpSp>
                        <wpg:cNvGrpSpPr/>
                        <wpg:grpSpPr>
                          <a:xfrm>
                            <a:off x="391320" y="0"/>
                            <a:ext cx="2588400" cy="97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47160" y="0"/>
                              <a:ext cx="4780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冷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640080"/>
                              <a:ext cx="4780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热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9520" y="256680"/>
                              <a:ext cx="102888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520"/>
                                <a:ext cx="1028880" cy="203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3680"/>
                              <a:ext cx="102888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360"/>
                                <a:ext cx="1028880" cy="198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5400" y="680040"/>
                              <a:ext cx="4780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冷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04440"/>
                              <a:ext cx="988560" cy="5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8520"/>
                              <a:ext cx="988560" cy="5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283680"/>
                              <a:ext cx="988560" cy="5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581040"/>
                              <a:ext cx="988560" cy="5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400" y="720"/>
                              <a:ext cx="4780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热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08520"/>
                            <a:ext cx="3906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08520"/>
                            <a:ext cx="390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0.55pt;width:234.6pt;height:77.05pt" coordorigin="1321,211" coordsize="4692,1541">
                <v:group id="shape_0" style="position:absolute;left:1937;top:211;width:4076;height:1541">
                  <v:shape id="shape_0" stroked="f" o:allowincell="t" style="position:absolute;left:4846;top:211;width:752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冷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4846;top:1219;width:75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热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93;top:615;width:1620;height:639">
                    <v:rect id="shape_0" stroked="t" o:allowincell="t" style="position:absolute;left:4393;top:775;width:1619;height:319;mso-wrap-style:none;v-text-anchor:middle">
                      <v:imagedata r:id="rId26" o:detectmouseclick="t"/>
                      <v:stroke color="black" weight="28440" joinstyle="miter" endcap="flat"/>
                      <w10:wrap type="none"/>
                    </v:rect>
                    <v:line id="shape_0" from="4393,615" to="4393,1254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013,615" to="6013,1254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37;top:658;width:1620;height:623">
                    <v:rect id="shape_0" stroked="t" o:allowincell="t" style="position:absolute;left:1937;top:814;width:1619;height:311;mso-wrap-style:none;v-text-anchor:middle">
                      <v:imagedata r:id="rId27" o:detectmouseclick="t"/>
                      <v:stroke color="black" weight="28440" joinstyle="miter" endcap="flat"/>
                      <w10:wrap type="none"/>
                    </v:rect>
                    <v:line id="shape_0" from="1937,658" to="1937,1281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557,658" to="3557,1281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 id="shape_0" stroked="f" o:allowincell="t" style="position:absolute;left:2371;top:1282;width:75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冷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t" style="position:absolute;left:2000;top:1163;width:1556;height:92;mso-wrap-style:none;v-text-anchor:middl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t" style="position:absolute;left:1952;top:697;width:1556;height:92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  <v:rect id="shape_0" stroked="f" o:allowincell="t" style="position:absolute;left:4423;top:658;width:1556;height:92;mso-wrap-style:none;v-text-anchor:middle">
                    <v:imagedata r:id="rId30" o:detectmouseclick="t"/>
                    <v:stroke color="#3465a4" joinstyle="round" endcap="flat"/>
                    <w10:wrap type="none"/>
                  </v:rect>
                  <v:rect id="shape_0" stroked="f" o:allowincell="t" style="position:absolute;left:4423;top:1126;width:1556;height:92;mso-wrap-style:none;v-text-anchor:middle">
                    <v:imagedata r:id="rId31" o:detectmouseclick="t"/>
                    <v:stroke color="#3465a4" joinstyle="round" endcap="flat"/>
                    <w10:wrap type="none"/>
                  </v:rect>
                  <v:shape id="shape_0" stroked="f" o:allowincell="t" style="position:absolute;left:2371;top:212;width:75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热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t" style="position:absolute;left:1321;top:697;width:61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807;top:697;width:61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393440</wp:posOffset>
                </wp:positionH>
                <wp:positionV relativeFrom="paragraph">
                  <wp:posOffset>-1061085</wp:posOffset>
                </wp:positionV>
                <wp:extent cx="1456690" cy="1667510"/>
                <wp:effectExtent l="12065" t="0" r="127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667520"/>
                          <a:chOff x="0" y="0"/>
                          <a:chExt cx="1456560" cy="1667520"/>
                        </a:xfrm>
                      </wpg:grpSpPr>
                      <wps:wsp>
                        <wps:cNvSpPr/>
                        <wps:spPr>
                          <a:xfrm>
                            <a:off x="0" y="471960"/>
                            <a:ext cx="1456560" cy="1154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44840"/>
                            <a:ext cx="936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301760"/>
                            <a:ext cx="3142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22640"/>
                            <a:ext cx="1152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48780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257040"/>
                            <a:ext cx="39996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1383840"/>
                            <a:ext cx="2570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990000"/>
                            <a:ext cx="276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-83.55pt;width:114.7pt;height:131.35pt" coordorigin="5344,-1671" coordsize="2294,2627">
                <v:shape id="shape_0" stroked="t" o:allowincell="t" style="position:absolute;left:5344;top:-927;width:2293;height:1817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5824,-498" to="5838,394" stroked="t" o:allowincell="t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74,379" to="5868,854" stroked="t" o:allowincell="t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24,412" to="7637,426" stroked="t" o:allowincell="t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24,-903" to="5824,-500" stroked="t" o:allowincell="t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74,-1266" to="7203,-704" stroked="t" o:allowincell="t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t" style="position:absolute;left:7188;top:-1671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t" style="position:absolute;left:6213;top:509;width:4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t" style="position:absolute;left:6123;top:-112;width:43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8:00Z</dcterms:created>
  <dc:creator>微软用户</dc:creator>
  <dc:description/>
  <cp:keywords/>
  <dc:language>en-US</dc:language>
  <cp:lastModifiedBy>HP</cp:lastModifiedBy>
  <cp:lastPrinted>2018-11-27T16:03:00Z</cp:lastPrinted>
  <dcterms:modified xsi:type="dcterms:W3CDTF">2018-11-27T08:04:00Z</dcterms:modified>
  <cp:revision>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