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2097798823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黑体;SimHei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卷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科目名称：冶金传输原理（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8"/>
                                    </w:rPr>
                                    <w:t>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隶书;Malgun Gothic Semilight"/>
                                      <w:sz w:val="36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8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时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满分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隶书;Malgun Gothic Semilight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可使用的常用工具</w:t>
                                  </w:r>
                                  <w:r>
                                    <w:rPr>
                                      <w:rFonts w:cs="Malgun Gothic Semilight" w:eastAsia="Malgun Gothic Semilight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Malgun Gothic Semilight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计算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直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隶书;Malgun Gothic Semilight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圆规</w:t>
                                  </w:r>
                                  <w:r>
                                    <w:rPr>
                                      <w:rFonts w:cs="Malgun Gothic Semilight" w:eastAsia="Malgun Gothic Semilight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请在使用工具前打</w:t>
                                  </w:r>
                                  <w:r>
                                    <w:rPr>
                                      <w:rFonts w:eastAsia="Malgun Gothic Semilight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隶书;Malgun Gothic Semilight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7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二、判断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对的在括号内打√、错的打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4" w:hanging="84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答：</w:t>
                                  </w:r>
                                  <w:r>
                                    <w:rPr/>
                                    <w:t>欧拉法着眼于研究空间固定点的流动情况，即研究流体质点经过某一空间点的速度、压力、密度等变化规律，将许多空间点在不同时刻的流体质点的运动情况记录下来，就可以知道整个流体的运动规律。</w:t>
                                  </w:r>
                                  <w:r>
                                    <w:rPr/>
                                    <w:t>(5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答：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流动定常；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不计粘性力的影响；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流体不可压缩；（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）质量力只有重力；（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）两截面处在缓变流中，但两截面之间可以出现急变流。</w:t>
                                  </w:r>
                                  <w:r>
                                    <w:rPr/>
                                    <w:t>(5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答：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den>
                                    </m:f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∂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∂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∂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</m:e>
                                    </m:d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735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den>
                                      </m:f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∂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∂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∂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∂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y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∂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∂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z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35" w:leader="none"/>
                                    </w:tabs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den>
                                    </m:f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∂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∂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∂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</m:e>
                                    </m:d>
                                  </m:oMath>
                                  <w:r>
                                    <w:rPr/>
                                    <w:t>(5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spacing w:before="0" w:after="156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答：</w:t>
                                  </w:r>
                                  <w:r>
                                    <w:rPr/>
                                    <w:t>流体在管内流动属于内部流动过程，其主要特征是，流动存在着两个明显的流动区段，即流动进口（或发展）区段和流动充分发展区段，在流体流入管内与管壁面接触时，由于流体粘性力的作用在接近管壁处同样也会形成流动边界层。随着流体逐步地深入管内，边界层的厚度也会逐步增厚，当边界层的厚度等于管子的半径时，边界层在管子中心处汇合，此时管内流动成为定型流动。</w:t>
                                  </w:r>
                                  <w:r>
                                    <w:rPr/>
                                    <w:t>(5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35" w:leader="none"/>
                                    </w:tabs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答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对于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来说，冷热表面间的热量交换方式为导热，对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来说，冷热表面间的热量交换方式除了导热方式而外，还存在自然对流传热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的传热方式传递的热量大，这是由于自然对流传热的存在所引起的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Cs w:val="21"/>
                                    </w:rPr>
                                    <w:t>采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种的夹层方式测量的到热系数可使得误差较小，这是由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种夹层的传热方式只有导热，而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种方式则由于自然对流的存在使得误差增加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</w:tabs>
                                    <w:spacing w:before="0" w:after="156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四、计算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解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200" w:dyaOrig="8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10.25pt;height:42.7pt" filled="f" o:ole="">
                                        <v:imagedata r:id="rId5" o:title=""/>
                                      </v:shape>
                                      <o:OLEObject Type="Embed" ProgID="" ShapeID="ole_rId4" DrawAspect="Content" ObjectID="_1517910802" r:id="rId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其中：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80" w:dyaOrig="3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4.25pt;height:15.7pt" filled="f" o:ole="">
                                        <v:imagedata r:id="rId7" o:title=""/>
                                      </v:shape>
                                      <o:OLEObject Type="Embed" ProgID="" ShapeID="ole_rId6" DrawAspect="Content" ObjectID="_1104637889" r:id="rId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780" w:dyaOrig="14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39.2pt;height:72.75pt" filled="f" o:ole="">
                                        <v:imagedata r:id="rId9" o:title=""/>
                                      </v:shape>
                                      <o:OLEObject Type="Embed" ProgID="" ShapeID="ole_rId8" DrawAspect="Content" ObjectID="_1013702004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960" w:dyaOrig="38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48pt;height:18.7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461007233" r:id="rId1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4600" w:dyaOrig="86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230.2pt;height:42.7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057413713" r:id="rId1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4080" w:dyaOrig="7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04pt;height:38.2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68389115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1280" w:dyaOrig="28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63.7pt;height:14.2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824313406" r:id="rId1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/s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680" w:dyaOrig="28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3.75pt;height:14.2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729202498" r:id="rId1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szCs w:val="21"/>
                                    </w:rPr>
                                    <w:t>/s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此时管中流量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object w:dxaOrig="680" w:dyaOrig="28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3.75pt;height:14.2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818421874" r:id="rId20"/>
                                    </w:objec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szCs w:val="21"/>
                                    </w:rPr>
                                    <w:t>/s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" w:hanging="10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5" w:hanging="105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" w:hanging="105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5640" w:dyaOrig="290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82pt;height:14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881142654" r:id="rId2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879" w:dyaOrig="160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93.95pt;height:80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042821387" r:id="rId2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由计算结果可知圆管流量更大。方管流量为圆管流量的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40" w:dyaOrig="70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22pt;height:3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048395423" r:id="rId2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倍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解：已知</w:t>
                                  </w:r>
                                  <w:r>
                                    <w:rPr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szCs w:val="21"/>
                                    </w:rPr>
                                    <w:t>30m/s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5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l=1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Q=200w, 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=25℃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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26 w/(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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℃)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</w:t>
                                  </w:r>
                                  <w:r>
                                    <w:rPr>
                                      <w:szCs w:val="21"/>
                                    </w:rPr>
                                    <w:t>=15.5×10-6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/s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Pr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0.71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求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5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7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从表中查得</w:t>
                                  </w:r>
                                  <w:r>
                                    <w:rPr>
                                      <w:szCs w:val="21"/>
                                    </w:rPr>
                                    <w:t>c=0.26,n=0.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u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6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sup>
                                        </m:sSup>
                                        <m:sSub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bSup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677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1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8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02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3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4</m:t>
                                        </m:r>
                                      </m:e>
                                    </m:eqArr>
                                  </m:oMath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5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2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0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0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lh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0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9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管壁的平均温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131.5℃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解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Cs w:val="21"/>
                                    </w:rPr>
                                    <w:t>辐射网络图为：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根据有效辐射的定义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=E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1—ε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）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(J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+ J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+ E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b3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firstLine="315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=E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1—ε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）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(J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+ J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 xml:space="preserve">22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+ E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b3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>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  <w:t>32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1"/>
                                      <w:szCs w:val="21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φ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=φ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2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=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φ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3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φ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3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3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  <w:sz w:val="84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式中：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bscript"/>
                                    </w:rPr>
                                    <w:t>b3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=5.67×10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perscript"/>
                                    </w:rPr>
                                    <w:t>-8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8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29" o:title=""/>
                                  <w10:wrap type="topAndBottom"/>
                                </v:shape>
                                <o:OLEObject Type="Embed" ProgID="" ShapeID="ole_rId28" DrawAspect="Content" ObjectID="_523991132" r:id="rId28"/>
                              </w:object>
                              <w:t>2019</w:t>
                            </w:r>
                            <w:r>
                              <w:rPr>
                                <w:rFonts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/>
                                <w:sz w:val="36"/>
                                <w:szCs w:val="36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黑体;SimHei"/>
                                <w:sz w:val="36"/>
                                <w:szCs w:val="36"/>
                                <w:lang w:val="en-US" w:eastAsia="en-US"/>
                              </w:rPr>
                              <w:t>卷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科目名称：冶金传输原理（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8"/>
                              </w:rPr>
                              <w:t>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隶书;Malgun Gothic Semilight"/>
                                <w:sz w:val="36"/>
                              </w:rPr>
                              <w:t>□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8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满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;Malgun Gothic Semilight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可使用的常用工具</w:t>
                            </w:r>
                            <w:r>
                              <w:rPr>
                                <w:rFonts w:cs="Malgun Gothic Semilight" w:eastAsia="Malgun Gothic Semilight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Malgun Gothic Semilight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计算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直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隶书;Malgun Gothic Semilight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圆规</w:t>
                            </w:r>
                            <w:r>
                              <w:rPr>
                                <w:rFonts w:cs="Malgun Gothic Semilight" w:eastAsia="Malgun Gothic Semilight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请在使用工具前打</w:t>
                            </w:r>
                            <w:r>
                              <w:rPr>
                                <w:rFonts w:eastAsia="Malgun Gothic Semilight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隶书;Malgun Gothic Semilight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ind w:left="357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65" w:hanging="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二、判断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对的在括号内打√、错的打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1274" w:hanging="8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答：</w:t>
                            </w:r>
                            <w:r>
                              <w:rPr/>
                              <w:t>欧拉法着眼于研究空间固定点的流动情况，即研究流体质点经过某一空间点的速度、压力、密度等变化规律，将许多空间点在不同时刻的流体质点的运动情况记录下来，就可以知道整个流体的运动规律。</w:t>
                            </w:r>
                            <w:r>
                              <w:rPr/>
                              <w:t>(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答：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流动定常；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不计粘性力的影响；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流体不可压缩；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质量力只有重力；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两截面处在缓变流中，但两截面之间可以出现急变流。</w:t>
                            </w:r>
                            <w:r>
                              <w:rPr/>
                              <w:t>(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答：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den>
                              </m:f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spacing w:lineRule="atLeast" w:line="360"/>
                              <w:ind w:firstLine="735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den>
                                </m:f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35" w:leader="none"/>
                              </w:tabs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den>
                              </m:f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d>
                            </m:oMath>
                            <w:r>
                              <w:rPr/>
                              <w:t>(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spacing w:before="0" w:after="156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答：</w:t>
                            </w:r>
                            <w:r>
                              <w:rPr/>
                              <w:t>流体在管内流动属于内部流动过程，其主要特征是，流动存在着两个明显的流动区段，即流动进口（或发展）区段和流动充分发展区段，在流体流入管内与管壁面接触时，由于流体粘性力的作用在接近管壁处同样也会形成流动边界层。随着流体逐步地深入管内，边界层的厚度也会逐步增厚，当边界层的厚度等于管子的半径时，边界层在管子中心处汇合，此时管内流动成为定型流动。</w:t>
                            </w:r>
                            <w:r>
                              <w:rPr/>
                              <w:t>(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35" w:leader="none"/>
                              </w:tabs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答：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对于图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来说，冷热表面间的热量交换方式为导热，对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图来说，冷热表面间的热量交换方式除了导热方式而外，还存在自然对流传热，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图的传热方式传递的热量大，这是由于自然对流传热的存在所引起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szCs w:val="21"/>
                              </w:rPr>
                              <w:t>采用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种的夹层方式测量的到热系数可使得误差较小，这是由于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种夹层的传热方式只有导热，而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种方式则由于自然对流的存在使得误差增加。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spacing w:before="0" w:after="156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四、计算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解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object w:dxaOrig="2200" w:dyaOrig="8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10.25pt;height:42.7pt" filled="f" o:ole="">
                                  <v:imagedata r:id="rId31" o:title=""/>
                                </v:shape>
                                <o:OLEObject Type="Embed" ProgID="" ShapeID="ole_rId30" DrawAspect="Content" ObjectID="_361741288" r:id="rId3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其中：</w:t>
                            </w:r>
                            <w:r>
                              <w:rPr>
                                <w:szCs w:val="21"/>
                              </w:rPr>
                              <w:object w:dxaOrig="880" w:dyaOrig="3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4.25pt;height:15.7pt" filled="f" o:ole="">
                                  <v:imagedata r:id="rId33" o:title=""/>
                                </v:shape>
                                <o:OLEObject Type="Embed" ProgID="" ShapeID="ole_rId32" DrawAspect="Content" ObjectID="_483355741" r:id="rId3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object w:dxaOrig="4780" w:dyaOrig="14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39.2pt;height:72.75pt" filled="f" o:ole="">
                                  <v:imagedata r:id="rId35" o:title=""/>
                                </v:shape>
                                <o:OLEObject Type="Embed" ProgID="" ShapeID="ole_rId34" DrawAspect="Content" ObjectID="_1633473949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object w:dxaOrig="960" w:dyaOrig="3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8pt;height:18.75pt" filled="f" o:ole="">
                                  <v:imagedata r:id="rId37" o:title=""/>
                                </v:shape>
                                <o:OLEObject Type="Embed" ProgID="" ShapeID="ole_rId36" DrawAspect="Content" ObjectID="_1639337072" r:id="rId3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object w:dxaOrig="4600" w:dyaOrig="86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30.2pt;height:42.7pt" filled="f" o:ole="">
                                  <v:imagedata r:id="rId39" o:title=""/>
                                </v:shape>
                                <o:OLEObject Type="Embed" ProgID="" ShapeID="ole_rId38" DrawAspect="Content" ObjectID="_1018242081" r:id="rId3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4080" w:dyaOrig="7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04pt;height:38.25pt" filled="f" o:ole="">
                                  <v:imagedata r:id="rId41" o:title=""/>
                                </v:shape>
                                <o:OLEObject Type="Embed" ProgID="" ShapeID="ole_rId40" DrawAspect="Content" ObjectID="_248330891" r:id="rId4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object w:dxaOrig="1280" w:dyaOrig="2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63.7pt;height:14.25pt" filled="f" o:ole="">
                                  <v:imagedata r:id="rId43" o:title=""/>
                                </v:shape>
                                <o:OLEObject Type="Embed" ProgID="" ShapeID="ole_rId42" DrawAspect="Content" ObjectID="_660045290" r:id="rId4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/s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object w:dxaOrig="680" w:dyaOrig="2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3.75pt;height:14.25pt" filled="f" o:ole="">
                                  <v:imagedata r:id="rId45" o:title=""/>
                                </v:shape>
                                <o:OLEObject Type="Embed" ProgID="" ShapeID="ole_rId44" DrawAspect="Content" ObjectID="_153005231" r:id="rId4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szCs w:val="21"/>
                              </w:rPr>
                              <w:t>/s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此时管中流量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object w:dxaOrig="680" w:dyaOrig="2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33.75pt;height:14.25pt" filled="f" o:ole="">
                                  <v:imagedata r:id="rId47" o:title=""/>
                                </v:shape>
                                <o:OLEObject Type="Embed" ProgID="" ShapeID="ole_rId46" DrawAspect="Content" ObjectID="_1114496045" r:id="rId46"/>
                              </w:object>
                            </w:r>
                            <w:r>
                              <w:rPr>
                                <w:i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szCs w:val="21"/>
                              </w:rPr>
                              <w:t>/s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105" w:hanging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hanging="105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105" w:hanging="105"/>
                              <w:rPr/>
                            </w:pPr>
                            <w:r>
                              <w:rPr>
                                <w:szCs w:val="21"/>
                              </w:rPr>
                              <w:object w:dxaOrig="5640" w:dyaOrig="29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82pt;height:145pt" filled="f" o:ole="">
                                  <v:imagedata r:id="rId49" o:title=""/>
                                </v:shape>
                                <o:OLEObject Type="Embed" ProgID="" ShapeID="ole_rId48" DrawAspect="Content" ObjectID="_726896767" r:id="rId48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object w:dxaOrig="3879" w:dyaOrig="160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93.95pt;height:80pt" filled="f" o:ole="">
                                  <v:imagedata r:id="rId51" o:title=""/>
                                </v:shape>
                                <o:OLEObject Type="Embed" ProgID="" ShapeID="ole_rId50" DrawAspect="Content" ObjectID="_160668814" r:id="rId5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由计算结果可知圆管流量更大。方管流量为圆管流量的</w:t>
                            </w:r>
                            <w:r>
                              <w:rPr>
                                <w:szCs w:val="21"/>
                              </w:rPr>
                              <w:object w:dxaOrig="440" w:dyaOrig="7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2pt;height:35pt" filled="f" o:ole="">
                                  <v:imagedata r:id="rId53" o:title=""/>
                                </v:shape>
                                <o:OLEObject Type="Embed" ProgID="" ShapeID="ole_rId52" DrawAspect="Content" ObjectID="_1999171887" r:id="rId5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倍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解：已知</w:t>
                            </w:r>
                            <w:r>
                              <w:rPr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Cs w:val="21"/>
                              </w:rPr>
                              <w:t>30m/s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Cs w:val="21"/>
                              </w:rPr>
                              <w:t>0.05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l=1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Q=200w, 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Cs w:val="21"/>
                              </w:rPr>
                              <w:t xml:space="preserve"> =25℃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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Cs w:val="21"/>
                              </w:rPr>
                              <w:t>0.026 w/(m</w:t>
                            </w: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</w:t>
                            </w:r>
                            <w:r>
                              <w:rPr>
                                <w:szCs w:val="21"/>
                              </w:rPr>
                              <w:t xml:space="preserve">℃)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</w:t>
                            </w:r>
                            <w:r>
                              <w:rPr>
                                <w:szCs w:val="21"/>
                              </w:rPr>
                              <w:t>=15.5×10-6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 xml:space="preserve">/s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Pr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Cs w:val="21"/>
                              </w:rPr>
                              <w:t xml:space="preserve">0.71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求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7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oMath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从表中查得</w:t>
                            </w:r>
                            <w:r>
                              <w:rPr>
                                <w:szCs w:val="21"/>
                              </w:rPr>
                              <w:t>c=0.26,n=0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6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R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  <m:sSub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677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71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8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2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4</m:t>
                                  </m:r>
                                </m:e>
                              </m:eqArr>
                            </m:oMath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2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0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lh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9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管壁的平均温度为</w:t>
                            </w:r>
                            <w:r>
                              <w:rPr>
                                <w:szCs w:val="21"/>
                              </w:rPr>
                              <w:t xml:space="preserve">131.5℃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分）解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szCs w:val="21"/>
                              </w:rPr>
                              <w:t>辐射网络图为：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pict>
                                <v:group id="shape_0" style="position:absolute;margin-left:0pt;margin-top:0pt;width:351pt;height:153.8pt" coordorigin="0,0" coordsize="7020,3076">
                                  <v:line id="shape_0" from="394,769" to="6694,779" stroked="t" o:allowincell="t" style="position:absolute;mso-position-horizontal-relative:char">
                                    <v:stroke color="black" weight="9360" startarrow="oval" endarrow="oval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74;top:730;width:685;height:75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3191;top:722;width:685;height:93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5359;top:742;width:682;height:73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2294,769" to="3527,1990" stroked="t" o:allowincell="t" style="position:absolute;mso-position-horizontal-relative:char">
                                    <v:stroke color="black" weight="9360" startarrow="oval" startarrowwidth="medium" start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44,768" to="4634,2002" stroked="t" o:allowincell="t" style="position:absolute;flip:y;mso-position-horizontal-relative:char">
                                    <v:stroke color="black" weight="9360" startarrow="oval" endarrow="oval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2673;top:1338;width:492;height:105;mso-wrap-style:none;v-text-anchor:middle;rotation:48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3885;top:1280;width:490;height:106;mso-wrap-style:none;v-text-anchor:middle;rotation:131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0;top:190;width:710;height:513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rFonts w:ascii="Palladius;Courier New" w:hAnsi="Palladius;Courier New" w:eastAsia="宋体;SimSun" w:cs="Palladius;Courier New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vertAlign w:val="subscript"/>
                                              <w:rFonts w:ascii="Palladius;Courier New" w:hAnsi="Palladius;Courier New" w:eastAsia="宋体;SimSun" w:cs="Palladius;Courier New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b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36;top:230;width:583;height:551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rFonts w:ascii="Palladius;Courier New" w:hAnsi="Palladius;Courier New" w:eastAsia="宋体;SimSun" w:cs="Palladius;Courier New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vertAlign w:val="subscript"/>
                                              <w:rFonts w:ascii="Palladius;Courier New" w:hAnsi="Palladius;Courier New" w:eastAsia="宋体;SimSun" w:cs="Palladius;Courier New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b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716;top:2444;width:706;height:631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926;top:56;width:730;height:631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rFonts w:ascii="Palladius;Courier New" w:hAnsi="Palladius;Courier New" w:eastAsia="宋体;SimSun" w:cs="Palladius;Courier New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J</w:t>
                                          </w: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vertAlign w:val="subscript"/>
                                              <w:rFonts w:ascii="Palladius;Courier New" w:hAnsi="Palladius;Courier New" w:eastAsia="宋体;SimSun" w:cs="Palladius;Courier New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401;top:65;width:605;height:572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rFonts w:ascii="Palladius;Courier New" w:hAnsi="Palladius;Courier New" w:eastAsia="宋体;SimSun" w:cs="Palladius;Courier New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J</w:t>
                                          </w: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vertAlign w:val="subscript"/>
                                              <w:rFonts w:ascii="Palladius;Courier New" w:hAnsi="Palladius;Courier New" w:eastAsia="宋体;SimSun" w:cs="Palladius;Courier New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62;top:2189;width:1228;height:510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rFonts w:ascii="Palladius;Courier New" w:hAnsi="Palladius;Courier New" w:eastAsia="宋体;SimSun" w:cs="Palladius;Courier New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J</w:t>
                                          </w: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vertAlign w:val="subscript"/>
                                              <w:rFonts w:ascii="Palladius;Courier New" w:hAnsi="Palladius;Courier New" w:eastAsia="宋体;SimSun" w:cs="Palladius;Courier New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3</w:t>
                                          </w: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rFonts w:ascii="Palladius;Courier New" w:hAnsi="Palladius;Courier New" w:eastAsia="宋体;SimSun" w:cs="Palladius;Courier New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= E</w:t>
                                          </w: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bCs/>
                                              <w:vertAlign w:val="subscript"/>
                                              <w:rFonts w:ascii="Palladius;Courier New" w:hAnsi="Palladius;Courier New" w:eastAsia="宋体;SimSun" w:cs="Palladius;Courier New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b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853;top:33;width:860;height:546;mso-wrap-style:none;v-text-anchor:middle;mso-position-horizontal-relative:char" type="_x0000_t75">
                                    <v:imagedata r:id="rId5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012;top:0;width:994;height:602;mso-wrap-style:none;v-text-anchor:middle;mso-position-horizontal-relative:char" type="_x0000_t75">
                                    <v:imagedata r:id="rId5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197;top:72;width:963;height:630;mso-wrap-style:none;v-text-anchor:middle;mso-position-horizontal-relative:char" type="_x0000_t75">
                                    <v:imagedata r:id="rId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951;top:1229;width:895;height:595;mso-wrap-style:none;v-text-anchor:middle;mso-position-horizontal-relative:char" type="_x0000_t75">
                                    <v:imagedata r:id="rId5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351;top:1217;width:751;height:570;mso-wrap-style:none;v-text-anchor:middle;mso-position-horizontal-relative:char" type="_x0000_t75">
                                    <v:imagedata r:id="rId5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根据有效辐射的定义有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=E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1—ε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）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(J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+ J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 xml:space="preserve">21 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+ E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b3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 xml:space="preserve">31 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ing2"/>
                              <w:ind w:left="0" w:firstLine="315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=E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1—ε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）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(J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+ J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 xml:space="preserve">22 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+ E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b3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φ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=φ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2</w:t>
                            </w:r>
                            <w:r>
                              <w:rPr>
                                <w:szCs w:val="21"/>
                              </w:rPr>
                              <w:t xml:space="preserve">=0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Cs w:val="21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num>
                                <m:den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φ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den>
                                  </m:f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num>
                                <m:den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φ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 xml:space="preserve">3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z w:val="84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式中：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bCs/>
                                <w:szCs w:val="21"/>
                                <w:vertAlign w:val="subscript"/>
                              </w:rPr>
                              <w:t>b3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=5.67×10</w:t>
                            </w:r>
                            <w:r>
                              <w:rPr>
                                <w:bCs/>
                                <w:szCs w:val="21"/>
                                <w:vertAlign w:val="superscript"/>
                              </w:rPr>
                              <w:t>-8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84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8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4457700" cy="19532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953360"/>
                          <a:chOff x="0" y="0"/>
                          <a:chExt cx="4457880" cy="1953360"/>
                        </a:xfrm>
                      </wpg:grpSpPr>
                      <wps:wsp>
                        <wps:cNvSpPr/>
                        <wps:spPr>
                          <a:xfrm>
                            <a:off x="250200" y="488160"/>
                            <a:ext cx="400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63680"/>
                            <a:ext cx="43560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458640"/>
                            <a:ext cx="43560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471240"/>
                            <a:ext cx="43380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488160"/>
                            <a:ext cx="78372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0360" y="487800"/>
                            <a:ext cx="692640" cy="7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905200">
                            <a:off x="1697040" y="849600"/>
                            <a:ext cx="3132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60600">
                            <a:off x="2466720" y="813240"/>
                            <a:ext cx="31176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0600"/>
                            <a:ext cx="4514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Palladius;Courier New" w:hAnsi="Palladius;Courier New" w:eastAsia="宋体;SimSun" w:cs="Palladius;Courier New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Palladius;Courier New" w:hAnsi="Palladius;Courier New" w:eastAsia="宋体;SimSun" w:cs="Palladius;Courier New"/>
                                  <w:color w:val="000000"/>
                                  <w:lang w:val="en-US" w:eastAsia="zh-CN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146160"/>
                            <a:ext cx="3708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Palladius;Courier New" w:hAnsi="Palladius;Courier New" w:eastAsia="宋体;SimSun" w:cs="Palladius;Courier New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Palladius;Courier New" w:hAnsi="Palladius;Courier New" w:eastAsia="宋体;SimSun" w:cs="Palladius;Courier New"/>
                                  <w:color w:val="000000"/>
                                  <w:lang w:val="en-US" w:eastAsia="zh-CN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800" y="1551960"/>
                            <a:ext cx="44892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2920" y="35640"/>
                            <a:ext cx="46404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Palladius;Courier New" w:hAnsi="Palladius;Courier New" w:eastAsia="宋体;SimSun" w:cs="Palladius;Courier New"/>
                                  <w:color w:val="000000"/>
                                  <w:lang w:val="en-US" w:eastAsia="zh-CN" w:bidi="ar-SA"/>
                                </w:rPr>
                                <w:t>J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Palladius;Courier New" w:hAnsi="Palladius;Courier New" w:eastAsia="宋体;SimSun" w:cs="Palladius;Courier New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4680" y="41400"/>
                            <a:ext cx="3848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Palladius;Courier New" w:hAnsi="Palladius;Courier New" w:eastAsia="宋体;SimSun" w:cs="Palladius;Courier New"/>
                                  <w:color w:val="000000"/>
                                  <w:lang w:val="en-US" w:eastAsia="zh-CN" w:bidi="ar-SA"/>
                                </w:rPr>
                                <w:t>J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Palladius;Courier New" w:hAnsi="Palladius;Courier New" w:eastAsia="宋体;SimSun" w:cs="Palladius;Courier New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000" y="1389960"/>
                            <a:ext cx="7804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Palladius;Courier New" w:hAnsi="Palladius;Courier New" w:eastAsia="宋体;SimSun" w:cs="Palladius;Courier New"/>
                                  <w:color w:val="000000"/>
                                  <w:lang w:val="en-US" w:eastAsia="zh-CN" w:bidi="ar-SA"/>
                                </w:rPr>
                                <w:t>J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Palladius;Courier New" w:hAnsi="Palladius;Courier New" w:eastAsia="宋体;SimSun" w:cs="Palladius;Courier New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Palladius;Courier New" w:hAnsi="Palladius;Courier New" w:eastAsia="宋体;SimSun" w:cs="Palladius;Courier New"/>
                                  <w:color w:val="000000"/>
                                  <w:lang w:val="en-US" w:eastAsia="zh-CN" w:bidi="ar-SA"/>
                                </w:rPr>
                                <w:t>= E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Palladius;Courier New" w:hAnsi="Palladius;Courier New" w:eastAsia="宋体;SimSun" w:cs="Palladius;Courier New"/>
                                  <w:color w:val="000000"/>
                                  <w:lang w:val="en-US" w:eastAsia="zh-CN" w:bidi="ar-SA"/>
                                </w:rPr>
                                <w:t>b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541800" y="20880"/>
                            <a:ext cx="54684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912680" y="0"/>
                            <a:ext cx="63180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3300120" y="45720"/>
                            <a:ext cx="61200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38760" y="780480"/>
                            <a:ext cx="56880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2763000" y="772920"/>
                            <a:ext cx="47736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pt;height:153.8pt" coordorigin="0,0" coordsize="7020,3076">
                <v:line id="shape_0" from="394,769" to="6694,779" stroked="t" o:allowincell="t" style="position:absolute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74;top:730;width:685;height: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3191;top:722;width:685;height: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5359;top:742;width:682;height:7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94,769" to="3527,1990" stroked="t" o:allowincell="t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544,768" to="4634,2002" stroked="t" o:allowincell="t" style="position:absolute;flip:y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2673;top:1338;width:492;height:105;mso-wrap-style:none;v-text-anchor:middle;rotation:48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3885;top:1280;width:490;height:106;mso-wrap-style:none;v-text-anchor:middle;rotation:131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t" style="position:absolute;left:0;top:190;width:710;height:5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Palladius;Courier New" w:hAnsi="Palladius;Courier New" w:eastAsia="宋体;SimSun" w:cs="Palladius;Courier New"/>
                            <w:color w:val="000000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vertAlign w:val="subscript"/>
                            <w:rFonts w:ascii="Palladius;Courier New" w:hAnsi="Palladius;Courier New" w:eastAsia="宋体;SimSun" w:cs="Palladius;Courier New"/>
                            <w:color w:val="000000"/>
                            <w:lang w:val="en-US" w:eastAsia="zh-CN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436;top:230;width:583;height:5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Palladius;Courier New" w:hAnsi="Palladius;Courier New" w:eastAsia="宋体;SimSun" w:cs="Palladius;Courier New"/>
                            <w:color w:val="000000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vertAlign w:val="subscript"/>
                            <w:rFonts w:ascii="Palladius;Courier New" w:hAnsi="Palladius;Courier New" w:eastAsia="宋体;SimSun" w:cs="Palladius;Courier New"/>
                            <w:color w:val="000000"/>
                            <w:lang w:val="en-US" w:eastAsia="zh-CN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716;top:2444;width:706;height:6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926;top:56;width:730;height:6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Palladius;Courier New" w:hAnsi="Palladius;Courier New" w:eastAsia="宋体;SimSun" w:cs="Palladius;Courier New"/>
                            <w:color w:val="000000"/>
                            <w:lang w:val="en-US" w:eastAsia="zh-CN" w:bidi="ar-SA"/>
                          </w:rPr>
                          <w:t>J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vertAlign w:val="subscript"/>
                            <w:rFonts w:ascii="Palladius;Courier New" w:hAnsi="Palladius;Courier New" w:eastAsia="宋体;SimSun" w:cs="Palladius;Courier New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4401;top:65;width:605;height:5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Palladius;Courier New" w:hAnsi="Palladius;Courier New" w:eastAsia="宋体;SimSun" w:cs="Palladius;Courier New"/>
                            <w:color w:val="000000"/>
                            <w:lang w:val="en-US" w:eastAsia="zh-CN" w:bidi="ar-SA"/>
                          </w:rPr>
                          <w:t>J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vertAlign w:val="subscript"/>
                            <w:rFonts w:ascii="Palladius;Courier New" w:hAnsi="Palladius;Courier New" w:eastAsia="宋体;SimSun" w:cs="Palladius;Courier New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962;top:2189;width:1228;height: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Palladius;Courier New" w:hAnsi="Palladius;Courier New" w:eastAsia="宋体;SimSun" w:cs="Palladius;Courier New"/>
                            <w:color w:val="000000"/>
                            <w:lang w:val="en-US" w:eastAsia="zh-CN" w:bidi="ar-SA"/>
                          </w:rPr>
                          <w:t>J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vertAlign w:val="subscript"/>
                            <w:rFonts w:ascii="Palladius;Courier New" w:hAnsi="Palladius;Courier New" w:eastAsia="宋体;SimSun" w:cs="Palladius;Courier New"/>
                            <w:color w:val="000000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Palladius;Courier New" w:hAnsi="Palladius;Courier New" w:eastAsia="宋体;SimSun" w:cs="Palladius;Courier New"/>
                            <w:color w:val="000000"/>
                            <w:lang w:val="en-US" w:eastAsia="zh-CN" w:bidi="ar-SA"/>
                          </w:rPr>
                          <w:t>= E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vertAlign w:val="subscript"/>
                            <w:rFonts w:ascii="Palladius;Courier New" w:hAnsi="Palladius;Courier New" w:eastAsia="宋体;SimSun" w:cs="Palladius;Courier New"/>
                            <w:color w:val="000000"/>
                            <w:lang w:val="en-US" w:eastAsia="zh-CN" w:bidi="ar-SA"/>
                          </w:rPr>
                          <w:t>b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853;top:33;width:860;height:546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t" style="position:absolute;left:3012;top:0;width:994;height:602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t" style="position:absolute;left:5197;top:72;width:963;height:630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t" style="position:absolute;left:1951;top:1229;width:895;height:595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t" style="position:absolute;left:4351;top:1217;width:751;height:570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9"/>
      <w:footerReference w:type="default" r:id="rId70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Palladius">
    <w:altName w:val="Courier Ne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cs="宋体;SimSun"/>
      <w:b/>
      <w:bCs/>
      <w:kern w:val="0"/>
      <w:sz w:val="28"/>
      <w:szCs w:val="28"/>
      <w:lang w:val="zh-CN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cs="宋体;SimSun"/>
      <w:b/>
      <w:bCs/>
      <w:sz w:val="28"/>
      <w:szCs w:val="2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image" Target="media/image13.wmf"/><Relationship Id="rId55" Type="http://schemas.openxmlformats.org/officeDocument/2006/relationships/image" Target="media/image14.wmf"/><Relationship Id="rId56" Type="http://schemas.openxmlformats.org/officeDocument/2006/relationships/image" Target="media/image15.wmf"/><Relationship Id="rId57" Type="http://schemas.openxmlformats.org/officeDocument/2006/relationships/image" Target="media/image16.wmf"/><Relationship Id="rId58" Type="http://schemas.openxmlformats.org/officeDocument/2006/relationships/image" Target="media/image17.wmf"/><Relationship Id="rId59" Type="http://schemas.openxmlformats.org/officeDocument/2006/relationships/image" Target="media/image13.wmf"/><Relationship Id="rId60" Type="http://schemas.openxmlformats.org/officeDocument/2006/relationships/image" Target="media/image14.wmf"/><Relationship Id="rId61" Type="http://schemas.openxmlformats.org/officeDocument/2006/relationships/image" Target="media/image15.wmf"/><Relationship Id="rId62" Type="http://schemas.openxmlformats.org/officeDocument/2006/relationships/image" Target="media/image16.wmf"/><Relationship Id="rId63" Type="http://schemas.openxmlformats.org/officeDocument/2006/relationships/image" Target="media/image17.wmf"/><Relationship Id="rId64" Type="http://schemas.openxmlformats.org/officeDocument/2006/relationships/image" Target="media/image13.wmf"/><Relationship Id="rId65" Type="http://schemas.openxmlformats.org/officeDocument/2006/relationships/image" Target="media/image14.wmf"/><Relationship Id="rId66" Type="http://schemas.openxmlformats.org/officeDocument/2006/relationships/image" Target="media/image15.wmf"/><Relationship Id="rId67" Type="http://schemas.openxmlformats.org/officeDocument/2006/relationships/image" Target="media/image16.wmf"/><Relationship Id="rId68" Type="http://schemas.openxmlformats.org/officeDocument/2006/relationships/image" Target="media/image17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5:16:00Z</dcterms:created>
  <dc:creator>微软用户</dc:creator>
  <dc:description/>
  <cp:keywords/>
  <dc:language>en-US</dc:language>
  <cp:lastModifiedBy>PanLiping</cp:lastModifiedBy>
  <cp:lastPrinted>2018-11-27T15:29:00Z</cp:lastPrinted>
  <dcterms:modified xsi:type="dcterms:W3CDTF">2018-11-27T07:29:00Z</dcterms:modified>
  <cp:revision>6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