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186978128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材料加工科学基础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Wingdings 2" w:hAnsi="Wingdings 2" w:cs="Wingdings 2" w:eastAsia="Wingdings 2"/>
                                      <w:sz w:val="24"/>
                                      <w:u w:val="single"/>
                                    </w:rPr>
                                    <w:t>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时   满分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□计算器  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名词解释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晶体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组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组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位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再结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填空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晶格中不同方位上的原子面，用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指数来表示，形式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非金属元素与金属元素原子半径的比值大于</w:t>
                                  </w:r>
                                  <w:r>
                                    <w:rPr>
                                      <w:szCs w:val="21"/>
                                    </w:rPr>
                                    <w:t>0.59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形成的化合物叫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过冷度与冷却速度的关系是：冷却速度越大，则过冷度也越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过冷度增大，结晶驱动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形核率和长大速度都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晶粒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形成临界晶核时体积自由能的减少只能补偿表面能的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合金中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同、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性能均一，并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互分开的组成部分，称为相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奥氏体是碳溶于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间隙固溶体，晶体结构为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立方结构，最大溶碳量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划分冷加工和热加工的主要条件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按照溶质原子在溶剂中位置的不同，固溶体分为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要消除合金铸件中的枝晶偏析应进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退火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根据相律，当系统的压力为常数时，二元合金结晶时最多可有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      </w:t>
                                  </w:r>
                                  <w:r>
                                    <w:rPr>
                                      <w:szCs w:val="21"/>
                                    </w:rPr>
                                    <w:t>个相平衡共存，这时自由度为</w:t>
                                  </w:r>
                                  <w:r>
                                    <w:rPr>
                                      <w:szCs w:val="21"/>
                                      <w:u w:val="single"/>
                                    </w:rPr>
                                    <w:t>       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固体金属中原子扩散的驱动力是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其扩散方向是向着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方向进行，其扩散机制主要有空位机制和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制；前者是原子通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进行迁移，后者是原子通过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进行迁移，因此前者的扩散激活能比后者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判断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单晶体具有各向异性，因此实际使用的所有晶体材料在各方向上的性能是不同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凡是液体凝固为固体的过程都是结晶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实际生产中，金属冷却时理论结晶温度总是大于实际结晶温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二元系合金相图中，计算两相相对量的杠杆法则适用于两相区中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无限固溶体必是置换固溶体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纯铁在室温下的晶体结构为面心立方结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位错的滑移可以沿晶体中的任意面和任意方向进行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滑移变形不会引起晶体结构的变化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制定热加工工艺时，应尽量使工件中的流线与拉应力方向垂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室温下经轧制变形</w:t>
                                  </w:r>
                                  <w:r>
                                    <w:rPr>
                                      <w:szCs w:val="21"/>
                                    </w:rPr>
                                    <w:t>50%</w:t>
                                  </w:r>
                                  <w:r>
                                    <w:rPr>
                                      <w:szCs w:val="21"/>
                                    </w:rPr>
                                    <w:t>后的高纯铅的纤维组织为等轴晶粒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在立方晶体中画出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oMath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20</m:t>
                                    </m:r>
                                  </m:oMath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object w:dxaOrig="360" w:dyaOrig="32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18pt;height:16pt" filled="f" o:ole="">
                                        <v:imagedata r:id="rId5" o:title=""/>
                                      </v:shape>
                                      <o:OLEObject Type="Embed" ProgID="" ShapeID="ole_rId4" DrawAspect="Content" ObjectID="_634130335" r:id="rId4"/>
                                    </w:objec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</w:r>
                                  <m:oMath xmlns:m="http://schemas.openxmlformats.org/officeDocument/2006/math"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</m:lim>
                                    </m:limUp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oMath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相图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按下列数据，作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A-B</w:t>
                                  </w:r>
                                  <w:r>
                                    <w:rPr>
                                      <w:szCs w:val="21"/>
                                    </w:rPr>
                                    <w:t>二元共晶相图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&gt;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别为组元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熔点）；</w:t>
                                  </w:r>
                                  <w:r>
                                    <w:rPr>
                                      <w:szCs w:val="21"/>
                                    </w:rPr>
                                    <w:object w:dxaOrig="2620" w:dyaOrig="38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31pt;height:19pt" filled="f" o:ole="">
                                        <v:imagedata r:id="rId7" o:title=""/>
                                      </v:shape>
                                      <o:OLEObject Type="Embed" ProgID="" ShapeID="ole_rId6" DrawAspect="Content" ObjectID="_1360717248" r:id="rId6"/>
                                    </w:objec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均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质量分数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溶解度随温度的下降而减少，室温是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.03B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质量分数）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>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  <w:r>
                                    <w:rPr>
                                      <w:szCs w:val="21"/>
                                    </w:rPr>
                                    <w:t>中的溶解度不随温度变化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画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Fe-Fe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图，并标注各点温度和成分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析含碳</w:t>
                                  </w:r>
                                  <w:r>
                                    <w:rPr>
                                      <w:szCs w:val="21"/>
                                    </w:rPr>
                                    <w:t>1.1%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质量</w:t>
                                  </w:r>
                                  <w:r>
                                    <w:rPr>
                                      <w:szCs w:val="21"/>
                                    </w:rPr>
                                    <w:t>百分数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的铁碳合金的平衡结晶过程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并</w:t>
                                  </w:r>
                                  <w:r>
                                    <w:rPr>
                                      <w:szCs w:val="21"/>
                                    </w:rPr>
                                    <w:t>画出</w:t>
                                  </w:r>
                                  <w:r>
                                    <w:rPr>
                                      <w:szCs w:val="21"/>
                                    </w:rPr>
                                    <w:t>其</w:t>
                                  </w:r>
                                  <w:r>
                                    <w:rPr>
                                      <w:szCs w:val="21"/>
                                    </w:rPr>
                                    <w:t>室温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显微组织示意图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问答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根据凝固理论，试述细化晶粒的基本途径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并说明其基本原理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纯铁的强度较低，经常难以满足要求。根据所学知识，提出常见的四种强化铁合金的方法，并说明其强化机理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9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</w:t>
                                  </w:r>
                                  <w:r>
                                    <w:rPr>
                                      <w:szCs w:val="21"/>
                                    </w:rPr>
                                    <w:t>下</w:t>
                                  </w: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楔</w:t>
                                  </w:r>
                                  <w:r>
                                    <w:rPr>
                                      <w:szCs w:val="21"/>
                                    </w:rPr>
                                    <w:t>形</w:t>
                                  </w:r>
                                  <w:r>
                                    <w:rPr>
                                      <w:szCs w:val="21"/>
                                    </w:rPr>
                                    <w:t>纯铜铸锭经连轧机组轧制成板材后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其压下率左边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右边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60%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然后</w:t>
                                  </w:r>
                                  <w:r>
                                    <w:rPr>
                                      <w:szCs w:val="21"/>
                                    </w:rPr>
                                    <w:t>将板带进行再结晶退火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分析经过上述处理后，板带的显微组织和力学性能的变化。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238250" cy="68961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60" r="-3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8250" cy="689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什么钢铁零件渗碳温度一般要选择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γ-Fe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区中进行？若不在</w:t>
                                  </w:r>
                                  <w:r>
                                    <w:rPr>
                                      <w:szCs w:val="21"/>
                                    </w:rPr>
                                    <w:t>γ</w:t>
                                  </w:r>
                                  <w:r>
                                    <w:rPr>
                                      <w:szCs w:val="21"/>
                                    </w:rPr>
                                    <w:t>相区进行会有什么后果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2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10" o:title=""/>
                                  <w10:wrap type="topAndBottom"/>
                                </v:shape>
                                <o:OLEObject Type="Embed" ProgID="" ShapeID="ole_rId9" DrawAspect="Content" ObjectID="_1248894556" r:id="rId9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材料加工科学基础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Wingdings 2" w:hAnsi="Wingdings 2" w:cs="Wingdings 2" w:eastAsia="Wingdings 2"/>
                                <w:sz w:val="24"/>
                                <w:u w:val="single"/>
                              </w:rPr>
                              <w:t>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时   满分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□计算器  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名词解释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晶体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组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组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位错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szCs w:val="21"/>
                              </w:rPr>
                              <w:t>再结晶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填空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表示晶格中不同方位上的原子面，用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指数来表示，形式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非金属元素与金属元素原子半径的比值大于</w:t>
                            </w:r>
                            <w:r>
                              <w:rPr>
                                <w:szCs w:val="21"/>
                              </w:rPr>
                              <w:t>0.59</w:t>
                            </w:r>
                            <w:r>
                              <w:rPr>
                                <w:szCs w:val="21"/>
                              </w:rPr>
                              <w:t>时形成的化合物叫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过冷度与冷却速度的关系是：冷却速度越大，则过冷度也越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；过冷度增大，结晶驱动力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，形核率和长大速度都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，晶粒变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形成临界晶核时体积自由能的减少只能补偿表面能的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szCs w:val="21"/>
                              </w:rPr>
                              <w:t>合金中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相同、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和性能均一，并以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相互分开的组成部分，称为相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szCs w:val="21"/>
                              </w:rPr>
                              <w:t>奥氏体是碳溶于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中的间隙固溶体，晶体结构为</w:t>
                            </w:r>
                            <w:r>
                              <w:rPr>
                                <w:rFonts w:eastAsia="Times New Roman"/>
                                <w:i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立方结构，最大溶碳量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szCs w:val="21"/>
                              </w:rPr>
                              <w:t>划分冷加工和热加工的主要条件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szCs w:val="21"/>
                              </w:rPr>
                              <w:t>按照溶质原子在溶剂中位置的不同，固溶体分为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szCs w:val="21"/>
                              </w:rPr>
                              <w:t>要消除合金铸件中的枝晶偏析应进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Cs w:val="21"/>
                              </w:rPr>
                              <w:t>退火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szCs w:val="21"/>
                              </w:rPr>
                              <w:t>根据相律，当系统的压力为常数时，二元合金结晶时最多可有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      </w:t>
                            </w:r>
                            <w:r>
                              <w:rPr>
                                <w:szCs w:val="21"/>
                              </w:rPr>
                              <w:t>个相平衡共存，这时自由度为</w:t>
                            </w:r>
                            <w:r>
                              <w:rPr>
                                <w:szCs w:val="21"/>
                                <w:u w:val="single"/>
                              </w:rPr>
                              <w:t>       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11. </w:t>
                            </w:r>
                            <w:r>
                              <w:rPr>
                                <w:szCs w:val="21"/>
                              </w:rPr>
                              <w:t>固体金属中原子扩散的驱动力是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，其扩散方向是向着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的方向进行，其扩散机制主要有空位机制和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机制；前者是原子通过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进行迁移，后者是原子通过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进行迁移，因此前者的扩散激活能比后者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判断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单晶体具有各向异性，因此实际使用的所有晶体材料在各方向上的性能是不同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凡是液体凝固为固体的过程都是结晶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实际生产中，金属冷却时理论结晶温度总是大于实际结晶温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在二元系合金相图中，计算两相相对量的杠杆法则适用于两相区中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szCs w:val="21"/>
                              </w:rPr>
                              <w:t>无限固溶体必是置换固溶体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szCs w:val="21"/>
                              </w:rPr>
                              <w:t>纯铁在室温下的晶体结构为面心立方结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szCs w:val="21"/>
                              </w:rPr>
                              <w:t>位错的滑移可以沿晶体中的任意面和任意方向进行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szCs w:val="21"/>
                              </w:rPr>
                              <w:t>滑移变形不会引起晶体结构的变化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szCs w:val="21"/>
                              </w:rPr>
                              <w:t>在制定热加工工艺时，应尽量使工件中的流线与拉应力方向垂直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szCs w:val="21"/>
                              </w:rPr>
                              <w:t>在室温下经轧制变形</w:t>
                            </w:r>
                            <w:r>
                              <w:rPr>
                                <w:szCs w:val="21"/>
                              </w:rPr>
                              <w:t>50%</w:t>
                            </w:r>
                            <w:r>
                              <w:rPr>
                                <w:szCs w:val="21"/>
                              </w:rPr>
                              <w:t>后的高纯铅的纤维组织为等轴晶粒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在立方晶体中画出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20</m:t>
                              </m:r>
                            </m:oMath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object w:dxaOrig="360" w:dyaOrig="32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8pt;height:16pt" filled="f" o:ole="">
                                  <v:imagedata r:id="rId12" o:title=""/>
                                </v:shape>
                                <o:OLEObject Type="Embed" ProgID="" ShapeID="ole_rId11" DrawAspect="Content" ObjectID="_70959695" r:id="rId11"/>
                              </w:objec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]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[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oMath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]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。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相图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按下列数据，作出</w:t>
                            </w:r>
                            <w:r>
                              <w:rPr>
                                <w:szCs w:val="21"/>
                              </w:rPr>
                              <w:t>A-B</w:t>
                            </w:r>
                            <w:r>
                              <w:rPr>
                                <w:szCs w:val="21"/>
                              </w:rPr>
                              <w:t>二元共晶相图。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&gt;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分别为组元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的熔点）；</w:t>
                            </w:r>
                            <w:r>
                              <w:rPr>
                                <w:szCs w:val="21"/>
                              </w:rPr>
                              <w:object w:dxaOrig="2620" w:dyaOrig="38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131pt;height:19pt" filled="f" o:ole="">
                                  <v:imagedata r:id="rId14" o:title=""/>
                                </v:shape>
                                <o:OLEObject Type="Embed" ProgID="" ShapeID="ole_rId13" DrawAspect="Content" ObjectID="_1761520271" r:id="rId13"/>
                              </w:objec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均为</w:t>
                            </w:r>
                            <w:r>
                              <w:rPr>
                                <w:szCs w:val="21"/>
                              </w:rPr>
                              <w:t>质量分数）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中的溶解度随温度的下降而减少，室温是为</w:t>
                            </w:r>
                            <w:r>
                              <w:rPr>
                                <w:szCs w:val="21"/>
                              </w:rPr>
                              <w:t>0.03B</w:t>
                            </w:r>
                            <w:r>
                              <w:rPr>
                                <w:szCs w:val="21"/>
                              </w:rPr>
                              <w:t>（质量分数）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在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中的溶解度不随温度变化。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画出</w:t>
                            </w:r>
                            <w:r>
                              <w:rPr>
                                <w:szCs w:val="21"/>
                              </w:rPr>
                              <w:t>Fe-Fe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C</w:t>
                            </w:r>
                            <w:r>
                              <w:rPr>
                                <w:szCs w:val="21"/>
                              </w:rPr>
                              <w:t>相图，并标注各点温度和成分。（</w:t>
                            </w:r>
                            <w:r>
                              <w:rPr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分析含碳</w:t>
                            </w:r>
                            <w:r>
                              <w:rPr>
                                <w:szCs w:val="21"/>
                              </w:rPr>
                              <w:t>1.1%</w:t>
                            </w:r>
                            <w:r>
                              <w:rPr>
                                <w:szCs w:val="21"/>
                              </w:rPr>
                              <w:t>（质量</w:t>
                            </w:r>
                            <w:r>
                              <w:rPr>
                                <w:szCs w:val="21"/>
                              </w:rPr>
                              <w:t>百分数</w:t>
                            </w:r>
                            <w:r>
                              <w:rPr>
                                <w:szCs w:val="21"/>
                              </w:rPr>
                              <w:t>）的铁碳合金的平衡结晶过程</w:t>
                            </w:r>
                            <w:r>
                              <w:rPr>
                                <w:szCs w:val="21"/>
                              </w:rPr>
                              <w:t>，并</w:t>
                            </w:r>
                            <w:r>
                              <w:rPr>
                                <w:szCs w:val="21"/>
                              </w:rPr>
                              <w:t>画出</w:t>
                            </w:r>
                            <w:r>
                              <w:rPr>
                                <w:szCs w:val="21"/>
                              </w:rPr>
                              <w:t>其</w:t>
                            </w:r>
                            <w:r>
                              <w:rPr>
                                <w:szCs w:val="21"/>
                              </w:rPr>
                              <w:t>室温</w:t>
                            </w:r>
                            <w:r>
                              <w:rPr>
                                <w:szCs w:val="21"/>
                              </w:rPr>
                              <w:t>下的</w:t>
                            </w:r>
                            <w:r>
                              <w:rPr>
                                <w:szCs w:val="21"/>
                              </w:rPr>
                              <w:t>显微组织示意图。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问答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根据凝固理论，试述细化晶粒的基本途径</w:t>
                            </w:r>
                            <w:r>
                              <w:rPr>
                                <w:szCs w:val="21"/>
                              </w:rPr>
                              <w:t>，并说明其基本原理</w:t>
                            </w:r>
                            <w:r>
                              <w:rPr>
                                <w:szCs w:val="21"/>
                              </w:rPr>
                              <w:t>。（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纯铁的强度较低，经常难以满足要求。根据所学知识，提出常见的四种强化铁合金的方法，并说明其强化机理。（</w:t>
                            </w: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如</w:t>
                            </w:r>
                            <w:r>
                              <w:rPr>
                                <w:szCs w:val="21"/>
                              </w:rPr>
                              <w:t>下</w:t>
                            </w: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szCs w:val="21"/>
                              </w:rPr>
                              <w:t>一楔</w:t>
                            </w:r>
                            <w:r>
                              <w:rPr>
                                <w:szCs w:val="21"/>
                              </w:rPr>
                              <w:t>形</w:t>
                            </w:r>
                            <w:r>
                              <w:rPr>
                                <w:szCs w:val="21"/>
                              </w:rPr>
                              <w:t>纯铜铸锭经连轧机组轧制成板材后，</w:t>
                            </w:r>
                            <w:r>
                              <w:rPr>
                                <w:szCs w:val="21"/>
                              </w:rPr>
                              <w:t>其压下率左边为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，右边为</w:t>
                            </w:r>
                            <w:r>
                              <w:rPr>
                                <w:szCs w:val="21"/>
                              </w:rPr>
                              <w:t>60%</w:t>
                            </w:r>
                            <w:r>
                              <w:rPr>
                                <w:szCs w:val="21"/>
                              </w:rPr>
                              <w:t>。然后</w:t>
                            </w:r>
                            <w:r>
                              <w:rPr>
                                <w:szCs w:val="21"/>
                              </w:rPr>
                              <w:t>将板带进行再结晶退火</w:t>
                            </w:r>
                            <w:r>
                              <w:rPr>
                                <w:szCs w:val="21"/>
                              </w:rPr>
                              <w:t>。分析经过上述处理后，板带的显微组织和力学性能的变化。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drawing>
                                <wp:inline distT="0" distB="0" distL="0" distR="0">
                                  <wp:extent cx="1238250" cy="68961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60" r="-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68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为什么钢铁零件渗碳温度一般要选择在</w:t>
                            </w:r>
                            <w:r>
                              <w:rPr>
                                <w:szCs w:val="21"/>
                              </w:rPr>
                              <w:t>γ-Fe</w:t>
                            </w:r>
                            <w:r>
                              <w:rPr>
                                <w:szCs w:val="21"/>
                              </w:rPr>
                              <w:t>相区中进行？若不在</w:t>
                            </w:r>
                            <w:r>
                              <w:rPr>
                                <w:szCs w:val="21"/>
                              </w:rPr>
                              <w:t>γ</w:t>
                            </w:r>
                            <w:r>
                              <w:rPr>
                                <w:szCs w:val="21"/>
                              </w:rPr>
                              <w:t>相区进行会有什么后果？（</w:t>
                            </w: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2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16"/>
      <w:footerReference w:type="default" r:id="rId1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43:00Z</dcterms:created>
  <dc:creator>微软用户</dc:creator>
  <dc:description/>
  <cp:keywords/>
  <dc:language>en-US</dc:language>
  <cp:lastModifiedBy>Fang</cp:lastModifiedBy>
  <cp:lastPrinted>2018-11-27T09:33:00Z</cp:lastPrinted>
  <dcterms:modified xsi:type="dcterms:W3CDTF">2018-11-27T01:34:00Z</dcterms:modified>
  <cp:revision>30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