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550815021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科目名称：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无机材料科学基础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8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" w:eastAsia="隶书"/>
                                      <w:szCs w:val="21"/>
                                    </w:rPr>
                                    <w:t xml:space="preserve">可使用的常用工具：□无 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Cs w:val="21"/>
                                    </w:rPr>
                                    <w:t>计算器  直尺</w:t>
                                  </w:r>
                                  <w:r>
                                    <w:rPr>
                                      <w:rFonts w:ascii="隶书" w:hAnsi="隶书" w:cs="宋体" w:eastAsia="隶书"/>
                                      <w:szCs w:val="21"/>
                                    </w:rPr>
                                    <w:t xml:space="preserve">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晶体结构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lang w:eastAsia="zh-CN"/>
                                    </w:rPr>
                                    <w:t>（说明和空间点阵区别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非化学计量化合物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lang w:eastAsia="zh-CN"/>
                                    </w:rPr>
                                    <w:t>（举例说明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非本征扩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二、填空题（每空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粘土分别吸附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Sr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g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NH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这四种不同阳离子后的性能变化规律为：离子置换能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泥浆的稳定性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泥团的滤水性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泥浆的流动性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（请填写增大或减小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凝聚系统的相律为：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(5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镁橄榄石中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Mg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+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离子的配位数是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占据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空隙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Si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4+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配位数是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占据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(9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空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固态反应包括界面化学反应和反应物通过产物层的扩散等过程，若化学反应速率远小于扩散速率，则动力学上处于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范围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析晶过程包含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和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两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个过程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在相同条件下，碳在体心立方铁中的扩散系数比在面心立方铁中的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 xml:space="preserve">13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7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每增加单位的表面积时，体系自由能的增量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706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8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随着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N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的增加，熔体的黏度是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简答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在面心立方和体心立方中，最密排平面的米氏符号是什么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将少量的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MgO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外加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Zr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中生成固溶体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试写出所有可能的缺陷反应方程及相应的固溶分子式，并说明如何鉴别其固溶体类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简述外加剂在烧结中的作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四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计算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一种玻璃的组成是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3 mol%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a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和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4mol%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的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SiO</w:t>
                                  </w:r>
                                  <w:r>
                                    <w:rPr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，请计算该玻璃的结构参数及非桥氧的体积分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金属铝的冶炼温度为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25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  <w:t>℃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试分析是否可以用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MgO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材料做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冶炼金属铝的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内衬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已知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有如下反应且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g(g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易挥发易氧化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>4/3A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>)+O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>(g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>=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>/3A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>(s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pt-BR"/>
                                    </w:rPr>
                                    <w:t>△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>=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>-1119404+214.0T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BR"/>
                                    </w:rPr>
                                    <w:t xml:space="preserve"> (J/mol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color w:val="000000"/>
                                      <w:szCs w:val="21"/>
                                      <w:lang w:val="pt-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pt-PT" w:eastAsia="pt-PT"/>
                                    </w:rPr>
                                    <w:t>2Mg(g)+O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  <w:lang w:val="pt-PT" w:eastAsia="pt-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  <w:lang w:val="pt-PT" w:eastAsia="pt-PT"/>
                                    </w:rPr>
                                    <w:t>(g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PT" w:eastAsia="pt-PT"/>
                                    </w:rPr>
                                    <w:t>=2MgO(s)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PT" w:eastAsia="pt-PT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lang w:val="pt-PT" w:eastAsia="pt-PT"/>
                                    </w:rPr>
                                    <w:t>△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PT" w:eastAsia="pt-PT"/>
                                    </w:rPr>
                                    <w:t>G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  <w:lang w:val="pt-PT" w:eastAsia="pt-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PT" w:eastAsia="pt-PT"/>
                                    </w:rPr>
                                    <w:t>=-1427470+387.1T(J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PT" w:eastAsia="pt-PT"/>
                                    </w:rPr>
                                    <w:t>/mo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pt-PT" w:eastAsia="pt-PT"/>
                                    </w:rPr>
                                    <w:t xml:space="preserve">)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color w:val="000000"/>
                                      <w:szCs w:val="21"/>
                                      <w:lang w:val="pt-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如在液相中形成边长为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的立方体晶核时，求出“临界核胚”立方体边长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ΔG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为什么立方体的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ΔG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大于球形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ΔG?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五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相图分析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( 30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画图请作于答题册上！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有一三元相图如图所示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划分副三角形，标明初晶区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标出图中各条界线上温度下降方向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判断各无变点的性质，并写出相平衡方程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指出化合物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mBn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的性质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eastAsia="zh-CN"/>
                                    </w:rPr>
                                    <w:t>，高温下发生什么反应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分析图中点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的析晶路线，并在图中作图进行标明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5105400" cy="3832860"/>
                                        <wp:effectExtent l="0" t="0" r="0" b="0"/>
                                        <wp:docPr id="3" name="图片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0" cy="3832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6"/>
                              </w:rPr>
                              <w:object w:dxaOrig="4140" w:dyaOrig="117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6" o:title=""/>
                                  <w10:wrap type="topAndBottom"/>
                                </v:shape>
                                <o:OLEObject Type="Embed" ProgID="" ShapeID="ole_rId5" DrawAspect="Content" ObjectID="_882962810" r:id="rId5"/>
                              </w:object>
                              <w:t>2019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科目名称：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无机材料科学基础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隶书" w:hAnsi="隶书" w:cs="宋体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8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" w:eastAsia="隶书"/>
                                <w:szCs w:val="21"/>
                              </w:rPr>
                              <w:t xml:space="preserve">可使用的常用工具：□无 </w:t>
                            </w:r>
                            <w:r>
                              <w:rPr>
                                <w:rFonts w:ascii="隶书" w:hAnsi="隶书" w:cs="宋体" w:eastAsia="隶书"/>
                                <w:szCs w:val="21"/>
                              </w:rPr>
                              <w:t>计算器  直尺</w:t>
                            </w:r>
                            <w:r>
                              <w:rPr>
                                <w:rFonts w:ascii="隶书" w:hAnsi="隶书" w:cs="宋体" w:eastAsia="隶书"/>
                                <w:szCs w:val="21"/>
                              </w:rPr>
                              <w:t xml:space="preserve">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晶体结构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lang w:eastAsia="zh-CN"/>
                              </w:rPr>
                              <w:t>（说明和空间点阵区别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 xml:space="preserve">2.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非化学计量化合物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lang w:eastAsia="zh-CN"/>
                              </w:rPr>
                              <w:t>（举例说明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 xml:space="preserve">3.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非本征扩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二、填空题（每空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粘土分别吸附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Sr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g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NH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这四种不同阳离子后的性能变化规律为：离子置换能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泥浆的稳定性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泥团的滤水性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泥浆的流动性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（请填写增大或减小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</w:rPr>
                              <w:t>凝聚系统的相律为：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(5)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3. </w:t>
                            </w:r>
                            <w:r>
                              <w:rPr>
                                <w:color w:val="000000"/>
                              </w:rPr>
                              <w:t>镁橄榄石中</w:t>
                            </w:r>
                            <w:r>
                              <w:rPr>
                                <w:color w:val="000000"/>
                              </w:rPr>
                              <w:t>Mg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color w:val="000000"/>
                              </w:rPr>
                              <w:t>离子的配位数是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，占据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空隙，</w:t>
                            </w:r>
                            <w:r>
                              <w:rPr>
                                <w:color w:val="000000"/>
                              </w:rPr>
                              <w:t>Si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4+</w:t>
                            </w:r>
                            <w:r>
                              <w:rPr>
                                <w:color w:val="000000"/>
                              </w:rPr>
                              <w:t>配位数是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，占据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(9) </w:t>
                            </w:r>
                            <w:r>
                              <w:rPr>
                                <w:color w:val="000000"/>
                              </w:rPr>
                              <w:t>空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4. </w:t>
                            </w:r>
                            <w:r>
                              <w:rPr>
                                <w:color w:val="000000"/>
                              </w:rPr>
                              <w:t>固态反应包括界面化学反应和反应物通过产物层的扩散等过程，若化学反应速率远小于扩散速率，则动力学上处于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范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5. </w:t>
                            </w:r>
                            <w:r>
                              <w:rPr>
                                <w:color w:val="000000"/>
                              </w:rPr>
                              <w:t>析晶过程包含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两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个过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6. </w:t>
                            </w:r>
                            <w:r>
                              <w:rPr>
                                <w:color w:val="000000"/>
                              </w:rPr>
                              <w:t>在相同条件下，碳在体心立方铁中的扩散系数比在面心立方铁中的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13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706" w:leader="none"/>
                              </w:tabs>
                              <w:snapToGrid w:val="false"/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每增加单位的表面积时，体系自由能的增量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706" w:leader="none"/>
                              </w:tabs>
                              <w:snapToGrid w:val="false"/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随着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Na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的增加，熔体的黏度是（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简答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在面心立方和体心立方中，最密排平面的米氏符号是什么</w:t>
                            </w:r>
                            <w:r>
                              <w:rPr>
                                <w:color w:val="00000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</w:rPr>
                              <w:t>将少量的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MgO</w:t>
                            </w:r>
                            <w:r>
                              <w:rPr>
                                <w:color w:val="000000"/>
                              </w:rPr>
                              <w:t>外加到</w:t>
                            </w:r>
                            <w:r>
                              <w:rPr>
                                <w:color w:val="000000"/>
                              </w:rPr>
                              <w:t>Zr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中生成固溶体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试写出所有可能的缺陷反应方程及相应的固溶分子式，并说明如何鉴别其固溶体类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简述外加剂在烧结中的作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计算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一种玻璃的组成是</w:t>
                            </w:r>
                            <w:r>
                              <w:rPr>
                                <w:color w:val="000000"/>
                              </w:rPr>
                              <w:t>33 mol%</w:t>
                            </w:r>
                            <w:r>
                              <w:rPr>
                                <w:color w:val="000000"/>
                              </w:rPr>
                              <w:t>的</w:t>
                            </w:r>
                            <w:r>
                              <w:rPr>
                                <w:color w:val="000000"/>
                              </w:rPr>
                              <w:t>Na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</w:rPr>
                              <w:t>64mol%</w:t>
                            </w:r>
                            <w:r>
                              <w:rPr>
                                <w:color w:val="000000"/>
                              </w:rPr>
                              <w:t>的</w:t>
                            </w:r>
                            <w:r>
                              <w:rPr>
                                <w:color w:val="000000"/>
                              </w:rPr>
                              <w:t>SiO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，请计算该玻璃的结构参数及非桥氧的体积分数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金属铝的冶炼温度为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25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试分析是否可以用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MgO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材料做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冶炼金属铝的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内衬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已知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有如下反应且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g(g)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易挥发易氧化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color w:val="000000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>4/3Al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>)+O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>(g)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>=2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>/3Al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>(s)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pt-BR"/>
                              </w:rPr>
                              <w:t>△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>=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>-1119404+214.0T</w:t>
                            </w:r>
                            <w:r>
                              <w:rPr>
                                <w:color w:val="000000"/>
                                <w:szCs w:val="21"/>
                                <w:lang w:val="pt-BR"/>
                              </w:rPr>
                              <w:t xml:space="preserve"> (J/mol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color w:val="000000"/>
                                <w:szCs w:val="21"/>
                                <w:lang w:val="pt-PT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pt-PT" w:eastAsia="pt-PT"/>
                              </w:rPr>
                              <w:t>2Mg(g)+O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  <w:lang w:val="pt-PT" w:eastAsia="pt-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  <w:lang w:val="pt-PT" w:eastAsia="pt-PT"/>
                              </w:rPr>
                              <w:t>(g)</w:t>
                            </w:r>
                            <w:r>
                              <w:rPr>
                                <w:color w:val="000000"/>
                                <w:szCs w:val="21"/>
                                <w:lang w:val="pt-PT" w:eastAsia="pt-PT"/>
                              </w:rPr>
                              <w:t>=2MgO(s)</w:t>
                            </w:r>
                            <w:r>
                              <w:rPr>
                                <w:color w:val="000000"/>
                                <w:szCs w:val="21"/>
                                <w:lang w:val="pt-PT" w:eastAsia="pt-PT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pt-PT" w:eastAsia="pt-PT"/>
                              </w:rPr>
                              <w:t>△</w:t>
                            </w:r>
                            <w:r>
                              <w:rPr>
                                <w:color w:val="000000"/>
                                <w:szCs w:val="21"/>
                                <w:lang w:val="pt-PT" w:eastAsia="pt-PT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  <w:lang w:val="pt-PT" w:eastAsia="pt-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  <w:lang w:val="pt-PT" w:eastAsia="pt-PT"/>
                              </w:rPr>
                              <w:t>=-1427470+387.1T(J</w:t>
                            </w:r>
                            <w:r>
                              <w:rPr>
                                <w:color w:val="000000"/>
                                <w:szCs w:val="21"/>
                                <w:lang w:val="pt-PT" w:eastAsia="pt-PT"/>
                              </w:rPr>
                              <w:t>/mol</w:t>
                            </w:r>
                            <w:r>
                              <w:rPr>
                                <w:color w:val="000000"/>
                                <w:szCs w:val="21"/>
                                <w:lang w:val="pt-PT" w:eastAsia="pt-PT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color w:val="000000"/>
                                <w:szCs w:val="21"/>
                                <w:lang w:val="pt-PT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如在液相中形成边长为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的立方体晶核时，求出“临界核胚”立方体边长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ΔG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为什么立方体的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ΔG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大于球形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ΔG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相图分析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( 30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24"/>
                                <w:lang w:eastAsia="zh-CN"/>
                              </w:rPr>
                              <w:t>画图请作于答题册上！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有一三元相图如图所示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划分副三角形，标明初晶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标出图中各条界线上温度下降方向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判断各无变点的性质，并写出相平衡方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指出化合物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mBn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的性质</w:t>
                            </w:r>
                            <w:r>
                              <w:rPr>
                                <w:color w:val="000000"/>
                                <w:szCs w:val="21"/>
                                <w:lang w:eastAsia="zh-CN"/>
                              </w:rPr>
                              <w:t>，高温下发生什么反应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分析图中点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的析晶路线，并在图中作图进行标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105400" cy="3832860"/>
                                  <wp:effectExtent l="0" t="0" r="0" b="0"/>
                                  <wp:docPr id="4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0" cy="383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黑体">
    <w:charset w:val="86"/>
    <w:family w:val="auto"/>
    <w:pitch w:val="default"/>
  </w:font>
  <w:font w:name="隶书">
    <w:charset w:val="86"/>
    <w:family w:val="auto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dc:language>en-US</dc:language>
  <cp:lastModifiedBy>Administrator</cp:lastModifiedBy>
  <cp:lastPrinted>2016-10-14T10:26:00Z</cp:lastPrinted>
  <dcterms:modified xsi:type="dcterms:W3CDTF">2018-11-26T12:16:07Z</dcterms:modified>
  <cp:revision>27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