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4655137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环境监测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参考答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辨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24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√ 2.√ 3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4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√  6.√ 7.√  8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9.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10.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单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/>
                                    <w:ind w:firstLine="348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B 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D  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A 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1"/>
                                      <w:kern w:val="0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 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D  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en-US" w:eastAsia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 xml:space="preserve">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多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ABC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2.AB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A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4.ABCD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BC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问答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答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粉碎：用机械或人工方法把全部样品逐级破碎，通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筛孔。粉碎过程中，不可随意丢弃难破碎的粗粒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缩分：将样品于清洁、平整、不吸水的板面上堆成圆锥型，每铲物料自圆锥顶端落下，使均匀地沿尖散落，不可使圆锥中心错位。反复转堆，至少三周，使其充分混合。然后将圆锥顶端轻轻压摊开物料后，用十字板自上压下，分成四等份，取两个对角的等份，重复操作数次，直至得到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lk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试样为止。在进行各项有害特性鉴别试验前，可根据要求的样品量进一步进行缩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答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用于大气污染检测的采样仪器组成部分：收集器、流量计和采样动力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收集器是采集大气样品的收集装置，常用的有塑料袋、注射器、采样管、吸收管、吸附柱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流量计是测量气体流量的仪器，而流量是计算采集气样体积必知的参数。常用的流量计有孔口流量计、转子流量计和限流孔等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采样动力应根据所需采样流量、采样体积、所用收集器及采样点的条件进行选择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答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水污染源：包括工业废水源、医院污水源和生活污水源等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水污染源一般经管道或渠、沟排放，截面积比较小，不需设置断面，而直接确定采样点位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在车间或车间设备废水排放口设置采样点监测第一类污染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项目：汞、镉、砷、铅的无机化合物，六价铬的无机化合物及有机氯化合物和强致癌物质等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在工厂废水总排放口布设采样点监测第二类污染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项目：悬浮物、硫化物、挥发酚、氰化物、有机磷化合物、石油类、铜、锌、氟的无机化合物、硝基苯类、苯胺类等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已有废水处理设施的工厂，在处理设施的排放口布设采样点。为了解废水处理效果，可在进出口分别设置采样点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在排污渠道上，采样点应设在渠道较直、水量稳定，上游无污水汇入的地方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24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SV=450/1000=0.45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SV=450ml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=30*1000/1=300000mg/L=30g/L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SVI= 450/30=15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析：对于城市污染活性污泥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V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般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-1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之间，本污染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V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仅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说明污泥中的无机物含量偏多，污泥的沉降性能很好，活性差。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31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24"/>
                                    <w:ind w:firstLine="420"/>
                                    <w:jc w:val="left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：根据《空气质量指数》根据对应的空气质量指数，按照内插法分别计算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P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.5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的空气质量指数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2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IAQIP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.5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300-200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*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215-150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250-150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 xml:space="preserve">+200=265       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24"/>
                                    <w:ind w:firstLine="420"/>
                                    <w:jc w:val="left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IAQI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=(300-200)*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1000-800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 xml:space="preserve">/(1600-800) +200= 225          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24"/>
                                    <w:ind w:firstLine="420"/>
                                    <w:jc w:val="left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IAQI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=(200-150)*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230-180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 xml:space="preserve">/(280-180) +150= 175            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24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首要污染物：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P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.5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31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）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＝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2mg/L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58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例：绝对误差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|1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|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mg/L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31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绝对偏差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-1mg/L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676581241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环境监测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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参考答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辨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√ 2.√ 3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4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√  6.√ 7.√  8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9.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10.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单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first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B  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D  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A  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1"/>
                                <w:kern w:val="0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  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D   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 xml:space="preserve">C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en-US" w:eastAsia="en-US"/>
                              </w:rPr>
                              <w:t xml:space="preserve">B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 xml:space="preserve">B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多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ABC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2.AB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A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4.ABCD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BC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问答题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粉碎：用机械或人工方法把全部样品逐级破碎，通过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mm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筛孔。粉碎过程中，不可随意丢弃难破碎的粗粒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缩分：将样品于清洁、平整、不吸水的板面上堆成圆锥型，每铲物料自圆锥顶端落下，使均匀地沿尖散落，不可使圆锥中心错位。反复转堆，至少三周，使其充分混合。然后将圆锥顶端轻轻压摊开物料后，用十字板自上压下，分成四等份，取两个对角的等份，重复操作数次，直至得到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lkg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试样为止。在进行各项有害特性鉴别试验前，可根据要求的样品量进一步进行缩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用于大气污染检测的采样仪器组成部分：收集器、流量计和采样动力组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收集器是采集大气样品的收集装置，常用的有塑料袋、注射器、采样管、吸收管、吸附柱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流量计是测量气体流量的仪器，而流量是计算采集气样体积必知的参数。常用的流量计有孔口流量计、转子流量计和限流孔等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采样动力应根据所需采样流量、采样体积、所用收集器及采样点的条件进行选择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 xml:space="preserve">水污染源：包括工业废水源、医院污水源和生活污水源等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水污染源一般经管道或渠、沟排放，截面积比较小，不需设置断面，而直接确定采样点位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在车间或车间设备废水排放口设置采样点监测第一类污染物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项目：汞、镉、砷、铅的无机化合物，六价铬的无机化合物及有机氯化合物和强致癌物质等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在工厂废水总排放口布设采样点监测第二类污染物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项目：悬浮物、硫化物、挥发酚、氰化物、有机磷化合物、石油类、铜、锌、氟的无机化合物、硝基苯类、苯胺类等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已有废水处理设施的工厂，在处理设施的排放口布设采样点。为了解废水处理效果，可在进出口分别设置采样点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在排污渠道上，采样点应设在渠道较直、水量稳定，上游无污水汇入的地方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SV=450/1000=0.45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SV=450ml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=30*1000/1=300000mg/L=30g/L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SVI= 450/30=15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析：对于城市污染活性污泥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V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般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-1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之间，本污染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V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仅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说明污泥中的无机物含量偏多，污泥的沉降性能很好，活性差。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316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24"/>
                              <w:ind w:firstLine="420"/>
                              <w:jc w:val="left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：根据《空气质量指数》根据对应的空气质量指数，按照内插法分别计算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PM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.5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S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N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的空气质量指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24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IAQIPM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.5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300-200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215-150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250-150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 xml:space="preserve">+200=265       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24"/>
                              <w:ind w:firstLine="420"/>
                              <w:jc w:val="left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IAQIS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=(300-200)*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1000-800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 xml:space="preserve">/(1600-800) +200= 225          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24"/>
                              <w:ind w:firstLine="420"/>
                              <w:jc w:val="left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IAQIN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=(200-150)*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230-180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 xml:space="preserve">/(280-180) +150= 175            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24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首要污染物：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PM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.5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316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分）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＝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2mg/L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58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例：绝对误差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|1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2|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mg/L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绝对偏差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-1mg/L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7:00Z</dcterms:created>
  <dc:creator>微软用户</dc:creator>
  <dc:description/>
  <cp:keywords/>
  <dc:language>en-US</dc:language>
  <cp:lastModifiedBy>USER</cp:lastModifiedBy>
  <cp:lastPrinted>2016-10-14T10:26:00Z</cp:lastPrinted>
  <dcterms:modified xsi:type="dcterms:W3CDTF">2018-11-23T09:09:00Z</dcterms:modified>
  <cp:revision>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