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171083978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环境监测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 w:val="24"/>
                                    </w:rPr>
                                    <w:t>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可使用的常用工具：□无  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Cs w:val="21"/>
                                    </w:rPr>
                                    <w:t>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辨析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同一水域兼有多类使用功能时，执行最高功能类别所对应的标准值。（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排入环境中的污染物应执行污染物排放标准，同时满足环境功能区的要求。（  ）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n-US" w:eastAsia="en-US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>对于武汉科技大学青山校区所处区域大气环境质量应该执行《大气环境质量标准》三级标准。（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n-US" w:eastAsia="en-US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>废水的酸度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n-US" w:eastAsia="en-US"/>
                                    </w:rPr>
                                    <w:t>pH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>均表示水中含有的能与强碱发生作用的物质的量。（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n-US" w:eastAsia="en-US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当废水中含有较多的其他还原性物质时，采用重铬酸钾回流法测得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O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值比水中有机物含量的值偏高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>（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测定废水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O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指标时，当水中微生物含量较少且有机物含量高时，需要对待测水样进行稀释和接种。（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n-US" w:eastAsia="en-US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>环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  <w:lang w:val="en-US" w:eastAsia="en-US"/>
                                    </w:rPr>
                                    <w:t>标准通常几年修订一次，每一标准的标准号是不变的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>（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测定大气环境中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M2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时切割器是切割大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.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w w:val="66"/>
                                      <w:sz w:val="24"/>
                                    </w:rPr>
                                    <w:t>μ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颗粒物。（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纳氏试剂比色法中纳氏试剂指的通常是酒石酸钾钠。（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对于固废中金属含量的测定一般采用色谱仪进行分析。（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单选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大肠菌群是一种需氧及兼性厌氧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7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生长时能使乳糖发酵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4h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内产酸、产气的（   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革兰氏阴性芽孢杆菌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革兰氏阴性无芽孢杆菌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革兰氏阳性芽孢杆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革兰氏阳性无芽孢杆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对于长江水的常规监测，所取水样的类型一般为（   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比例水样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混合水样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综合水样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瞬时水样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固定污染源采样位置的确定，应选择在（   ）管段上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气流分布均匀稳定的平直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水平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阀门附近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变径处附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在城市区域内，对于夜间偶尔出现的噪声，其峰值不得超过标准值（   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5dB    B. 10dB     C. 15dB    D. 0d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对于长江水体每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号进行的监测属于（   ） 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监视性监测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特定目的监测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研究性监测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科研监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将监测数据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5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进行修约保留小数点后两位有效数字后的结果为（   ） 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5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B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5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C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5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1        D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5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COD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>的测定，加入硫酸汞的作用是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消解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显色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氧化氯离子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络和氯离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对于我们学校的主楼，昼间监测的噪声值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2d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夜间监测值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0d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请问是否达标排放（   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昼夜均达标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昼间达标，夜间不达标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昼间不达标，夜间达标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昼夜均不达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城市污水厂活性污泥法处理废水，测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V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2%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悬浮污泥混合液浓度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200mg/L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则混合液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VI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为（   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.320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100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8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　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4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实验室间的可比性可以通过做（   ）试验来检验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重复性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再现性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平行性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空白试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0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多选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对于采集的水样，由于从采集到分析测定有一段时间，为了保持水样的稳定，可以采取适宜的保存方法，通常采用的方法有（       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冷藏或冷冻法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加入生物抑制剂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调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值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加入氧化剂或还原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生活垃圾渗滤液具有的特性（      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成分不稳定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浓度可变性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成分和生活污水相同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易于生物降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水中溶解氧的含量与大气压力、水温及含盐量等因素有关，下列哪种情况可以导致水中溶解氧含量的降低（       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大气压力降低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大气压力增大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含盐量的降低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水温升高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固体废物的采样工具可以用（       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尖头铁锹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钢尖镐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采样铲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采样桶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我国环境标准中，（         ）标准只有国家标准，并尽可能与国际标准接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环境质量标准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环境基础标准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环境方法标准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标准物质标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ind w:left="46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问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如何进行固体样品的制备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大气采样器由那些基本部分组成，各部分的作用是什么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对于工业或生活污水排放源，如何布设采样点位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ind w:left="46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五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4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24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对于某城市污水处理厂活性污泥性质的测定，取活性污泥</w:t>
                                  </w:r>
                                  <w:r>
                                    <w:rPr>
                                      <w:szCs w:val="21"/>
                                    </w:rPr>
                                    <w:t>1000mL</w:t>
                                  </w:r>
                                  <w:r>
                                    <w:rPr>
                                      <w:szCs w:val="21"/>
                                    </w:rPr>
                                    <w:t>于</w:t>
                                  </w:r>
                                  <w:r>
                                    <w:rPr>
                                      <w:szCs w:val="21"/>
                                    </w:rPr>
                                    <w:t>1000mL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量筒中，通过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30min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的沉降后，活性污泥的污泥体积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450mL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对污泥进行测定其干污泥的重量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30g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求此活性污泥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SV30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SVI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同时根据</w:t>
                                  </w:r>
                                  <w:r>
                                    <w:rPr>
                                      <w:szCs w:val="21"/>
                                    </w:rPr>
                                    <w:t>SVI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大小判断污泥的活性情况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24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对于大气环境中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PM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  <w:lang w:val="en-US" w:eastAsia="en-US"/>
                                    </w:rPr>
                                    <w:t>2.5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S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N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监测，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24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小时平均浓度分别为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21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w w:val="66"/>
                                      <w:sz w:val="24"/>
                                    </w:rPr>
                                    <w:t>μ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g/m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 xml:space="preserve">100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w w:val="66"/>
                                      <w:sz w:val="24"/>
                                    </w:rPr>
                                    <w:t>μ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g/m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 xml:space="preserve">23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w w:val="66"/>
                                      <w:sz w:val="24"/>
                                    </w:rPr>
                                    <w:t>μ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g/m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，分别计算其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IAQI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，判断环境质量情况，确定首要污染物种类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ind w:firstLine="315"/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有一标准物质，浓度为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0mg/L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，通过监测得到的浓度分别为：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4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1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2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3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0mg/L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，求样本标准偏差，以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1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为例求绝对误差、绝对偏差？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ind w:firstLine="316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588085129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环境监测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24"/>
                              </w:rPr>
                              <w:t>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可使用的常用工具：□无  </w:t>
                            </w:r>
                            <w:r>
                              <w:rPr>
                                <w:rFonts w:ascii="Wingdings" w:hAnsi="Wingdings" w:cs="Wingdings" w:eastAsia="Wingdings"/>
                                <w:szCs w:val="21"/>
                              </w:rPr>
                              <w:t>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辨析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同一水域兼有多类使用功能时，执行最高功能类别所对应的标准值。（ 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排入环境中的污染物应执行污染物排放标准，同时满足环境功能区的要求。（  ）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n-US" w:eastAsia="en-US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对于武汉科技大学青山校区所处区域大气环境质量应该执行《大气环境质量标准》三级标准。（ 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n-US" w:eastAsia="en-US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废水的酸度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n-US" w:eastAsia="en-US"/>
                              </w:rPr>
                              <w:t>pH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均表示水中含有的能与强碱发生作用的物质的量。（ 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n-US" w:eastAsia="en-US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当废水中含有较多的其他还原性物质时，采用重铬酸钾回流法测得的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CO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值比水中有机物含量的值偏高。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（ 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测定废水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OD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指标时，当水中微生物含量较少且有机物含量高时，需要对待测水样进行稀释和接种。（ 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n-US" w:eastAsia="en-US"/>
                              </w:rPr>
                              <w:t>7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环境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  <w:lang w:val="en-US" w:eastAsia="en-US"/>
                              </w:rPr>
                              <w:t>标准通常几年修订一次，每一标准的标准号是不变的。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（ 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测定大气环境中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M2.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时切割器是切割大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5</w:t>
                            </w:r>
                            <w:r>
                              <w:rPr>
                                <w:rFonts w:cs="宋体;SimSun" w:ascii="宋体;SimSun" w:hAnsi="宋体;SimSun"/>
                                <w:w w:val="66"/>
                                <w:sz w:val="24"/>
                              </w:rPr>
                              <w:t>μ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颗粒物。（ 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纳氏试剂比色法中纳氏试剂指的通常是酒石酸钾钠。（ 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对于固废中金属含量的测定一般采用色谱仪进行分析。（ 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单选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大肠菌群是一种需氧及兼性厌氧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7℃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生长时能使乳糖发酵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4h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内产酸、产气的（   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革兰氏阴性芽孢杆菌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革兰氏阴性无芽孢杆菌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革兰氏阳性芽孢杆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革兰氏阳性无芽孢杆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对于长江水的常规监测，所取水样的类型一般为（   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比例水样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混合水样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综合水样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瞬时水样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固定污染源采样位置的确定，应选择在（   ）管段上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气流分布均匀稳定的平直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水平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阀门附近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变径处附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在城市区域内，对于夜间偶尔出现的噪声，其峰值不得超过标准值（   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5dB    B. 10dB     C. 15dB    D. 0dB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对于长江水体每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号进行的监测属于（   ） 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监视性监测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特定目的监测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研究性监测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科研监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将监测数据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5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2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进行修约保留小数点后两位有效数字后的结果为（   ） 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5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2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B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5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3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C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5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1        D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5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COD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>的测定，加入硫酸汞的作用是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消解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显色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氧化氯离子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络和氯离子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对于我们学校的主楼，昼间监测的噪声值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2d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夜间监测值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0d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请问是否达标排放（   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昼夜均达标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昼间达标，夜间不达标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昼间不达标，夜间达标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昼夜均不达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城市污水厂活性污泥法处理废水，测得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V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2%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悬浮污泥混合液浓度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200mg/L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则混合液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VI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为（   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.320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100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8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　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4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实验室间的可比性可以通过做（   ）试验来检验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重复性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再现性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平行性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空白试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0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多选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对于采集的水样，由于从采集到分析测定有一段时间，为了保持水样的稳定，可以采取适宜的保存方法，通常采用的方法有（       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冷藏或冷冻法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加入生物抑制剂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值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加入氧化剂或还原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生活垃圾渗滤液具有的特性（      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成分不稳定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浓度可变性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成分和生活污水相同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易于生物降解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水中溶解氧的含量与大气压力、水温及含盐量等因素有关，下列哪种情况可以导致水中溶解氧含量的降低（       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大气压力降低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大气压力增大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含盐量的降低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水温升高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固体废物的采样工具可以用（       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尖头铁锹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钢尖镐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采样铲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采样桶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我国环境标准中，（         ）标准只有国家标准，并尽可能与国际标准接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环境质量标准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环境基础标准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环境方法标准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标准物质标准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6" w:after="0"/>
                              <w:ind w:left="46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问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如何进行固体样品的制备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大气采样器由那些基本部分组成，各部分的作用是什么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对于工业或生活污水排放源，如何布设采样点位？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6" w:after="0"/>
                              <w:ind w:left="46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五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4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szCs w:val="21"/>
                              </w:rPr>
                              <w:t>对于某城市污水处理厂活性污泥性质的测定，取活性污泥</w:t>
                            </w:r>
                            <w:r>
                              <w:rPr>
                                <w:szCs w:val="21"/>
                              </w:rPr>
                              <w:t>1000mL</w:t>
                            </w:r>
                            <w:r>
                              <w:rPr>
                                <w:szCs w:val="21"/>
                              </w:rPr>
                              <w:t>于</w:t>
                            </w:r>
                            <w:r>
                              <w:rPr>
                                <w:szCs w:val="21"/>
                              </w:rPr>
                              <w:t>1000mL</w:t>
                            </w:r>
                            <w:r>
                              <w:rPr>
                                <w:szCs w:val="21"/>
                              </w:rPr>
                              <w:t>的量筒中，通过</w:t>
                            </w:r>
                            <w:r>
                              <w:rPr>
                                <w:szCs w:val="21"/>
                              </w:rPr>
                              <w:t xml:space="preserve">30min </w:t>
                            </w:r>
                            <w:r>
                              <w:rPr>
                                <w:szCs w:val="21"/>
                              </w:rPr>
                              <w:t>中的沉降后，活性污泥的污泥体积为</w:t>
                            </w:r>
                            <w:r>
                              <w:rPr>
                                <w:szCs w:val="21"/>
                              </w:rPr>
                              <w:t>450mL</w:t>
                            </w:r>
                            <w:r>
                              <w:rPr>
                                <w:szCs w:val="21"/>
                              </w:rPr>
                              <w:t>，对污泥进行测定其干污泥的重量为</w:t>
                            </w:r>
                            <w:r>
                              <w:rPr>
                                <w:szCs w:val="21"/>
                              </w:rPr>
                              <w:t>30g</w:t>
                            </w:r>
                            <w:r>
                              <w:rPr>
                                <w:szCs w:val="21"/>
                              </w:rPr>
                              <w:t>，求此活性污泥的</w:t>
                            </w:r>
                            <w:r>
                              <w:rPr>
                                <w:szCs w:val="21"/>
                              </w:rPr>
                              <w:t>SV30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SVI</w:t>
                            </w:r>
                            <w:r>
                              <w:rPr>
                                <w:szCs w:val="21"/>
                              </w:rPr>
                              <w:t>，同时根据</w:t>
                            </w:r>
                            <w:r>
                              <w:rPr>
                                <w:szCs w:val="21"/>
                              </w:rPr>
                              <w:t>SVI</w:t>
                            </w:r>
                            <w:r>
                              <w:rPr>
                                <w:szCs w:val="21"/>
                              </w:rPr>
                              <w:t>的大小判断污泥的活性情况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24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对于大气环境中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PM</w:t>
                            </w:r>
                            <w:r>
                              <w:rPr>
                                <w:szCs w:val="21"/>
                                <w:vertAlign w:val="subscript"/>
                                <w:lang w:val="en-US" w:eastAsia="en-US"/>
                              </w:rPr>
                              <w:t>2.5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、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SO</w:t>
                            </w:r>
                            <w:r>
                              <w:rPr>
                                <w:szCs w:val="21"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、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NO</w:t>
                            </w:r>
                            <w:r>
                              <w:rPr>
                                <w:szCs w:val="21"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监测，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24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小时平均浓度分别为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215</w:t>
                            </w:r>
                            <w:r>
                              <w:rPr>
                                <w:rFonts w:cs="宋体;SimSun" w:ascii="宋体;SimSun" w:hAnsi="宋体;SimSun"/>
                                <w:w w:val="66"/>
                                <w:sz w:val="24"/>
                              </w:rPr>
                              <w:t>μ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g/m</w:t>
                            </w:r>
                            <w:r>
                              <w:rPr>
                                <w:szCs w:val="21"/>
                                <w:vertAlign w:val="superscript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、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 xml:space="preserve">1000 </w:t>
                            </w:r>
                            <w:r>
                              <w:rPr>
                                <w:rFonts w:cs="宋体;SimSun" w:ascii="宋体;SimSun" w:hAnsi="宋体;SimSun"/>
                                <w:w w:val="66"/>
                                <w:sz w:val="24"/>
                              </w:rPr>
                              <w:t>μ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g/m</w:t>
                            </w:r>
                            <w:r>
                              <w:rPr>
                                <w:szCs w:val="21"/>
                                <w:vertAlign w:val="superscript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和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 xml:space="preserve">230 </w:t>
                            </w:r>
                            <w:r>
                              <w:rPr>
                                <w:rFonts w:cs="宋体;SimSun" w:ascii="宋体;SimSun" w:hAnsi="宋体;SimSun"/>
                                <w:w w:val="66"/>
                                <w:sz w:val="24"/>
                              </w:rPr>
                              <w:t>μ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g/m</w:t>
                            </w:r>
                            <w:r>
                              <w:rPr>
                                <w:szCs w:val="21"/>
                                <w:vertAlign w:val="superscript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，分别计算其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IAQI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，判断环境质量情况，确定首要污染物种类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ind w:firstLine="315"/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有一标准物质，浓度为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00mg/L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，通过监测得到的浓度分别为：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04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01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02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03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00mg/L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，求样本标准偏差，以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01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为例求绝对误差、绝对偏差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ind w:firstLine="316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6:24:00Z</dcterms:created>
  <dc:creator>微软用户</dc:creator>
  <dc:description/>
  <cp:keywords/>
  <dc:language>en-US</dc:language>
  <cp:lastModifiedBy>USER</cp:lastModifiedBy>
  <cp:lastPrinted>2018-11-26T08:07:00Z</cp:lastPrinted>
  <dcterms:modified xsi:type="dcterms:W3CDTF">2018-11-26T06:24:00Z</dcterms:modified>
  <cp:revision>3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