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4.05pt;width:166.8pt;height:36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149094801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物理化学（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计算器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判断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正确标记“√”，错误标记“</w:t>
                                  </w:r>
                                  <w:r>
                                    <w:rPr>
                                      <w:szCs w:val="21"/>
                                    </w:rPr>
                                    <w:t>×”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7560" w:hanging="7560"/>
                                    <w:jc w:val="distribute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反应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A + 2B →3D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的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速率方程为：－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/d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kc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，则该反应一定是四分子反应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300"/>
                                    <w:ind w:hanging="0"/>
                                    <w:jc w:val="distribut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</w:rPr>
                                    <w:t>2. 273.15 K</w:t>
                                  </w:r>
                                  <w:r>
                                    <w:rPr>
                                      <w:rFonts w:eastAsia="宋体;SimSun"/>
                                      <w:color w:val="000000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;SimSun"/>
                                      <w:color w:val="000000"/>
                                    </w:rPr>
                                    <w:t>101.325 kPa</w:t>
                                  </w:r>
                                  <w:r>
                                    <w:rPr>
                                      <w:rFonts w:eastAsia="宋体;SimSun"/>
                                      <w:color w:val="000000"/>
                                    </w:rPr>
                                    <w:t>时，冰融化成水的相变过程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Δ</w:t>
                                  </w:r>
                                  <w:r>
                                    <w:rPr>
                                      <w:i/>
                                      <w:color w:val="000000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= 0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对一个化学反应，若知其∑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  <w:t>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, m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(B) =2.5 J</w:t>
                                  </w:r>
                                  <w:r>
                                    <w:rPr>
                                      <w:rFonts w:eastAsia="微软雅黑"/>
                                      <w:color w:val="000000"/>
                                      <w:szCs w:val="21"/>
                                    </w:rPr>
                                    <w:t>·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mol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rFonts w:eastAsia="微软雅黑"/>
                                      <w:color w:val="000000"/>
                                      <w:szCs w:val="21"/>
                                    </w:rPr>
                                    <w:t>·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K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则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620" w:dyaOrig="379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1pt;height:19pt" filled="f" o:ole="">
                                        <v:imagedata r:id="rId5" o:title=""/>
                                      </v:shape>
                                      <o:OLEObject Type="Embed" ProgID="" ShapeID="ole_rId4" DrawAspect="Content" ObjectID="_977380274" r:id="rId4"/>
                                    </w:objec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随温度而变化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0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隔离系统的熵不可能减小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30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电渗实验中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，液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介质溶液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不做定向流动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电解池的正极电势较负极电势低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可逆电池不需要满足其中化学反应的可逆性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润湿过程是固体表面上的气体被液体取代的过程。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化学吸附一般通过吸附剂与吸附质分子间的范德华力作用实现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因为内部含有相界面，所以高分子溶液是热力学不稳定系统，容易聚沉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46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单项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与系统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有相互作用的部分被称之为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自然界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环境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周围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外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体系接受环境做功为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70 J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热力学能增加了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20 J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则体系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吸收热量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50 J    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吸收热量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90 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放出热量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50 J    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放出热量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90 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下列各式中哪个是化学势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的正确写法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Cs w:val="21"/>
                                    </w:rPr>
                                    <w:t>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Cs w:val="21"/>
                                    </w:rPr>
                                    <w:t>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)T,p,n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  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Cs w:val="21"/>
                                    </w:rPr>
                                    <w:t>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Cs w:val="21"/>
                                    </w:rPr>
                                    <w:t>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) T,p,n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Cs w:val="21"/>
                                    </w:rPr>
                                    <w:t>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G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Cs w:val="21"/>
                                    </w:rPr>
                                    <w:t>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) T,p,n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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Cs w:val="21"/>
                                    </w:rPr>
                                    <w:t>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Cs w:val="21"/>
                                    </w:rPr>
                                    <w:t>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) T,p,n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克拉佩隆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克劳修斯方程适用于如下哪一种过程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木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金刚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人工降雨是将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gCl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微细晶粒喷洒在积雨云层中，目的是为降雨提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冷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晶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重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）温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NaOH</w:t>
                                  </w:r>
                                  <w:r>
                                    <w:rPr>
                                      <w:szCs w:val="21"/>
                                    </w:rPr>
                                    <w:t>水溶液中，使用二个惰性电极进行水的电解，若需要获得</w:t>
                                  </w:r>
                                  <w:r>
                                    <w:rPr>
                                      <w:szCs w:val="21"/>
                                    </w:rPr>
                                    <w:t>1 mol</w:t>
                                  </w:r>
                                  <w:r>
                                    <w:rPr>
                                      <w:szCs w:val="21"/>
                                    </w:rPr>
                                    <w:t>氧气，需要通过的电量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96485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192970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385940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77188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298 K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，一个电池的电动势温度系数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∂E/∂T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2.168×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4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V·K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则该电池在可逆放电过程中，对环境存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效应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无热效应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吸热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放热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无法判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. 300 K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，某种液体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=154)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表面张力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γ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0.0269 N·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密度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ρ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1.595×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kg·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在该温度下，一个球形液滴的饱和蒸气压是相同温度平液面饱和蒸气压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倍，这个小水滴的半径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2.73×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8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m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3.00×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9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5.72×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9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m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0.58×10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9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已知某化学反应的反应速率常数单位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则该化学反应的级数应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零级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一级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二级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三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1"/>
                                    </w:rPr>
                                    <w:t>高分子化合物的聚沉作用不包括下述哪种效应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搭桥效应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脱水效应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电中和效应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电极化效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空，每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某化学反应在恒压、绝热和只作体积功的条件下进行，体系温度由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升高到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则此过程的焓变</w:t>
                                  </w:r>
                                  <w:r>
                                    <w:rPr>
                                      <w:szCs w:val="21"/>
                                    </w:rPr>
                                    <w:t>ΔH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（填大于、等于或小于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理想气体的热力学能只是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的函数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 xml:space="preserve">3. </w:t>
                                  </w:r>
                                  <w:r>
                                    <w:rPr/>
                                    <w:t>单一气相体系，如果有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种物质混合组成，它们不发生化学反应，其组分数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，则描述该系统状态的独立变量数应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若要扩展液体的表面，即把一部分分子由内部移到表面上来，则需要克服向内的拉力，此力称之为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szCs w:val="21"/>
                                    </w:rPr>
                                    <w:t>电池</w:t>
                                  </w:r>
                                  <w:r>
                                    <w:rPr>
                                      <w:szCs w:val="21"/>
                                    </w:rPr>
                                    <w:t>Pt(s)|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(g, p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)|H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+</w:t>
                                  </w:r>
                                  <w:r>
                                    <w:rPr>
                                      <w:szCs w:val="21"/>
                                    </w:rPr>
                                    <w:t>(a)|H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(g, p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)|Pt(s)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若</w:t>
                                  </w:r>
                                  <w:r>
                                    <w:rPr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﹤p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则该电池的电动势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填大于、等于或小于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一个宏观化学反应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→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过程中发现，其反应物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次方与反应时间成直线关系，那么该反应的级数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7.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在分散系统中，根据分散相的分散程度或者尺度，将其分为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三类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278K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mol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理想气体，在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定温可逆膨胀为原体积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倍；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定压下加热到</w:t>
                                  </w:r>
                                  <w:r>
                                    <w:rPr>
                                      <w:szCs w:val="21"/>
                                    </w:rPr>
                                    <w:t>373K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已知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ol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szCs w:val="21"/>
                                    </w:rPr>
                                    <w:t>。计算两过程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U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H</m:t>
                                    </m:r>
                                  </m:oMath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1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液态物质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的蒸气压与温度的关系为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9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6</m:t>
                                    </m:r>
                                  </m:oMath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其固态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的蒸气压与温度关系为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825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8</m:t>
                                    </m:r>
                                  </m:oMath>
                                  <w:r>
                                    <w:rPr>
                                      <w:bCs/>
                                      <w:szCs w:val="21"/>
                                    </w:rPr>
                                    <w:t>，求该物质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的三相点温度与压力。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300" w:before="0" w:after="0"/>
                                    <w:ind w:firstLine="480"/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六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  <w:t>( 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sz w:val="21"/>
                                      <w:szCs w:val="21"/>
                                    </w:rPr>
                                    <w:t>原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  <w:t>电池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 xml:space="preserve">P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(120 kPa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 xml:space="preserve"> HCl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 xml:space="preserve"> H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C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 xml:space="preserve">(s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Hg (l)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  <w:t>假设该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sz w:val="21"/>
                                      <w:szCs w:val="21"/>
                                    </w:rPr>
                                    <w:t>电池电动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1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sz w:val="21"/>
                                      <w:szCs w:val="21"/>
                                    </w:rPr>
                                    <w:t>与温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1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sz w:val="21"/>
                                      <w:szCs w:val="21"/>
                                    </w:rPr>
                                    <w:t>的关系为：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1"/>
                                      <w:szCs w:val="21"/>
                                    </w:rPr>
                                    <w:t>/V = 0.0876 + 2.181×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1"/>
                                      <w:szCs w:val="21"/>
                                      <w:vertAlign w:val="superscript"/>
                                    </w:rPr>
                                    <w:t xml:space="preserve">-3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1"/>
                                      <w:szCs w:val="21"/>
                                    </w:rPr>
                                    <w:t>/ K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iCs/>
                                      <w:sz w:val="21"/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1"/>
                                      <w:szCs w:val="21"/>
                                    </w:rPr>
                                    <w:t>2.65×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1"/>
                                      <w:szCs w:val="21"/>
                                      <w:vertAlign w:val="superscript"/>
                                    </w:rPr>
                                    <w:t xml:space="preserve">-6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1"/>
                                      <w:szCs w:val="21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1"/>
                                      <w:szCs w:val="21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1"/>
                                      <w:szCs w:val="21"/>
                                    </w:rPr>
                                    <w:t>/ K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1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(1)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别写出该电池的电极反应式和电池反应式；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1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(2)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计算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315 K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</w: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  <w:t>该电池的电动势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及电动势的温度系数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059" w:dyaOrig="43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49.5pt;height:21pt" filled="f" o:ole="">
                                        <v:imagedata r:id="rId7" o:title=""/>
                                      </v:shape>
                                      <o:OLEObject Type="Embed" ProgID="" ShapeID="ole_rId6" DrawAspect="Content" ObjectID="_1047030683" r:id="rId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28" w:hanging="42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(3)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计算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315 K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Cs/>
                                      <w:i/>
                                      <w:szCs w:val="21"/>
                                    </w:rPr>
                                    <w:t xml:space="preserve">z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= 2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该电池反应的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Cs w:val="21"/>
                                    </w:rPr>
                                    <w:t>△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Cs w:val="21"/>
                                    </w:rPr>
                                    <w:t>△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Ｈ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szCs w:val="21"/>
                                    </w:rPr>
                                    <w:t>△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G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及电池恒温可逆放电时该反应过程的热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Q</w:t>
                                  </w:r>
                                  <w:r>
                                    <w:rPr>
                                      <w:bCs/>
                                      <w:szCs w:val="21"/>
                                      <w:vertAlign w:val="subscript"/>
                                    </w:rPr>
                                    <w:t>r,m</w:t>
                                  </w:r>
                                  <w:r>
                                    <w:rPr>
                                      <w:bCs/>
                                      <w:i/>
                                      <w:szCs w:val="21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bCs/>
                                      <w:kern w:val="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七、计算题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kern w:val="0"/>
                                      <w:sz w:val="24"/>
                                    </w:rPr>
                                    <w:t>(14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已知某液体产品原料在分解</w:t>
                                  </w:r>
                                  <w:r>
                                    <w:rPr>
                                      <w:szCs w:val="21"/>
                                    </w:rPr>
                                    <w:t>35 %</w:t>
                                  </w:r>
                                  <w:r>
                                    <w:rPr>
                                      <w:szCs w:val="21"/>
                                    </w:rPr>
                                    <w:t>及以上将会被宣告失效。现有刚生产的该产品，其浓度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8 mg/c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其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月之后浓度下降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7.2 mg/cm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若此反应为一级反应，请问其有效期为多少？此产品的半衰期为多长？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八、分析计算题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kern w:val="0"/>
                                      <w:sz w:val="24"/>
                                    </w:rPr>
                                    <w:t>(15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kern w:val="0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cs="宋体;SimSun" w:ascii="黑体;SimHei" w:hAnsi="黑体;SimHei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  <w:r>
                                    <w:rPr/>
                                    <w:t>右图为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 xml:space="preserve">B </w:t>
                                  </w:r>
                                  <w:r>
                                    <w:rPr/>
                                    <w:t>二组分气、液平衡系统相图，横坐标为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的质量分数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eastAsia="黑体;SimHei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36495" cy="19043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8" t="-21" r="-18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6495" cy="1904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  <w:r>
                                    <w:rPr/>
                                    <w:t>写出图中各区的相态及成分；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lineRule="auto" w:line="360"/>
                                    <w:ind w:firstLine="4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lineRule="auto" w:line="360"/>
                                    <w:ind w:firstLine="4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lineRule="auto" w:line="360"/>
                                    <w:ind w:firstLine="4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lineRule="auto" w:line="360"/>
                                    <w:ind w:firstLine="4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lineRule="auto" w:line="360"/>
                                    <w:ind w:firstLine="4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lineRule="auto" w:line="360"/>
                                    <w:ind w:firstLine="4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pacing w:lineRule="auto" w:line="360"/>
                                    <w:ind w:firstLine="42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(2)</w:t>
                                  </w:r>
                                  <w:r>
                                    <w:rPr>
                                      <w:bCs/>
                                    </w:rPr>
                                    <w:t>10.8</w:t>
                                  </w:r>
                                  <w:r>
                                    <w:rPr/>
                                    <w:t xml:space="preserve"> kg </w:t>
                                  </w:r>
                                  <w:r>
                                    <w:rPr/>
                                    <w:t>纯</w:t>
                                  </w:r>
                                  <w:r>
                                    <w:rPr/>
                                    <w:t xml:space="preserve">A </w:t>
                                  </w:r>
                                  <w:r>
                                    <w:rPr/>
                                    <w:t>液体与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 xml:space="preserve">2 kg </w:t>
                                  </w:r>
                                  <w:r>
                                    <w:rPr/>
                                    <w:t>纯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液体混合物加热，当温度无限接近</w:t>
                                  </w: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  <w:r>
                                    <w:rPr/>
                                    <w:t>=</w:t>
                                  </w: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+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iCs/>
                                    </w:rPr>
                                    <w:t>且</w:t>
                                  </w:r>
                                  <w:r>
                                    <w:rPr/>
                                    <w:t>d</w:t>
                                  </w: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</w:rPr>
                                    <w:t>&gt; 0</w:t>
                                  </w:r>
                                  <w:r>
                                    <w:rPr/>
                                    <w:t>）时，有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/>
                                    <w:t>平衡共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position:absolute;margin-left:116.55pt;margin-top:4.05pt;width:166.8pt;height:36pt;mso-wrap-distance-left:9.05pt;mso-wrap-distance-right:9.05pt;mso-position-horizontal-relative:text;mso-position-vertical-relative:text" filled="f" o:ole="">
                                  <v:imagedata r:id="rId10" o:title=""/>
                                  <w10:wrap type="topAndBottom"/>
                                </v:shape>
                                <o:OLEObject Type="Embed" ProgID="" ShapeID="ole_rId9" DrawAspect="Content" ObjectID="_1326317912" r:id="rId9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物理化学（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4"/>
                              </w:rPr>
                              <w:t>R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计算器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判断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正确标记“√”，错误标记“</w:t>
                            </w:r>
                            <w:r>
                              <w:rPr>
                                <w:szCs w:val="21"/>
                              </w:rPr>
                              <w:t>×”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7560" w:hanging="7560"/>
                              <w:jc w:val="distribute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反应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2A + 2B →3D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的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速率方程为：－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/d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kc</w:t>
                            </w:r>
                            <w:r>
                              <w:rPr>
                                <w:iCs/>
                                <w:color w:val="000000"/>
                                <w:szCs w:val="21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Cs w:val="21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，则该反应一定是四分子反应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1"/>
                              <w:spacing w:lineRule="auto" w:line="300"/>
                              <w:ind w:hanging="0"/>
                              <w:jc w:val="distribut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</w:rPr>
                              <w:t>2. 273.15 K</w:t>
                            </w:r>
                            <w:r>
                              <w:rPr>
                                <w:rFonts w:eastAsia="宋体;SimSun"/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rFonts w:eastAsia="宋体;SimSun"/>
                                <w:color w:val="000000"/>
                              </w:rPr>
                              <w:t>101.325 kPa</w:t>
                            </w:r>
                            <w:r>
                              <w:rPr>
                                <w:rFonts w:eastAsia="宋体;SimSun"/>
                                <w:color w:val="000000"/>
                              </w:rPr>
                              <w:t>时，冰融化成水的相变过程</w:t>
                            </w:r>
                            <w:r>
                              <w:rPr>
                                <w:color w:val="000000"/>
                              </w:rPr>
                              <w:t>Δ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S </w:t>
                            </w:r>
                            <w:r>
                              <w:rPr>
                                <w:color w:val="000000"/>
                              </w:rPr>
                              <w:t>= 0</w:t>
                            </w:r>
                            <w:r>
                              <w:rPr>
                                <w:color w:val="000000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对一个化学反应，若知其∑</w:t>
                            </w:r>
                            <w:r>
                              <w:rPr>
                                <w:rFonts w:ascii="Symbol" w:hAnsi="Symbol" w:cs="Symbol" w:eastAsia="Symbol"/>
                                <w:i/>
                                <w:iCs/>
                                <w:color w:val="000000"/>
                                <w:szCs w:val="21"/>
                              </w:rPr>
                              <w:t>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Cs w:val="21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, m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B) =2.5 J</w:t>
                            </w:r>
                            <w:r>
                              <w:rPr>
                                <w:rFonts w:eastAsia="微软雅黑"/>
                                <w:color w:val="000000"/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mol</w:t>
                            </w:r>
                            <w:r>
                              <w:rPr>
                                <w:color w:val="000000"/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eastAsia="微软雅黑"/>
                                <w:color w:val="000000"/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则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620" w:dyaOrig="379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1pt;height:19pt" filled="f" o:ole="">
                                  <v:imagedata r:id="rId12" o:title=""/>
                                </v:shape>
                                <o:OLEObject Type="Embed" ProgID="" ShapeID="ole_rId11" DrawAspect="Content" ObjectID="_354260309" r:id="rId11"/>
                              </w:objec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随温度而变化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00"/>
                              <w:jc w:val="distribut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隔离系统的熵不可能减小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300"/>
                              <w:jc w:val="distribute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电渗实验中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，液体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介质溶液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不做定向流动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电解池的正极电势较负极电势低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7. </w:t>
                            </w:r>
                            <w:r>
                              <w:rPr>
                                <w:szCs w:val="21"/>
                              </w:rPr>
                              <w:t>可逆电池不需要满足其中化学反应的可逆性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szCs w:val="21"/>
                              </w:rPr>
                              <w:t>润湿过程是固体表面上的气体被液体取代的过程。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9. </w:t>
                            </w:r>
                            <w:r>
                              <w:rPr>
                                <w:szCs w:val="21"/>
                              </w:rPr>
                              <w:t>化学吸附一般通过吸附剂与吸附质分子间的范德华力作用实现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10. </w:t>
                            </w:r>
                            <w:r>
                              <w:rPr>
                                <w:szCs w:val="21"/>
                              </w:rPr>
                              <w:t>因为内部含有相界面，所以高分子溶液是热力学不稳定系统，容易聚沉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46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单项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与系统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有相互作用的部分被称之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自然界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环境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周围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外界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体系接受环境做功为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70 J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热力学能增加了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220 J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则体系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吸收热量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50 J   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吸收热量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390 J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放出热量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50 J   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放出热量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390 J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下列各式中哪个是化学势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的正确写法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Cs w:val="21"/>
                              </w:rPr>
                              <w:t>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Cs w:val="21"/>
                              </w:rPr>
                              <w:t>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)T,p,n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 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Cs w:val="21"/>
                              </w:rPr>
                              <w:t>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Cs w:val="21"/>
                              </w:rPr>
                              <w:t>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) T,p,n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Cs w:val="21"/>
                              </w:rPr>
                              <w:t>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G/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Cs w:val="21"/>
                              </w:rPr>
                              <w:t>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) T,p,n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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Cs w:val="21"/>
                              </w:rPr>
                              <w:t>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Cs w:val="21"/>
                              </w:rPr>
                              <w:t>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) T,p,n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克拉佩隆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克劳修斯方程适用于如下哪一种过程</w:t>
                            </w: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木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金刚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人工降雨是将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AgCl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微细晶粒喷洒在积雨云层中，目的是为降雨提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冷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晶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重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）温度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szCs w:val="21"/>
                              </w:rPr>
                              <w:t>NaOH</w:t>
                            </w:r>
                            <w:r>
                              <w:rPr>
                                <w:szCs w:val="21"/>
                              </w:rPr>
                              <w:t>水溶液中，使用二个惰性电极进行水的电解，若需要获得</w:t>
                            </w:r>
                            <w:r>
                              <w:rPr>
                                <w:szCs w:val="21"/>
                              </w:rPr>
                              <w:t>1 mol</w:t>
                            </w:r>
                            <w:r>
                              <w:rPr>
                                <w:szCs w:val="21"/>
                              </w:rPr>
                              <w:t>氧气，需要通过的电量是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 xml:space="preserve">96485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 xml:space="preserve">192970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 xml:space="preserve">385940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771880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szCs w:val="21"/>
                              </w:rPr>
                              <w:t>298 K</w:t>
                            </w:r>
                            <w:r>
                              <w:rPr>
                                <w:szCs w:val="21"/>
                              </w:rPr>
                              <w:t>时，一个电池的电动势温度系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∂E/∂T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i/>
                                <w:iCs/>
                                <w:szCs w:val="21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2.168×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4</w:t>
                            </w:r>
                            <w:r>
                              <w:rPr>
                                <w:szCs w:val="21"/>
                              </w:rPr>
                              <w:t xml:space="preserve"> V·K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Cs w:val="21"/>
                              </w:rPr>
                              <w:t>，则该电池在可逆放电过程中，对环境存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效应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）无热效应（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）吸热（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）放热（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）无法判断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. 300 K</w:t>
                            </w:r>
                            <w:r>
                              <w:rPr>
                                <w:szCs w:val="21"/>
                              </w:rPr>
                              <w:t>时，某种液体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=154)</w:t>
                            </w:r>
                            <w:r>
                              <w:rPr>
                                <w:szCs w:val="21"/>
                              </w:rPr>
                              <w:t>的表面张力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γ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0.0269 N·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Cs w:val="21"/>
                              </w:rPr>
                              <w:t>，密度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ρ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szCs w:val="21"/>
                              </w:rPr>
                              <w:t>1.595×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 xml:space="preserve"> kg·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。在该温度下，一个球形液滴的饱和蒸气压是相同温度平液面饱和蒸气压的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倍，这个小水滴的半径是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2.73×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8</w:t>
                            </w:r>
                            <w:r>
                              <w:rPr>
                                <w:szCs w:val="21"/>
                              </w:rPr>
                              <w:t xml:space="preserve"> m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3.00×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9</w:t>
                            </w:r>
                            <w:r>
                              <w:rPr>
                                <w:szCs w:val="21"/>
                              </w:rPr>
                              <w:t xml:space="preserve"> m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5.72×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9</w:t>
                            </w:r>
                            <w:r>
                              <w:rPr>
                                <w:szCs w:val="21"/>
                              </w:rPr>
                              <w:t xml:space="preserve"> m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t>0.58×10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9</w:t>
                            </w:r>
                            <w:r>
                              <w:rPr>
                                <w:szCs w:val="21"/>
                              </w:rPr>
                              <w:t xml:space="preserve"> m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Cs w:val="21"/>
                              </w:rPr>
                              <w:t>已知某化学反应的反应速率常数单位为</w:t>
                            </w:r>
                            <w:r>
                              <w:rPr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Cs w:val="21"/>
                              </w:rPr>
                              <w:t>，则该化学反应的级数应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）零级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）一级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）二级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）三级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Cs w:val="21"/>
                              </w:rPr>
                              <w:t>高分子化合物的聚沉作用不包括下述哪种效应？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）搭桥效应（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）脱水效应（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）电中和效应（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）电极化效应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空，每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szCs w:val="21"/>
                              </w:rPr>
                              <w:t>某化学反应在恒压、绝热和只作体积功的条件下进行，体系温度由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升高到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，则此过程的焓变</w:t>
                            </w:r>
                            <w:r>
                              <w:rPr>
                                <w:szCs w:val="21"/>
                              </w:rPr>
                              <w:t>ΔH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。（填大于、等于或小于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理想气体的热力学能只是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的函数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0" w:hanging="0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单一气相体系，如果有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种物质混合组成，它们不发生化学反应，其组分数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，则描述该系统状态的独立变量数应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420" w:hanging="0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若要扩展液体的表面，即把一部分分子由内部移到表面上来，则需要克服向内的拉力，此力称之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szCs w:val="21"/>
                              </w:rPr>
                              <w:t>电池</w:t>
                            </w:r>
                            <w:r>
                              <w:rPr>
                                <w:szCs w:val="21"/>
                              </w:rPr>
                              <w:t>Pt(s)|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(g, p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)|H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Cs w:val="21"/>
                              </w:rPr>
                              <w:t>(a)|H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(g, p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)|Pt(s)</w:t>
                            </w:r>
                            <w:r>
                              <w:rPr>
                                <w:szCs w:val="21"/>
                              </w:rPr>
                              <w:t>，若</w:t>
                            </w:r>
                            <w:r>
                              <w:rPr>
                                <w:szCs w:val="21"/>
                              </w:rPr>
                              <w:t>p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﹤p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，则该电池的电动势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（填大于、等于或小于）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6. </w:t>
                            </w:r>
                            <w:r>
                              <w:rPr>
                                <w:szCs w:val="21"/>
                              </w:rPr>
                              <w:t>在一个宏观化学反应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→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过程中发现，其反应物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次方与反应时间成直线关系，那么该反应的级数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在分散系统中，根据分散相的分散程度或者尺度，将其分为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三类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1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278K</w:t>
                            </w:r>
                            <w:r>
                              <w:rPr>
                                <w:szCs w:val="21"/>
                              </w:rPr>
                              <w:t>时，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mol</w:t>
                            </w:r>
                            <w:r>
                              <w:rPr>
                                <w:szCs w:val="21"/>
                              </w:rPr>
                              <w:t>的理想气体，在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定温可逆膨胀为原体积的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倍；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定压下加热到</w:t>
                            </w:r>
                            <w:r>
                              <w:rPr>
                                <w:szCs w:val="21"/>
                              </w:rPr>
                              <w:t>373K</w:t>
                            </w:r>
                            <w:r>
                              <w:rPr>
                                <w:szCs w:val="21"/>
                              </w:rPr>
                              <w:t>。已知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ol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oMath>
                            <w:r>
                              <w:rPr>
                                <w:szCs w:val="21"/>
                              </w:rPr>
                              <w:t>。计算两过程的</w:t>
                            </w:r>
                            <w:r>
                              <w:rPr>
                                <w:szCs w:val="21"/>
                              </w:rPr>
                              <w:t>Q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W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U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H</m:t>
                              </m:r>
                            </m:oMath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1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液态物质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的蒸气压与温度的关系为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9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6</m:t>
                              </m:r>
                            </m:oMath>
                            <w:r>
                              <w:rPr>
                                <w:bCs/>
                                <w:szCs w:val="21"/>
                              </w:rPr>
                              <w:t>，其固态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的蒸气压与温度关系为</w:t>
                            </w:r>
                            <w:r>
                              <w:rPr>
                                <w:bCs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2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</m:t>
                              </m:r>
                            </m:oMath>
                            <w:r>
                              <w:rPr>
                                <w:bCs/>
                                <w:szCs w:val="21"/>
                              </w:rPr>
                              <w:t>，求该物质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M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的三相点温度与压力。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spacing w:lineRule="auto" w:line="300" w:before="0" w:after="0"/>
                              <w:ind w:firstLine="48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六、计算题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( 15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原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  <w:t>电池：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Pt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(120 kPa)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HCl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1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Hg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C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(s)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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Hg (l)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  <w:t>假设该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电池电动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与温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的关系为：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1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1"/>
                                <w:szCs w:val="21"/>
                              </w:rPr>
                              <w:t>/V = 0.0876 + 2.181×10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1"/>
                                <w:szCs w:val="21"/>
                                <w:vertAlign w:val="superscript"/>
                              </w:rPr>
                              <w:t xml:space="preserve">-3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T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1"/>
                                <w:szCs w:val="21"/>
                              </w:rPr>
                              <w:t>/ K</w:t>
                            </w:r>
                            <w:r>
                              <w:rPr>
                                <w:rFonts w:ascii="Times New Roman" w:hAnsi="Times New Roman" w:cs="Times New Roman"/>
                                <w:iCs/>
                                <w:sz w:val="21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1"/>
                                <w:szCs w:val="21"/>
                              </w:rPr>
                              <w:t>2.65×10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1"/>
                                <w:szCs w:val="21"/>
                                <w:vertAlign w:val="superscript"/>
                              </w:rPr>
                              <w:t xml:space="preserve">-6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1"/>
                                <w:szCs w:val="21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T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1"/>
                                <w:szCs w:val="21"/>
                              </w:rPr>
                              <w:t>/ K)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1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11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分别写出该电池的电极反应式和电池反应式；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211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计算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315 K</w:t>
                            </w:r>
                            <w:r>
                              <w:rPr>
                                <w:szCs w:val="21"/>
                              </w:rPr>
                              <w:t>时</w: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  <w:t>该电池的电动势</w:t>
                            </w:r>
                            <w:r>
                              <w:rPr>
                                <w:b/>
                                <w:i/>
                                <w:iCs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及电动势的温度系数</w:t>
                            </w:r>
                            <w:r>
                              <w:rPr>
                                <w:szCs w:val="21"/>
                              </w:rPr>
                              <w:object w:dxaOrig="1059" w:dyaOrig="439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9.5pt;height:21pt" filled="f" o:ole="">
                                  <v:imagedata r:id="rId14" o:title=""/>
                                </v:shape>
                                <o:OLEObject Type="Embed" ProgID="" ShapeID="ole_rId13" DrawAspect="Content" ObjectID="_390579781" r:id="rId13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628" w:hanging="422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计算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315 K</w:t>
                            </w:r>
                            <w:r>
                              <w:rPr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bCs/>
                                <w:i/>
                                <w:szCs w:val="21"/>
                              </w:rPr>
                              <w:t xml:space="preserve">z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= 2</w:t>
                            </w:r>
                            <w:r>
                              <w:rPr>
                                <w:szCs w:val="21"/>
                              </w:rPr>
                              <w:t>时</w:t>
                            </w:r>
                            <w:r>
                              <w:rPr>
                                <w:szCs w:val="21"/>
                              </w:rPr>
                              <w:t xml:space="preserve">, </w:t>
                            </w:r>
                            <w:r>
                              <w:rPr>
                                <w:szCs w:val="21"/>
                              </w:rPr>
                              <w:t>该电池反应的</w:t>
                            </w:r>
                            <w:r>
                              <w:rPr>
                                <w:bCs/>
                                <w:i/>
                                <w:iCs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Cs/>
                                <w:i/>
                                <w:iCs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Ｈ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Cs/>
                                <w:i/>
                                <w:iCs/>
                                <w:szCs w:val="21"/>
                              </w:rPr>
                              <w:t>△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及电池恒温可逆放电时该反应过程的热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Q</w:t>
                            </w:r>
                            <w:r>
                              <w:rPr>
                                <w:bCs/>
                                <w:szCs w:val="21"/>
                                <w:vertAlign w:val="subscript"/>
                              </w:rPr>
                              <w:t>r,m</w:t>
                            </w:r>
                            <w:r>
                              <w:rPr>
                                <w:bCs/>
                                <w:i/>
                                <w:szCs w:val="21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bCs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七、计算题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4"/>
                              </w:rPr>
                              <w:t>(1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已知某液体产品原料在分解</w:t>
                            </w:r>
                            <w:r>
                              <w:rPr>
                                <w:szCs w:val="21"/>
                              </w:rPr>
                              <w:t>35 %</w:t>
                            </w:r>
                            <w:r>
                              <w:rPr>
                                <w:szCs w:val="21"/>
                              </w:rPr>
                              <w:t>及以上将会被宣告失效。现有刚生产的该产品，其浓度为</w:t>
                            </w:r>
                            <w:r>
                              <w:rPr>
                                <w:szCs w:val="21"/>
                              </w:rPr>
                              <w:t>8 mg/c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，其</w:t>
                            </w:r>
                            <w:r>
                              <w:rPr>
                                <w:szCs w:val="21"/>
                              </w:rPr>
                              <w:t xml:space="preserve">20 </w:t>
                            </w:r>
                            <w:r>
                              <w:rPr>
                                <w:szCs w:val="21"/>
                              </w:rPr>
                              <w:t>个月之后浓度下降为</w:t>
                            </w:r>
                            <w:r>
                              <w:rPr>
                                <w:szCs w:val="21"/>
                              </w:rPr>
                              <w:t>7.2 mg/cm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若此反应为一级反应，请问其有效期为多少？此产品的半衰期为多长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八、分析计算题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4"/>
                              </w:rPr>
                              <w:t>(1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kern w:val="0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kern w:val="0"/>
                                <w:sz w:val="24"/>
                              </w:rPr>
                              <w:t>)</w:t>
                            </w:r>
                            <w:r>
                              <w:rPr/>
                              <w:t>右图为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 xml:space="preserve">B </w:t>
                            </w:r>
                            <w:r>
                              <w:rPr/>
                              <w:t>二组分气、液平衡系统相图，横坐标为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的质量分数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eastAsia="黑体;SimHei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36495" cy="19043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6495" cy="190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(1)</w:t>
                            </w:r>
                            <w:r>
                              <w:rPr/>
                              <w:t>写出图中各区的相态及成分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auto" w:line="360"/>
                              <w:ind w:firstLine="48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auto" w:line="360"/>
                              <w:ind w:firstLine="48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auto" w:line="360"/>
                              <w:ind w:firstLine="48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auto" w:line="360"/>
                              <w:ind w:firstLine="48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auto" w:line="360"/>
                              <w:ind w:firstLine="48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⑤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auto" w:line="360"/>
                              <w:ind w:firstLine="48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⑥</w:t>
                            </w: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pacing w:lineRule="auto" w:line="360"/>
                              <w:ind w:firstLine="42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(2)</w:t>
                            </w:r>
                            <w:r>
                              <w:rPr>
                                <w:bCs/>
                              </w:rPr>
                              <w:t>10.8</w:t>
                            </w:r>
                            <w:r>
                              <w:rPr/>
                              <w:t xml:space="preserve"> kg </w:t>
                            </w:r>
                            <w:r>
                              <w:rPr/>
                              <w:t>纯</w:t>
                            </w:r>
                            <w:r>
                              <w:rPr/>
                              <w:t xml:space="preserve">A </w:t>
                            </w:r>
                            <w:r>
                              <w:rPr/>
                              <w:t>液体与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 xml:space="preserve">2 kg </w:t>
                            </w:r>
                            <w:r>
                              <w:rPr/>
                              <w:t>纯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液体混合物加热，当温度无限接近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</w:rPr>
                              <w:t xml:space="preserve">, </w:t>
                            </w:r>
                            <w:r>
                              <w:rPr>
                                <w:iCs/>
                              </w:rPr>
                              <w:t>且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</w:rPr>
                              <w:t>&gt; 0</w:t>
                            </w:r>
                            <w:r>
                              <w:rPr/>
                              <w:t>）时，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  <w:r>
                              <w:rPr/>
                              <w:t>平衡共存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Cs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隶书"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ind w:firstLine="210"/>
    </w:pPr>
    <w:rPr>
      <w:rFonts w:eastAsia="楷体_GB2312;楷体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HP</cp:lastModifiedBy>
  <cp:lastPrinted>2018-11-27T15:41:00Z</cp:lastPrinted>
  <dcterms:modified xsi:type="dcterms:W3CDTF">2018-11-27T07:43:00Z</dcterms:modified>
  <cp:revision>9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