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0540492" r:id="rId2"/>
                                    </w:object>
                                    <w:t>20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t>年全国硕士研究生招生考试初试自命题试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color w:val="000000"/>
                                      <w:sz w:val="30"/>
                                      <w:szCs w:val="30"/>
                                    </w:rPr>
                                    <w:t>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科目名称：物理化学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000000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>8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 w:val="24"/>
                                    </w:rPr>
                                    <w:t>√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color w:val="000000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判断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=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 xml:space="preserve"> 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判断下列说法是否正确？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正确标记“√”，错误标记“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×”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2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×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   4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×  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√     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×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300"/>
                                    <w:ind w:left="6300" w:hanging="6300"/>
                                    <w:jc w:val="left"/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</w:rPr>
                                    <w:t xml:space="preserve">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二、单项选择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2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   4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 xml:space="preserve"> 1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黑体;SimHei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三、填空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空，每空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等于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温度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4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界面张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＜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21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 7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粗分散系统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胶体系统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  <w:t>溶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  <w:r>
                                    <w:rPr/>
                                    <w:t>解：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理想气体定温可逆膨胀时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d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nary>
                                          <m:naryPr>
                                            <m:chr m:val="∫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RT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den>
                                            </m:f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V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RT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n</m:t>
                                            </m:r>
                                            <m:f>
                                              <m:num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num>
                                              <m:den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den>
                                            </m:f>
                                          </m:e>
                                        </m:nary>
                                      </m:e>
                                    </m:nary>
                                  </m:oMath>
                                  <w:r>
                                    <w:rPr/>
                                    <w:t>……………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其中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T=278K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n=4mol</w:t>
                                  </w:r>
                                  <w:r>
                                    <w:rPr/>
                                    <w:t>，所以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7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position w:val="-24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，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，</m:t>
                                    </m:r>
                                  </m:oMath>
                                  <w:r>
                                    <w:rPr/>
                                    <w:t>所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0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oMath>
                                  <w:r>
                                    <w:rPr/>
                                    <w:t>…………………………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nary>
                                      <m:naryPr>
                                        <m:chr m:val="∫"/>
                                        <m:subHide m:val="1"/>
                                        <m:supHide m:val="1"/>
                                      </m:naryPr>
                                      <m:sub/>
                                      <m:sup/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  <w:r>
                                    <w:rPr>
                                      <w:rFonts w:eastAsia="Times New Roman"/>
                                      <w:position w:val="-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其中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所以：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ol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………………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所以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7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……………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eqAr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nary>
                                          <m:naryPr>
                                            <m:chr m:val="∫"/>
                                            <m:subHide m:val="1"/>
                                            <m:supHide m:val="1"/>
                                          </m:naryPr>
                                          <m:sub/>
                                          <m:sup/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=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C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V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(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</m:nary>
                                      </m:e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7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7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×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7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k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eqArr>
                                  </m:oMath>
                                  <w:r>
                                    <w:rPr/>
                                    <w:t>………………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1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/>
                                    <w:t>………………………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 xml:space="preserve">(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解：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在三相点：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i/>
                                      <w:szCs w:val="21"/>
                                      <w:vertAlign w:val="subscript"/>
                                    </w:rPr>
                                    <w:t>l</w:t>
                                  </w:r>
                                  <w:r>
                                    <w:rPr>
                                      <w:bCs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 P</w:t>
                                  </w:r>
                                  <w:r>
                                    <w:rPr>
                                      <w:bCs/>
                                      <w:i/>
                                      <w:szCs w:val="21"/>
                                      <w:vertAlign w:val="subscript"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即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2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8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63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 = 1076.5 K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4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得：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P = 12581.8 P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rPr>
                                      <w:rFonts w:ascii="黑体;SimHei" w:hAnsi="黑体;SimHei" w:eastAsia="黑体;SimHei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 xml:space="preserve">(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(1)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阴极反应：</w:t>
                                  </w:r>
                                  <w:r>
                                    <w:rPr>
                                      <w:rFonts w:cs="Times New Roman"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+)1/2Hg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(s) + e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Cs w:val="21"/>
                                    </w:rPr>
                                    <w:t>⟶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Hg + Cl-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阳极反应：</w:t>
                                  </w:r>
                                  <w:r>
                                    <w:rPr>
                                      <w:rFonts w:cs="Times New Roman"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-)1/2H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(110 kPa) 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Cs w:val="21"/>
                                    </w:rPr>
                                    <w:t>⟶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H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+ e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电池反应：</w:t>
                                  </w:r>
                                  <w:r>
                                    <w:rPr>
                                      <w:rFonts w:cs="Times New Roman"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1/2H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(110 kPa)+1/2Hg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(s) </w:t>
                                  </w:r>
                                  <w:r>
                                    <w:rPr>
                                      <w:rFonts w:cs="Cambria" w:ascii="Cambria" w:hAnsi="Cambria"/>
                                      <w:bCs/>
                                      <w:szCs w:val="21"/>
                                    </w:rPr>
                                    <w:t>⟶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Hg(s) + H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+ Cl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(2)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i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= 0.0876+2.181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315-2.65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315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= 0.512 V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E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T)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= (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0.0876+2.181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T-2.65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)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T)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= 2.181×10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-2.65×10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perscript"/>
                                    </w:rPr>
                                    <w:t>-6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×2T = -5.115×10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(3)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= -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 xml:space="preserve">zFE = 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-2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96485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0.512 = -98.8 kJ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zF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E/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∂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>T)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96485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5.115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= 98.7 J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360" w:hanging="360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+ 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= -98.8×10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+ 315×98.704 = -67.8 kJ 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,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 = T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 xml:space="preserve">= 315×98.704 = 31.1 kJ </w:t>
                                  </w:r>
                                  <w:r>
                                    <w:rPr>
                                      <w:szCs w:val="21"/>
                                    </w:rPr>
                                    <w:t>∙</w:t>
                                  </w:r>
                                  <w:r>
                                    <w:rPr>
                                      <w:iCs/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firstLine="420"/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( 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(1)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由条件可知，反应为一级反应，则时间和浓度之间的关系为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ln(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,0</w:t>
                                  </w:r>
                                  <w:r>
                                    <w:rPr>
                                      <w:szCs w:val="21"/>
                                    </w:rPr>
                                    <w:t>/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) = kt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由产品的失效浓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65×</w:t>
                                  </w:r>
                                  <w:r>
                                    <w:rPr/>
                                    <w:t>8=2.8 mg/c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-3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/>
                                    <w:t>，设有效期限为</w:t>
                                  </w:r>
                                  <w:r>
                                    <w:rPr/>
                                    <w:t xml:space="preserve">x, </w:t>
                                  </w:r>
                                  <w:r>
                                    <w:rPr/>
                                    <w:t>可以得到如下等式关系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 xml:space="preserve">1/20(ln(8/7.2)) =1/x (ln(1.538))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/>
                                    <w:t>可解的</w:t>
                                  </w:r>
                                  <w:r>
                                    <w:rPr/>
                                    <w:t>x = 81.8</w:t>
                                  </w:r>
                                  <w:r>
                                    <w:rPr/>
                                    <w:t>所以上述产品的有效期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81.8 </w:t>
                                  </w:r>
                                  <w:r>
                                    <w:rPr/>
                                    <w:t>个月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/>
                                    <w:t xml:space="preserve">(2) </w:t>
                                  </w:r>
                                  <w:r>
                                    <w:rPr/>
                                    <w:t>由于是一级反应，反应的半衰期与起始浓度没有关系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 xml:space="preserve"> = ln2/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k 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其中，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k</w:t>
                                  </w:r>
                                  <w:r>
                                    <w:rPr/>
                                    <w:t xml:space="preserve"> = 1/20(ln(10/7.2)) =5.268×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因此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 xml:space="preserve"> = 131.5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产品的半衰期为</w:t>
                                  </w:r>
                                  <w:r>
                                    <w:rPr/>
                                    <w:t xml:space="preserve">131.5 </w:t>
                                  </w:r>
                                  <w:r>
                                    <w:rPr/>
                                    <w:t>月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/>
                                    <w:jc w:val="left"/>
                                    <w:rPr>
                                      <w:rFonts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color w:val="000000"/>
                                      <w:sz w:val="24"/>
                                    </w:rPr>
                                    <w:t>八、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分析计算题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kern w:val="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,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   g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气相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7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g+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(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7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g+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(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7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(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 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7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(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  ;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72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+l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 (A,B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混合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)     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;SimSun"/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316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316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firstLine="316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88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41.9pt;mso-wrap-distance-left:9pt;mso-wrap-distance-right:0pt;mso-wrap-distance-top:0pt;mso-wrap-distance-bottom:0pt;margin-top:0.8pt;mso-position-vertical-relative:text;margin-left: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2138189533" r:id="rId4"/>
                              </w:object>
                              <w:t>201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年全国硕士研究生招生考试初试自命题试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0"/>
                                <w:szCs w:val="30"/>
                              </w:rPr>
                              <w:t>答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科目名称：物理化学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00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>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 w:val="24"/>
                              </w:rPr>
                              <w:t>√</w:t>
                            </w:r>
                            <w:r>
                              <w:rPr>
                                <w:rFonts w:ascii="隶书" w:hAnsi="隶书" w:cs="宋体;SimSun" w:eastAsia="隶书"/>
                                <w:color w:val="000000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判断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×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=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 xml:space="preserve"> 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判断下列说法是否正确？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正确标记“√”，错误标记“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×”)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2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×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   4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×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×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√  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×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1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  <w:p>
                            <w:pPr>
                              <w:pStyle w:val="Style16"/>
                              <w:snapToGrid w:val="false"/>
                              <w:spacing w:lineRule="auto" w:line="300"/>
                              <w:ind w:left="6300" w:hanging="6300"/>
                              <w:jc w:val="left"/>
                              <w:rPr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二、单项选择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2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   4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eastAsia="黑体;SimHei"/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 xml:space="preserve"> 1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eastAsia="黑体;SimHei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三、填空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空，每空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等于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温度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4.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界面张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＜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 7. 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粗分散系统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胶体系统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Cs w:val="21"/>
                                <w:u w:val="single"/>
                              </w:rPr>
                              <w:t>溶液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解：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理想气体定温可逆膨胀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d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nary>
                                    <m:naryPr>
                                      <m:chr m:val="∫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RT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RT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den>
                                      </m:f>
                                    </m:e>
                                  </m:nary>
                                </m:e>
                              </m:nary>
                            </m:oMath>
                            <w:r>
                              <w:rPr/>
                              <w:t>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其中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，</w:t>
                            </w:r>
                            <w:r>
                              <w:rPr/>
                              <w:t>T=278K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n=4mol</w:t>
                            </w:r>
                            <w:r>
                              <w:rPr/>
                              <w:t>，所以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7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position w:val="-24"/>
                              </w:rPr>
                              <w:t xml:space="preserve">   </w:t>
                            </w:r>
                            <w:r>
                              <w:rPr/>
                              <w:t>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，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，</m:t>
                              </m:r>
                            </m:oMath>
                            <w:r>
                              <w:rPr/>
                              <w:t>所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eastAsia="Times New Roman"/>
                                <w:position w:val="-12"/>
                              </w:rPr>
                              <w:t xml:space="preserve">  </w:t>
                            </w:r>
                            <w:r>
                              <w:rPr/>
                              <w:t>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其中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所以：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………………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/>
                              <w:t>所以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7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……………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nary>
                                    <m:naryPr>
                                      <m:chr m:val="∫"/>
                                      <m:subHide m:val="1"/>
                                      <m:supHide m:val="1"/>
                                    </m:naryPr>
                                    <m:sub/>
                                    <m:sup/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</m:nary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7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7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7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eqArr>
                            </m:oMath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 xml:space="preserve">(1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Cs/>
                                <w:szCs w:val="21"/>
                              </w:rPr>
                              <w:t>解：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在三相点：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bCs/>
                                <w:i/>
                                <w:szCs w:val="21"/>
                                <w:vertAlign w:val="subscript"/>
                              </w:rPr>
                              <w:t>l</w:t>
                            </w:r>
                            <w:r>
                              <w:rPr>
                                <w:bCs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 P</w:t>
                            </w:r>
                            <w:r>
                              <w:rPr>
                                <w:bCs/>
                                <w:i/>
                                <w:szCs w:val="21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即</w:t>
                            </w:r>
                            <w:r>
                              <w:rPr>
                                <w:bCs/>
                                <w:szCs w:val="21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</m:t>
                              </m:r>
                            </m:oMath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63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得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 = 1076.5 K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4</m:t>
                              </m:r>
                            </m:oMath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得：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P = 12581.8 Pa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…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 xml:space="preserve">(15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(1)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阴极反应：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+)1/2Hg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(s) + e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Cs w:val="21"/>
                              </w:rPr>
                              <w:t>⟶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Hg + Cl-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阳极反应：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-)1/2H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(110 kPa)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Cs w:val="21"/>
                              </w:rPr>
                              <w:t>⟶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H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+ e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 xml:space="preserve">-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电池反应：</w:t>
                            </w:r>
                            <w:r>
                              <w:rPr>
                                <w:rFonts w:cs="Times New Roman"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1/2H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(110 kPa)+1/2Hg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(s)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zCs w:val="21"/>
                              </w:rPr>
                              <w:t>⟶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Hg(s) + H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+ Cl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 xml:space="preserve">-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(2)  </w:t>
                            </w:r>
                            <w:r>
                              <w:rPr>
                                <w:rFonts w:cs="宋体;SimSun"/>
                                <w:bCs/>
                                <w:i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= 0.0876+2.181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315-2.65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315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= 0.512 V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E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T)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= 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0.0876+2.181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T-2.65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)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T)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= 2.181×10</w:t>
                            </w:r>
                            <w:r>
                              <w:rPr>
                                <w:bCs/>
                                <w:szCs w:val="21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-2.65×10</w:t>
                            </w:r>
                            <w:r>
                              <w:rPr>
                                <w:bCs/>
                                <w:szCs w:val="21"/>
                                <w:vertAlign w:val="superscript"/>
                              </w:rPr>
                              <w:t>-6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×2T = -5.115×10</w:t>
                            </w:r>
                            <w:r>
                              <w:rPr>
                                <w:bCs/>
                                <w:szCs w:val="21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 xml:space="preserve"> V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bCs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(3)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= -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 xml:space="preserve">zFE = 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-2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96485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0.512 = -98.8 kJ</w:t>
                            </w:r>
                            <w:r>
                              <w:rPr>
                                <w:szCs w:val="21"/>
                              </w:rPr>
                              <w:t>∙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zF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E/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∂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>T)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宋体;SimSun"/>
                                <w:bCs/>
                                <w:szCs w:val="21"/>
                              </w:rPr>
                              <w:t xml:space="preserve"> = 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96485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5.115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= 98.7 J</w:t>
                            </w:r>
                            <w:r>
                              <w:rPr>
                                <w:szCs w:val="21"/>
                              </w:rPr>
                              <w:t>∙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∙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60" w:hanging="360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=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+ T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= -98.8×10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+ 315×98.704 = -67.8 kJ </w:t>
                            </w:r>
                            <w:r>
                              <w:rPr>
                                <w:szCs w:val="21"/>
                              </w:rPr>
                              <w:t>∙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,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 = T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 xml:space="preserve">= 315×98.704 = 31.1 kJ </w:t>
                            </w:r>
                            <w:r>
                              <w:rPr>
                                <w:szCs w:val="21"/>
                              </w:rPr>
                              <w:t>∙</w:t>
                            </w:r>
                            <w:r>
                              <w:rPr>
                                <w:iCs/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iCs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firstLine="420"/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lineRule="auto" w: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计算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( 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(1) </w:t>
                            </w:r>
                            <w:r>
                              <w:rPr>
                                <w:szCs w:val="21"/>
                              </w:rPr>
                              <w:t>由条件可知，反应为一级反应，则时间和浓度之间的关系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ln(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,0</w:t>
                            </w:r>
                            <w:r>
                              <w:rPr>
                                <w:szCs w:val="21"/>
                              </w:rPr>
                              <w:t>/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) = kt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由产品的失效浓度为</w:t>
                            </w:r>
                            <w:r>
                              <w:rPr>
                                <w:szCs w:val="21"/>
                              </w:rPr>
                              <w:t>0.65×</w:t>
                            </w:r>
                            <w:r>
                              <w:rPr/>
                              <w:t>8=2.8 mg/cm</w:t>
                            </w:r>
                            <w:r>
                              <w:rPr>
                                <w:vertAlign w:val="superscript"/>
                              </w:rPr>
                              <w:t xml:space="preserve">-3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/>
                              <w:t>，设有效期限为</w:t>
                            </w:r>
                            <w:r>
                              <w:rPr/>
                              <w:t xml:space="preserve">x, </w:t>
                            </w:r>
                            <w:r>
                              <w:rPr/>
                              <w:t>可以得到如下等式关系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 xml:space="preserve">1/20(ln(8/7.2)) =1/x (ln(1.538))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/>
                              <w:t>可解的</w:t>
                            </w:r>
                            <w:r>
                              <w:rPr/>
                              <w:t>x = 81.8</w:t>
                            </w:r>
                            <w:r>
                              <w:rPr/>
                              <w:t>所以上述产品的有效期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81.8 </w:t>
                            </w:r>
                            <w:r>
                              <w:rPr/>
                              <w:t>个月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/>
                              <w:t xml:space="preserve">(2) </w:t>
                            </w:r>
                            <w:r>
                              <w:rPr/>
                              <w:t>由于是一级反应，反应的半衰期与起始浓度没有关系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 xml:space="preserve"> = ln2/</w:t>
                            </w:r>
                            <w:r>
                              <w:rPr>
                                <w:i/>
                              </w:rPr>
                              <w:t xml:space="preserve">k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其中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k</w:t>
                            </w:r>
                            <w:r>
                              <w:rPr/>
                              <w:t xml:space="preserve"> = 1/20(ln(10/7.2)) =5.268×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因此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 xml:space="preserve"> = 131.5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产品的半衰期为</w:t>
                            </w:r>
                            <w:r>
                              <w:rPr/>
                              <w:t xml:space="preserve">131.5 </w:t>
                            </w:r>
                            <w:r>
                              <w:rPr/>
                              <w:t>月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/>
                              <w:jc w:val="left"/>
                              <w:rPr>
                                <w:rFonts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color w:val="000000"/>
                                <w:sz w:val="24"/>
                              </w:rPr>
                              <w:t>八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分析计算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pict>
                                <v:shape id="shape_0" ID="任意多边形: 形状 55" path="m0,0c11929,0,21600,9670,21600,21600em0,0c11929,0,21600,9670,21600,21600l0,21600xe" stroked="f" o:allowincell="t" style="position:absolute;margin-left:309.95pt;margin-top:131.1pt;width:9.55pt;height:9.3pt;flip:xy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任意多边形: 形状 56" path="m0,0c11929,0,21600,9670,21600,21600em0,0c11929,0,21600,9670,21600,21600l0,21600xe" stroked="f" o:allowincell="t" style="position:absolute;margin-left:325.55pt;margin-top:184.85pt;width:20.95pt;height:7.5pt;flip:xy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任意多边形: 形状 57" path="m0,0c11929,0,21600,9670,21600,21600em0,0c11929,0,21600,9670,21600,21600l0,21600xe" stroked="f" o:allowincell="t" style="position:absolute;margin-left:305.15pt;margin-top:94.7pt;width:32.95pt;height:46.65pt;flip:xy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shape id="shape_0" ID="任意多边形: 形状 58" path="m0,0c11929,0,21600,9670,21600,21600em0,0c11929,0,21600,9670,21600,21600l0,21600xe" stroked="f" o:allowincell="t" style="position:absolute;margin-left:359.15pt;margin-top:161.05pt;width:9.55pt;height:8.5pt;flip:xy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w:pict>
                              <w:t xml:space="preserve">1,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g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气相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;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g+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(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 ;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g+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(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 ;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(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  ;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(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  ;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72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+l</w:t>
                            </w:r>
                            <w:r>
                              <w:rPr>
                                <w:sz w:val="24"/>
                                <w:u w:val="singl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(A,B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混合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)     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,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……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31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31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firstLine="316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88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936365</wp:posOffset>
                </wp:positionH>
                <wp:positionV relativeFrom="paragraph">
                  <wp:posOffset>1664970</wp:posOffset>
                </wp:positionV>
                <wp:extent cx="121920" cy="118745"/>
                <wp:effectExtent l="635" t="1270" r="0" b="0"/>
                <wp:wrapNone/>
                <wp:docPr id="6" name="任意多边形: 形状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0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: 形状 55" path="m0,0c11929,0,21600,9670,21600,21600em0,0c11929,0,21600,9670,21600,21600l0,21600xe" stroked="f" o:allowincell="t" style="position:absolute;margin-left:309.95pt;margin-top:131.1pt;width:9.55pt;height:9.3pt;flip:xy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134485</wp:posOffset>
                </wp:positionH>
                <wp:positionV relativeFrom="paragraph">
                  <wp:posOffset>2347595</wp:posOffset>
                </wp:positionV>
                <wp:extent cx="266700" cy="95885"/>
                <wp:effectExtent l="0" t="635" r="0" b="0"/>
                <wp:wrapNone/>
                <wp:docPr id="7" name="任意多边形: 形状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: 形状 56" path="m0,0c11929,0,21600,9670,21600,21600em0,0c11929,0,21600,9670,21600,21600l0,21600xe" stroked="f" o:allowincell="t" style="position:absolute;margin-left:325.55pt;margin-top:184.85pt;width:20.95pt;height:7.5pt;flip:xy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875405</wp:posOffset>
                </wp:positionH>
                <wp:positionV relativeFrom="paragraph">
                  <wp:posOffset>1202690</wp:posOffset>
                </wp:positionV>
                <wp:extent cx="419100" cy="593090"/>
                <wp:effectExtent l="635" t="0" r="0" b="0"/>
                <wp:wrapNone/>
                <wp:docPr id="8" name="任意多边形: 形状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59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: 形状 57" path="m0,0c11929,0,21600,9670,21600,21600em0,0c11929,0,21600,9670,21600,21600l0,21600xe" stroked="f" o:allowincell="t" style="position:absolute;margin-left:305.15pt;margin-top:94.7pt;width:32.95pt;height:46.65pt;flip:xy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561205</wp:posOffset>
                </wp:positionH>
                <wp:positionV relativeFrom="paragraph">
                  <wp:posOffset>2045335</wp:posOffset>
                </wp:positionV>
                <wp:extent cx="121920" cy="108585"/>
                <wp:effectExtent l="635" t="635" r="635" b="0"/>
                <wp:wrapNone/>
                <wp:docPr id="9" name="任意多边形: 形状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</a:path>
                            <a:path stroke="0" w="21600" h="21600">
                              <a:moveTo>
                                <a:pt x="0" y="0"/>
                              </a:moveTo>
                              <a:cubicBezTo>
                                <a:pt x="11929" y="0"/>
                                <a:pt x="21600" y="9670"/>
                                <a:pt x="21600" y="21600"/>
                              </a:cubicBez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: 形状 58" path="m0,0c11929,0,21600,9670,21600,21600em0,0c11929,0,21600,9670,21600,21600l0,21600xe" stroked="f" o:allowincell="t" style="position:absolute;margin-left:359.15pt;margin-top:161.05pt;width:9.55pt;height:8.5pt;flip:xy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样式1 Char"/>
    <w:qFormat/>
    <w:rPr>
      <w:rFonts w:ascii="Times New Roman" w:hAnsi="Times New Roman" w:eastAsia="楷体_GB2312;楷体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ind w:firstLine="210"/>
    </w:pPr>
    <w:rPr>
      <w:rFonts w:eastAsia="楷体_GB2312;楷体"/>
      <w:kern w:val="0"/>
      <w:sz w:val="20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31:00Z</dcterms:created>
  <dc:creator>xiangjiao xu</dc:creator>
  <dc:description/>
  <cp:keywords/>
  <dc:language>en-US</dc:language>
  <cp:lastModifiedBy>wuhua</cp:lastModifiedBy>
  <cp:lastPrinted>2018-11-26T15:43:00Z</cp:lastPrinted>
  <dcterms:modified xsi:type="dcterms:W3CDTF">2018-11-26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