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605822780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安全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系统工程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√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概念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）安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系统工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重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危险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临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重要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安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评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预先危险性分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）请简述安全系统工程的主要研究内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简述事件树分析的目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）什么是安全评价的类推原理？安全评价中常用的类推方法有哪些（列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个）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）简述故障类型及影响分析的步骤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）安全决策的作用和目的主要有哪几个方面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辨析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）某精细化学品工厂拟了解自身的安全生产水平，在进行安全现状评价时，请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辨析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能否运用安全检查表法来进行评价，及能否运用道化学火灾、爆炸指数法进行评价，并简要说明理由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）已知某事故树可以用下图表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31640" cy="2659380"/>
                                        <wp:effectExtent l="0" t="0" r="0" b="0"/>
                                        <wp:docPr id="3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7" r="-5" b="99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31640" cy="2659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求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该事故树的最小割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事故树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最小径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分析该事故树的结构重要度，说明其意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已知各基本事件发生概率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P1=0.0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P2=P3=0.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P4=0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P5=0.0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P6=P7=0.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。求该事故树顶上事件发生概率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小数点保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位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2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6" o:title=""/>
                                  <w10:wrap type="topAndBottom"/>
                                </v:shape>
                                <o:OLEObject Type="Embed" ProgID="" ShapeID="ole_rId5" DrawAspect="Content" ObjectID="_2049159430" r:id="rId5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安全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系统工程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√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概念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安全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系统工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重大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危险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临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重要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安全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评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预先危险性分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请简述安全系统工程的主要研究内容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简述事件树分析的目的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什么是安全评价的类推原理？安全评价中常用的类推方法有哪些（列举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）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简述故障类型及影响分析的步骤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安全决策的作用和目的主要有哪几个方面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辨析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某精细化学品工厂拟了解自身的安全生产水平，在进行安全现状评价时，请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辨析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能否运用安全检查表法来进行评价，及能否运用道化学火灾、爆炸指数法进行评价，并简要说明理由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已知某事故树可以用下图表示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31640" cy="2659380"/>
                                  <wp:effectExtent l="0" t="0" r="0" b="0"/>
                                  <wp:docPr id="4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7" r="-5" b="99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1640" cy="265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求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该事故树的最小割集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该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事故树的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最小径集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分析该事故树的结构重要度，说明其意义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已知各基本事件发生概率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P1=0.0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P2=P3=0.08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P4=0.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P5=0.0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P6=P7=0.1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求该事故树顶上事件发生概率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小数点保留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位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HP</cp:lastModifiedBy>
  <cp:lastPrinted>2018-11-27T08:54:00Z</cp:lastPrinted>
  <dcterms:modified xsi:type="dcterms:W3CDTF">2018-11-27T00:54:00Z</dcterms:modified>
  <cp:revision>61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