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712246678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固体物料分选理论与工艺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可使用的常用工具：□无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计算器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 xml:space="preserve">直尺  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☑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预先筛分与检查筛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选矿比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与富集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Cs w:val="21"/>
                                    </w:rPr>
                                    <w:t>粗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单体解离度及筛分中常用单位“目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56"/>
                                    <w:ind w:left="1050" w:hanging="105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szCs w:val="21"/>
                                    </w:rPr>
                                    <w:t>磁场梯度及表达形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80" w:hanging="88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6.</w:t>
                                  </w:r>
                                  <w:r>
                                    <w:rPr/>
                                    <w:t>优先浮选和混合浮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156"/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磁种和磁种磁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旋流器的角锥比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9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Young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方程及其含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10.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开放磁系磁场与闭合磁系磁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每个空格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个空格，共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2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浮选法的发展经过了</w:t>
                                  </w:r>
                                  <w:r>
                                    <w:rPr>
                                      <w:rFonts w:cs="Calibri" w:eastAsia="Calibri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u w:val="single"/>
                                    </w:rPr>
                                    <w:t xml:space="preserve">1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u w:val="single"/>
                                    </w:rPr>
                                    <w:t xml:space="preserve">2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u w:val="single"/>
                                    </w:rPr>
                                    <w:t xml:space="preserve">3       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基本阶段；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30" w:leader="none"/>
                                    </w:tabs>
                                    <w:spacing w:lineRule="auto" w:line="360"/>
                                    <w:ind w:left="4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凡是由化学键力引起的吸附都称为化学吸附。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学吸附的特征是热效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，一般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千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摩尔之间；吸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牢固，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5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解吸， 不可逆的；往往只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6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分子层吸附；具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7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 xml:space="preserve">的选择性；吸附速度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8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处理同一种物料时，“大坡小水”和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9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均可使矿粒获得同样的横向速度，但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10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的操作方法有助于省水，不过此时精矿带将变窄，而不利于提高精矿质量。因此用于粗选的摇床，宜采用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11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的操作方法；用于精选的摇床则应采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12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的操作方法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4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分选磁性不同的颗粒必须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13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磁场中进行。因为磁性颗粒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14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磁场中只受到转矩作用，转矩使它的长轴平行于磁场方向，处于稳定状态；而在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15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 xml:space="preserve">磁场中，磁性颗粒除受到转矩的作用外，还受到磁力作用。磁力呈现出引力作用，使磁性颗粒向着磁场强度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16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的方向移动，最后被吸到磁极上。正是由于这种磁力作用，才有可能将磁性强的颗粒与磁性较弱或非磁性颗粒分开。因此，对磁选设备分选空间中磁场的基本要求是，不但要有一定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17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，而且还要有高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18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20" w:hanging="420"/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浮选药剂按用途或功能通常分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 xml:space="preserve">19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2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四大类，而调整剂按功能又可分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）等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 w:cs="宋体;SimSun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7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简述对固体重介质的基本要求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  <w:t>简述描述物料在磁选机中的大致分选过程是怎样的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请简述磁化焙烧的作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简述跳汰机内的床层厚度及其选择依据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写出能斯特（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Nernst</w:t>
                                  </w: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）公式，并注明各符号代表意义及单位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Cs w:val="21"/>
                                    </w:rPr>
                                    <w:t>简述溜槽分选的工作原理及影响因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某种矿石，主要回收有价矿物为黄铜矿、少量孔雀石及磁铁矿，请画出其主要分选 的线性流程图，并表明主要浮选药剂及作业名称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( 1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  <w:t>何为化学分选？通常采用哪些工艺手段？论述化学分选的优缺点（可例证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962975206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固体物料分选理论与工艺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☑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可使用的常用工具：□无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☑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计算器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☑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 xml:space="preserve">直尺  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☑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预先筛分与检查筛分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选矿比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与富集比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粗选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单体解离度及筛分中常用单位“目”</w:t>
                            </w:r>
                          </w:p>
                          <w:p>
                            <w:pPr>
                              <w:pStyle w:val="Normal"/>
                              <w:spacing w:before="0" w:after="156"/>
                              <w:ind w:left="1050" w:hanging="105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szCs w:val="21"/>
                              </w:rPr>
                              <w:t>磁场梯度及表达形式</w:t>
                            </w:r>
                          </w:p>
                          <w:p>
                            <w:pPr>
                              <w:pStyle w:val="Normal"/>
                              <w:ind w:left="880" w:hanging="88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6.</w:t>
                            </w:r>
                            <w:r>
                              <w:rPr/>
                              <w:t>优先浮选和混合浮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56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磁种和磁种磁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旋流器的角锥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9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Young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方程及其含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开放磁系磁场与闭合磁系磁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每个空格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个空格，共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2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浮选法的发展经过了</w:t>
                            </w:r>
                            <w:r>
                              <w:rPr>
                                <w:rFonts w:cs="Calibri" w:eastAsia="Calibri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1     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2      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u w:val="single"/>
                              </w:rPr>
                              <w:t xml:space="preserve">3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基本阶段；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30" w:leader="none"/>
                              </w:tabs>
                              <w:spacing w:lineRule="auto" w:line="360"/>
                              <w:ind w:left="420" w:hanging="42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凡是由化学键力引起的吸附都称为化学吸附。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吸附的特征是热效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，一般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千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摩尔之间；吸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牢固，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5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解吸， 不可逆的；往往只是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6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分子层吸附；具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7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的选择性；吸附速度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Cs w:val="21"/>
                                <w:u w:val="single"/>
                              </w:rPr>
                              <w:t xml:space="preserve">8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处理同一种物料时，“大坡小水”和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9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均可使矿粒获得同样的横向速度，但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10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的操作方法有助于省水，不过此时精矿带将变窄，而不利于提高精矿质量。因此用于粗选的摇床，宜采用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11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的操作方法；用于精选的摇床则应采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12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的操作方法。</w:t>
                            </w:r>
                          </w:p>
                          <w:p>
                            <w:pPr>
                              <w:pStyle w:val="Normal"/>
                              <w:ind w:left="420" w:hanging="4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分选磁性不同的颗粒必须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13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磁场中进行。因为磁性颗粒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14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磁场中只受到转矩作用，转矩使它的长轴平行于磁场方向，处于稳定状态；而在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15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 xml:space="preserve">磁场中，磁性颗粒除受到转矩的作用外，还受到磁力作用。磁力呈现出引力作用，使磁性颗粒向着磁场强度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16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的方向移动，最后被吸到磁极上。正是由于这种磁力作用，才有可能将磁性强的颗粒与磁性较弱或非磁性颗粒分开。因此，对磁选设备分选空间中磁场的基本要求是，不但要有一定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17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，而且还要有高的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18 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20" w:hanging="42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浮选药剂按用途或功能通常分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 xml:space="preserve">19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四大类，而调整剂按功能又可分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等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宋体;SimSun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7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7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简述对固体重介质的基本要求有哪些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简述描述物料在磁选机中的大致分选过程是怎样的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请简述磁化焙烧的作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简述跳汰机内的床层厚度及其选择依据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写出能斯特（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Nernst</w:t>
                            </w: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）公式，并注明各符号代表意义及单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  <w:t>简述溜槽分选的工作原理及影响因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某种矿石，主要回收有价矿物为黄铜矿、少量孔雀石及磁铁矿，请画出其主要分选 的线性流程图，并表明主要浮选药剂及作业名称。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( 1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  <w:t>何为化学分选？通常采用哪些工艺手段？论述化学分选的优缺点（可例证）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HP</cp:lastModifiedBy>
  <cp:lastPrinted>2018-12-01T08:54:00Z</cp:lastPrinted>
  <dcterms:modified xsi:type="dcterms:W3CDTF">2018-12-01T00:54:00Z</dcterms:modified>
  <cp:revision>4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