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" w:cs="Times New Roman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85165573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科目名称：岩石力学（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  <w:lang w:val="en-US" w:eastAsia="zh-C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小时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满分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隶书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计算器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直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圆规（请在使用工具前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ascii="Times New Roman" w:hAnsi="Times New Roman" w:eastAsia="黑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一、名词解释（每题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岩石坚固系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岩石的弹性后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岩体裂隙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稳定蠕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边坡崩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二、填空题（每空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岩石完全应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应变曲线分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弹性变形至微弹性裂隙稳定发展阶段、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和破裂后阶段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岩石软化系数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是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岩样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状态的抗压强度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状态抗压强度的比值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圣维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体是一种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性体，它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弹性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性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即一个弹簧与一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摩擦片串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联而成，该组合体的总应变等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，总应力等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岩石力学数值分析方法中有限元法、边界元法、有限差分法是基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的方法，离散元法、刚体元法是基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的方法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边坡稳定性分析方法中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none"/>
                                      <w:lang w:eastAsia="zh-CN"/>
                                    </w:rPr>
                                    <w:t>破坏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的滑坡可以选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Felleniu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Bishop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来计算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eastAsia="宋体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破坏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滑动面的滑坡可采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Janbu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Morgenster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Spence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来计算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三、判断改错题（对于正确的命题在答题纸上的题号旁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；对于错误的命题在答题纸上的题号旁打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，并在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后写出改正后的正确命题，每题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处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阶段的岩石，其泊松比随应力的增大而增大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岩石的全应力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应变曲线所围面积以峰值强度点为界，可以分为左右两个部分，如果左半部分面积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S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大于右半部分面积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S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，则说明该岩石不会发生岩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岩体渗透性的大小取决于岩体中岩块的岩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极限平衡法中，边坡稳定系数为沿着最危险破坏面作用的下滑力（或力矩）与最大抗滑力（或力矩）的比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地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软岩是指在工程力作用下能产生显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变形的工程岩体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四、简答题（每题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什么是平面应变问题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为什么普通材料试验机得不出全应力应变曲线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岩石在荷载作用下发生变形的基本类型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根据软岩变形的机理不同，可将其分为哪几类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有限元法求解岩石力学问题的基本步骤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五、分析与计算题（每题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将岩石试件进行一序列单轴试验，求得抗压强度的平均值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0.23MP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，将同样的岩石在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0.59MP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的围压下进行一序列的三轴试验，求的主应力的平均值为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.24MP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。请你在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Moh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图上绘出代表这两种试验结果的应力圆，确定其内摩擦角和粘结力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开尔文体为理想粘塑性体，画出开尔文体流变力学模型，推导其本构方程，蠕变方程和卸载方程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zh-C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某矿山巷道穿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zh-CN"/>
                                    </w:rPr>
                                    <w:t>泥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，试分析该巷道可能存在的岩石力学问题及其解决这些问题的思路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" w:cs="Times New Roman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600658138" r:id="rId4"/>
                              </w:object>
                              <w:t>2019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科目名称：岩石力学（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  <w:lang w:val="en-US" w:eastAsia="zh-CN"/>
                              </w:rPr>
                              <w:t xml:space="preserve">3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满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隶书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计算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直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圆规（请在使用工具前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Times New Roman" w:hAnsi="Times New Roman" w:eastAsia="黑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一、名词解释（每题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岩石坚固系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岩石的弹性后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岩体裂隙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稳定蠕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lang w:eastAsia="zh-CN"/>
                              </w:rPr>
                              <w:t>边坡崩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二、填空题（每空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岩石完全应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应变曲线分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弹性变形至微弹性裂隙稳定发展阶段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和破裂后阶段。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eastAsia="宋体" w:cs="Times New Roman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岩石软化系数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是指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岩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状态的抗压强度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状态抗压强度的比值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圣维南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体是一种弹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性体，它由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弹性体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性体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即一个弹簧与一个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摩擦片串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联而成，该组合体的总应变等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，总应力等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岩石力学数值分析方法中有限元法、边界元法、有限差分法是基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的方法，离散元法、刚体元法是基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的方法。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边坡稳定性分析方法中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none"/>
                                <w:lang w:eastAsia="zh-CN"/>
                              </w:rPr>
                              <w:t>破坏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的滑坡可以选择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Fellenius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或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Bishop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来计算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eastAsia="宋体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none"/>
                                <w:lang w:val="en-US" w:eastAsia="zh-CN"/>
                              </w:rPr>
                              <w:t>破坏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滑动面的滑坡可采用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Janbu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Morgenstern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Spencer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来计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三、判断改错题（对于正确的命题在答题纸上的题号旁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；对于错误的命题在答题纸上的题号旁打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，并在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后写出改正后的正确命题，每题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处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性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阶段的岩石，其泊松比随应力的增大而增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岩石的全应力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应变曲线所围面积以峰值强度点为界，可以分为左右两个部分，如果左半部分面积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大于右半部分面积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SB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，则说明该岩石不会发生岩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岩体渗透性的大小取决于岩体中岩块的岩性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极限平衡法中，边坡稳定系数为沿着最危险破坏面作用的下滑力（或力矩）与最大抗滑力（或力矩）的比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地质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软岩是指在工程力作用下能产生显著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性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变形的工程岩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四、简答题（每题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什么是平面应变问题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为什么普通材料试验机得不出全应力应变曲线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岩石在荷载作用下发生变形的基本类型有哪些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根据软岩变形的机理不同，可将其分为哪几类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有限元法求解岩石力学问题的基本步骤有哪些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五、分析与计算题（每题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将岩石试件进行一序列单轴试验，求得抗压强度的平均值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0.23MP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，将同样的岩石在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0.59MP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的围压下进行一序列的三轴试验，求的主应力的平均值为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2.24MP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。请你在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Mohr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图上绘出代表这两种试验结果的应力圆，确定其内摩擦角和粘结力。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开尔文体为理想粘塑性体，画出开尔文体流变力学模型，推导其本构方程，蠕变方程和卸载方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zh-C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某矿山巷道穿过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eastAsia="zh-CN"/>
                              </w:rPr>
                              <w:t>泥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，试分析该巷道可能存在的岩石力学问题及其解决这些问题的思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Times New Roman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dc:language>en-US</dc:language>
  <cp:lastModifiedBy>WQH</cp:lastModifiedBy>
  <cp:lastPrinted>2016-10-14T10:26:00Z</cp:lastPrinted>
  <dcterms:modified xsi:type="dcterms:W3CDTF">2018-11-27T08:08:25Z</dcterms:modified>
  <cp:revision>2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