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225770535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参考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现代分子生物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名词解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基因，基因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基因：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能够表达和产生蛋白质或者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RNA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的一段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序列，是决定遗传性状的功能单位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基因组：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细胞或者生物体的一套完整单倍体的遗传物质的总和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顺式作用元件，</w:t>
                                  </w: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反式作用因子</w:t>
                                  </w:r>
                                  <w:bookmarkEnd w:id="0"/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顺式作用元件：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能够原位发挥功能的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序列，能够被基因调控蛋白特异性识别和结合，进而调控邻近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的活性。这类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序列包括启动子、增强子、上游启动子元件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反式作用因子：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细胞内可扩散的产物，可以是蛋白质、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tRNA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或者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rRNA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等，可以与顺式作用元件结合，进而调控基因表达的一类物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复制子，复制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复制子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可以作为独立复制单元的一段</w:t>
                                  </w:r>
                                  <w:r>
                                    <w:rPr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szCs w:val="21"/>
                                    </w:rPr>
                                    <w:t>片段，称为一个复制子，通常包含一个复制起点和一个复制终点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复制叉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szCs w:val="21"/>
                                    </w:rPr>
                                    <w:t>复制过程中，双链解旋，形成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Y</w:t>
                                  </w:r>
                                  <w:r>
                                    <w:rPr>
                                      <w:szCs w:val="21"/>
                                    </w:rPr>
                                    <w:t>字型结构，称为复制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操纵子，操作基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操纵子：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原核生物的基因表达单元，通常包含结构基因、调控基因、操作基因、启动子、以及下游的转录终止信号，所转录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为多顺反子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操作基因：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一段</w:t>
                                  </w:r>
                                  <w:r>
                                    <w:rPr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序列，充当调控元件，阻遏蛋白可与之结合，进而阻止相邻启动子的转录起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不依赖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因子的终止，依赖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因子的终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不依赖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因子的终止子：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富含</w:t>
                                  </w:r>
                                  <w:r>
                                    <w:rPr>
                                      <w:szCs w:val="21"/>
                                    </w:rPr>
                                    <w:t>G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序列，能够互补配对形成茎环结构，在茎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结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构末尾，紧跟着一长串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残基，具有这种结构的终止子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聚合酶进行到这里，由于一长串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配对很不稳定，导致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从模板链上解离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聚合酶在此发生转录终止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依赖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因子的终止子：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富含</w:t>
                                  </w:r>
                                  <w:r>
                                    <w:rPr>
                                      <w:szCs w:val="21"/>
                                    </w:rPr>
                                    <w:t>G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序列，能够互补配对形成茎环结构，但在茎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结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构末尾，缺乏一长串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残基，具有这种结构的终止子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聚合酶进行到这里，不能发生转录的终止，需要</w:t>
                                  </w:r>
                                  <w:r>
                                    <w:rPr>
                                      <w:szCs w:val="21"/>
                                    </w:rPr>
                                    <w:t>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蛋白的帮助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蛋白充当</w:t>
                                  </w:r>
                                  <w:r>
                                    <w:rPr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解旋酶，进而使得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聚合酶在此发生转录终止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什么是启动子？请描述典型的原核生物启动子的结构特点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答：启动子是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聚合酶结合并起始转录的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序列。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典型的原核生物启动子包含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3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区和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区，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3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区的序列组成是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TTGAC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，其中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TTG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在不同的原核生物中高度保守；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往下游，相隔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6—18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个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核苷酸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的位置是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区，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区的序列组成是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>TA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TAA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，其中下划线标注的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T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在不同的原核生物中高度保守；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再往下游，相隔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5—8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个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核苷酸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的位置是转录起始位点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+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位，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+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位通常是一个嘌呤，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G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或者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，转录时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聚合酶在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+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位整合上第一个核苷酸；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其中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3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区是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聚合酶的识别位点，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区是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聚合酶的结合位点。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请列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RN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的类型，并说明它们在细胞里的生物学功能。（至少列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个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答：细胞里的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类型和生物学功能如下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rStyle w:val="Appleconvertedspace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转运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RNA t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：蛋白质合成过程中，转运氨基酸；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Style w:val="Appleconvertedspace"/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Style w:val="Appleconvertedspace"/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rStyle w:val="Appleconvertedspace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Style w:val="Appleconvertedspace"/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rStyle w:val="Appleconvertedspace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信使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RNA m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：蛋白质合成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过程，作为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模板；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Style w:val="Appleconvertedspace"/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rStyle w:val="Appleconvertedspace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Style w:val="Appleconvertedspace"/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rStyle w:val="Appleconvertedspace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核蛋白体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RNA r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：核蛋白体组成成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Style w:val="Appleconvertedspace"/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；（</w:t>
                                  </w:r>
                                  <w:r>
                                    <w:rPr>
                                      <w:rStyle w:val="Appleconvertedspace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Style w:val="Appleconvertedspace"/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核酶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Ribozyme 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：有酶活性的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，参与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的剪接；</w:t>
                                  </w:r>
                                  <w:r>
                                    <w:rPr>
                                      <w:rStyle w:val="Appleconvertedspace"/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rStyle w:val="Appleconvertedspace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Style w:val="Appleconvertedspace"/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核内不均一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RNA hn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：是成熟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m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的前体；</w:t>
                                  </w:r>
                                  <w:r>
                                    <w:rPr>
                                      <w:rStyle w:val="Appleconvertedspace"/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rStyle w:val="Appleconvertedspace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Style w:val="Appleconvertedspace"/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原核生物和真核生物在染色体结构、基因结构和基因表达方面的主要差异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答：两者染色体结构的差异主要体现在：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原核生物染色体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是一个闭合环状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子，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子呈放射环状锚定在骨架蛋白上，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上有少量结合蛋白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真核生物染色体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有多条，而且是线状，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与组蛋白结合包装成高度有序的核小体、螺线管、染色体等结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两者基因结构的差异主要体现在：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原核生物多个基因形成操纵子结构共表达，没有内含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真核生物的基因单独表达，内含子和外显子间隔出现，形成割裂基因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两者基因表达的差异主要体现在：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原核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生物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没有细胞核，基因组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裸露在细胞质中，位于细胞质中一个相对比较集中的区域拟核，转录和翻译是相偶联的，即边转录边翻译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真核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生物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有细胞核，将细胞分为两部分：细胞核和细胞质，转录和翻译是时间和空间上都分开了，转录发生在细胞核，翻译发生在细胞质，是先转录后翻译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重组技术的概念，及其基本操作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答：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重组技术是指用在体外通过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人工切割和连接，把不同来源的</w:t>
                                  </w:r>
                                  <w:r>
                                    <w:rPr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分子组成一个重组体，然后导入到宿主细胞进行扩增和表达的过程。</w:t>
                                  </w:r>
                                  <w:bookmarkStart w:id="2" w:name="OLE_LINK8"/>
                                  <w:bookmarkStart w:id="3" w:name="OLE_LINK7"/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  <w:bookmarkEnd w:id="2"/>
                                  <w:bookmarkEnd w:id="3"/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65" w:leader="none"/>
                                    </w:tabs>
                                    <w:spacing w:lineRule="auto" w:line="360"/>
                                    <w:ind w:firstLine="420"/>
                                    <w:rPr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具体过程如下：</w:t>
                                  </w:r>
                                  <w:r>
                                    <w:rPr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ab/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）目的基因的获得，载体的选择与构建；（</w:t>
                                  </w:r>
                                  <w:r>
                                    <w:rPr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分）（</w:t>
                                  </w:r>
                                  <w:r>
                                    <w:rPr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）目的基因和载体的酶切、纯化与回收；（</w:t>
                                  </w:r>
                                  <w:r>
                                    <w:rPr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分）（</w:t>
                                  </w:r>
                                  <w:r>
                                    <w:rPr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）目的基因和载体的连接与转化；（</w:t>
                                  </w:r>
                                  <w:r>
                                    <w:rPr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分）（</w:t>
                                  </w:r>
                                  <w:r>
                                    <w:rPr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）重组子的筛选和鉴定。（</w:t>
                                  </w:r>
                                  <w:r>
                                    <w:rPr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color w:val="333333"/>
                                      <w:sz w:val="24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333333"/>
                                      <w:sz w:val="24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简述</w:t>
                                  </w:r>
                                  <w:bookmarkStart w:id="4" w:name="OLE_LINK3"/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真核生物核小体的结构特点</w:t>
                                  </w:r>
                                  <w:bookmarkEnd w:id="4"/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答：核小体是构成染色体的基本结构单位，由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和组蛋白构成。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每个核小体包括：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200bp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左右的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、一个组蛋白八聚体核心颗粒和一分子的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H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组蛋白；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组蛋白八聚体核心颗粒由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H2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H2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H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H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各两分子组成；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在组蛋白八聚体核心颗粒上缠绕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圈，共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66bp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，相邻核小体之间由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linker 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相连；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一分子的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H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组蛋白与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结合，锁住核小体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的进出口，起到稳定核小体的作用；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原核生物蛋白质合成的延伸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答：原核生物蛋白质合成分为起始、延伸、终止三个阶段，其中肽链延伸阶段又分为三步：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负载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t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的运送：延伸因子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EF-Tu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与氨酰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-t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形成复合体，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GTP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水解提供能量，将氨酰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-t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运送至核糖体的肽酰位点；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肽键的形成：核糖体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50S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大亚基提供肽酰转移酶活性，催化氨酰位点和肽酰位点的相邻氨基酸之间形成肽键；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核糖体移位：由延伸因子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EF-G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提供移位酶活性，使得核糖体沿着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m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向前滑动一个密码，空载的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t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被逐出核糖体。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什么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CAR-T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细胞免疫疗法？简述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CAR-T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疗法原理和操作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答：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AR-T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：全称是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himeric antigen receptor T-cell immunotherapy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，即嵌合抗原受体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细胞免疫疗法。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AR-T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疗法的基本原理是：利用患者自身的免疫细胞来清除癌细胞，即对患者自身的免疫细胞进行改造，进而达到识别和杀灭癌细胞的作用。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CRA-T 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治疗分为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步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细胞的获得：从癌症患者自己身上分离免疫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细胞；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细胞的改造：利用基因工程技术对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细胞进行改造，将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细胞改造成一个既能识别肿瘤细胞，又能同时激活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细胞杀死肿瘤细胞的嵌合体，这就是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CAR-T 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细胞。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CAR-T 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细胞的体外培养：体外条件下，大量扩增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CAR-T 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细胞，一般一个患者需要几十亿，乃至上百亿个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CAR-T 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细胞，往往患者体形越大，需要的细胞越多。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CAR-T 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细胞的回输：把扩增好的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CAR-T 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细胞输回患者体内。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）患者的监护：严密监护患者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CAR-T 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细胞的回输可能会引发细胞因子风暴，导致病人高烧等副作用。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原核生物对外界环境的变化例如营养物质、温度等，会在基因水平上做出迅速的响应。请以大肠杆菌色氨酸操纵子为例，详细阐述这一调控机制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答：色氨酸操纵子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从上游往下游依次是：一个调节基因的操纵子，编码阻遏蛋白，阻遏蛋白可被色氨酸活化，进而与色氨酸操作子结合，阻碍转录的进行；启动子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聚合酶的结合位点，开启转录；前导序列，在前导序列内部，靠近第一个结构基因的地方，有一个衰减子，当色氨酸丰富的时候，会发生衰减，仅转录前导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下游的结构基因不会被转录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个结构基因</w:t>
                                  </w:r>
                                  <w:r>
                                    <w:rPr>
                                      <w:szCs w:val="21"/>
                                    </w:rPr>
                                    <w:t>EDCB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用于合成色氨酸。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前导序列转录得到前导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前导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包含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四个区，这四个区可以两两互补配对，如果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互补配对，则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会互补配对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配是典型的不依赖</w:t>
                                  </w:r>
                                  <w:r>
                                    <w:rPr>
                                      <w:szCs w:val="21"/>
                                    </w:rPr>
                                    <w:t>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因子的强终止子结构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聚合酶进行到这里，会自动发生转录的终止。如果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配对，仅形成茎环结构，但在茎环结构末尾，缺乏一长串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残基，故而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配对形成抗终止子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聚合酶不会在此发生转录的终止。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内部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位和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位的地方是两个连续的色氨酸密码，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之间有终止密码。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当色氨酸丰富的时候：阻遏蛋白与色氨酸结合，阻遏蛋白被活化，活化的阻遏蛋白结合到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操作子上，由于操作子与启动子存在序列上的重叠，因此阻遏蛋白与操作子的结合会妨碍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聚合酶对启动子的结合，使得转录不能进行，结构基因</w:t>
                                  </w:r>
                                  <w:r>
                                    <w:rPr>
                                      <w:szCs w:val="21"/>
                                    </w:rPr>
                                    <w:t>EDCB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不能被转录、翻译，因此不能合成色氨酸。阻遏蛋白对操作子的结合是可逆的，也就是具有半衰期，当阻遏蛋白从操作子上解离下来的时候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聚合酶结合到启动子上，起始转录，原核生物的转录和翻译是偶联的，也就是边转录边翻译，核糖体结合到前导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上进行翻译，当翻译进行到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位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位的地方，是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个连续的色氨酸密码，由于此时色氨酸丰富，核糖体顺利越过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位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位，到达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之间的终止密码并在这里停滞，此时核糖体占据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，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转录的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区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区互补配对，形成强终止子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聚合酶在此发生转录的终止，下游的结构基因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EDCBA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没有被转录，不能合成色氨酸。因此，当色氨酸丰富的时候，通过阻遏蛋白对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操作子的结合以及衰减子的衰减作用，这双重调控将色氨酸操纵子牢牢锁定在关闭状态。</w:t>
                                  </w:r>
                                  <w:bookmarkStart w:id="5" w:name="OLE_LINK5"/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  <w:bookmarkEnd w:id="5"/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当色氨酸缺乏的时候，阻遏蛋白不能被活化，也就不能结合到操作子上，此时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聚合酶结合到启动子上，起始转录，同样是边转录边翻译，当核糖体进行到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的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位和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位两个连续的色氨酸密码处，由于缺乏色氨酸，核糖体会停留在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位和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位等待色胺酰</w:t>
                                  </w:r>
                                  <w:r>
                                    <w:rPr>
                                      <w:szCs w:val="21"/>
                                    </w:rPr>
                                    <w:t>t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到来，此时核糖体占据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，转录出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互补配对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区配对形成的是一个抗终止子结构，因此</w:t>
                                  </w:r>
                                  <w:r>
                                    <w:rPr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聚合酶继续向下游转录，结构基因</w:t>
                                  </w:r>
                                  <w:r>
                                    <w:rPr>
                                      <w:szCs w:val="21"/>
                                    </w:rPr>
                                    <w:t>EDCB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统统被转录出来，色氨酸可以被合成。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实验综合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依据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碱变性法提取质粒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实验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回答下列问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溶液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，溶液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II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，溶液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III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的作用分别是什么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答：溶液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是缓冲液，重悬菌体；溶液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II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，由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SDS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NaOH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组成，起到破细胞和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使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蛋白、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变性的作用。溶液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III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，主要是乙酸钾或者乙酸钠，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pH4.8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，质粒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迅速复性，基因组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来不及复性，与蛋白一起沉淀下来。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加入溶液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，溶液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II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，溶液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III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的操作要领是什么？会出现什么样的实验现象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答：加入溶液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，剧烈震荡，充分悬浮菌体；形成均匀的菌悬液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35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加入溶液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II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，迅速温和颠倒混匀；溶液变得澄清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35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加入溶液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III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，迅速温和颠倒混匀；形成白色絮状沉淀。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依据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质粒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的琼脂糖凝胶电泳检测实验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回答下列问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质粒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电泳时，一般会有三条条带，这三条带分别是什么形态的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？电泳时，跑在最前面的是什么形态的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答：这三条带分别是超螺旋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、开环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、线性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。质粒电泳时，跑在最前面的是超螺旋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、其次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线性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、跑在最后面的是开环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。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电泳检测时，加入的溴化乙锭起什么作用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答：溴化乙锭是一种高灵敏度的荧光染色剂，可以与质粒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结合，经紫外线照射后发出橙色荧光，用于观察琼脂糖凝胶中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条带的位置。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制备琼脂糖凝胶时，如何确定琼脂糖凝胶的浓度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答：质粒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带负电荷，在电场中会从负极向正极泳动，琼脂糖凝胶具有分子筛效应，质粒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泳动速率与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的大小和构象有关，构象相同的情况下，</w:t>
                                  </w:r>
                                  <w:bookmarkStart w:id="6" w:name="OLE_LINK4"/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子量越大，泳动越慢，琼脂糖凝胶浓度要制备低一些；</w:t>
                                  </w:r>
                                  <w:bookmarkEnd w:id="6"/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反之，分子量越小，泳动越快，琼脂糖凝胶浓度要制备高一些。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422139890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参考答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现代分子生物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名词解释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基因，基因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基因：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能够表达和产生蛋白质或者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RNA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的一段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序列，是决定遗传性状的功能单位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基因组：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细胞或者生物体的一套完整单倍体的遗传物质的总和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顺式作用元件，</w:t>
                            </w:r>
                            <w:bookmarkStart w:id="7" w:name="OLE_LINK2"/>
                            <w:bookmarkStart w:id="8" w:name="OLE_LINK1"/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反式作用因子</w:t>
                            </w:r>
                            <w:bookmarkEnd w:id="7"/>
                            <w:bookmarkEnd w:id="8"/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顺式作用元件：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能够原位发挥功能的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序列，能够被基因调控蛋白特异性识别和结合，进而调控邻近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的活性。这类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序列包括启动子、增强子、上游启动子元件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反式作用因子：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细胞内可扩散的产物，可以是蛋白质、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tRNA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或者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rRNA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等，可以与顺式作用元件结合，进而调控基因表达的一类物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复制子，复制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复制子：</w:t>
                            </w:r>
                            <w:r>
                              <w:rPr>
                                <w:szCs w:val="21"/>
                              </w:rPr>
                              <w:t>可以作为独立复制单元的一段</w:t>
                            </w:r>
                            <w:r>
                              <w:rPr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szCs w:val="21"/>
                              </w:rPr>
                              <w:t>片段，称为一个复制子，通常包含一个复制起点和一个复制终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复制叉：</w:t>
                            </w:r>
                            <w:r>
                              <w:rPr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szCs w:val="21"/>
                              </w:rPr>
                              <w:t>复制过程中，双链解旋，形成的</w:t>
                            </w:r>
                            <w:r>
                              <w:rPr>
                                <w:szCs w:val="21"/>
                              </w:rPr>
                              <w:t>Y</w:t>
                            </w:r>
                            <w:r>
                              <w:rPr>
                                <w:szCs w:val="21"/>
                              </w:rPr>
                              <w:t>字型结构，称为复制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操纵子，操作基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操纵子：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原核生物的基因表达单元，通常包含结构基因、调控基因、操作基因、启动子、以及下游的转录终止信号，所转录的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为多顺反子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操作基因：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一段</w:t>
                            </w:r>
                            <w:r>
                              <w:rPr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序列，充当调控元件，阻遏蛋白可与之结合，进而阻止相邻启动子的转录起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不依赖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ρ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因子的终止，依赖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ρ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因子的终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不依赖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ρ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因子的终止子：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富含</w:t>
                            </w:r>
                            <w:r>
                              <w:rPr>
                                <w:szCs w:val="21"/>
                              </w:rPr>
                              <w:t>G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序列，能够互补配对形成茎环结构，在茎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结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构末尾，紧跟着一长串的</w:t>
                            </w:r>
                            <w:r>
                              <w:rPr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残基，具有这种结构的终止子，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聚合酶进行到这里，由于一长串的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配对很不稳定，导致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从模板链上解离，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聚合酶在此发生转录终止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依赖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ρ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因子的终止子：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富含</w:t>
                            </w:r>
                            <w:r>
                              <w:rPr>
                                <w:szCs w:val="21"/>
                              </w:rPr>
                              <w:t>G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序列，能够互补配对形成茎环结构，但在茎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结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构末尾，缺乏一长串的</w:t>
                            </w:r>
                            <w:r>
                              <w:rPr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残基，具有这种结构的终止子，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聚合酶进行到这里，不能发生转录的终止，需要</w:t>
                            </w:r>
                            <w:r>
                              <w:rPr>
                                <w:szCs w:val="21"/>
                              </w:rPr>
                              <w:t>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蛋白的帮助，</w:t>
                            </w:r>
                            <w:r>
                              <w:rPr>
                                <w:szCs w:val="21"/>
                              </w:rPr>
                              <w:t>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蛋白充当</w:t>
                            </w:r>
                            <w:r>
                              <w:rPr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解旋酶，进而使得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聚合酶在此发生转录终止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什么是启动子？请描述典型的原核生物启动子的结构特点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答：启动子是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聚合酶结合并起始转录的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序列。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典型的原核生物启动子包含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35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区和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区，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35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区的序列组成是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TTGAC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，其中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TTG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在不同的原核生物中高度保守；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往下游，相隔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6—18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个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核苷酸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的位置是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区，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区的序列组成是</w:t>
                            </w:r>
                            <w:r>
                              <w:rPr>
                                <w:szCs w:val="21"/>
                                <w:u w:val="single"/>
                                <w:shd w:fill="FFFFFF" w:val="clear"/>
                              </w:rPr>
                              <w:t>TA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TAA</w:t>
                            </w:r>
                            <w:r>
                              <w:rPr>
                                <w:szCs w:val="21"/>
                                <w:u w:val="single"/>
                                <w:shd w:fill="FFFFFF" w:val="clear"/>
                              </w:rPr>
                              <w:t>T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，其中下划线标注的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T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T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在不同的原核生物中高度保守；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再往下游，相隔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5—8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个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核苷酸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的位置是转录起始位点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+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位，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+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位通常是一个嘌呤，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G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或者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，转录时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聚合酶在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+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位整合上第一个核苷酸；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其中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35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区是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聚合酶的识别位点，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区是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聚合酶的结合位点。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请列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RN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的类型，并说明它们在细胞里的生物学功能。（至少列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个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答：细胞里的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类型和生物学功能如下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rStyle w:val="Appleconvertedspace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转运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RNA tR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：蛋白质合成过程中，转运氨基酸；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Style w:val="Appleconvertedspace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Style w:val="Appleconvertedspace"/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rStyle w:val="Appleconvertedspace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信使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RNA mR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：蛋白质合成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过程，作为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模板；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Style w:val="Appleconvertedspace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Style w:val="Appleconvertedspace"/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rStyle w:val="Appleconvertedspace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核蛋白体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RNA rR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：核蛋白体组成成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rFonts w:cs="宋体;SimSun"/>
                                <w:szCs w:val="21"/>
                                <w:shd w:fill="FFFFFF" w:val="clear"/>
                              </w:rPr>
                              <w:t>分；（</w:t>
                            </w:r>
                            <w:r>
                              <w:rPr>
                                <w:rStyle w:val="Appleconvertedspace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Style w:val="Appleconvertedspace"/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核酶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Ribozyme R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：有酶活性的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，参与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的剪接；</w:t>
                            </w:r>
                            <w:r>
                              <w:rPr>
                                <w:rStyle w:val="Appleconvertedspace"/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Style w:val="Appleconvertedspace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Style w:val="Appleconvertedspace"/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核内不均一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RNA hnR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：是成熟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mR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的前体；</w:t>
                            </w:r>
                            <w:r>
                              <w:rPr>
                                <w:rStyle w:val="Appleconvertedspace"/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Style w:val="Appleconvertedspace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Style w:val="Appleconvertedspace"/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原核生物和真核生物在染色体结构、基因结构和基因表达方面的主要差异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答：两者染色体结构的差异主要体现在：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原核生物染色体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是一个闭合环状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子，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子呈放射环状锚定在骨架蛋白上，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上有少量结合蛋白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真核生物染色体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有多条，而且是线状，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与组蛋白结合包装成高度有序的核小体、螺线管、染色体等结构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两者基因结构的差异主要体现在：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原核生物多个基因形成操纵子结构共表达，没有内含子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真核生物的基因单独表达，内含子和外显子间隔出现，形成割裂基因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两者基因表达的差异主要体现在：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原核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生物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没有细胞核，基因组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裸露在细胞质中，位于细胞质中一个相对比较集中的区域拟核，转录和翻译是相偶联的，即边转录边翻译。</w:t>
                            </w:r>
                            <w:r>
                              <w:rPr>
                                <w:rFonts w:eastAsia="Times New Roman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真核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生物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有细胞核，将细胞分为两部分：细胞核和细胞质，转录和翻译是时间和空间上都分开了，转录发生在细胞核，翻译发生在细胞质，是先转录后翻译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DN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重组技术的概念，及其基本操作过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答：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重组技术是指用在体外通过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人工切割和连接，把不同来源的</w:t>
                            </w:r>
                            <w:r>
                              <w:rPr>
                                <w:color w:val="333333"/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分子组成一个重组体，然后导入到宿主细胞进行扩增和表达的过程。</w:t>
                            </w:r>
                            <w:bookmarkStart w:id="9" w:name="OLE_LINK8"/>
                            <w:bookmarkStart w:id="10" w:name="OLE_LINK7"/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color w:val="333333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分）</w:t>
                            </w:r>
                            <w:bookmarkEnd w:id="9"/>
                            <w:bookmarkEnd w:id="10"/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65" w:leader="none"/>
                              </w:tabs>
                              <w:spacing w:lineRule="auto" w:line="360"/>
                              <w:ind w:firstLine="420"/>
                              <w:rPr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具体过程如下：</w:t>
                            </w:r>
                            <w:r>
                              <w:rPr>
                                <w:color w:val="333333"/>
                                <w:szCs w:val="21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color w:val="333333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）目的基因的获得，载体的选择与构建；（</w:t>
                            </w:r>
                            <w:r>
                              <w:rPr>
                                <w:color w:val="333333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分）（</w:t>
                            </w:r>
                            <w:r>
                              <w:rPr>
                                <w:color w:val="333333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）目的基因和载体的酶切、纯化与回收；（</w:t>
                            </w:r>
                            <w:r>
                              <w:rPr>
                                <w:color w:val="333333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分）（</w:t>
                            </w:r>
                            <w:r>
                              <w:rPr>
                                <w:color w:val="333333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）目的基因和载体的连接与转化；（</w:t>
                            </w:r>
                            <w:r>
                              <w:rPr>
                                <w:color w:val="333333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分）（</w:t>
                            </w:r>
                            <w:r>
                              <w:rPr>
                                <w:color w:val="333333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）重组子的筛选和鉴定。（</w:t>
                            </w:r>
                            <w:r>
                              <w:rPr>
                                <w:color w:val="333333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color w:val="333333"/>
                                <w:sz w:val="24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333333"/>
                                <w:sz w:val="24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简述</w:t>
                            </w:r>
                            <w:bookmarkStart w:id="11" w:name="OLE_LINK3"/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真核生物核小体的结构特点</w:t>
                            </w:r>
                            <w:bookmarkEnd w:id="11"/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答：核小体是构成染色体的基本结构单位，由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和组蛋白构成。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color w:val="333333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每个核小体包括：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200bp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左右的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、一个组蛋白八聚体核心颗粒和一分子的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H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组蛋白；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color w:val="333333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组蛋白八聚体核心颗粒由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H2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H2B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H3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H4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各两分子组成；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color w:val="333333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在组蛋白八聚体核心颗粒上缠绕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圈，共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66bp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，相邻核小体之间由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linker 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相连；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color w:val="333333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color w:val="333333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）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一分子的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H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组蛋白与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结合，锁住核小体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的进出口，起到稳定核小体的作用；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color w:val="333333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原核生物蛋白质合成的延伸过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答：原核生物蛋白质合成分为起始、延伸、终止三个阶段，其中肽链延伸阶段又分为三步：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负载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tR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的运送：延伸因子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EF-Tu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与氨酰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-tR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形成复合体，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GTP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水解提供能量，将氨酰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-tR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运送至核糖体的肽酰位点；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肽键的形成：核糖体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50S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大亚基提供肽酰转移酶活性，催化氨酰位点和肽酰位点的相邻氨基酸之间形成肽键；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核糖体移位：由延伸因子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EF-G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提供移位酶活性，使得核糖体沿着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mR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向前滑动一个密码，空载的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tR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被逐出核糖体。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什么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CAR-T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细胞免疫疗法？简述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CAR-T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疗法原理和操作过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答：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CAR-T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：全称是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chimeric antigen receptor T-cell immunotherapy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，即嵌合抗原受体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T 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细胞免疫疗法。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CAR-T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疗法的基本原理是：利用患者自身的免疫细胞来清除癌细胞，即对患者自身的免疫细胞进行改造，进而达到识别和杀灭癌细胞的作用。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 xml:space="preserve">CRA-T 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治疗分为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5 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步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细胞的获得：从癌症患者自己身上分离免疫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T 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细胞；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细胞的改造：利用基因工程技术对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细胞进行改造，将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细胞改造成一个既能识别肿瘤细胞，又能同时激活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细胞杀死肿瘤细胞的嵌合体，这就是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CAR-T 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细胞。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CAR-T 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细胞的体外培养：体外条件下，大量扩增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CAR-T 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细胞，一般一个患者需要几十亿，乃至上百亿个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CAR-T 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细胞，往往患者体形越大，需要的细胞越多。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CAR-T 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细胞的回输：把扩增好的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CAR-T 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细胞输回患者体内。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）患者的监护：严密监护患者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CAR-T 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细胞的回输可能会引发细胞因子风暴，导致病人高烧等副作用。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原核生物对外界环境的变化例如营养物质、温度等，会在基因水平上做出迅速的响应。请以大肠杆菌色氨酸操纵子为例，详细阐述这一调控机制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答：色氨酸操纵子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从上游往下游依次是：一个调节基因的操纵子，编码阻遏蛋白，阻遏蛋白可被色氨酸活化，进而与色氨酸操作子结合，阻碍转录的进行；启动子，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聚合酶的结合位点，开启转录；前导序列，在前导序列内部，靠近第一个结构基因的地方，有一个衰减子，当色氨酸丰富的时候，会发生衰减，仅转录前导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下游的结构基因不会被转录；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个结构基因</w:t>
                            </w:r>
                            <w:r>
                              <w:rPr>
                                <w:szCs w:val="21"/>
                              </w:rPr>
                              <w:t>EDCB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用于合成色氨酸。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前导序列转录得到前导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前导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包含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四个区，这四个区可以两两互补配对，如果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和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互补配对，则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和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会互补配对，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和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配是典型的不依赖</w:t>
                            </w:r>
                            <w:r>
                              <w:rPr>
                                <w:szCs w:val="21"/>
                              </w:rPr>
                              <w:t>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因子的强终止子结构，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聚合酶进行到这里，会自动发生转录的终止。如果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和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配对，仅形成茎环结构，但在茎环结构末尾，缺乏一长串的</w:t>
                            </w:r>
                            <w:r>
                              <w:rPr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残基，故而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和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配对形成抗终止子，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聚合酶不会在此发生转录的终止。在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内部第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位和第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位的地方是两个连续的色氨酸密码，在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和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之间有终止密码。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当色氨酸丰富的时候：阻遏蛋白与色氨酸结合，阻遏蛋白被活化，活化的阻遏蛋白结合到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操作子上，由于操作子与启动子存在序列上的重叠，因此阻遏蛋白与操作子的结合会妨碍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聚合酶对启动子的结合，使得转录不能进行，结构基因</w:t>
                            </w:r>
                            <w:r>
                              <w:rPr>
                                <w:szCs w:val="21"/>
                              </w:rPr>
                              <w:t>EDCB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不能被转录、翻译，因此不能合成色氨酸。阻遏蛋白对操作子的结合是可逆的，也就是具有半衰期，当阻遏蛋白从操作子上解离下来的时候，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聚合酶结合到启动子上，起始转录，原核生物的转录和翻译是偶联的，也就是边转录边翻译，核糖体结合到前导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上进行翻译，当翻译进行到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第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位和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位的地方，是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个连续的色氨酸密码，由于此时色氨酸丰富，核糖体顺利越过第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位和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位，到达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和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之间的终止密码并在这里停滞，此时核糖体占据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和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，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转录的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区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区互补配对，形成强终止子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聚合酶在此发生转录的终止，下游的结构基因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EDCBA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没有被转录，不能合成色氨酸。因此，当色氨酸丰富的时候，通过阻遏蛋白对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操作子的结合以及衰减子的衰减作用，这双重调控将色氨酸操纵子牢牢锁定在关闭状态。</w:t>
                            </w:r>
                            <w:bookmarkStart w:id="12" w:name="OLE_LINK5"/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  <w:bookmarkEnd w:id="12"/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当色氨酸缺乏的时候，阻遏蛋白不能被活化，也就不能结合到操作子上，此时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聚合酶结合到启动子上，起始转录，同样是边转录边翻译，当核糖体进行到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的第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位和第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位两个连续的色氨酸密码处，由于缺乏色氨酸，核糖体会停留在第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位和第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位等待色胺酰</w:t>
                            </w:r>
                            <w:r>
                              <w:rPr>
                                <w:szCs w:val="21"/>
                              </w:rPr>
                              <w:t>tR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到来，此时核糖体占据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，转录出的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和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互补配对，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和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区配对形成的是一个抗终止子结构，因此</w:t>
                            </w:r>
                            <w:r>
                              <w:rPr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聚合酶继续向下游转录，结构基因</w:t>
                            </w:r>
                            <w:r>
                              <w:rPr>
                                <w:szCs w:val="21"/>
                              </w:rPr>
                              <w:t>EDCB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统统被转录出来，色氨酸可以被合成。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实验综合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依据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碱变性法提取质粒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DN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实验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回答下列问题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溶液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I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，溶液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II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，溶液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III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的作用分别是什么？</w:t>
                            </w:r>
                            <w:r>
                              <w:rPr>
                                <w:rFonts w:eastAsia="Times New Roman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答：溶液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I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是缓冲液，重悬菌体；溶液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II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，由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SDS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NaOH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组成，起到破细胞和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使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蛋白、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变性的作用。溶液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III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，主要是乙酸钾或者乙酸钠，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pH4.8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，质粒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迅速复性，基因组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来不及复性，与蛋白一起沉淀下来。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加入溶液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I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，溶液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II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，溶液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III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的操作要领是什么？会出现什么样的实验现象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答：加入溶液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I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，剧烈震荡，充分悬浮菌体；形成均匀的菌悬液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35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加入溶液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II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，迅速温和颠倒混匀；溶液变得澄清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35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加入溶液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III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，迅速温和颠倒混匀；形成白色絮状沉淀。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依据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质粒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DN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的琼脂糖凝胶电泳检测实验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回答下列问题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质粒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电泳时，一般会有三条条带，这三条带分别是什么形态的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？电泳时，跑在最前面的是什么形态的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？</w:t>
                            </w:r>
                            <w:r>
                              <w:rPr>
                                <w:rFonts w:eastAsia="Times New Roman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答：这三条带分别是超螺旋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、开环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、线性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。质粒电泳时，跑在最前面的是超螺旋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、其次是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线性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、跑在最后面的是开环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。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电泳检测时，加入的溴化乙锭起什么作用？</w:t>
                            </w:r>
                            <w:r>
                              <w:rPr>
                                <w:rFonts w:eastAsia="Times New Roman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答：溴化乙锭是一种高灵敏度的荧光染色剂，可以与质粒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结合，经紫外线照射后发出橙色荧光，用于观察琼脂糖凝胶中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条带的位置。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制备琼脂糖凝胶时，如何确定琼脂糖凝胶的浓度？</w:t>
                            </w:r>
                            <w:r>
                              <w:rPr>
                                <w:rFonts w:eastAsia="Times New Roman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答：质粒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带负电荷，在电场中会从负极向正极泳动，琼脂糖凝胶具有分子筛效应，质粒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泳动速率与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的大小和构象有关，构象相同的情况下，</w:t>
                            </w:r>
                            <w:bookmarkStart w:id="13" w:name="OLE_LINK4"/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子量越大，泳动越慢，琼脂糖凝胶浓度要制备低一些；</w:t>
                            </w:r>
                            <w:bookmarkEnd w:id="13"/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反之，分子量越小，泳动越快，琼脂糖凝胶浓度要制备高一些。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4:48:00Z</dcterms:created>
  <dc:creator>微软用户</dc:creator>
  <dc:description/>
  <cp:keywords/>
  <dc:language>en-US</dc:language>
  <cp:lastModifiedBy>Jun</cp:lastModifiedBy>
  <cp:lastPrinted>2016-10-14T10:26:00Z</cp:lastPrinted>
  <dcterms:modified xsi:type="dcterms:W3CDTF">2018-11-27T05:19:00Z</dcterms:modified>
  <cp:revision>22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