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790012494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现代分子生物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基因，基因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顺式作用元件，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反式作用因子</w:t>
                                  </w:r>
                                  <w:bookmarkEnd w:id="0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复制子，复制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操纵子，操作基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不依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因子的终止，依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因子的终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什么是启动子？请描述典型的原核生物启动子的结构特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请列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类型，并说明它们在细胞里的生物学功能。（至少列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个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原核生物和真核生物在染色体结构、基因结构和基因表达方面的主要差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重组技术的概念，及其基本操作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简述</w:t>
                                  </w:r>
                                  <w:bookmarkStart w:id="2" w:name="OLE_LINK3"/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真核生物核小体的结构特点</w:t>
                                  </w:r>
                                  <w:bookmarkEnd w:id="2"/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原核生物蛋白质合成的延伸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什么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AR-T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细胞免疫疗法？简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AR-T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疗法原理和操作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原核生物对外界环境的变化例如营养物质、温度等，会在基因水平上做出迅速的响应。请以大肠杆菌色氨酸操纵子为例，详细阐述这一调控机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实验综合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依据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碱变性法提取质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实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回答下列问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作用分别是什么？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加入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溶液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I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操作要领是什么？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会出现什么样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的实验现象？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依据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质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琼脂糖凝胶电泳检测实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回答下列问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质粒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电泳时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一般会有三条条带，这三条带分别是什么形态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？电泳时，跑在最前面的是什么形态的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？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电泳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检测时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加入的溴化乙锭起什么作用？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shd w:fill="FFFFFF" w:val="clear"/>
                                    </w:rPr>
                                    <w:t>）制备琼脂糖凝胶时，如何确定琼脂糖凝胶的浓度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389594825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现代分子生物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基因，基因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顺式作用元件，</w:t>
                            </w:r>
                            <w:bookmarkStart w:id="3" w:name="OLE_LINK2"/>
                            <w:bookmarkStart w:id="4" w:name="OLE_LINK1"/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反式作用因子</w:t>
                            </w:r>
                            <w:bookmarkEnd w:id="3"/>
                            <w:bookmarkEnd w:id="4"/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复制子，复制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操纵子，操作基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不依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因子的终止，依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因子的终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什么是启动子？请描述典型的原核生物启动子的结构特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请列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R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类型，并说明它们在细胞里的生物学功能。（至少列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个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原核生物和真核生物在染色体结构、基因结构和基因表达方面的主要差异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重组技术的概念，及其基本操作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简述</w:t>
                            </w:r>
                            <w:bookmarkStart w:id="5" w:name="OLE_LINK3"/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真核生物核小体的结构特点</w:t>
                            </w:r>
                            <w:bookmarkEnd w:id="5"/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原核生物蛋白质合成的延伸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什么是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AR-T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细胞免疫疗法？简述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AR-T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疗法原理和操作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原核生物对外界环境的变化例如营养物质、温度等，会在基因水平上做出迅速的响应。请以大肠杆菌色氨酸操纵子为例，详细阐述这一调控机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实验综合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依据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碱变性法提取质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实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回答下列问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作用分别是什么？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加入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溶液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III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操作要领是什么？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会出现什么样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的实验现象？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依据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质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N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琼脂糖凝胶电泳检测实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回答下列问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质粒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电泳时，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一般会有三条条带，这三条带分别是什么形态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？电泳时，跑在最前面的是什么形态的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？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电泳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检测时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加入的溴化乙锭起什么作用？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  <w:shd w:fill="FFFFFF" w:val="clear"/>
                              </w:rPr>
                              <w:t>）制备琼脂糖凝胶时，如何确定琼脂糖凝胶的浓度？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04:00Z</dcterms:created>
  <dc:creator>微软用户</dc:creator>
  <dc:description/>
  <cp:keywords/>
  <dc:language>en-US</dc:language>
  <cp:lastModifiedBy>HP</cp:lastModifiedBy>
  <cp:lastPrinted>2018-11-30T18:01:00Z</cp:lastPrinted>
  <dcterms:modified xsi:type="dcterms:W3CDTF">2018-11-30T10:02:00Z</dcterms:modified>
  <cp:revision>1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