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06160874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设计学专业史论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空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4410" w:hanging="399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的艺术手法常采用重复、交替、渐变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4410" w:hanging="378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芝加哥学派的建筑大师沙利文发表了他的论文集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其中的名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随即成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世纪功能主义的口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147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中国古代建筑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组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德国设计师科拉尼的设计方案具有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和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特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63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设计批评的价值判断标准是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、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、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以及艺术性意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63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高技术风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芝加哥学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流线型风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德意志制造同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立体主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多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国宋代五大名窑有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汝窑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官窑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龙泉窑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哥窑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定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明式家具采用的材料有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紫檀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黄杨木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花梨木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楠木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枫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英国工艺美术运动的代表人物有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莫里斯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乔治亚罗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拉斯金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普金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尼佐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丹麦著名的设计师有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汉宁森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提革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潘顿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科拉尼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雅各布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新艺术运动的设计师有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高迪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吉马德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威尔德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麦金托什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阿什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后现代主义的著名设计师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文丘里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阿尔多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矶崎新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柯布希埃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索特萨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展示设计的四个要素是以下的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物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场地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材料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时间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产品设计的基本要求包括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审美性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功能性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经济性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创造性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适应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室内设计包含以下几个主要内容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空间设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装修设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陈设设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色彩设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物理环境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630" w:hanging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包豪斯设计学校的教师包括以下的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康定斯基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费宁格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伊顿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克利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布兰德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艺术装饰风格有什么特点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简述哥特式建筑的设计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简述洛可可设计风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简述英国约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拉斯金的设计准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论述现代主义设计的特征，并例举相关设计师及其设计理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举例说明设计的文化内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论述设计批评理论的多元化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918304886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设计学专业史论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空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410" w:hanging="399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的艺术手法常采用重复、交替、渐变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410" w:hanging="378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芝加哥学派的建筑大师沙利文发表了他的论文集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其中的名言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随即成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世纪功能主义的口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147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中国古代建筑由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、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组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德国设计师科拉尼的设计方案具有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和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特点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63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设计批评的价值判断标准是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、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、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以及艺术性意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63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高技术风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芝加哥学派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流线型风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德意志制造同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立体主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多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国宋代五大名窑有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汝窑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官窑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龙泉窑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哥窑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定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明式家具采用的材料有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紫檀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黄杨木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花梨木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楠木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枫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英国工艺美术运动的代表人物有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莫里斯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乔治亚罗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拉斯金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普金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尼佐利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丹麦著名的设计师有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汉宁森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提革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潘顿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科拉尼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雅各布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新艺术运动的设计师有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高迪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吉马德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威尔德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麦金托什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阿什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后现代主义的著名设计师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文丘里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阿尔多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矶崎新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柯布希埃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索特萨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展示设计的四个要素是以下的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物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场地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材料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时间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产品设计的基本要求包括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审美性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功能性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经济性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创造性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适应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室内设计包含以下几个主要内容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空间设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装修设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陈设设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色彩设计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物理环境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630" w:hanging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包豪斯设计学校的教师包括以下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康定斯基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费宁格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伊顿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克利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布兰德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艺术装饰风格有什么特点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简述哥特式建筑的设计特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简述洛可可设计风格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简述英国约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拉斯金的设计准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论述现代主义设计的特征，并例举相关设计师及其设计理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举例说明设计的文化内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论述设计批评理论的多元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41:00Z</dcterms:created>
  <dc:creator>微软用户</dc:creator>
  <dc:description/>
  <cp:keywords/>
  <dc:language>en-US</dc:language>
  <cp:lastModifiedBy>清 吴</cp:lastModifiedBy>
  <cp:lastPrinted>2016-10-14T10:26:00Z</cp:lastPrinted>
  <dcterms:modified xsi:type="dcterms:W3CDTF">2018-11-26T23:11:00Z</dcterms:modified>
  <cp:revision>1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