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839419018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医学综合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一、名词解释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兴奋性突触后电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 denatur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utophosphoryl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肾小球滤过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转录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干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细胞骨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常染色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淋巴细胞再循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MH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单项选择题：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细胞中的下列化合物中，属于生物大分子的是</w:t>
                                  </w:r>
                                  <w:bookmarkStart w:id="0" w:name="_Hlk531035123"/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（ ）</w:t>
                                  </w:r>
                                  <w:bookmarkEnd w:id="0"/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无机盐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游离水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过氧化氢酶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胆固醇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关于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分子，下列哪项叙述有误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带有遗传信息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具有双螺旋的空间结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由两条同方向的单核苷酸链互补结合而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分子上分布有众多的基因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下列哪种细胞器为非膜相结构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核糖体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内质网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线粒体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溶酶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关于真核细胞的遗传物质，下列哪项叙述有误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为多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分子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均分布在细胞核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分子常与组蛋白结合形成染色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在细胞生命活动的不同阶段有不同的形态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可由尿排出的是（ ）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初级胆汁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间接胆红素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直接胆红素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结合胆汁酸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某些内脏疾病引起体表特定部位发生疼痛或痛觉过敏的现象称为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内脏痛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快痛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慢痛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牵涉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血浆晶体渗透压主要由下列哪种物质形成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白蛋白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纤维蛋白原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球蛋白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NaC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易化扩散的共同特点不包括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载体蛋白有较高的结构特异性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不消耗代谢能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饱和现象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消耗代谢能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细胞摄入微生物或细胞碎片进行消化的过程称为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吞噬作用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异噬作用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入胞作用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吞饮作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下列哪一种不属于细胞内膜系统的结构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细胞膜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核膜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内质网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高尔基复合体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阻力血管是指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小动脉及微动脉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大动脉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毛细血管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小静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、下列关于维生素的叙述错误的是（ ）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它构成了所有结合酶的辅助因子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它是一类低分子量有机化合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在体内不能合成或合成量很少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维生素是机体维持正常功能所必需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某人的红细胞膜上既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凝集原也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凝集原，他的血型是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. A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型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.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型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. O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型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. 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型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肾上腺素发挥作用时，其第二信使是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A. cAMP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cGMP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CMP    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UM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关于管家基因叙述错误的是（ ）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在生物个体的几乎各生长阶段持续表达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在生物个体的几乎所有细胞中持续表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在生物个体的某一生长阶段持续表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在生物个体全生命过程的几乎所有细胞中表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染色质的基本结构单位是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染色单体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子染色体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核小体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螺线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内环境是指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细胞内液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体液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细胞外液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血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呆小症是由于幼年期缺乏哪种激素？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催乳素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甲状腺激素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生长激素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促肾上腺皮质激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呼吸链的细胞内定位在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胞浆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内质网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线粒体内膜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线粒体基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拓扑异构酶的作用是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双螺旋解链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解链旋转时不致打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稳定分开的双螺旋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合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引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神经调节的基本方式是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反射    　　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反馈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兴奋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反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以下能引起移码突变的是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点突变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转换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颠换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缺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紫外线照射造成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损伤并形成二聚体主要发生在下列哪一对碱基之间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 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T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脊髓排尿中枢与大脑失去功能联系时，可出现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尿失禁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尿储留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尿频尿急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尿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氨基酸是通过下列哪种化学键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t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结合的（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糖苷键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磷酸酯键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酰胺键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酯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、细胞周期中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合成是在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G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期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期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G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期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衰老细胞的特征之一是常常出现下列哪种结构的固缩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核仁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细胞核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染色体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脂褐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组成染色体的主要物质是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糖类和蛋白质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脂类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RNA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蛋白质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细胞生命活动所需能量主要来自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中心体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线粒体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内质网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核蛋白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、组成细胞膜的脂质主要是（ ）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磷脂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脑磷脂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脂肪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糖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免疫监视功能低下的后果是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易发生肿瘤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易发生超敏反应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易发生感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易发生自身免疫病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、淋巴结的功能不包括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细胞进行阴性选择的场所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免疫细胞定居的场所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产生初次免疫应答的场所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清除异物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、交叉反应是由于二种不同的抗原分子中具有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构象决定簇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不同的抗原决定簇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功能性决定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共同抗原决定簇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、超抗原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可以多克隆激活某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细胞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细胞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须经抗原呈递细胞加工处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与自身免疫病无关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有严格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MH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限制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关于抗体的生物学作用叙述错误的是（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中和外毒素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中和病毒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杀伤胞内寄生菌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．免疫调理作用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空，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脑组织的氨运到肝脏转变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排出体外。运到肾脏转变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排出体外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血红素合成的限速酶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原料是甘氨酸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Fe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是维生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在体内的活性形式，它是体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的辅酶，参与糖代谢，缺乏时可引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肽类激素诱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AM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生成的过程是：激素受体复合物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蛋白结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而活化，后者再激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通过自动获取或人为地供给外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使细胞或培养的受体细胞获得新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这就是转化作用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酮体是脂酸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氧化分解时的中间产物，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多聚核糖体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m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个核糖体组成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在蛋白质合成中需要起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t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在原核细胞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在真核细胞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真核细胞细胞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是线状的，线粒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一般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状的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现在一般把细胞膜和内膜系统总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膜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细胞凋亡是一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性细胞死亡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HI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的受体是表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分子的细胞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乙肝病毒的主要传播途径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结核病是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引起的慢性传染病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人工主动免疫是给易感者接种特异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而人工被动免疫是给人体注射特异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60" w:hanging="24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简答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体内氨的来源有哪几种？大脑产生的氨以什么方式进入血液运输？肌肉产生的氨以什么方式在血液中运输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简要比较人淋巴细胞与细菌在形态结构和基因组结构上的差异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重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技术中克隆载体应具备哪些基本特点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何谓呼吸？简述呼吸的三个环节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简述免疫应答的基本类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论述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细胞核是生命活动的控制中心，请简述细胞核有哪些具体功能，并分析细胞核与疾病的关系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试述免疫功能是一把“双刃剑”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细胞活化所需的两个信号是如何产生的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可用于肿瘤免疫治疗的方法有哪几种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30" w:hanging="210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某人体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公斤，男性，一次献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00m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（占总血量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％以下），如何通过窦弓压力感受性反射的变化维持动脉血压相对稳定？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638612023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医学综合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一、名词解释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兴奋性突触后电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 denatura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utophosphoryla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肾小球滤过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转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干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细胞骨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常染色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淋巴细胞再循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MH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单项选择题：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细胞中的下列化合物中，属于生物大分子的是</w:t>
                            </w:r>
                            <w:bookmarkStart w:id="1" w:name="_Hlk531035123"/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 ）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无机盐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游离水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过氧化氢酶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胆固醇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关于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分子，下列哪项叙述有误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带有遗传信息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具有双螺旋的空间结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由两条同方向的单核苷酸链互补结合而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分子上分布有众多的基因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下列哪种细胞器为非膜相结构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核糖体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内质网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线粒体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溶酶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关于真核细胞的遗传物质，下列哪项叙述有误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为多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分子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均分布在细胞核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分子常与组蛋白结合形成染色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在细胞生命活动的不同阶段有不同的形态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可由尿排出的是（ ）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初级胆汁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间接胆红素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直接胆红素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结合胆汁酸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某些内脏疾病引起体表特定部位发生疼痛或痛觉过敏的现象称为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内脏痛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快痛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慢痛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牵涉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血浆晶体渗透压主要由下列哪种物质形成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白蛋白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纤维蛋白原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球蛋白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NaC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易化扩散的共同特点不包括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载体蛋白有较高的结构特异性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不消耗代谢能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饱和现象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消耗代谢能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9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细胞摄入微生物或细胞碎片进行消化的过程称为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吞噬作用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异噬作用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入胞作用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吞饮作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下列哪一种不属于细胞内膜系统的结构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细胞膜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核膜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内质网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高尔基复合体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阻力血管是指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小动脉及微动脉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大动脉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毛细血管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小静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、下列关于维生素的叙述错误的是（ ）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它构成了所有结合酶的辅助因子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它是一类低分子量有机化合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在体内不能合成或合成量很少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维生素是机体维持正常功能所必需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某人的红细胞膜上既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凝集原也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凝集原，他的血型是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. A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型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. 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型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. O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型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. 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型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14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肾上腺素发挥作用时，其第二信使是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A. cAMP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cGMP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CMP           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UM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关于管家基因叙述错误的是（ ）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在生物个体的几乎各生长阶段持续表达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在生物个体的几乎所有细胞中持续表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在生物个体的某一生长阶段持续表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在生物个体全生命过程的几乎所有细胞中表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染色质的基本结构单位是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染色单体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子染色体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核小体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螺线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内环境是指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细胞内液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体液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细胞外液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血液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呆小症是由于幼年期缺乏哪种激素？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催乳素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甲状腺激素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生长激素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促肾上腺皮质激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呼吸链的细胞内定位在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胞浆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内质网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线粒体内膜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线粒体基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拓扑异构酶的作用是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双螺旋解链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使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解链旋转时不致打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稳定分开的双螺旋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合成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引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神经调节的基本方式是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反射    　　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反馈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兴奋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反应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以下能引起移码突变的是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点突变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转换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颠换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缺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紫外线照射造成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损伤并形成二聚体主要发生在下列哪一对碱基之间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         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T       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       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脊髓排尿中枢与大脑失去功能联系时，可出现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尿失禁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尿储留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尿频尿急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尿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氨基酸是通过下列哪种化学键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tR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结合的（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糖苷键 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磷酸酯键   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酰胺键 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酯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、细胞周期中，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合成是在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G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期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期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G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期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衰老细胞的特征之一是常常出现下列哪种结构的固缩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核仁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细胞核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染色体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脂褐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组成染色体的主要物质是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糖类和蛋白质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脂类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   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RNA   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蛋白质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细胞生命活动所需能量主要来自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中心体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线粒体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内质网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核蛋白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、组成细胞膜的脂质主要是（ ）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磷脂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脑磷脂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脂肪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糖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免疫监视功能低下的后果是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易发生肿瘤  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易发生超敏反应 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易发生感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易发生自身免疫病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、淋巴结的功能不包括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  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细胞进行阴性选择的场所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免疫细胞定居的场所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产生初次免疫应答的场所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清除异物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、交叉反应是由于二种不同的抗原分子中具有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  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构象决定簇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不同的抗原决定簇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功能性决定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共同抗原决定簇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、超抗原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  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可以多克隆激活某些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细胞或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细胞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须经抗原呈递细胞加工处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与自身免疫病无关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有严格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MH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限制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关于抗体的生物学作用叙述错误的是（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中和外毒素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中和病毒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杀伤胞内寄生菌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．免疫调理作用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空，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脑组织的氨运到肝脏转变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排出体外。运到肾脏转变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排出体外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血红素合成的限速酶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原料是甘氨酸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Fe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是维生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在体内的活性形式，它是体内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的辅酶，参与糖代谢，缺乏时可引起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肽类激素诱导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AMP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生成的过程是：激素受体复合物使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蛋白结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而活化，后者再激活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通过自动获取或人为地供给外源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使细胞或培养的受体细胞获得新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这就是转化作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酮体是脂酸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氧化分解时的中间产物，包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多聚核糖体由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mR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个核糖体组成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在蛋白质合成中需要起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tR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在原核细胞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在真核细胞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真核细胞细胞核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是线状的，线粒体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一般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状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现在一般把细胞膜和内膜系统总称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细胞凋亡是一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性细胞死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HIV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的受体是表达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分子的细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乙肝病毒的主要传播途径包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结核病是由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引起的慢性传染病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人工主动免疫是给易感者接种特异性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而人工被动免疫是给人体注射特异性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60" w:hanging="2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简答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体内氨的来源有哪几种？大脑产生的氨以什么方式进入血液运输？肌肉产生的氨以什么方式在血液中运输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简要比较人淋巴细胞与细菌在形态结构和基因组结构上的差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重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技术中克隆载体应具备哪些基本特点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何谓呼吸？简述呼吸的三个环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简述免疫应答的基本类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论述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细胞核是生命活动的控制中心，请简述细胞核有哪些具体功能，并分析细胞核与疾病的关系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试述免疫功能是一把“双刃剑”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细胞活化所需的两个信号是如何产生的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可用于肿瘤免疫治疗的方法有哪几种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30" w:hanging="210"/>
                              <w:jc w:val="left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某人体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公斤，男性，一次献血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00ml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占总血量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％以下），如何通过窦弓压力感受性反射的变化维持动脉血压相对稳定？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wang qiang</cp:lastModifiedBy>
  <cp:lastPrinted>2018-11-27T14:34:00Z</cp:lastPrinted>
  <dcterms:modified xsi:type="dcterms:W3CDTF">2018-11-27T06:38:00Z</dcterms:modified>
  <cp:revision>5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