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419688250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32"/>
                                      <w:szCs w:val="32"/>
                                    </w:rPr>
                                    <w:t>参考答案及评分标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高分子化学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D       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B       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       4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       5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D       7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C       8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A       9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A       10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空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聚己二酰己二胺，重复单元数，</w:t>
                                  </w:r>
                                  <w:r>
                                    <w:rPr/>
                                    <w:object w:dxaOrig="2442" w:dyaOrig="56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22.15pt;height:28.2pt" filled="f" o:ole="">
                                        <v:imagedata r:id="rId5" o:title=""/>
                                      </v:shape>
                                      <o:OLEObject Type="Embed" ProgID="" ShapeID="ole_rId4" DrawAspect="Content" ObjectID="_90100338" r:id="rId4"/>
                                    </w:objec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/>
                                    <w:object w:dxaOrig="3289" w:dyaOrig="41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64.5pt;height:20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718357020" r:id="rId6"/>
                                    </w:object>
                                  </w:r>
                                  <w:r>
                                    <w:rPr/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聚酯，聚酰胺，聚氨酯，聚醚砜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碱金属，碱金属有机化合物，强碱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交替共聚，恒比共聚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嵌段，接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体型缩聚：指一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官能度单体与另一官能度大于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的单体先进行支化而后形成交联结构的缩聚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自由基共聚：由两种或多种单体参与的自由基聚合反应称为自由基共聚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阴离子聚合：由阴离子活性种引发单体聚合的反应，含链引发、链增长等基元反应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本体聚合：单体加有（或不加）少量引发剂的聚合，包括熔融聚合和气相聚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引发剂分解产生的初级自由基，处于周围分子（如溶剂分子）的包围，像处在笼子中一样，形成稳定分子，使引发剂效率降低。这一现象称之为笼蔽效应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单体对离子聚合的选择性从共轭效应和极性效应两方面考虑，而丙烯腈和异丁烯主要体现极性效应，氰基为吸电子基，故丙烯腈为阴离子聚合，甲基为推电子基，异丁烯主要发生阳离子聚合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每个基元反应方程式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1) </w:t>
                                  </w:r>
                                  <w:r>
                                    <w:rPr/>
                                    <w:t>链引发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object w:dxaOrig="5020" w:dyaOrig="916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212.85pt;height:39pt" filled="f" o:ole="">
                                        <v:imagedata r:id="rId9" o:title=""/>
                                      </v:shape>
                                      <o:OLEObject Type="Embed" ProgID="" ShapeID="ole_rId8" DrawAspect="Content" ObjectID="_264716520" r:id="rId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object w:dxaOrig="5188" w:dyaOrig="1123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18.9pt;height:4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534972233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链</w:t>
                                  </w:r>
                                  <w:r>
                                    <w:rPr/>
                                    <w:t>增长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object w:dxaOrig="7588" w:dyaOrig="1123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20.2pt;height:47.2pt" filled="f" o:ole="">
                                        <v:imagedata r:id="rId13" o:title=""/>
                                      </v:shape>
                                      <o:OLEObject Type="Embed" ProgID="" ShapeID="ole_rId12" DrawAspect="Content" ObjectID="_861352628" r:id="rId1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/>
                                    <w:t>链</w:t>
                                  </w:r>
                                  <w:r>
                                    <w:rPr/>
                                    <w:t>终止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object w:dxaOrig="9149" w:dyaOrig="1151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83.8pt;height:48.1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655558385" r:id="rId1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/>
                                    <w:object w:dxaOrig="9232" w:dyaOrig="1137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84.05pt;height:47.9pt" filled="f" o:ole="">
                                        <v:imagedata r:id="rId17" o:title=""/>
                                      </v:shape>
                                      <o:OLEObject Type="Embed" ProgID="" ShapeID="ole_rId16" DrawAspect="Content" ObjectID="_2099270782" r:id="rId1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六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3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(9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解：数均分子量：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840" w:dyaOrig="7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41.7pt;height:37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607370127" r:id="rId1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5400" w:dyaOrig="6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70.5pt;height:30.7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405221514" r:id="rId2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重均分子量：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540" w:dyaOrig="7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26.7pt;height:38.2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2097837004" r:id="rId2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5520" w:dyaOrig="6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276.55pt;height:31.4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145956878" r:id="rId24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2500" w:dyaOrig="76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25pt;height:38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043313894" r:id="rId26"/>
                                    </w:objec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………………………………………………………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(15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分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/>
                                    <w:t>(1)Carothers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object w:dxaOrig="3400" w:dyaOrig="6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170.15pt;height:33.7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651486730" r:id="rId2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object w:dxaOrig="2820" w:dyaOrig="40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41pt;height:20.2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214316623" r:id="rId3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……………………………………………………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/>
                                    <w:t xml:space="preserve">(2)Flory 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统计法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：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object w:dxaOrig="2620" w:dyaOrig="6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31.25pt;height:33.7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780395493" r:id="rId32"/>
                                    </w:objec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object w:dxaOrig="559" w:dyaOrig="319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7.7pt;height:15.7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063352612" r:id="rId34"/>
                                    </w:objec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object w:dxaOrig="579" w:dyaOrig="3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29.25pt;height:15.7pt" filled="f" o:ole="">
                                        <v:imagedata r:id="rId37" o:title=""/>
                                      </v:shape>
                                      <o:OLEObject Type="Embed" ProgID="" ShapeID="ole_rId36" DrawAspect="Content" ObjectID="_300576010" r:id="rId3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……………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>
                                      <w:szCs w:val="21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GB"/>
                                    </w:rPr>
                                    <w:object w:dxaOrig="5400" w:dyaOrig="66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70pt;height:33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314854480" r:id="rId38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/>
                                  </w:pPr>
                                  <w:bookmarkStart w:id="0" w:name="_GoBack"/>
                                  <w:bookmarkEnd w:id="0"/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(15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解：由于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1460" w:dyaOrig="68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73pt;height:33.75pt" filled="f" o:ole="">
                                        <v:imagedata r:id="rId41" o:title=""/>
                                      </v:shape>
                                      <o:OLEObject Type="Embed" ProgID="" ShapeID="ole_rId40" DrawAspect="Content" ObjectID="_1430882047" r:id="rId40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ind w:right="-108" w:firstLine="420"/>
                                    <w:jc w:val="left"/>
                                    <w:rPr>
                                      <w:rFonts w:ascii="Times New Roman" w:hAnsi="Times New Roman"/>
                                      <w:position w:val="-3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故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object w:dxaOrig="6780" w:dyaOrig="40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338.3pt;height:19.7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763025610" r:id="rId42"/>
                                    </w:object>
                                  </w:r>
                                  <w:r>
                                    <w:rPr>
                                      <w:rFonts w:ascii="Times New Roman" w:hAnsi="Times New Roman" w:cs="Calibri"/>
                                      <w:kern w:val="2"/>
                                      <w:szCs w:val="21"/>
                                    </w:rPr>
                                    <w:t>…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ind w:right="-108" w:firstLine="420"/>
                                    <w:jc w:val="left"/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object w:dxaOrig="2439" w:dyaOrig="76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109.85pt;height:34.5pt" filled="f" o:ole="">
                                        <v:imagedata r:id="rId45" o:title=""/>
                                      </v:shape>
                                      <o:OLEObject Type="Embed" ProgID="" ShapeID="ole_rId44" DrawAspect="Content" ObjectID="_608704022" r:id="rId44"/>
                                    </w:object>
                                  </w:r>
                                  <w:r>
                                    <w:rPr>
                                      <w:rFonts w:cs="Calibri" w:ascii="Times New Roman" w:hAnsi="Times New Roman"/>
                                      <w:kern w:val="2"/>
                                      <w:szCs w:val="21"/>
                                    </w:rPr>
                                    <w:t>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ind w:right="-108"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object w:dxaOrig="4340" w:dyaOrig="76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95.5pt;height:34.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883871229" r:id="rId46"/>
                                    </w:object>
                                  </w:r>
                                  <w:r>
                                    <w:rPr>
                                      <w:rFonts w:cs="Calibri" w:ascii="Times New Roman" w:hAnsi="Times New Roman"/>
                                      <w:kern w:val="2"/>
                                      <w:szCs w:val="21"/>
                                    </w:rPr>
                                    <w:t>………………………………………………………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ind w:right="-108" w:firstLine="420"/>
                                    <w:jc w:val="left"/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由于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object w:dxaOrig="1540" w:dyaOrig="40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77pt;height:19.85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819779147" r:id="rId48"/>
                                    </w:object>
                                  </w:r>
                                  <w:r>
                                    <w:rPr>
                                      <w:rFonts w:ascii="Times New Roman" w:hAnsi="Times New Roman" w:cs="Calibri"/>
                                      <w:kern w:val="2"/>
                                      <w:szCs w:val="21"/>
                                    </w:rPr>
                                    <w:t>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ind w:right="-108" w:firstLine="420"/>
                                    <w:jc w:val="left"/>
                                    <w:rPr>
                                      <w:rFonts w:ascii="Times New Roman" w:hAnsi="Times New Roman"/>
                                      <w:position w:val="-3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故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object w:dxaOrig="6940" w:dyaOrig="40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335.2pt;height:19.1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2119653383" r:id="rId50"/>
                                    </w:object>
                                  </w:r>
                                  <w:r>
                                    <w:rPr>
                                      <w:rFonts w:ascii="Times New Roman" w:hAnsi="Times New Roman" w:cs="Calibri"/>
                                      <w:kern w:val="2"/>
                                      <w:szCs w:val="21"/>
                                    </w:rPr>
                                    <w:t>…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object w:dxaOrig="6360" w:dyaOrig="76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286.5pt;height:34.5pt" filled="f" o:ole="">
                                        <v:imagedata r:id="rId53" o:title=""/>
                                      </v:shape>
                                      <o:OLEObject Type="Embed" ProgID="" ShapeID="ole_rId52" DrawAspect="Content" ObjectID="_347801711" r:id="rId52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5" o:title=""/>
                                  <w10:wrap type="topAndBottom"/>
                                </v:shape>
                                <o:OLEObject Type="Embed" ProgID="" ShapeID="ole_rId54" DrawAspect="Content" ObjectID="_341434431" r:id="rId5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参考答案及评分标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高分子化学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21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D       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       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       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       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D       7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C       8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       9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A       10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空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聚己二酰己二胺，重复单元数，</w:t>
                            </w:r>
                            <w:r>
                              <w:rPr/>
                              <w:object w:dxaOrig="2442" w:dyaOrig="564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22.15pt;height:28.2pt" filled="f" o:ole="">
                                  <v:imagedata r:id="rId57" o:title=""/>
                                </v:shape>
                                <o:OLEObject Type="Embed" ProgID="" ShapeID="ole_rId56" DrawAspect="Content" ObjectID="_1758513613" r:id="rId56"/>
                              </w:objec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object w:dxaOrig="3289" w:dyaOrig="419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4.5pt;height:20.95pt" filled="f" o:ole="">
                                  <v:imagedata r:id="rId59" o:title=""/>
                                </v:shape>
                                <o:OLEObject Type="Embed" ProgID="" ShapeID="ole_rId58" DrawAspect="Content" ObjectID="_2092634289" r:id="rId58"/>
                              </w:objec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聚酯，聚酰胺，聚氨酯，聚醚砜；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碱金属，碱金属有机化合物，强碱；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交替共聚，恒比共聚；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嵌段，接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体型缩聚：指一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官能度单体与另一官能度大于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的单体先进行支化而后形成交联结构的缩聚过程。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自由基共聚：由两种或多种单体参与的自由基聚合反应称为自由基共聚。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阴离子聚合：由阴离子活性种引发单体聚合的反应，含链引发、链增长等基元反应。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本体聚合：单体加有（或不加）少量引发剂的聚合，包括熔融聚合和气相聚合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引发剂分解产生的初级自由基，处于周围分子（如溶剂分子）的包围，像处在笼子中一样，形成稳定分子，使引发剂效率降低。这一现象称之为笼蔽效应。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单体对离子聚合的选择性从共轭效应和极性效应两方面考虑，而丙烯腈和异丁烯主要体现极性效应，氰基为吸电子基，故丙烯腈为阴离子聚合，甲基为推电子基，异丁烯主要发生阳离子聚合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每个基元反应方程式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 xml:space="preserve">(1) </w:t>
                            </w:r>
                            <w:r>
                              <w:rPr/>
                              <w:t>链引发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object w:dxaOrig="5020" w:dyaOrig="916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212.85pt;height:39pt" filled="f" o:ole="">
                                  <v:imagedata r:id="rId61" o:title=""/>
                                </v:shape>
                                <o:OLEObject Type="Embed" ProgID="" ShapeID="ole_rId60" DrawAspect="Content" ObjectID="_2013647268" r:id="rId60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object w:dxaOrig="5188" w:dyaOrig="112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218.9pt;height:48pt" filled="f" o:ole="">
                                  <v:imagedata r:id="rId63" o:title=""/>
                                </v:shape>
                                <o:OLEObject Type="Embed" ProgID="" ShapeID="ole_rId62" DrawAspect="Content" ObjectID="_1087050481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链</w:t>
                            </w:r>
                            <w:r>
                              <w:rPr/>
                              <w:t>增长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object w:dxaOrig="7588" w:dyaOrig="1123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20.2pt;height:47.2pt" filled="f" o:ole="">
                                  <v:imagedata r:id="rId65" o:title=""/>
                                </v:shape>
                                <o:OLEObject Type="Embed" ProgID="" ShapeID="ole_rId64" DrawAspect="Content" ObjectID="_2142031416" r:id="rId64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/>
                              <w:t>链</w:t>
                            </w:r>
                            <w:r>
                              <w:rPr/>
                              <w:t>终止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object w:dxaOrig="9149" w:dyaOrig="1151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383.8pt;height:48.1pt" filled="f" o:ole="">
                                  <v:imagedata r:id="rId67" o:title=""/>
                                </v:shape>
                                <o:OLEObject Type="Embed" ProgID="" ShapeID="ole_rId66" DrawAspect="Content" ObjectID="_462136610" r:id="rId66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object w:dxaOrig="9232" w:dyaOrig="1137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384.05pt;height:47.9pt" filled="f" o:ole="">
                                  <v:imagedata r:id="rId69" o:title=""/>
                                </v:shape>
                                <o:OLEObject Type="Embed" ProgID="" ShapeID="ole_rId68" DrawAspect="Content" ObjectID="_789743221" r:id="rId6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六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3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(9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解：数均分子量：</w:t>
                            </w:r>
                            <w:r>
                              <w:rPr>
                                <w:szCs w:val="21"/>
                              </w:rPr>
                              <w:object w:dxaOrig="2840" w:dyaOrig="76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41.7pt;height:37.5pt" filled="f" o:ole="">
                                  <v:imagedata r:id="rId71" o:title=""/>
                                </v:shape>
                                <o:OLEObject Type="Embed" ProgID="" ShapeID="ole_rId70" DrawAspect="Content" ObjectID="_1603201667" r:id="rId7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……………………………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5400" w:dyaOrig="62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70.5pt;height:30.75pt" filled="f" o:ole="">
                                  <v:imagedata r:id="rId73" o:title=""/>
                                </v:shape>
                                <o:OLEObject Type="Embed" ProgID="" ShapeID="ole_rId72" DrawAspect="Content" ObjectID="_388414653" r:id="rId7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……………………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重均分子量：</w:t>
                            </w:r>
                            <w:r>
                              <w:rPr>
                                <w:szCs w:val="21"/>
                              </w:rPr>
                              <w:object w:dxaOrig="2540" w:dyaOrig="76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26.7pt;height:38.25pt" filled="f" o:ole="">
                                  <v:imagedata r:id="rId75" o:title=""/>
                                </v:shape>
                                <o:OLEObject Type="Embed" ProgID="" ShapeID="ole_rId74" DrawAspect="Content" ObjectID="_1945197450" r:id="rId7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…………………………………………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object w:dxaOrig="5520" w:dyaOrig="62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76.55pt;height:31.45pt" filled="f" o:ole="">
                                  <v:imagedata r:id="rId77" o:title=""/>
                                </v:shape>
                                <o:OLEObject Type="Embed" ProgID="" ShapeID="ole_rId76" DrawAspect="Content" ObjectID="_555058477" r:id="rId76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…………………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2500" w:dyaOrig="7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5pt;height:38pt" filled="f" o:ole="">
                                  <v:imagedata r:id="rId79" o:title=""/>
                                </v:shape>
                                <o:OLEObject Type="Embed" ProgID="" ShapeID="ole_rId78" DrawAspect="Content" ObjectID="_1259048951" r:id="rId78"/>
                              </w:objec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</w:rPr>
                              <w:t>、</w:t>
                            </w:r>
                            <w:r>
                              <w:rPr>
                                <w:rFonts w:cs="宋体;SimSun"/>
                              </w:rPr>
                              <w:t>(15</w:t>
                            </w:r>
                            <w:r>
                              <w:rPr>
                                <w:rFonts w:cs="宋体;SimSun"/>
                              </w:rPr>
                              <w:t>分</w:t>
                            </w:r>
                            <w:r>
                              <w:rPr>
                                <w:rFonts w:cs="宋体;SimSu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szCs w:val="21"/>
                                <w:lang w:val="en-GB"/>
                              </w:rPr>
                            </w:pPr>
                            <w:r>
                              <w:rPr/>
                              <w:t>(1)Carothers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object w:dxaOrig="3400" w:dyaOrig="68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70.15pt;height:33.75pt" filled="f" o:ole="">
                                  <v:imagedata r:id="rId81" o:title=""/>
                                </v:shape>
                                <o:OLEObject Type="Embed" ProgID="" ShapeID="ole_rId80" DrawAspect="Content" ObjectID="_1800681054" r:id="rId8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……………………………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  <w:lang w:val="en-GB"/>
                              </w:rPr>
                              <w:object w:dxaOrig="282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41pt;height:20.25pt" filled="f" o:ole="">
                                  <v:imagedata r:id="rId83" o:title=""/>
                                </v:shape>
                                <o:OLEObject Type="Embed" ProgID="" ShapeID="ole_rId82" DrawAspect="Content" ObjectID="_1255567996" r:id="rId8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  <w:lang w:val="en-GB"/>
                              </w:rPr>
                            </w:pPr>
                            <w:r>
                              <w:rPr/>
                              <w:t xml:space="preserve">(2)Flory </w:t>
                            </w:r>
                            <w:r>
                              <w:rPr>
                                <w:rFonts w:cs="宋体;SimSun"/>
                              </w:rPr>
                              <w:t>统计法</w:t>
                            </w:r>
                            <w:r>
                              <w:rPr>
                                <w:rFonts w:cs="宋体;SimSun"/>
                              </w:rPr>
                              <w:t>：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object w:dxaOrig="2620" w:dyaOrig="68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31.25pt;height:33.75pt" filled="f" o:ole="">
                                  <v:imagedata r:id="rId85" o:title=""/>
                                </v:shape>
                                <o:OLEObject Type="Embed" ProgID="" ShapeID="ole_rId84" DrawAspect="Content" ObjectID="_707406197" r:id="rId84"/>
                              </w:objec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t>，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object w:dxaOrig="559" w:dyaOrig="319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7.7pt;height:15.7pt" filled="f" o:ole="">
                                  <v:imagedata r:id="rId87" o:title=""/>
                                </v:shape>
                                <o:OLEObject Type="Embed" ProgID="" ShapeID="ole_rId86" DrawAspect="Content" ObjectID="_1963928146" r:id="rId86"/>
                              </w:objec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t>，</w:t>
                            </w:r>
                            <w:r>
                              <w:rPr>
                                <w:szCs w:val="21"/>
                                <w:lang w:val="en-GB"/>
                              </w:rPr>
                              <w:object w:dxaOrig="579" w:dyaOrig="32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29.25pt;height:15.7pt" filled="f" o:ole="">
                                  <v:imagedata r:id="rId89" o:title=""/>
                                </v:shape>
                                <o:OLEObject Type="Embed" ProgID="" ShapeID="ole_rId88" DrawAspect="Content" ObjectID="_405520286" r:id="rId88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……………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szCs w:val="21"/>
                                <w:lang w:val="en-GB"/>
                              </w:rPr>
                            </w:pPr>
                            <w:r>
                              <w:rPr>
                                <w:szCs w:val="21"/>
                                <w:lang w:val="en-GB"/>
                              </w:rPr>
                              <w:object w:dxaOrig="5400" w:dyaOrig="66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270pt;height:33pt" filled="f" o:ole="">
                                  <v:imagedata r:id="rId91" o:title=""/>
                                </v:shape>
                                <o:OLEObject Type="Embed" ProgID="" ShapeID="ole_rId90" DrawAspect="Content" ObjectID="_1900345836" r:id="rId90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……………………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bookmarkStart w:id="1" w:name="_GoBack"/>
                            <w:bookmarkEnd w:id="1"/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(15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解：由于</w:t>
                            </w:r>
                            <w:r>
                              <w:rPr>
                                <w:szCs w:val="21"/>
                              </w:rPr>
                              <w:object w:dxaOrig="1460" w:dyaOrig="68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73pt;height:33.75pt" filled="f" o:ole="">
                                  <v:imagedata r:id="rId93" o:title=""/>
                                </v:shape>
                                <o:OLEObject Type="Embed" ProgID="" ShapeID="ole_rId92" DrawAspect="Content" ObjectID="_866616397" r:id="rId92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ind w:right="-108" w:firstLine="420"/>
                              <w:jc w:val="left"/>
                              <w:rPr>
                                <w:rFonts w:ascii="Times New Roman" w:hAnsi="Times New Roman"/>
                                <w:position w:val="-34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故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object w:dxaOrig="6780" w:dyaOrig="40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338.3pt;height:19.75pt" filled="f" o:ole="">
                                  <v:imagedata r:id="rId95" o:title=""/>
                                </v:shape>
                                <o:OLEObject Type="Embed" ProgID="" ShapeID="ole_rId94" DrawAspect="Content" ObjectID="_585796563" r:id="rId94"/>
                              </w:object>
                            </w:r>
                            <w:r>
                              <w:rPr>
                                <w:rFonts w:ascii="Times New Roman" w:hAnsi="Times New Roman" w:cs="Calibri"/>
                                <w:kern w:val="2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ind w:right="-108" w:firstLine="420"/>
                              <w:jc w:val="left"/>
                              <w:rPr>
                                <w:rFonts w:ascii="Times New Roman" w:hAnsi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object w:dxaOrig="2439" w:dyaOrig="76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09.85pt;height:34.5pt" filled="f" o:ole="">
                                  <v:imagedata r:id="rId97" o:title=""/>
                                </v:shape>
                                <o:OLEObject Type="Embed" ProgID="" ShapeID="ole_rId96" DrawAspect="Content" ObjectID="_841281706" r:id="rId96"/>
                              </w:object>
                            </w:r>
                            <w:r>
                              <w:rPr>
                                <w:rFonts w:cs="Calibri" w:ascii="Times New Roman" w:hAnsi="Times New Roman"/>
                                <w:kern w:val="2"/>
                                <w:szCs w:val="21"/>
                              </w:rPr>
                              <w:t>………………………………………………………………………………………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ind w:right="-108" w:firstLine="42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object w:dxaOrig="4340" w:dyaOrig="76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95.5pt;height:34.5pt" filled="f" o:ole="">
                                  <v:imagedata r:id="rId99" o:title=""/>
                                </v:shape>
                                <o:OLEObject Type="Embed" ProgID="" ShapeID="ole_rId98" DrawAspect="Content" ObjectID="_1134499869" r:id="rId98"/>
                              </w:object>
                            </w:r>
                            <w:r>
                              <w:rPr>
                                <w:rFonts w:cs="Calibri" w:ascii="Times New Roman" w:hAnsi="Times New Roman"/>
                                <w:kern w:val="2"/>
                                <w:szCs w:val="21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ind w:right="-108" w:firstLine="420"/>
                              <w:jc w:val="left"/>
                              <w:rPr>
                                <w:rFonts w:ascii="Times New Roman" w:hAnsi="Times New Roman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由于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object w:dxaOrig="1540" w:dyaOrig="40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77pt;height:19.85pt" filled="f" o:ole="">
                                  <v:imagedata r:id="rId101" o:title=""/>
                                </v:shape>
                                <o:OLEObject Type="Embed" ProgID="" ShapeID="ole_rId100" DrawAspect="Content" ObjectID="_2041256982" r:id="rId100"/>
                              </w:object>
                            </w:r>
                            <w:r>
                              <w:rPr>
                                <w:rFonts w:ascii="Times New Roman" w:hAnsi="Times New Roman" w:cs="Calibri"/>
                                <w:kern w:val="2"/>
                                <w:szCs w:val="21"/>
                              </w:rPr>
                              <w:t>…………………………………………………………………………………………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ind w:right="-108" w:firstLine="420"/>
                              <w:jc w:val="left"/>
                              <w:rPr>
                                <w:rFonts w:ascii="Times New Roman" w:hAnsi="Times New Roman"/>
                                <w:position w:val="-34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故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object w:dxaOrig="6940" w:dyaOrig="40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335.2pt;height:19.15pt" filled="f" o:ole="">
                                  <v:imagedata r:id="rId103" o:title=""/>
                                </v:shape>
                                <o:OLEObject Type="Embed" ProgID="" ShapeID="ole_rId102" DrawAspect="Content" ObjectID="_1816207105" r:id="rId102"/>
                              </w:object>
                            </w:r>
                            <w:r>
                              <w:rPr>
                                <w:rFonts w:ascii="Times New Roman" w:hAnsi="Times New Roman" w:cs="Calibri"/>
                                <w:kern w:val="2"/>
                                <w:szCs w:val="21"/>
                              </w:rPr>
                              <w:t>…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object w:dxaOrig="6360" w:dyaOrig="76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286.5pt;height:34.5pt" filled="f" o:ole="">
                                  <v:imagedata r:id="rId105" o:title=""/>
                                </v:shape>
                                <o:OLEObject Type="Embed" ProgID="" ShapeID="ole_rId104" DrawAspect="Content" ObjectID="_2058171603" r:id="rId104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………………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6"/>
      <w:footerReference w:type="default" r:id="rId10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宋体;SimSun" w:hAnsi="宋体;SimSu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宋体;SimSun" w:hAnsi="宋体;SimSu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wmf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2:40:00Z</dcterms:created>
  <dc:creator>微软用户</dc:creator>
  <dc:description/>
  <cp:keywords/>
  <dc:language>en-US</dc:language>
  <cp:lastModifiedBy>Chenhx</cp:lastModifiedBy>
  <cp:lastPrinted>2018-11-27T11:56:00Z</cp:lastPrinted>
  <dcterms:modified xsi:type="dcterms:W3CDTF">2018-11-27T03:57:00Z</dcterms:modified>
  <cp:revision>4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