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038459307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高分子化学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</w:rPr>
                                    <w:t>、根据单体结构推断容易发生阳离子聚合的单体（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A) CH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=C(CN)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             (B) CH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=CHC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C) CH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=CHCH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          (D) CH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=COCOCH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、自由基共聚合时通常用来表达自由基活性大小的是（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(A)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k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      (B)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k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k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11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/k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     (D)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k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12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/k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</w:rPr>
                                    <w:t>、使得聚合物分子量明显减小的反应是（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A) PVAc</w:t>
                                  </w:r>
                                  <w:r>
                                    <w:rPr>
                                      <w:bCs/>
                                    </w:rPr>
                                    <w:t>的水解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(B) </w:t>
                                  </w:r>
                                  <w:r>
                                    <w:rPr>
                                      <w:bCs/>
                                    </w:rPr>
                                    <w:t>聚氨酯的扩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(C) </w:t>
                                  </w:r>
                                  <w:r>
                                    <w:rPr>
                                      <w:bCs/>
                                    </w:rPr>
                                    <w:t>聚酯的水解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(D)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天然橡胶的硫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、溶剂的极性会影响阴离子聚合反应速率，则阴离子聚合速率在以下哪种溶剂中最大（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(A) </w:t>
                                  </w:r>
                                  <w:r>
                                    <w:rPr>
                                      <w:bCs/>
                                    </w:rPr>
                                    <w:t>苯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Cs/>
                                    </w:rPr>
                                    <w:t>(B) CCl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      (C) </w:t>
                                  </w:r>
                                  <w:r>
                                    <w:rPr>
                                      <w:bCs/>
                                    </w:rPr>
                                    <w:t>四氢呋喃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vertAlign w:val="subscript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(D) </w:t>
                                  </w:r>
                                  <w:r>
                                    <w:rPr>
                                      <w:bCs/>
                                    </w:rPr>
                                    <w:t>环己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</w:rPr>
                                    <w:t>、氯乙烯于</w:t>
                                  </w:r>
                                  <w:r>
                                    <w:rPr>
                                      <w:bCs/>
                                    </w:rPr>
                                    <w:t>50</w:t>
                                  </w:r>
                                  <w:r>
                                    <w:rPr>
                                      <w:bCs/>
                                    </w:rPr>
                                    <w:t>º</w:t>
                                  </w:r>
                                  <w:r>
                                    <w:rPr>
                                      <w:bCs/>
                                    </w:rPr>
                                    <w:t>C</w:t>
                                  </w:r>
                                  <w:r>
                                    <w:rPr>
                                      <w:bCs/>
                                    </w:rPr>
                                    <w:t>进行悬浮聚合，合适的引发体系为（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A) AIBN      (B) (NH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(C) K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S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       (D)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H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</w:rPr>
                                    <w:t>+Fe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、在线型缩合聚合反应中，延长聚合时间主要是提高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/>
                                    <w:t>转化率和官能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/>
                                    <w:t>官能度和反应程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/>
                                    <w:t>反应程度和交联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/>
                                    <w:t>相对分子质量和反应程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/>
                                    <w:t>、当</w:t>
                                  </w:r>
                                  <w:r>
                                    <w:rPr/>
                                    <w:t>ω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羟基己酸进行均缩聚，反应程度达</w:t>
                                  </w:r>
                                  <w:r>
                                    <w:rPr/>
                                    <w:t>0.99</w:t>
                                  </w:r>
                                  <w:r>
                                    <w:rPr/>
                                    <w:t>时，其聚合度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(A) 10         (B) 50             (C) 100           (D) 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、制备尼龙</w:t>
                                  </w:r>
                                  <w:r>
                                    <w:rPr/>
                                    <w:t>-66</w:t>
                                  </w:r>
                                  <w:r>
                                    <w:rPr/>
                                    <w:t>时将己二酸和己二胺成盐的主要目的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/>
                                    <w:t>提高聚合度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</w:t>
                                  </w: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/>
                                    <w:t>提高反应速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/>
                                    <w:t>简化生产工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/>
                                    <w:t>有利于产物纯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50</w:t>
                                  </w:r>
                                  <w:r>
                                    <w:rPr/>
                                    <w:t xml:space="preserve"> º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/>
                                    <w:t>时四种引发剂的半衰期如下，其中活性最差的引发剂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/2</w:t>
                                  </w:r>
                                  <w:r>
                                    <w:rPr/>
                                    <w:t xml:space="preserve">=74 h     (B) 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/2</w:t>
                                  </w:r>
                                  <w:r>
                                    <w:rPr/>
                                    <w:t xml:space="preserve">=4.8 h       (C) 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/2</w:t>
                                  </w:r>
                                  <w:r>
                                    <w:rPr/>
                                    <w:t xml:space="preserve">=20 h       (D) 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/2</w:t>
                                  </w:r>
                                  <w:r>
                                    <w:rPr/>
                                    <w:t>=120 m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、典型自由基聚合反应速率与引发剂浓度呈</w:t>
                                  </w:r>
                                  <w:r>
                                    <w:rPr/>
                                    <w:t>1/2</w:t>
                                  </w:r>
                                  <w:r>
                                    <w:rPr/>
                                    <w:t>级关系，表明聚合反应机理为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/>
                                    <w:t>单基终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/>
                                    <w:t>双基终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/>
                                    <w:t>引发剂分解产生两个自由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/>
                                    <w:t>无终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空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object w:dxaOrig="5317" w:dyaOrig="67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65.9pt;height:33.7pt" filled="f" o:ole="">
                                        <v:imagedata r:id="rId5" o:title=""/>
                                      </v:shape>
                                      <o:OLEObject Type="Embed" ProgID="" ShapeID="ole_rId4" DrawAspect="Content" ObjectID="_1086151588" r:id="rId4"/>
                                    </w:object>
                                  </w:r>
                                  <w:r>
                                    <w:rPr/>
                                    <w:t>的名称叫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或称为尼龙</w:t>
                                  </w:r>
                                  <w:r>
                                    <w:rPr/>
                                    <w:t>-66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i/>
                                    </w:rPr>
                                    <w:t>n</w:t>
                                  </w:r>
                                  <w:r>
                                    <w:rPr/>
                                    <w:t>称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，其两个结构单元分别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当聚合物主链上含有特征基团时，其命名可根据特征基团来进行，如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和聚醚、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阴离子聚合的引发体系有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当两单体发生自由基共聚时，若</w:t>
                                  </w:r>
                                  <w:r>
                                    <w:rPr>
                                      <w:i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=0 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i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0</w:t>
                                  </w:r>
                                  <w:r>
                                    <w:rPr/>
                                    <w:t>时，则易发生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共聚，若</w:t>
                                  </w:r>
                                  <w:r>
                                    <w:rPr>
                                      <w:i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=1 </w:t>
                                  </w:r>
                                  <w:r>
                                    <w:rPr/>
                                    <w:t>，</w:t>
                                  </w:r>
                                  <w:r>
                                    <w:rPr>
                                      <w:i/>
                                    </w:rPr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1</w:t>
                                  </w:r>
                                  <w:r>
                                    <w:rPr/>
                                    <w:t>时，则易发生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共聚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42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聚合物的平均聚合度变大的化学反应有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和扩链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体型缩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自由基共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阴离子聚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本体聚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解释引发剂产生笼蔽效应的原因，它对引发效率有何影响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试从单体结构来解释丙烯腈和异丁烯会发生何种离子聚合行为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以偶氮二异丁腈为引发剂，写出苯乙烯自由基聚合有关的基元反应方程式。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计算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3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求下列混合物的数均分子量、质均分子量以及分子量分布指数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组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10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分子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4000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组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5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分子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6000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组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2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分子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8000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组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1g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分子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10000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分别按</w:t>
                                  </w:r>
                                  <w:r>
                                    <w:rPr>
                                      <w:szCs w:val="21"/>
                                    </w:rPr>
                                    <w:t>Carothers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Flory</w:t>
                                  </w:r>
                                  <w:r>
                                    <w:rPr>
                                      <w:szCs w:val="21"/>
                                    </w:rPr>
                                    <w:t>统计法计算邻苯二甲酸酐和甘油的摩尔比为：</w:t>
                                  </w:r>
                                  <w:r>
                                    <w:rPr>
                                      <w:szCs w:val="21"/>
                                    </w:rPr>
                                    <w:t>1.50:0.98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混合物凝胶点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以过氧化二苯甲酰作引发剂，苯乙烯聚合时各基元反应的活化能分别为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=125 kJ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•</w:t>
                                  </w:r>
                                  <w:r>
                                    <w:rPr>
                                      <w:szCs w:val="21"/>
                                    </w:rPr>
                                    <w:t>mol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=32.6 kJ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•</w:t>
                                  </w:r>
                                  <w:r>
                                    <w:rPr>
                                      <w:szCs w:val="21"/>
                                    </w:rPr>
                                    <w:t>mol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>=10 kJ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•</w:t>
                                  </w:r>
                                  <w:r>
                                    <w:rPr>
                                      <w:szCs w:val="21"/>
                                    </w:rPr>
                                    <w:t>mol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当温度从</w:t>
                                  </w:r>
                                  <w:r>
                                    <w:rPr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szCs w:val="21"/>
                                    </w:rPr>
                                    <w:t>°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增至</w:t>
                                  </w:r>
                                  <w:r>
                                    <w:rPr>
                                      <w:szCs w:val="21"/>
                                    </w:rPr>
                                    <w:t>60</w:t>
                                  </w:r>
                                  <w:r>
                                    <w:rPr>
                                      <w:szCs w:val="21"/>
                                    </w:rPr>
                                    <w:t>°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求聚合速率和聚合度的变化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570330059" r:id="rId6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高分子化学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  <w:r>
                              <w:rPr>
                                <w:bCs/>
                              </w:rPr>
                              <w:t>、根据单体结构推断容易发生阳离子聚合的单体（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A) CH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=C(CN)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 xml:space="preserve">                  (B) CH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=CHC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C) CH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=CHCH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CH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 xml:space="preserve">               (D) CH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=COCOCH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、自由基共聚合时通常用来表达自由基活性大小的是（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(A) </w:t>
                            </w:r>
                            <w:r>
                              <w:rPr>
                                <w:bCs/>
                                <w:i/>
                              </w:rPr>
                              <w:t>k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bCs/>
                              </w:rPr>
                              <w:t xml:space="preserve">           (B) </w:t>
                            </w:r>
                            <w:r>
                              <w:rPr>
                                <w:bCs/>
                                <w:i/>
                              </w:rPr>
                              <w:t>k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(C) </w:t>
                            </w:r>
                            <w:r>
                              <w:rPr>
                                <w:bCs/>
                                <w:i/>
                              </w:rPr>
                              <w:t>k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bCs/>
                                <w:i/>
                              </w:rPr>
                              <w:t>/k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bCs/>
                              </w:rPr>
                              <w:t xml:space="preserve">          (D)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k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bCs/>
                                <w:i/>
                              </w:rPr>
                              <w:t>/k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  <w:r>
                              <w:rPr>
                                <w:bCs/>
                              </w:rPr>
                              <w:t>、使得聚合物分子量明显减小的反应是（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A) PVAc</w:t>
                            </w:r>
                            <w:r>
                              <w:rPr>
                                <w:bCs/>
                              </w:rPr>
                              <w:t>的水解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   </w:t>
                            </w:r>
                            <w:r>
                              <w:rPr>
                                <w:bCs/>
                              </w:rPr>
                              <w:t xml:space="preserve">(B) </w:t>
                            </w:r>
                            <w:r>
                              <w:rPr>
                                <w:bCs/>
                              </w:rPr>
                              <w:t>聚氨酯的扩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(C) </w:t>
                            </w:r>
                            <w:r>
                              <w:rPr>
                                <w:bCs/>
                              </w:rPr>
                              <w:t>聚酯的水解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    </w:t>
                            </w:r>
                            <w:r>
                              <w:rPr>
                                <w:bCs/>
                              </w:rPr>
                              <w:t>(D)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天然橡胶的硫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、溶剂的极性会影响阴离子聚合反应速率，则阴离子聚合速率在以下哪种溶剂中最大（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(A) </w:t>
                            </w:r>
                            <w:r>
                              <w:rPr>
                                <w:bCs/>
                              </w:rPr>
                              <w:t>苯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</w:rPr>
                              <w:t>(B) CCl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 xml:space="preserve">           (C) </w:t>
                            </w:r>
                            <w:r>
                              <w:rPr>
                                <w:bCs/>
                              </w:rPr>
                              <w:t>四氢呋喃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vertAlign w:val="subscript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 xml:space="preserve">(D) </w:t>
                            </w:r>
                            <w:r>
                              <w:rPr>
                                <w:bCs/>
                              </w:rPr>
                              <w:t>环己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  <w:r>
                              <w:rPr>
                                <w:bCs/>
                              </w:rPr>
                              <w:t>、氯乙烯于</w:t>
                            </w:r>
                            <w:r>
                              <w:rPr>
                                <w:bCs/>
                              </w:rPr>
                              <w:t>50</w:t>
                            </w:r>
                            <w:r>
                              <w:rPr>
                                <w:bCs/>
                              </w:rPr>
                              <w:t>º</w:t>
                            </w:r>
                            <w:r>
                              <w:rPr>
                                <w:bCs/>
                              </w:rPr>
                              <w:t>C</w:t>
                            </w:r>
                            <w:r>
                              <w:rPr>
                                <w:bCs/>
                              </w:rPr>
                              <w:t>进行悬浮聚合，合适的引发体系为（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Cs/>
                              </w:rPr>
                              <w:t>(A) AIBN      (B) (NH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Cs/>
                              </w:rPr>
                              <w:t>)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S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O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(C) K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S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O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bCs/>
                              </w:rPr>
                              <w:t xml:space="preserve">        (D)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H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O</w:t>
                            </w:r>
                            <w:r>
                              <w:rPr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/>
                              </w:rPr>
                              <w:t>+Fe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+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在线型缩合聚合反应中，延长聚合时间主要是提高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/>
                              <w:t>转化率和官能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 xml:space="preserve">(B) </w:t>
                            </w:r>
                            <w:r>
                              <w:rPr/>
                              <w:t>官能度和反应程度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/>
                              <w:t>反应程度和交联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(D) </w:t>
                            </w:r>
                            <w:r>
                              <w:rPr/>
                              <w:t>相对分子质量和反应程度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当</w:t>
                            </w:r>
                            <w:r>
                              <w:rPr/>
                              <w:t>ω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羟基己酸进行均缩聚，反应程度达</w:t>
                            </w:r>
                            <w:r>
                              <w:rPr/>
                              <w:t>0.99</w:t>
                            </w:r>
                            <w:r>
                              <w:rPr/>
                              <w:t>时，其聚合度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>(A) 10         (B) 50             (C) 100           (D) 500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、制备尼龙</w:t>
                            </w:r>
                            <w:r>
                              <w:rPr/>
                              <w:t>-66</w:t>
                            </w:r>
                            <w:r>
                              <w:rPr/>
                              <w:t>时将己二酸和己二胺成盐的主要目的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/>
                              <w:t>提高聚合度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 xml:space="preserve">(B) </w:t>
                            </w:r>
                            <w:r>
                              <w:rPr/>
                              <w:t>提高反应速率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/>
                              <w:t>简化生产工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(D) </w:t>
                            </w:r>
                            <w:r>
                              <w:rPr/>
                              <w:t>有利于产物纯化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50</w:t>
                            </w:r>
                            <w:r>
                              <w:rPr/>
                              <w:t xml:space="preserve"> º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时四种引发剂的半衰期如下，其中活性最差的引发剂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/2</w:t>
                            </w:r>
                            <w:r>
                              <w:rPr/>
                              <w:t xml:space="preserve">=74 h     (B)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/2</w:t>
                            </w:r>
                            <w:r>
                              <w:rPr/>
                              <w:t xml:space="preserve">=4.8 h       (C)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/2</w:t>
                            </w:r>
                            <w:r>
                              <w:rPr/>
                              <w:t xml:space="preserve">=20 h       (D)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/2</w:t>
                            </w:r>
                            <w:r>
                              <w:rPr/>
                              <w:t>=120 min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、典型自由基聚合反应速率与引发剂浓度呈</w:t>
                            </w:r>
                            <w:r>
                              <w:rPr/>
                              <w:t>1/2</w:t>
                            </w:r>
                            <w:r>
                              <w:rPr/>
                              <w:t>级关系，表明聚合反应机理为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/>
                              <w:t>单基终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 xml:space="preserve">(B) </w:t>
                            </w:r>
                            <w:r>
                              <w:rPr/>
                              <w:t>双基终止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/>
                              <w:t>引发剂分解产生两个自由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 xml:space="preserve">(D) </w:t>
                            </w:r>
                            <w:r>
                              <w:rPr/>
                              <w:t>无终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空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object w:dxaOrig="5317" w:dyaOrig="67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5.9pt;height:33.7pt" filled="f" o:ole="">
                                  <v:imagedata r:id="rId9" o:title=""/>
                                </v:shape>
                                <o:OLEObject Type="Embed" ProgID="" ShapeID="ole_rId8" DrawAspect="Content" ObjectID="_1708640341" r:id="rId8"/>
                              </w:object>
                            </w:r>
                            <w:r>
                              <w:rPr/>
                              <w:t>的名称叫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或称为尼龙</w:t>
                            </w:r>
                            <w:r>
                              <w:rPr/>
                              <w:t>-66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  <w:r>
                              <w:rPr/>
                              <w:t>称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，其两个结构单元分别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当聚合物主链上含有特征基团时，其命名可根据特征基团来进行，如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和聚醚、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阴离子聚合的引发体系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</w:t>
                            </w:r>
                            <w:r>
                              <w:rPr/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当两单体发生自由基共聚时，若</w:t>
                            </w: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=0 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0</w:t>
                            </w:r>
                            <w:r>
                              <w:rPr/>
                              <w:t>时，则易发生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共聚，若</w:t>
                            </w: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=1 </w:t>
                            </w:r>
                            <w:r>
                              <w:rPr/>
                              <w:t>，</w:t>
                            </w: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1</w:t>
                            </w:r>
                            <w:r>
                              <w:rPr/>
                              <w:t>时，则易发生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/>
                              <w:t>共聚。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聚合物的平均聚合度变大的化学反应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和扩链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体型缩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自由基共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阴离子聚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本体聚合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解释引发剂产生笼蔽效应的原因，它对引发效率有何影响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试从单体结构来解释丙烯腈和异丁烯会发生何种离子聚合行为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以偶氮二异丁腈为引发剂，写出苯乙烯自由基聚合有关的基元反应方程式。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计算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39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分）求下列混合物的数均分子量、质均分子量以及分子量分布指数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组分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：质量</w:t>
                            </w:r>
                            <w:r>
                              <w:rPr>
                                <w:szCs w:val="21"/>
                              </w:rPr>
                              <w:t>10g</w:t>
                            </w:r>
                            <w:r>
                              <w:rPr>
                                <w:szCs w:val="21"/>
                              </w:rPr>
                              <w:t>，分子量</w:t>
                            </w:r>
                            <w:r>
                              <w:rPr>
                                <w:szCs w:val="21"/>
                              </w:rPr>
                              <w:t>40000</w:t>
                            </w:r>
                            <w:r>
                              <w:rPr>
                                <w:szCs w:val="21"/>
                              </w:rPr>
                              <w:t>；组分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：质量</w:t>
                            </w:r>
                            <w:r>
                              <w:rPr>
                                <w:szCs w:val="21"/>
                              </w:rPr>
                              <w:t>5g</w:t>
                            </w:r>
                            <w:r>
                              <w:rPr>
                                <w:szCs w:val="21"/>
                              </w:rPr>
                              <w:t>，分子量</w:t>
                            </w:r>
                            <w:r>
                              <w:rPr>
                                <w:szCs w:val="21"/>
                              </w:rPr>
                              <w:t>60000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组分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：质量</w:t>
                            </w:r>
                            <w:r>
                              <w:rPr>
                                <w:szCs w:val="21"/>
                              </w:rPr>
                              <w:t>2g</w:t>
                            </w:r>
                            <w:r>
                              <w:rPr>
                                <w:szCs w:val="21"/>
                              </w:rPr>
                              <w:t>，分子量</w:t>
                            </w:r>
                            <w:r>
                              <w:rPr>
                                <w:szCs w:val="21"/>
                              </w:rPr>
                              <w:t>80000</w:t>
                            </w:r>
                            <w:r>
                              <w:rPr>
                                <w:szCs w:val="21"/>
                              </w:rPr>
                              <w:t>；组分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：质量</w:t>
                            </w:r>
                            <w:r>
                              <w:rPr>
                                <w:szCs w:val="21"/>
                              </w:rPr>
                              <w:t>1g</w:t>
                            </w:r>
                            <w:r>
                              <w:rPr>
                                <w:szCs w:val="21"/>
                              </w:rPr>
                              <w:t>，分子量</w:t>
                            </w:r>
                            <w:r>
                              <w:rPr>
                                <w:szCs w:val="21"/>
                              </w:rPr>
                              <w:t>100000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分）分别按</w:t>
                            </w:r>
                            <w:r>
                              <w:rPr>
                                <w:szCs w:val="21"/>
                              </w:rPr>
                              <w:t>Carothers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Flory</w:t>
                            </w:r>
                            <w:r>
                              <w:rPr>
                                <w:szCs w:val="21"/>
                              </w:rPr>
                              <w:t>统计法计算邻苯二甲酸酐和甘油的摩尔比为：</w:t>
                            </w:r>
                            <w:r>
                              <w:rPr>
                                <w:szCs w:val="21"/>
                              </w:rPr>
                              <w:t>1.50:0.98</w:t>
                            </w:r>
                            <w:r>
                              <w:rPr>
                                <w:szCs w:val="21"/>
                              </w:rPr>
                              <w:t>的混合物凝胶点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（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分）以过氧化二苯甲酰作引发剂，苯乙烯聚合时各基元反应的活化能分别为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=125 kJ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szCs w:val="21"/>
                              </w:rPr>
                              <w:t>mol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=32.6 kJ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szCs w:val="21"/>
                              </w:rPr>
                              <w:t>mol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>=10 kJ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szCs w:val="21"/>
                              </w:rPr>
                              <w:t>mol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szCs w:val="21"/>
                              </w:rPr>
                              <w:t>，当温度从</w:t>
                            </w:r>
                            <w:r>
                              <w:rPr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szCs w:val="21"/>
                              </w:rPr>
                              <w:t>°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增至</w:t>
                            </w:r>
                            <w:r>
                              <w:rPr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szCs w:val="21"/>
                              </w:rPr>
                              <w:t>°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，求聚合速率和聚合度的变化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39:00Z</dcterms:created>
  <dc:creator>微软用户</dc:creator>
  <dc:description/>
  <cp:keywords/>
  <dc:language>en-US</dc:language>
  <cp:lastModifiedBy>Chenhx</cp:lastModifiedBy>
  <cp:lastPrinted>2016-10-14T10:26:00Z</cp:lastPrinted>
  <dcterms:modified xsi:type="dcterms:W3CDTF">2018-11-27T02:39:00Z</dcterms:modified>
  <cp:revision>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