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715692001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统计学基础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考试时间：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0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□无  √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选择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ind w:firstLine="210"/>
                                    <w:rPr>
                                      <w:i/>
                                      <w:i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某研究机构从某地区随机抽取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0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名大学生，调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其与父母联系的次数。该研究机构获得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数据属于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StrongEmphasis"/>
                                      <w:rFonts w:ascii="Arial" w:hAnsi="Arial" w:cs="Arial"/>
                                      <w:b w:val="false"/>
                                      <w:bCs/>
                                      <w:szCs w:val="21"/>
                                    </w:rPr>
                                    <w:t>截面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 xml:space="preserve">数据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StrongEmphasis"/>
                                      <w:rFonts w:ascii="Arial" w:hAnsi="Arial" w:cs="Arial"/>
                                      <w:b w:val="false"/>
                                      <w:bCs/>
                                      <w:szCs w:val="21"/>
                                    </w:rPr>
                                    <w:t>时间序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数据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、面板数据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等距数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某企业打算从库存的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1000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种材料中抽查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种，以了解其质量达标情况。经斟酌，他们决定从单价最高的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种材料中随机抽取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种，单价中等的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800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种材料中随机抽取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75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种，单价最低的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1100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种材料中随机抽取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种。该企业本次抽样所用的方法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    ）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、简单随机抽样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、分层抽样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方便抽样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判断抽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描述数据集中程度的测量值不包括（     ）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、平均值   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平均差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、众数     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中位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虚宝公司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在全国各地电脑销售量的偏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态系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i/>
                                      <w:szCs w:val="21"/>
                                    </w:rPr>
                                    <w:t>SK=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.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，说明其销售量的分布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    ）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平均数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&gt;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位数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&gt;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众数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平均数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&gt;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众数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&gt;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位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中位数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&gt;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平均数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&gt;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众数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众数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&gt;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位数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&gt;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平均数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一组数据的方差为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离散系数为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则其平均值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     ）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           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         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.125          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.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为了调查某城市的家庭收入水平，抽取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个家庭，得到家庭收入超过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万元的比例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0%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这里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0%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是（ 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、样本量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、变量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、 统计量的值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参数值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" w:firstLine="21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设总体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~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， 其中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是未知参数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position w:val="-12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object w:dxaOrig="999" w:dyaOrig="359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49.8pt;height:18pt" filled="f" o:ole="">
                                        <v:imagedata r:id="rId5" o:title=""/>
                                      </v:shape>
                                      <o:OLEObject Type="Embed" ProgID="" ShapeID="ole_rId4" DrawAspect="Content" ObjectID="_1868243719" r:id="rId4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是总体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object w:dxaOrig="279" w:dyaOrig="259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3.75pt;height:13.15pt" filled="f" o:ole="">
                                        <v:imagedata r:id="rId7" o:title=""/>
                                      </v:shape>
                                      <o:OLEObject Type="Embed" ProgID="" ShapeID="ole_rId6" DrawAspect="Content" ObjectID="_1502632747" r:id="rId6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的一个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简单随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样本，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79" w:dyaOrig="299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3.95pt;height:14.95pt" filled="f" o:ole="">
                                        <v:imagedata r:id="rId9" o:title=""/>
                                      </v:shape>
                                      <o:OLEObject Type="Embed" ProgID="" ShapeID="ole_rId8" DrawAspect="Content" ObjectID="_526267777" r:id="rId8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是该样本的均值。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下列除了（     ）之外都是统计量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、   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</m:nary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、   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in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den>
                                    </m:f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  <m:e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sup>
                                        </m:sSubSup>
                                      </m:e>
                                    </m:nary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ba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</m:nary>
                                  </m:oMath>
                                </w:p>
                                <w:p>
                                  <w:pPr>
                                    <w:pStyle w:val="Normal"/>
                                    <w:ind w:left="210" w:firstLine="21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设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是总体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object w:dxaOrig="279" w:dyaOrig="259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3.75pt;height:13.15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302113833" r:id="rId10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的一个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简单随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样本，且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~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，则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4</m:t>
                                        </m:r>
                                      </m:sup>
                                      <m:e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</m:e>
                                    </m:nary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方差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     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  <w:position w:val="-1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position w:val="-28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5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4          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8      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、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6         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92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35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position w:val="-28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设总体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~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position w:val="-28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是来自此总体的一个简单样本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则统计量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7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nary>
                                              <m:naryPr>
                                                <m:chr m:val="∑"/>
                                              </m:naryPr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=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  <m:sup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6</m:t>
                                                </m:r>
                                              </m:sup>
                                              <m:e>
                                                <m:sSub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i</m:t>
                                                    </m:r>
                                                  </m:sub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p>
                                                </m:sSubSup>
                                              </m:e>
                                            </m:nary>
                                          </m:e>
                                        </m:rad>
                                      </m:den>
                                    </m:f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服从的分布为（ 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F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1,36)      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t(6)   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36)       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F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36,1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设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是来自均匀分布总体的一个简单随机样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szCs w:val="21"/>
                                    </w:rPr>
                                    <w:t>总体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~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79" w:dyaOrig="299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13.95pt;height:14.9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976294809" r:id="rId12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是该样本的均值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Cs w:val="21"/>
                                    </w:rPr>
                                    <w:t>则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     ）是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oMath>
                                  <w:r>
                                    <w:rPr>
                                      <w:szCs w:val="21"/>
                                    </w:rPr>
                                    <w:t>的无偏估计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1</m:t>
                                        </m:r>
                                      </m:den>
                                    </m:f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1</m:t>
                                        </m:r>
                                      </m: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（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ba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</m:nary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0</m:t>
                                        </m:r>
                                      </m:den>
                                    </m:f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1</m:t>
                                        </m:r>
                                      </m: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（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ba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</m:nary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position w:val="-3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、 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2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1</m:t>
                                        </m:r>
                                      </m:den>
                                    </m:f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1</m:t>
                                        </m:r>
                                      </m: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（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ba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</m:nary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5</m:t>
                                        </m:r>
                                      </m:den>
                                    </m:f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1</m:t>
                                        </m:r>
                                      </m: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（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ba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</m:nary>
                                  </m:oMath>
                                  <w:r>
                                    <w:rPr>
                                      <w:rFonts w:eastAsia="Times New Roman"/>
                                      <w:position w:val="-10"/>
                                      <w:szCs w:val="21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填空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0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56" w:after="156"/>
                                    <w:ind w:left="210" w:firstLine="21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已知离散型随机变量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79" w:dyaOrig="26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4.25pt;height:13.8pt" filled="f" o:ole="">
                                        <v:imagedata r:id="rId15" o:title=""/>
                                      </v:shape>
                                      <o:OLEObject Type="Embed" ProgID="" ShapeID="ole_rId14" DrawAspect="Content" ObjectID="_419342924" r:id="rId14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的分布律为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m>
                                                <m:m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−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3</m:t>
                                                    </m:r>
                                                  </m:e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-1</m:t>
                                                    </m:r>
                                                  </m:e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  <m:r>
                                                      <m:t xml:space="preserve"> 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3</m:t>
                                                    </m:r>
                                                  </m:e>
                                                </m:mr>
                                              </m:m>
                                            </m:e>
                                          </m:mr>
                                          <m:mr>
                                            <m:e>
                                              <m:m>
                                                <m:m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P</m:t>
                                                    </m:r>
                                                  </m:e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.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e>
                                                  <m:e>
                                                    <m:r>
                                                      <m:t xml:space="preserve"> 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k</m:t>
                                                    </m:r>
                                                  </m:e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.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e>
                                                </m:mr>
                                              </m:m>
                                              <m:r>
                                                <m:t xml:space="preserve"> 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</m:oMath>
                                  <w:r>
                                    <w:rPr>
                                      <w:szCs w:val="21"/>
                                    </w:rPr>
                                    <w:t>，其中</w:t>
                                  </w:r>
                                  <w:r>
                                    <w:rPr>
                                      <w:i/>
                                      <w:iCs/>
                                      <w:szCs w:val="21"/>
                                    </w:rPr>
                                    <w:t>k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未知参数的值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Cs w:val="21"/>
                                    </w:rPr>
                                    <w:t>则可精确计算出</w:t>
                                  </w:r>
                                  <w:r>
                                    <w:rPr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期望值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E(X)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=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urier New" w:ascii="宋体;SimSun" w:hAnsi="宋体;SimSun"/>
                                      <w:szCs w:val="21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30" w:hanging="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设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一个成年人一天的阅读时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szCs w:val="21"/>
                                    </w:rPr>
                                    <w:t>服从均匀分布，且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~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1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。现随机抽取三个成年人，则其中至少有一个成年人的阅读时间不落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1,3)</w:t>
                                  </w:r>
                                  <w:r>
                                    <w:rPr>
                                      <w:szCs w:val="21"/>
                                    </w:rPr>
                                    <w:t>区间内的概率为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30" w:hanging="0"/>
                                    <w:rPr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设总体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~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则概率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|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|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≤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</m:d>
                                  </m:oMath>
                                  <w:r>
                                    <w:rPr>
                                      <w:szCs w:val="21"/>
                                    </w:rPr>
                                    <w:t xml:space="preserve">= 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Cs w:val="21"/>
                                    </w:rPr>
                                    <w:t>注：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Φ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表示标准正态分布的分布函数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)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0" w:firstLine="420"/>
                                    <w:rPr>
                                      <w:rFonts w:cs="宋体;SimSun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设总体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服从指数分布，其密度函数为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</m:den>
                                            </m:f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e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num>
                                                  <m:den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3</m:t>
                                                    </m:r>
                                                  </m:den>
                                                </m:f>
                                              </m:sup>
                                            </m:sSup>
                                            <m:r>
                                              <m:t xml:space="preserve"> 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&gt;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</m:eqArr>
                                  </m:oMath>
                                  <w:r>
                                    <w:rPr>
                                      <w:position w:val="-10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是来自此总体的一个简单随机样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令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3</m:t>
                                        </m:r>
                                      </m:den>
                                    </m:f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3</m:t>
                                        </m:r>
                                      </m:sup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</m:e>
                                    </m:nary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则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639" w:dyaOrig="379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31.95pt;height:19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754137231" r:id="rId16"/>
                                    </w:objec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=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Courier New" w:ascii="宋体;SimSun" w:hAnsi="宋体;SimSun"/>
                                      <w:szCs w:val="21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0" w:firstLine="420"/>
                                    <w:rPr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已知随机变量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object w:dxaOrig="760" w:dyaOrig="36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38pt;height:18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750764873" r:id="rId18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相互独立，且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~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~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设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~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χ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则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i/>
                                      <w:iCs/>
                                      <w:szCs w:val="21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Courier New" w:ascii="宋体;SimSun" w:hAnsi="宋体;SimSun"/>
                                      <w:szCs w:val="21"/>
                                    </w:rPr>
                                    <w:t xml:space="preserve"> 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0" w:firstLine="420"/>
                                    <w:rPr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总体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279" w:dyaOrig="26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13.95pt;height:13pt" filled="f" o:ole="">
                                        <v:imagedata r:id="rId21" o:title=""/>
                                      </v:shape>
                                      <o:OLEObject Type="Embed" ProgID="" ShapeID="ole_rId20" DrawAspect="Content" ObjectID="_953846508" r:id="rId20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分布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720" w:dyaOrig="32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35.95pt;height:15.95pt" filled="f" o:ole="">
                                        <v:imagedata r:id="rId23" o:title=""/>
                                      </v:shape>
                                      <o:OLEObject Type="Embed" ProgID="" ShapeID="ole_rId22" DrawAspect="Content" ObjectID="_9407567" r:id="rId22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为取自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279" w:dyaOrig="26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13.95pt;height:13pt" filled="f" o:ole="">
                                        <v:imagedata r:id="rId25" o:title=""/>
                                      </v:shape>
                                      <o:OLEObject Type="Embed" ProgID="" ShapeID="ole_rId24" DrawAspect="Content" ObjectID="_623383359" r:id="rId24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简单样本，则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65</m:t>
                                        </m:r>
                                        <m:nary>
                                          <m:naryPr>
                                            <m:chr m:val="∑"/>
                                          </m:naryPr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66</m:t>
                                            </m:r>
                                          </m:sub>
                                          <m:sup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9</m:t>
                                            </m:r>
                                          </m:sup>
                                          <m:e>
                                            <m:sSub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sub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bSup>
                                          </m:e>
                                        </m:nary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64</m:t>
                                        </m:r>
                                        <m:nary>
                                          <m:naryPr>
                                            <m:chr m:val="∑"/>
                                          </m:naryPr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  <m:sup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65</m:t>
                                            </m:r>
                                          </m:sup>
                                          <m:e>
                                            <m:sSub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sub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bSup>
                                          </m:e>
                                        </m:nary>
                                      </m:den>
                                    </m:f>
                                  </m:oMath>
                                  <w:r>
                                    <w:rPr>
                                      <w:rFonts w:eastAsia="Times New Roman"/>
                                      <w:position w:val="-28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服从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i/>
                                      <w:szCs w:val="21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布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525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0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为确定进货计划，一家便利店</w:t>
                                  </w:r>
                                  <w:r>
                                    <w:rPr>
                                      <w:szCs w:val="21"/>
                                    </w:rPr>
                                    <w:t>抽查了</w:t>
                                  </w:r>
                                  <w:r>
                                    <w:rPr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最近销售的饮品类型数据如下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试以表格形式统计出各类数据的频数和频率，并据此寻找该数据的众数和异众比率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0"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设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是来自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的样本，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定义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object w:dxaOrig="1740" w:dyaOrig="38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87pt;height:19pt" filled="f" o:ole="">
                                        <v:imagedata r:id="rId27" o:title=""/>
                                      </v:shape>
                                      <o:OLEObject Type="Embed" ProgID="" ShapeID="ole_rId26" DrawAspect="Content" ObjectID="_742195658" r:id="rId26"/>
                                    </w:objec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取值为将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object w:dxaOrig="999" w:dyaOrig="359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49.95pt;height:18pt" filled="f" o:ole="">
                                        <v:imagedata r:id="rId29" o:title=""/>
                                      </v:shape>
                                      <o:OLEObject Type="Embed" ProgID="" ShapeID="ole_rId28" DrawAspect="Content" ObjectID="_935008201" r:id="rId28"/>
                                    </w:objec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的观察值由小到大排列后得到的第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object w:dxaOrig="139" w:dyaOrig="259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6.95pt;height:13pt" filled="f" o:ole="">
                                        <v:imagedata r:id="rId31" o:title=""/>
                                      </v:shape>
                                      <o:OLEObject Type="Embed" ProgID="" ShapeID="ole_rId30" DrawAspect="Content" ObjectID="_224634555" r:id="rId30"/>
                                    </w:objec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个观察值。</w:t>
                                  </w:r>
                                  <w:r>
                                    <w:rPr>
                                      <w:szCs w:val="21"/>
                                    </w:rPr>
                                    <w:t>试求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&lt;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Cs w:val="21"/>
                                    </w:rPr>
                                    <w:t>答案保留小数点后三位，备用数据：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Φ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3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=0.513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Φ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0.843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20"/>
                                      <w:tab w:val="left" w:pos="1110" w:leader="none"/>
                                    </w:tabs>
                                    <w:ind w:left="0"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某车间生产滚珠，从长期实践中知道，滚珠直径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279" w:dyaOrig="259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13.95pt;height:13pt" filled="f" o:ole="">
                                        <v:imagedata r:id="rId33" o:title=""/>
                                      </v:shape>
                                      <o:OLEObject Type="Embed" ProgID="" ShapeID="ole_rId32" DrawAspect="Content" ObjectID="_1874593208" r:id="rId32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单位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服从正态分布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9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从某天生产的产品中随机抽取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个产品，测其直径，得样本均值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200" w:dyaOrig="439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9.95pt;height:22pt" filled="f" o:ole="">
                                        <v:imagedata r:id="rId35" o:title=""/>
                                      </v:shape>
                                      <o:OLEObject Type="Embed" ProgID="" ShapeID="ole_rId34" DrawAspect="Content" ObjectID="_1326665375" r:id="rId34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＝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.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求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239" w:dyaOrig="260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11.95pt;height:13pt" filled="f" o:ole="">
                                        <v:imagedata r:id="rId37" o:title=""/>
                                      </v:shape>
                                      <o:OLEObject Type="Embed" ProgID="" ShapeID="ole_rId36" DrawAspect="Content" ObjectID="_945371836" r:id="rId36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置信度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.9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置信区间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结果保留到小数点后面三位</w:t>
                                  </w:r>
                                  <w:r>
                                    <w:rPr>
                                      <w:szCs w:val="21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10" w:leader="none"/>
                                    </w:tabs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Cs w:val="21"/>
                                    </w:rPr>
                                    <w:t>备用数据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object w:dxaOrig="1160" w:dyaOrig="360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58pt;height:18pt" filled="f" o:ole="">
                                        <v:imagedata r:id="rId39" o:title=""/>
                                      </v:shape>
                                      <o:OLEObject Type="Embed" ProgID="" ShapeID="ole_rId38" DrawAspect="Content" ObjectID="_1220898465" r:id="rId38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object w:dxaOrig="1080" w:dyaOrig="360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54pt;height:18pt" filled="f" o:ole="">
                                        <v:imagedata r:id="rId41" o:title=""/>
                                      </v:shape>
                                      <o:OLEObject Type="Embed" ProgID="" ShapeID="ole_rId40" DrawAspect="Content" ObjectID="_1473642562" r:id="rId40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object w:dxaOrig="1639" w:dyaOrig="359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81.95pt;height:18pt" filled="f" o:ole="">
                                        <v:imagedata r:id="rId43" o:title=""/>
                                      </v:shape>
                                      <o:OLEObject Type="Embed" ProgID="" ShapeID="ole_rId42" DrawAspect="Content" ObjectID="_1568740196" r:id="rId42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object w:dxaOrig="1540" w:dyaOrig="360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77pt;height:18pt" filled="f" o:ole="">
                                        <v:imagedata r:id="rId45" o:title=""/>
                                      </v:shape>
                                      <o:OLEObject Type="Embed" ProgID="" ShapeID="ole_rId44" DrawAspect="Content" ObjectID="_1614911940" r:id="rId44"/>
                                    </w:objec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10" w:leader="none"/>
                                    </w:tabs>
                                    <w:ind w:left="42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10" w:leader="none"/>
                                    </w:tabs>
                                    <w:ind w:left="420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315" w:hanging="105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服用某种药物一定剂量可以使人的脉搏增加，增加的次数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600" w:dyaOrig="36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80pt;height:18pt" filled="f" o:ole="">
                                        <v:imagedata r:id="rId47" o:title=""/>
                                      </v:shape>
                                      <o:OLEObject Type="Embed" ProgID="" ShapeID="ole_rId46" DrawAspect="Content" ObjectID="_1968882799" r:id="rId46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700" w:dyaOrig="359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34.95pt;height:18pt" filled="f" o:ole="">
                                        <v:imagedata r:id="rId49" o:title=""/>
                                      </v:shape>
                                      <o:OLEObject Type="Embed" ProgID="" ShapeID="ole_rId48" DrawAspect="Content" ObjectID="_1165117203" r:id="rId48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均未知。今随机抽查</w:t>
                                  </w: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病人观测他们每分钟脉搏增加的次数，可得到样本均值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679" w:dyaOrig="479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33.95pt;height:23.95pt" filled="f" o:ole="">
                                        <v:imagedata r:id="rId51" o:title=""/>
                                      </v:shape>
                                      <o:OLEObject Type="Embed" ProgID="" ShapeID="ole_rId50" DrawAspect="Content" ObjectID="_480084484" r:id="rId50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样本标准差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798" w:dyaOrig="279">
                                      <v:shapetype id="_x0000_tole_rId52" coordsize="21600,21600" o:spt="ole_rId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2" type="_x0000_tole_rId52" style="width:40pt;height:13.95pt" filled="f" o:ole="">
                                        <v:imagedata r:id="rId53" o:title=""/>
                                      </v:shape>
                                      <o:OLEObject Type="Embed" ProgID="" ShapeID="ole_rId52" DrawAspect="Content" ObjectID="_653514689" r:id="rId52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，问在显著性水平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878" w:dyaOrig="279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43.95pt;height:13.95pt" filled="f" o:ole="">
                                        <v:imagedata r:id="rId55" o:title=""/>
                                      </v:shape>
                                      <o:OLEObject Type="Embed" ProgID="" ShapeID="ole_rId54" DrawAspect="Content" ObjectID="_1833618138" r:id="rId54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下能否接受假设：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739" w:dyaOrig="319">
                                      <v:shapetype id="_x0000_tole_rId56" coordsize="21600,21600" o:spt="ole_rId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6" type="_x0000_tole_rId56" style="width:36.95pt;height:15.95pt" filled="f" o:ole="">
                                        <v:imagedata r:id="rId57" o:title=""/>
                                      </v:shape>
                                      <o:OLEObject Type="Embed" ProgID="" ShapeID="ole_rId56" DrawAspect="Content" ObjectID="_866469227" r:id="rId5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10" w:leader="none"/>
                                    </w:tabs>
                                    <w:ind w:firstLine="21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（备用数据：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5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45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position w:val="-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25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96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95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639" w:dyaOrig="359">
                                      <v:shapetype id="_x0000_tole_rId58" coordsize="21600,21600" o:spt="ole_rId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8" type="_x0000_tole_rId58" style="width:81.95pt;height:18pt" filled="f" o:ole="">
                                        <v:imagedata r:id="rId59" o:title=""/>
                                      </v:shape>
                                      <o:OLEObject Type="Embed" ProgID="" ShapeID="ole_rId58" DrawAspect="Content" ObjectID="_123371642" r:id="rId58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10" w:leader="none"/>
                                    </w:tabs>
                                    <w:ind w:firstLine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10" w:leader="none"/>
                                    </w:tabs>
                                    <w:ind w:firstLine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10" w:leader="none"/>
                                    </w:tabs>
                                    <w:ind w:firstLine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10" w:leader="none"/>
                                    </w:tabs>
                                    <w:ind w:firstLine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某工厂的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老机器和改良机器生产的产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抗拉强度都服从正态分布，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~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μ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~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μ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从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老机器和改良机器生产的产品中分别随机抽取了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个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个产品，测得其均值分别为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千克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44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千克。</w:t>
                                  </w:r>
                                  <w:r>
                                    <w:rPr>
                                      <w:szCs w:val="21"/>
                                    </w:rPr>
                                    <w:t>问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两种机器生产的产品的平均抗拉强度是否有显著差异</w:t>
                                  </w: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Cs w:val="21"/>
                                    </w:rPr>
                                    <w:t>显著水平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878" w:dyaOrig="279">
                                      <v:shapetype id="_x0000_tole_rId60" coordsize="21600,21600" o:spt="ole_rId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0" type="_x0000_tole_rId60" style="width:43.95pt;height:13.95pt" filled="f" o:ole="">
                                        <v:imagedata r:id="rId61" o:title=""/>
                                      </v:shape>
                                      <o:OLEObject Type="Embed" ProgID="" ShapeID="ole_rId60" DrawAspect="Content" ObjectID="_798753006" r:id="rId60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)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10" w:leader="none"/>
                                    </w:tabs>
                                    <w:ind w:firstLine="21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Cs w:val="21"/>
                                    </w:rPr>
                                    <w:t>备用数据：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5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45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position w:val="-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25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96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955</m:t>
                                    </m:r>
                                  </m:oMath>
                                  <w:r>
                                    <w:rPr>
                                      <w:position w:val="-12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395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15" w:hanging="315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15" w:hanging="315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15" w:hanging="315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15" w:hanging="315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15" w:hanging="315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应用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  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660" w:leader="none"/>
                                    </w:tabs>
                                    <w:snapToGrid w:val="false"/>
                                    <w:spacing w:lineRule="auto" w:line="360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某汽车服务公司的广告声称完全清洗一辆汽车只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元，而且公司保证，如果超过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钟未完成，将免收费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已知清洗一辆汽车所需时间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~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单位：分钟），若清洗一辆汽车的成本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元，求清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辆汽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该公司获得的期望利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备用数据：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Φ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=0.997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Φ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=0.6915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2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2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2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0"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简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 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统计学可以被分为描述性统计和推断性统计两大类。试简述其相互关系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63" o:title=""/>
                                  <w10:wrap type="topAndBottom"/>
                                </v:shape>
                                <o:OLEObject Type="Embed" ProgID="" ShapeID="ole_rId62" DrawAspect="Content" ObjectID="_898723131" r:id="rId62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统计学基础（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考试时间： 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0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□无  √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选择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ind w:firstLine="210"/>
                              <w:rPr>
                                <w:i/>
                                <w:i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某研究机构从某地区随机抽取了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00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名大学生，调查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其与父母联系的次数。该研究机构获得的</w:t>
                            </w:r>
                            <w:r>
                              <w:rPr>
                                <w:szCs w:val="21"/>
                              </w:rPr>
                              <w:t>数据属于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）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Style w:val="StrongEmphasis"/>
                                <w:rFonts w:ascii="Arial" w:hAnsi="Arial" w:cs="Arial"/>
                                <w:b w:val="false"/>
                                <w:bCs/>
                                <w:szCs w:val="21"/>
                              </w:rPr>
                              <w:t>截面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 xml:space="preserve">数据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Style w:val="StrongEmphasis"/>
                                <w:rFonts w:ascii="Arial" w:hAnsi="Arial" w:cs="Arial"/>
                                <w:b w:val="false"/>
                                <w:bCs/>
                                <w:szCs w:val="21"/>
                              </w:rPr>
                              <w:t>时间序列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数据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、面板数据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等距数据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某企业打算从库存的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1000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种材料中抽查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种，以了解其质量达标情况。经斟酌，他们决定从单价最高的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种材料中随机抽取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种，单价中等的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800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种材料中随机抽取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75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种，单价最低的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1100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种材料中随机抽取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种。该企业本次抽样所用的方法是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    ）。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、简单随机抽样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、分层抽样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方便抽样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判断抽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描述数据集中程度的测量值不包括（     ）。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、平均值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平均差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、众数  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中位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虚宝公司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在全国各地电脑销售量的偏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态系数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szCs w:val="21"/>
                              </w:rPr>
                              <w:t>SK=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0.7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，说明其销售量的分布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    ）。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平均数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中位数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众数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平均数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众数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中位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中位数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平均数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众数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众数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中位数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平均数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一组数据的方差为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离散系数为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则其平均值为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     ）。</w:t>
                            </w:r>
                          </w:p>
                          <w:p>
                            <w:pPr>
                              <w:pStyle w:val="Normal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            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         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.125          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.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为了调查某城市的家庭收入水平，抽取了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0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个家庭，得到家庭收入超过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万元的比例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0%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这里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0%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是（ ）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、样本量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、变量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、 统计量的值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参数值</w:t>
                            </w:r>
                          </w:p>
                          <w:p>
                            <w:pPr>
                              <w:pStyle w:val="Normal"/>
                              <w:ind w:right="6" w:firstLine="21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设总体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~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， 其中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是未知参数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position w:val="-1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object w:dxaOrig="999" w:dyaOrig="359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49.8pt;height:18pt" filled="f" o:ole="">
                                  <v:imagedata r:id="rId65" o:title=""/>
                                </v:shape>
                                <o:OLEObject Type="Embed" ProgID="" ShapeID="ole_rId64" DrawAspect="Content" ObjectID="_1196189191" r:id="rId64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是总体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object w:dxaOrig="279" w:dyaOrig="259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3.75pt;height:13.15pt" filled="f" o:ole="">
                                  <v:imagedata r:id="rId67" o:title=""/>
                                </v:shape>
                                <o:OLEObject Type="Embed" ProgID="" ShapeID="ole_rId66" DrawAspect="Content" ObjectID="_202518587" r:id="rId66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的一个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简单随机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样本，</w:t>
                            </w:r>
                            <w:r>
                              <w:rPr>
                                <w:szCs w:val="21"/>
                              </w:rPr>
                              <w:object w:dxaOrig="279" w:dyaOrig="299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13.95pt;height:14.95pt" filled="f" o:ole="">
                                  <v:imagedata r:id="rId69" o:title=""/>
                                </v:shape>
                                <o:OLEObject Type="Embed" ProgID="" ShapeID="ole_rId68" DrawAspect="Content" ObjectID="_891318038" r:id="rId68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是该样本的均值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下列除了（     ）之外都是统计量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、   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nary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、   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in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bSup>
                                </m:e>
                              </m:nary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ba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nary>
                            </m:oMath>
                          </w:p>
                          <w:p>
                            <w:pPr>
                              <w:pStyle w:val="Normal"/>
                              <w:ind w:left="210" w:firstLine="210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设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是总体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object w:dxaOrig="279" w:dyaOrig="259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13.75pt;height:13.15pt" filled="f" o:ole="">
                                  <v:imagedata r:id="rId71" o:title=""/>
                                </v:shape>
                                <o:OLEObject Type="Embed" ProgID="" ShapeID="ole_rId70" DrawAspect="Content" ObjectID="_1644502835" r:id="rId70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的一个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简单随机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样本，且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~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，则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4</m:t>
                                  </m:r>
                                </m:sup>
                                <m:e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e>
                              </m:nary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方差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     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position w:val="-1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position w:val="-28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4           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8      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、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6         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92</w:t>
                            </w:r>
                          </w:p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>
                                <w:rFonts w:eastAsia="Times New Roman"/>
                                <w:position w:val="-28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设总体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~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position w:val="-28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是来自此总体的一个简单样本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则统计量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7</m:t>
                                      </m:r>
                                    </m:sub>
                                  </m:sSub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nary>
                                        <m:naryPr>
                                          <m:chr m:val="∑"/>
                                        </m:naryPr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  <m:sup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6</m:t>
                                          </m:r>
                                        </m:sup>
                                        <m:e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bSup>
                                        </m:e>
                                      </m:nary>
                                    </m:e>
                                  </m:rad>
                                </m:den>
                              </m:f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服从的分布为（ 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1,36)       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t(6)   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36)       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36,1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设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是来自均匀分布总体的一个简单随机样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szCs w:val="21"/>
                              </w:rPr>
                              <w:t>总体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~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object w:dxaOrig="279" w:dyaOrig="299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3.95pt;height:14.95pt" filled="f" o:ole="">
                                  <v:imagedata r:id="rId73" o:title=""/>
                                </v:shape>
                                <o:OLEObject Type="Embed" ProgID="" ShapeID="ole_rId72" DrawAspect="Content" ObjectID="_1685372741" r:id="rId72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是该样本的均值</w:t>
                            </w:r>
                            <w:r>
                              <w:rPr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szCs w:val="21"/>
                              </w:rPr>
                              <w:t>则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     ）是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oMath>
                            <w:r>
                              <w:rPr>
                                <w:szCs w:val="21"/>
                              </w:rPr>
                              <w:t>的无偏估计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1</m:t>
                                  </m:r>
                                </m:den>
                              </m:f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1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（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ba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nary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den>
                              </m:f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1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（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ba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nary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position w:val="-32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、 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1</m:t>
                                  </m:r>
                                </m:den>
                              </m:f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1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（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ba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nary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</m:den>
                              </m:f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1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（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ba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nary>
                            </m:oMath>
                            <w:r>
                              <w:rPr>
                                <w:rFonts w:eastAsia="Times New Roman"/>
                                <w:position w:val="-10"/>
                                <w:szCs w:val="21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填空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6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0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56" w:after="156"/>
                              <w:ind w:left="210" w:firstLine="21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已知离散型随机变量</w:t>
                            </w:r>
                            <w:r>
                              <w:rPr>
                                <w:szCs w:val="21"/>
                              </w:rPr>
                              <w:object w:dxaOrig="279" w:dyaOrig="26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4.25pt;height:13.8pt" filled="f" o:ole="">
                                  <v:imagedata r:id="rId75" o:title=""/>
                                </v:shape>
                                <o:OLEObject Type="Embed" ProgID="" ShapeID="ole_rId74" DrawAspect="Content" ObjectID="_1113486922" r:id="rId74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的分布律为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m>
                                    <m:m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-1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m:t xml:space="preserve"> 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mr>
                                    <m:m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e>
                                            <m:e>
                                              <m:r>
                                                <m:t xml:space="preserve"> 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k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mr>
                                        </m:m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  <w:r>
                              <w:rPr>
                                <w:szCs w:val="21"/>
                              </w:rPr>
                              <w:t>，其中</w:t>
                            </w:r>
                            <w:r>
                              <w:rPr>
                                <w:i/>
                                <w:iCs/>
                                <w:szCs w:val="21"/>
                              </w:rPr>
                              <w:t>k</w:t>
                            </w:r>
                            <w:r>
                              <w:rPr>
                                <w:szCs w:val="21"/>
                              </w:rPr>
                              <w:t>为未知参数的值</w:t>
                            </w:r>
                            <w:r>
                              <w:rPr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szCs w:val="21"/>
                              </w:rPr>
                              <w:t>则可精确计算出</w:t>
                            </w:r>
                            <w:r>
                              <w:rPr>
                                <w:szCs w:val="21"/>
                              </w:rPr>
                              <w:t>X</w:t>
                            </w:r>
                            <w:r>
                              <w:rPr>
                                <w:szCs w:val="21"/>
                              </w:rPr>
                              <w:t>的期望值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 xml:space="preserve">E(X)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=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宋体;SimSun" w:hAnsi="宋体;SimSun"/>
                                <w:szCs w:val="21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30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设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一个成年人一天的阅读时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szCs w:val="21"/>
                              </w:rPr>
                              <w:t>服从均匀分布，且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~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1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。现随机抽取三个成年人，则其中至少有一个成年人的阅读时间不落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1,3)</w:t>
                            </w:r>
                            <w:r>
                              <w:rPr>
                                <w:szCs w:val="21"/>
                              </w:rPr>
                              <w:t>区间内的概率为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30" w:hanging="0"/>
                              <w:rPr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设总体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~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则概率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≤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</m:d>
                            </m:oMath>
                            <w:r>
                              <w:rPr>
                                <w:szCs w:val="21"/>
                              </w:rPr>
                              <w:t xml:space="preserve">=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>注：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Φ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表示标准正态分布的分布函数</w:t>
                            </w:r>
                            <w:r>
                              <w:rPr>
                                <w:szCs w:val="21"/>
                              </w:rPr>
                              <w:t xml:space="preserve">)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0" w:firstLine="420"/>
                              <w:rPr>
                                <w:rFonts w:cs="宋体;SimSun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设总体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服从指数分布，其密度函数为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den>
                                      </m:f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den>
                                          </m:f>
                                        </m:sup>
                                      </m:sSup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&gt;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>
                                <w:position w:val="-10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是来自此总体的一个简单随机样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令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3</m:t>
                                  </m:r>
                                </m:den>
                              </m:f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3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e>
                              </m:nary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则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639" w:dyaOrig="379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31.95pt;height:19pt" filled="f" o:ole="">
                                  <v:imagedata r:id="rId77" o:title=""/>
                                </v:shape>
                                <o:OLEObject Type="Embed" ProgID="" ShapeID="ole_rId76" DrawAspect="Content" ObjectID="_1974873235" r:id="rId76"/>
                              </w:objec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=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宋体;SimSun" w:hAnsi="宋体;SimSun"/>
                                <w:szCs w:val="21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0" w:firstLine="420"/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已知随机变量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object w:dxaOrig="760" w:dyaOrig="36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38pt;height:18pt" filled="f" o:ole="">
                                  <v:imagedata r:id="rId79" o:title=""/>
                                </v:shape>
                                <o:OLEObject Type="Embed" ProgID="" ShapeID="ole_rId78" DrawAspect="Content" ObjectID="_2102877203" r:id="rId78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相互独立，且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~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~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cs="宋体;SimSun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设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~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χ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cs="宋体;SimSun"/>
                                <w:szCs w:val="21"/>
                              </w:rPr>
                              <w:t>，则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i/>
                                <w:iCs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 xml:space="preserve">=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宋体;SimSun" w:hAnsi="宋体;SimSun"/>
                                <w:szCs w:val="21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0" w:firstLine="420"/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总体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279" w:dyaOrig="26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3.95pt;height:13pt" filled="f" o:ole="">
                                  <v:imagedata r:id="rId81" o:title=""/>
                                </v:shape>
                                <o:OLEObject Type="Embed" ProgID="" ShapeID="ole_rId80" DrawAspect="Content" ObjectID="_1850716817" r:id="rId80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分布为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720" w:dyaOrig="32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35.95pt;height:15.95pt" filled="f" o:ole="">
                                  <v:imagedata r:id="rId83" o:title=""/>
                                </v:shape>
                                <o:OLEObject Type="Embed" ProgID="" ShapeID="ole_rId82" DrawAspect="Content" ObjectID="_266689861" r:id="rId82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为取自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279" w:dyaOrig="26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13.95pt;height:13pt" filled="f" o:ole="">
                                  <v:imagedata r:id="rId85" o:title=""/>
                                </v:shape>
                                <o:OLEObject Type="Embed" ProgID="" ShapeID="ole_rId84" DrawAspect="Content" ObjectID="_1728023980" r:id="rId84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简单样本，则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5</m:t>
                                  </m:r>
                                  <m:nary>
                                    <m:naryPr>
                                      <m:chr m:val="∑"/>
                                    </m:naryPr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66</m:t>
                                      </m:r>
                                    </m:sub>
                                    <m:sup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9</m:t>
                                      </m:r>
                                    </m:sup>
                                    <m:e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</m:e>
                                  </m:nary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4</m:t>
                                  </m:r>
                                  <m:nary>
                                    <m:naryPr>
                                      <m:chr m:val="∑"/>
                                    </m:naryPr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65</m:t>
                                      </m:r>
                                    </m:sup>
                                    <m:e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</m:e>
                                  </m:nary>
                                </m:den>
                              </m:f>
                            </m:oMath>
                            <w:r>
                              <w:rPr>
                                <w:rFonts w:eastAsia="Times New Roman"/>
                                <w:position w:val="-28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服从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25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计算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0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为确定进货计划，一家便利店</w:t>
                            </w:r>
                            <w:r>
                              <w:rPr>
                                <w:szCs w:val="21"/>
                              </w:rPr>
                              <w:t>抽查了</w:t>
                            </w:r>
                            <w:r>
                              <w:rPr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szCs w:val="21"/>
                              </w:rPr>
                              <w:t>个最近销售的饮品类型数据如下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试以表格形式统计出各类数据的频数和频率，并据此寻找该数据的众数和异众比率。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设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是来自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的样本，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定义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object w:dxaOrig="1740" w:dyaOrig="38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87pt;height:19pt" filled="f" o:ole="">
                                  <v:imagedata r:id="rId87" o:title=""/>
                                </v:shape>
                                <o:OLEObject Type="Embed" ProgID="" ShapeID="ole_rId86" DrawAspect="Content" ObjectID="_2125546979" r:id="rId86"/>
                              </w:objec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取值为将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object w:dxaOrig="999" w:dyaOrig="359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49.95pt;height:18pt" filled="f" o:ole="">
                                  <v:imagedata r:id="rId89" o:title=""/>
                                </v:shape>
                                <o:OLEObject Type="Embed" ProgID="" ShapeID="ole_rId88" DrawAspect="Content" ObjectID="_452071604" r:id="rId88"/>
                              </w:objec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的观察值由小到大排列后得到的第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object w:dxaOrig="139" w:dyaOrig="259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6.95pt;height:13pt" filled="f" o:ole="">
                                  <v:imagedata r:id="rId91" o:title=""/>
                                </v:shape>
                                <o:OLEObject Type="Embed" ProgID="" ShapeID="ole_rId90" DrawAspect="Content" ObjectID="_734312089" r:id="rId90"/>
                              </w:objec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个观察值。</w:t>
                            </w:r>
                            <w:r>
                              <w:rPr>
                                <w:szCs w:val="21"/>
                              </w:rPr>
                              <w:t>试求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&lt;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>答案保留小数点后三位，备用数据：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Φ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3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=0.513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Φ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0.843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1110" w:leader="none"/>
                              </w:tabs>
                              <w:ind w:left="0"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某车间生产滚珠，从长期实践中知道，滚珠直径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279" w:dyaOrig="259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13.95pt;height:13pt" filled="f" o:ole="">
                                  <v:imagedata r:id="rId93" o:title=""/>
                                </v:shape>
                                <o:OLEObject Type="Embed" ProgID="" ShapeID="ole_rId92" DrawAspect="Content" ObjectID="_78757384" r:id="rId92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单位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m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服从正态分布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从某天生产的产品中随机抽取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个产品，测其直径，得样本均值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200" w:dyaOrig="439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9.95pt;height:22pt" filled="f" o:ole="">
                                  <v:imagedata r:id="rId95" o:title=""/>
                                </v:shape>
                                <o:OLEObject Type="Embed" ProgID="" ShapeID="ole_rId94" DrawAspect="Content" ObjectID="_273604227" r:id="rId94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＝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1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求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239" w:dyaOrig="260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11.95pt;height:13pt" filled="f" o:ole="">
                                  <v:imagedata r:id="rId97" o:title=""/>
                                </v:shape>
                                <o:OLEObject Type="Embed" ProgID="" ShapeID="ole_rId96" DrawAspect="Content" ObjectID="_98324597" r:id="rId96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置信度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.9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置信区间</w:t>
                            </w:r>
                            <w:r>
                              <w:rPr>
                                <w:szCs w:val="21"/>
                              </w:rPr>
                              <w:t>（结果保留到小数点后面三位</w:t>
                            </w:r>
                            <w:r>
                              <w:rPr>
                                <w:szCs w:val="21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10" w:leader="none"/>
                              </w:tabs>
                              <w:ind w:left="420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>备用数据：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object w:dxaOrig="1160" w:dyaOrig="360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58pt;height:18pt" filled="f" o:ole="">
                                  <v:imagedata r:id="rId99" o:title=""/>
                                </v:shape>
                                <o:OLEObject Type="Embed" ProgID="" ShapeID="ole_rId98" DrawAspect="Content" ObjectID="_2033913578" r:id="rId98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object w:dxaOrig="1080" w:dyaOrig="360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54pt;height:18pt" filled="f" o:ole="">
                                  <v:imagedata r:id="rId101" o:title=""/>
                                </v:shape>
                                <o:OLEObject Type="Embed" ProgID="" ShapeID="ole_rId100" DrawAspect="Content" ObjectID="_452367694" r:id="rId100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object w:dxaOrig="1639" w:dyaOrig="359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81.95pt;height:18pt" filled="f" o:ole="">
                                  <v:imagedata r:id="rId103" o:title=""/>
                                </v:shape>
                                <o:OLEObject Type="Embed" ProgID="" ShapeID="ole_rId102" DrawAspect="Content" ObjectID="_1701901439" r:id="rId102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object w:dxaOrig="1540" w:dyaOrig="360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77pt;height:18pt" filled="f" o:ole="">
                                  <v:imagedata r:id="rId105" o:title=""/>
                                </v:shape>
                                <o:OLEObject Type="Embed" ProgID="" ShapeID="ole_rId104" DrawAspect="Content" ObjectID="_1084892192" r:id="rId104"/>
                              </w:objec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10" w:leader="none"/>
                              </w:tabs>
                              <w:ind w:left="42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10" w:leader="none"/>
                              </w:tabs>
                              <w:ind w:left="420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315" w:hanging="105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服用某种药物一定剂量可以使人的脉搏增加，增加的次数</w:t>
                            </w:r>
                            <w:r>
                              <w:rPr>
                                <w:szCs w:val="21"/>
                              </w:rPr>
                              <w:object w:dxaOrig="1600" w:dyaOrig="360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80pt;height:18pt" filled="f" o:ole="">
                                  <v:imagedata r:id="rId107" o:title=""/>
                                </v:shape>
                                <o:OLEObject Type="Embed" ProgID="" ShapeID="ole_rId106" DrawAspect="Content" ObjectID="_509435589" r:id="rId106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object w:dxaOrig="700" w:dyaOrig="359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34.95pt;height:18pt" filled="f" o:ole="">
                                  <v:imagedata r:id="rId109" o:title=""/>
                                </v:shape>
                                <o:OLEObject Type="Embed" ProgID="" ShapeID="ole_rId108" DrawAspect="Content" ObjectID="_1906772207" r:id="rId108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均未知。今随机抽查</w:t>
                            </w:r>
                            <w:r>
                              <w:rPr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Cs w:val="21"/>
                              </w:rPr>
                              <w:t>个病人观测他们每分钟脉搏增加的次数，可得到样本均值</w:t>
                            </w:r>
                            <w:r>
                              <w:rPr>
                                <w:szCs w:val="21"/>
                              </w:rPr>
                              <w:object w:dxaOrig="679" w:dyaOrig="479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33.95pt;height:23.95pt" filled="f" o:ole="">
                                  <v:imagedata r:id="rId111" o:title=""/>
                                </v:shape>
                                <o:OLEObject Type="Embed" ProgID="" ShapeID="ole_rId110" DrawAspect="Content" ObjectID="_274879508" r:id="rId110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样本标准差</w:t>
                            </w:r>
                            <w:r>
                              <w:rPr>
                                <w:szCs w:val="21"/>
                              </w:rPr>
                              <w:object w:dxaOrig="798" w:dyaOrig="279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40pt;height:13.95pt" filled="f" o:ole="">
                                  <v:imagedata r:id="rId113" o:title=""/>
                                </v:shape>
                                <o:OLEObject Type="Embed" ProgID="" ShapeID="ole_rId112" DrawAspect="Content" ObjectID="_1194506869" r:id="rId112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，问在显著性水平</w:t>
                            </w:r>
                            <w:r>
                              <w:rPr>
                                <w:szCs w:val="21"/>
                              </w:rPr>
                              <w:object w:dxaOrig="878" w:dyaOrig="279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43.95pt;height:13.95pt" filled="f" o:ole="">
                                  <v:imagedata r:id="rId115" o:title=""/>
                                </v:shape>
                                <o:OLEObject Type="Embed" ProgID="" ShapeID="ole_rId114" DrawAspect="Content" ObjectID="_200020410" r:id="rId114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下能否接受假设：</w:t>
                            </w:r>
                            <w:r>
                              <w:rPr>
                                <w:szCs w:val="21"/>
                              </w:rPr>
                              <w:object w:dxaOrig="739" w:dyaOrig="319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36.95pt;height:15.95pt" filled="f" o:ole="">
                                  <v:imagedata r:id="rId117" o:title=""/>
                                </v:shape>
                                <o:OLEObject Type="Embed" ProgID="" ShapeID="ole_rId116" DrawAspect="Content" ObjectID="_1775020978" r:id="rId11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10" w:leader="none"/>
                              </w:tabs>
                              <w:ind w:firstLine="21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（备用数据：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5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45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,</w:t>
                            </w:r>
                            <w:r>
                              <w:rPr>
                                <w:position w:val="-28"/>
                              </w:rPr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5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6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,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95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,</w:t>
                            </w:r>
                            <w:r>
                              <w:rPr>
                                <w:szCs w:val="21"/>
                              </w:rPr>
                              <w:object w:dxaOrig="1639" w:dyaOrig="359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81.95pt;height:18pt" filled="f" o:ole="">
                                  <v:imagedata r:id="rId119" o:title=""/>
                                </v:shape>
                                <o:OLEObject Type="Embed" ProgID="" ShapeID="ole_rId118" DrawAspect="Content" ObjectID="_1598261372" r:id="rId118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10" w:leader="none"/>
                              </w:tabs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10" w:leader="none"/>
                              </w:tabs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10" w:leader="none"/>
                              </w:tabs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10" w:leader="none"/>
                              </w:tabs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某工厂的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老机器和改良机器生产的产品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抗拉强度都服从正态分布，且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~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~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从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老机器和改良机器生产的产品中分别随机抽取了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2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个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个产品，测得其均值分别为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千克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44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千克。</w:t>
                            </w:r>
                            <w:r>
                              <w:rPr>
                                <w:szCs w:val="21"/>
                              </w:rPr>
                              <w:t>问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两种机器生产的产品的平均抗拉强度是否有显著差异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>显著水平</w:t>
                            </w:r>
                            <w:r>
                              <w:rPr>
                                <w:szCs w:val="21"/>
                              </w:rPr>
                              <w:object w:dxaOrig="878" w:dyaOrig="279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43.95pt;height:13.95pt" filled="f" o:ole="">
                                  <v:imagedata r:id="rId121" o:title=""/>
                                </v:shape>
                                <o:OLEObject Type="Embed" ProgID="" ShapeID="ole_rId120" DrawAspect="Content" ObjectID="_60226470" r:id="rId120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)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10" w:leader="none"/>
                              </w:tabs>
                              <w:ind w:firstLine="21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>备用数据：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5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45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,</w:t>
                            </w:r>
                            <w:r>
                              <w:rPr>
                                <w:position w:val="-28"/>
                              </w:rPr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5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6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,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955</m:t>
                              </m:r>
                            </m:oMath>
                            <w:r>
                              <w:rPr>
                                <w:position w:val="-12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95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15" w:hanging="315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15" w:hanging="315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15" w:hanging="315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15" w:hanging="315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15" w:hanging="315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应用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  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60" w:leader="none"/>
                              </w:tabs>
                              <w:snapToGrid w:val="false"/>
                              <w:spacing w:lineRule="auto" w:line="36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某汽车服务公司的广告声称完全清洗一辆汽车只需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元，而且公司保证，如果超过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钟未完成，将免收费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已知清洗一辆汽车所需时间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~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单位：分钟），若清洗一辆汽车的成本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元，求清洗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辆汽车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该公司获得的期望利润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备用数据：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Φ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=0.9972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Φ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=0.6915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2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2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2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0"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简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 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统计学可以被分为描述性统计和推断性统计两大类。试简述其相互关系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85">
                <wp:simplePos x="0" y="0"/>
                <wp:positionH relativeFrom="page">
                  <wp:posOffset>402590</wp:posOffset>
                </wp:positionH>
                <wp:positionV relativeFrom="paragraph">
                  <wp:posOffset>110490</wp:posOffset>
                </wp:positionV>
                <wp:extent cx="3437255" cy="7581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255" cy="758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3"/>
                              <w:gridCol w:w="1353"/>
                              <w:gridCol w:w="1353"/>
                              <w:gridCol w:w="1354"/>
                            </w:tblGrid>
                            <w:tr>
                              <w:trPr/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果汁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矿泉水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碳酸饮料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茶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矿泉水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果汁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矿泉水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碳酸饮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碳酸饮料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碳酸饮料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果汁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茶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矿泉水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果汁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碳酸饮料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.65pt;height:59.7pt;mso-wrap-distance-left:9pt;mso-wrap-distance-right:9pt;mso-wrap-distance-top:0pt;mso-wrap-distance-bottom:0pt;margin-top:8.7pt;mso-position-vertical-relative:text;margin-left:31.7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3"/>
                        <w:gridCol w:w="1353"/>
                        <w:gridCol w:w="1353"/>
                        <w:gridCol w:w="1354"/>
                      </w:tblGrid>
                      <w:tr>
                        <w:trPr/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果汁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矿泉水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碳酸饮料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茶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矿泉水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果汁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矿泉水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碳酸饮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碳酸饮料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碳酸饮料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果汁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茶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矿泉水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果汁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碳酸饮料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其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22"/>
      <w:footerReference w:type="default" r:id="rId123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7.wmf"/><Relationship Id="rId122" Type="http://schemas.openxmlformats.org/officeDocument/2006/relationships/header" Target="header1.xml"/><Relationship Id="rId123" Type="http://schemas.openxmlformats.org/officeDocument/2006/relationships/footer" Target="footer1.xml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26:00Z</dcterms:created>
  <dc:creator>微软用户</dc:creator>
  <dc:description/>
  <cp:keywords/>
  <dc:language>en-US</dc:language>
  <cp:lastModifiedBy>微软用户</cp:lastModifiedBy>
  <cp:lastPrinted>2018-11-26T10:57:00Z</cp:lastPrinted>
  <dcterms:modified xsi:type="dcterms:W3CDTF">2018-11-26T02:58:00Z</dcterms:modified>
  <cp:revision>3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