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02858417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统计学基础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210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某研究机构从某地区随机抽取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大学生，调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其与父母联系的次数。该研究机构获得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数据属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Cs/>
                                      <w:szCs w:val="21"/>
                                    </w:rPr>
                                    <w:t>截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数据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 w:cs="Arial"/>
                                      <w:b w:val="false"/>
                                      <w:bCs/>
                                      <w:szCs w:val="21"/>
                                    </w:rPr>
                                    <w:t>时间序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数据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面板数据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等距数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某企业打算从库存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抽查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以了解其质量达标情况。经斟酌，他们决定从单价最高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单价中等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，单价最低的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10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材料中随机抽取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</w:rPr>
                                    <w:t>种。该企业本次抽样所用的方法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（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简单随机抽样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分层抽样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方便抽样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判断抽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描述数据集中程度的测量值不包括（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平均值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平均差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众数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中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虚宝公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在全国各地电脑销售量的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态系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szCs w:val="21"/>
                                    </w:rPr>
                                    <w:t>SK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0.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，说明其销售量的分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（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中位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众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、众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位数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平均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一组数据的方差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离散系数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则其平均值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（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 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   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125 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为了调查某城市的家庭收入水平，抽取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家庭，得到家庭收入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万元的比例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这里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是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样本量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变量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、 统计量的值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参数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firstLine="21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 其中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未知参数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position w:val="-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999" w:dyaOrig="35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9.8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599801345" r:id="rId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279" w:dyaOrig="2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.75pt;height:13.15pt" filled="f" o:ole="">
                                        <v:imagedata r:id="rId7" o:title=""/>
                                      </v:shape>
                                      <o:OLEObject Type="Embed" ProgID="" ShapeID="ole_rId6" DrawAspect="Content" ObjectID="_702498562" r:id="rId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一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单随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样本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9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.95pt;height:14.95pt" filled="f" o:ole="">
                                        <v:imagedata r:id="rId9" o:title=""/>
                                      </v:shape>
                                      <o:OLEObject Type="Embed" ProgID="" ShapeID="ole_rId8" DrawAspect="Content" ObjectID="_230499221" r:id="rId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该样本的均值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下列除了（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）之外都是统计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ind w:left="210" w:firstLine="21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是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object w:dxaOrig="279" w:dyaOrig="25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.75pt;height:13.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08315011" r:id="rId1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的一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单随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样本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方差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D    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position w:val="-1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4    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8 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6  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/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χ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/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/4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sup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此总体的一个简单样本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统计量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7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6</m:t>
                                                </m:r>
                                              </m:sup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e>
                                            </m:nary>
                                          </m:e>
                                        </m:rad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服从的分布为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。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7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6</m:t>
                                                </m:r>
                                              </m:sup>
                                              <m:e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/36</m:t>
                                                </m:r>
                                              </m:e>
                                            </m:nary>
                                          </m:e>
                                        </m:rad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,36)     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(6)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6)     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36,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均匀分布总体的一个简单随机样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3.95pt;height:1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3247626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该样本的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（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是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的无偏估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position w:val="-1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-1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(X)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无偏估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1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（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156"/>
                                    <w:ind w:left="210"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离散型随机变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9" w:dyaOrig="2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4.25pt;height:13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35526921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分布律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-1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mr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P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k</m:t>
                                                    </m:r>
                                                  </m:e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.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e>
                                                </m:mr>
                                              </m:m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未知参数的值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可精确计算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期望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E(X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-0.4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>. (k=0.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3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一个成年人一天的阅读时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服从均匀分布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position w:val="-1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随机抽取三个成年人，则其中至少有一个成年人的阅读时间不落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,3)</w:t>
                                  </w:r>
                                  <w:r>
                                    <w:rPr>
                                      <w:szCs w:val="21"/>
                                    </w:rPr>
                                    <w:t>区间内的概率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342/343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    P(1&lt;t&lt;3)=(3-1)/14=1/7   1-P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&lt;t&lt;3)=1-1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/34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30" w:hanging="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概率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szCs w:val="21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-1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注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表示标准正态分布的分布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总体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从指数分布，其密度函数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den>
                                            </m:f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den>
                                                </m:f>
                                              </m:sup>
                                            </m:sSup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&gt;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position w:val="-1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来自此总体的一个简单随机样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令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639" w:dyaOrig="3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95pt;height:1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42851795" r:id="rId1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3/11 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 xml:space="preserve">E(X)=3,D(X)= 9;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3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已知随机变量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object w:dxaOrig="76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8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39905300" r:id="rId18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相互独立，且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χ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rFonts w:cs="Times New Roman"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i/>
                                      <w:iCs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1/4     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.95pt;height:13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50762447" r:id="rId2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分布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72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5.95pt;height:15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63420533" r:id="rId2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取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3.95pt;height:13pt" filled="f" o:ole="">
                                        <v:imagedata r:id="rId25" o:title=""/>
                                      </v:shape>
                                      <o:OLEObject Type="Embed" ProgID="" ShapeID="ole_rId24" DrawAspect="Content" ObjectID="_41071582" r:id="rId2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简单样本，则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5</m:t>
                                        </m:r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6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9</m:t>
                                            </m:r>
                                          </m:sup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4</m:t>
                                        </m:r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5</m:t>
                                            </m:r>
                                          </m:sup>
                                          <m:e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e>
                                        </m:nary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服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1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(64,65)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布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52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为确定进货计划，一家便利店</w:t>
                                  </w:r>
                                  <w:r>
                                    <w:rPr>
                                      <w:szCs w:val="21"/>
                                    </w:rPr>
                                    <w:t>抽查了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最近销售的饮品类型数据如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试以表格形式统计出各类数据的频数和频率，并据此寻找该数据的众数和异众比率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先统计各类数据出现的频次，计算其频率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每个数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格总体形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因</w:t>
                                  </w:r>
                                  <w:r>
                                    <w:rPr>
                                      <w:szCs w:val="21"/>
                                    </w:rPr>
                                    <w:t>碳酸饮料出现的频率最大，所以众数为碳酸饮料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异众比率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6-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/16=1-5/16=11/16                          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是来自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的样本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74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129473206" r:id="rId26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取值为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999" w:dyaOrig="35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49.95pt;height:18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049024800" r:id="rId28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观察值由小到大排列后得到的第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39" w:dyaOrig="25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6.95pt;height:13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70625761" r:id="rId30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个观察值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求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答案保留小数点后三位，备用数据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0.5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0.84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84" w:leader="none"/>
                                    </w:tabs>
                                    <w:snapToGrid w:val="false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/>
                                    <w:t>解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lim>
                                    </m:limLow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position w:val="-10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position w:val="-10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84" w:leader="none"/>
                                    </w:tabs>
                                    <w:snapToGrid w:val="false"/>
                                    <w:ind w:firstLine="315"/>
                                    <w:jc w:val="left"/>
                                    <w:rPr>
                                      <w:position w:val="-1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-1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84" w:leader="none"/>
                                    </w:tabs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∏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&gt;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84" w:leader="none"/>
                                    </w:tabs>
                                    <w:snapToGrid w:val="false"/>
                                    <w:jc w:val="left"/>
                                    <w:rPr>
                                      <w:position w:val="-27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Φ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7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84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7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7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车间生产滚珠，从长期实践中知道，滚珠直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79" w:dyaOrig="259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3.95pt;height:13pt" filled="f" o:ole="">
                                        <v:imagedata r:id="rId33" o:title=""/>
                                      </v:shape>
                                      <o:OLEObject Type="Embed" ProgID="" ShapeID="ole_rId32" DrawAspect="Content" ObjectID="_406242481" r:id="rId3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单位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服从正态分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从某天生产的产品中随机抽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产品，测其直径，得样本均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00" w:dyaOrig="43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9.95pt;height:22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001954286" r:id="rId3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39" w:dyaOrig="26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1.95pt;height:13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087558629" r:id="rId3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区间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结果保留到小数点后面三位</w:t>
                                  </w:r>
                                  <w:r>
                                    <w:rPr>
                                      <w:szCs w:val="21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160" w:dyaOrig="3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8pt;height:1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00958701" r:id="rId3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080" w:dyaOrig="3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4pt;height:18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756162607" r:id="rId4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639" w:dyaOrig="35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81.95pt;height:18pt" filled="f" o:ole="">
                                        <v:imagedata r:id="rId43" o:title=""/>
                                      </v:shape>
                                      <o:OLEObject Type="Embed" ProgID="" ShapeID="ole_rId42" DrawAspect="Content" ObjectID="_557271501" r:id="rId4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object w:dxaOrig="1540" w:dyaOrig="3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77pt;height:1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364209743" r:id="rId44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解：易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=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9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所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由于该总体的方差已知，所以为了估计未知的均值，可直接采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Z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统计量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39" w:dyaOrig="2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1.95pt;height:13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296862658" r:id="rId46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区间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           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又因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-2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所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-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9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-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因为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α=0.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所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α=0.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1-α)/2=0.0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可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39" w:dyaOrig="26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1.95pt;height:13pt" filled="f" o:ole="">
                                        <v:imagedata r:id="rId49" o:title=""/>
                                      </v:shape>
                                      <o:OLEObject Type="Embed" ProgID="" ShapeID="ole_rId48" DrawAspect="Content" ObjectID="_554823898" r:id="rId4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区间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        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因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160" w:dyaOrig="36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58pt;height:18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48922960" r:id="rId5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所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39" w:dyaOrig="2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1.95pt;height:13pt" filled="f" o:ole="">
                                        <v:imagedata r:id="rId53" o:title=""/>
                                      </v:shape>
                                      <o:OLEObject Type="Embed" ProgID="" ShapeID="ole_rId52" DrawAspect="Content" ObjectID="_2097121299" r:id="rId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置信区间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0.924,1.316) 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15" w:hanging="10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服用某种药物一定剂量可以使人的脉搏增加，增加的次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00" w:dyaOrig="36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80pt;height:18pt" filled="f" o:ole="">
                                        <v:imagedata r:id="rId55" o:title=""/>
                                      </v:shape>
                                      <o:OLEObject Type="Embed" ProgID="" ShapeID="ole_rId54" DrawAspect="Content" ObjectID="_97117219" r:id="rId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59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4.95pt;height:18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324568762" r:id="rId5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均未知。今随机抽查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病人观测他们每分钟脉搏增加的次数，可得到样本均值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79" w:dyaOrig="479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33.95pt;height:23.9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793046219" r:id="rId5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样本标准差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98" w:dyaOrig="279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40pt;height:13.9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959870586" r:id="rId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问在显著性水平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78" w:dyaOrig="279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43.95pt;height:13.9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769124189" r:id="rId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下能否接受假设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39" w:dyaOrig="31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6.95pt;height:15.9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871057739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备用数据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39" w:dyaOrig="35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81.95pt;height:18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786546362" r:id="rId6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  <w:t>由于该总体的均值和方差都未知，所以方差用样本标方差代替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420" w:firstLine="424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  <w:t>采用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>t-</w:t>
                                  </w:r>
                                  <w:r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  <w:t xml:space="preserve">统计量  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即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9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420" w:firstLine="42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需检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假设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则此检验为双侧检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此检验的拒绝域为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9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5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8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又因为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ba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9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-1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/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9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39" w:dyaOrig="359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81.95pt;height:18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346002458" r:id="rId6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从而拒绝原假设，即不能接受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某工厂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老机器和改良机器生产的产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抗拉强度都服从正态分布，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老机器和改良机器生产的产品中分别随机抽取了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个产品，测得其均值分别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千克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千克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两种机器生产的产品的平均抗拉强度是否有显著差异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显著水平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78" w:dyaOrig="279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43.95pt;height:13.9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532295480" r:id="rId7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)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0" w:leader="none"/>
                                    </w:tabs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position w:val="-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955</m:t>
                                    </m:r>
                                  </m:oMath>
                                  <w:r>
                                    <w:rPr>
                                      <w:position w:val="-12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95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527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解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由题意，即要检验假设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没有显著差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29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有显著差异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45"/>
                                    <w:rPr/>
                                  </w:pPr>
                                  <w:r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  <w:t>由于两个总体的方差都已知，所以直接选择</w:t>
                                  </w:r>
                                  <w:r>
                                    <w:rPr>
                                      <w:rFonts w:cs="Courier New" w:ascii="宋体;SimSun" w:hAnsi="宋体;SimSun"/>
                                      <w:szCs w:val="21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宋体;SimSun" w:hAnsi="宋体;SimSun" w:cs="Courier New"/>
                                      <w:szCs w:val="21"/>
                                    </w:rPr>
                                    <w:t>作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检验统计量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ba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μ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μ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σ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σ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rad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105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拒绝域为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或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oMath>
                                  <w:r>
                                    <w:rPr>
                                      <w:szCs w:val="21"/>
                                    </w:rPr>
                                    <w:t>　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40"/>
                                    <w:rPr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这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78" w:dyaOrig="279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43.95pt;height:13.9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85137366" r:id="rId7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position w:val="-2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oMath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，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，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position w:val="-28"/>
                                      <w:szCs w:val="21"/>
                                    </w:rPr>
                                    <w:t>所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0-4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0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4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0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0</m:t>
                                                </m:r>
                                              </m:den>
                                            </m:f>
                                          </m:e>
                                        </m:rad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3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position w:val="-28"/>
                                      <w:szCs w:val="21"/>
                                    </w:rPr>
                                    <w:t>，又因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5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显然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2.83&gt;1.96,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以拒绝原假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两种机器生产的产品的平均抗拉强度有显著差异。  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应用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 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660" w:leader="none"/>
                                    </w:tabs>
                                    <w:snapToGrid w:val="false"/>
                                    <w:spacing w:lineRule="auto" w:line="3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汽车服务公司的广告声称完全清洗一辆汽车只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，而且公司保证，如果超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钟未完成，将免收费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清洗一辆汽车所需时间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~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单位：分钟），若清洗一辆汽车的成本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，求清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汽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该公司获得的期望利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用数据：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=0.997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=0.6915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219" w:dyaOrig="2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1pt;height:13pt" filled="f" o:ole="">
                                        <v:imagedata r:id="rId75" o:title=""/>
                                      </v:shape>
                                      <o:OLEObject Type="Embed" ProgID="" ShapeID="ole_rId74" DrawAspect="Content" ObjectID="_917518570" r:id="rId7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表示清洗一辆汽车，公司获得的利润，则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≤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故公司清洗一辆汽车获得的期望利润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-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position w:val="-32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18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-2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18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18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975-1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5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8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故清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辆汽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获得的期望利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.925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0=1192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元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统计学可以被分为描述性统计和推断性统计两大类。试简述其相互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>描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 xml:space="preserve">统计研究如何取得反映客观现象的数据，并通过图表形式对所收集的数据进行加工处理和显示，进而通过综合概括与分析得出反映客观现象的规律性数量特征。内容包括统计数据的收集方法、数据的加工处理方法、数据的显示方法、数据分布特征的概括与分析方法等。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5F5F5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>推断统计研究如何根据样本数据去推断总体数量特征的方法，它是在对样本数据进行描述的基础上，对统计总体的未知数量特征做出以概率形式表述的推断。从描述统计学发展到推断统计学，既反映了统计学发展的巨大成就，也是统计学发展成熟的重要标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90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5F5F5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 xml:space="preserve">描述统计是整个统计学的基础，推断统计则是现代统计学的主要内容。由于在对现实问题的研究中，所获得的数据主要是样本数据，因此，推断统计在现代统计学中的地位和作用越来越重要，已成为统计学的核心内容。 统计研究过程的起点是统计数据，终点是探索出客观现象内在的数量规律性。在这一过程中，如果搜集到的是总体数据（如普查数据），则经过描述统计之后就可以达到认识总体数量规律性的目的了；如果所获得的只是研究总体的一部分数据（样本数据），要找到总体的数量规律性，则必须应用概率论的理论并根据样本信息对总体进行科学的推断。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5F5F5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5F5F5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5F5F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660" w:leader="none"/>
                                    </w:tabs>
                                    <w:snapToGrid w:val="false"/>
                                    <w:spacing w:lineRule="auto" w:line="360"/>
                                    <w:ind w:firstLine="315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7" o:title=""/>
                                  <w10:wrap type="topAndBottom"/>
                                </v:shape>
                                <o:OLEObject Type="Embed" ProgID="" ShapeID="ole_rId76" DrawAspect="Content" ObjectID="_1749468644" r:id="rId7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统计学基础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firstLine="210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某研究机构从某地区随机抽取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大学生，调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其与父母联系的次数。该研究机构获得的</w:t>
                            </w:r>
                            <w:r>
                              <w:rPr>
                                <w:szCs w:val="21"/>
                              </w:rPr>
                              <w:t>数据属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Cs/>
                                <w:szCs w:val="21"/>
                              </w:rPr>
                              <w:t>截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数据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Cs/>
                                <w:szCs w:val="21"/>
                              </w:rPr>
                              <w:t>时间序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数据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面板数据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等距数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某企业打算从库存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抽查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以了解其质量达标情况。经斟酌，他们决定从单价最高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单价中等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8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，单价最低的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10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材料中随机抽取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种。该企业本次抽样所用的方法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简单随机抽样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分层抽样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方便抽样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判断抽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描述数据集中程度的测量值不包括（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平均值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平均差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众数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中位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虚宝公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在全国各地电脑销售量的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态系数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zCs w:val="21"/>
                              </w:rPr>
                              <w:t>SK=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.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说明其销售量的分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中位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均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众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、众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中位数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平均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一组数据的方差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离散系数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则其平均值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 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   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125 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为了调查某城市的家庭收入水平，抽取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家庭，得到家庭收入超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万元的比例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这里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%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是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样本量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变量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、 统计量的值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参数值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firstLine="21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 其中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未知参数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position w:val="-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999" w:dyaOrig="35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9.8pt;height:18pt" filled="f" o:ole="">
                                  <v:imagedata r:id="rId79" o:title=""/>
                                </v:shape>
                                <o:OLEObject Type="Embed" ProgID="" ShapeID="ole_rId78" DrawAspect="Content" ObjectID="_142429299" r:id="rId7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总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279" w:dyaOrig="25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75pt;height:13.15pt" filled="f" o:ole="">
                                  <v:imagedata r:id="rId81" o:title=""/>
                                </v:shape>
                                <o:OLEObject Type="Embed" ProgID="" ShapeID="ole_rId80" DrawAspect="Content" ObjectID="_1642704054" r:id="rId8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一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单随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样本，</w:t>
                            </w:r>
                            <w:r>
                              <w:rPr>
                                <w:szCs w:val="21"/>
                              </w:rPr>
                              <w:object w:dxaOrig="279" w:dyaOrig="29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3.95pt;height:14.95pt" filled="f" o:ole="">
                                  <v:imagedata r:id="rId83" o:title=""/>
                                </v:shape>
                                <o:OLEObject Type="Embed" ProgID="" ShapeID="ole_rId82" DrawAspect="Content" ObjectID="_614418707" r:id="rId8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该样本的均值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下列除了（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之外都是统计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b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是总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object w:dxaOrig="279" w:dyaOrig="25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3.75pt;height:13.15pt" filled="f" o:ole="">
                                  <v:imagedata r:id="rId85" o:title=""/>
                                </v:shape>
                                <o:OLEObject Type="Embed" ProgID="" ShapeID="ole_rId84" DrawAspect="Content" ObjectID="_402193674" r:id="rId8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的一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单随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样本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方差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D    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position w:val="-1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    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8 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6  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/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/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/4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sup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此总体的一个简单样本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统计量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7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e>
                                      </m:nary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服从的分布为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7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</m:sup>
                                        <m:e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/36</m:t>
                                          </m:r>
                                        </m:e>
                                      </m:nary>
                                    </m:e>
                                  </m:ra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,36)       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(6)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6)     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6,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均匀分布总体的一个简单随机样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79" w:dyaOrig="29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.95pt;height:14.95pt" filled="f" o:ole="">
                                  <v:imagedata r:id="rId87" o:title=""/>
                                </v:shape>
                                <o:OLEObject Type="Embed" ProgID="" ShapeID="ole_rId86" DrawAspect="Content" ObjectID="_657093100" r:id="rId8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该样本的均值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是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的无偏估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position w:val="-1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-1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(X)</w:t>
                            </w:r>
                            <w:r>
                              <w:rPr>
                                <w:szCs w:val="21"/>
                              </w:rPr>
                              <w:t>的无偏估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（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156"/>
                              <w:ind w:left="210"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已知离散型随机变量</w:t>
                            </w:r>
                            <w:r>
                              <w:rPr>
                                <w:szCs w:val="21"/>
                              </w:rPr>
                              <w:object w:dxaOrig="279" w:dyaOrig="26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4.25pt;height:13.8pt" filled="f" o:ole="">
                                  <v:imagedata r:id="rId89" o:title=""/>
                                </v:shape>
                                <o:OLEObject Type="Embed" ProgID="" ShapeID="ole_rId88" DrawAspect="Content" ObjectID="_725405391" r:id="rId8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分布律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-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mr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e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为未知参数的值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则可精确计算出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的期望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E(X)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=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-0.4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>. (k=0.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3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一个成年人一天的阅读时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服从均匀分布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position w:val="-1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>现随机抽取三个成年人，则其中至少有一个成年人的阅读时间不落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,3)</w:t>
                            </w:r>
                            <w:r>
                              <w:rPr>
                                <w:szCs w:val="21"/>
                              </w:rPr>
                              <w:t>区间内的概率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342/343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    P(1&lt;t&lt;3)=(3-1)/14=1/7   1-P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&lt;t&lt;3)=1-1</w:t>
                            </w:r>
                            <w:r>
                              <w:rPr>
                                <w:szCs w:val="21"/>
                              </w:rPr>
                              <w:t xml:space="preserve">/343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30" w:hanging="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概率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d>
                            </m:oMath>
                            <w:r>
                              <w:rPr>
                                <w:szCs w:val="21"/>
                              </w:rPr>
                              <w:t xml:space="preserve">=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2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  <w:u w:val="single"/>
                              </w:rPr>
                              <w:t xml:space="preserve">-1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注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表示标准正态分布的分布函数</w:t>
                            </w:r>
                            <w:r>
                              <w:rPr>
                                <w:szCs w:val="21"/>
                              </w:rPr>
                              <w:t xml:space="preserve">) 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总体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从指数分布，其密度函数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position w:val="-1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来自此总体的一个简单随机样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令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639" w:dyaOrig="37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1.95pt;height:19pt" filled="f" o:ole="">
                                  <v:imagedata r:id="rId91" o:title=""/>
                                </v:shape>
                                <o:OLEObject Type="Embed" ProgID="" ShapeID="ole_rId90" DrawAspect="Content" ObjectID="_1571278961" r:id="rId9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=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3/11 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Courier New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 xml:space="preserve">E(X)=3,D(X)= 9;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已知随机变量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object w:dxaOrig="760" w:dyaOrig="3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8pt;height:18pt" filled="f" o:ole="">
                                  <v:imagedata r:id="rId93" o:title=""/>
                                </v:shape>
                                <o:OLEObject Type="Embed" ProgID="" ShapeID="ole_rId92" DrawAspect="Content" ObjectID="_2132985892" r:id="rId92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相互独立，且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χ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rFonts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i/>
                                <w:iCs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1/4     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6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.95pt;height:13pt" filled="f" o:ole="">
                                  <v:imagedata r:id="rId95" o:title=""/>
                                </v:shape>
                                <o:OLEObject Type="Embed" ProgID="" ShapeID="ole_rId94" DrawAspect="Content" ObjectID="_35122269" r:id="rId9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分布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720" w:dyaOrig="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5.95pt;height:15.95pt" filled="f" o:ole="">
                                  <v:imagedata r:id="rId97" o:title=""/>
                                </v:shape>
                                <o:OLEObject Type="Embed" ProgID="" ShapeID="ole_rId96" DrawAspect="Content" ObjectID="_1767682164" r:id="rId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取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3.95pt;height:13pt" filled="f" o:ole="">
                                  <v:imagedata r:id="rId99" o:title=""/>
                                </v:shape>
                                <o:OLEObject Type="Embed" ProgID="" ShapeID="ole_rId98" DrawAspect="Content" ObjectID="_1293001911" r:id="rId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简单样本，则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5</m:t>
                                  </m:r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6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9</m:t>
                                      </m:r>
                                    </m:sup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nary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5</m:t>
                                      </m:r>
                                    </m:sup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nary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服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(64,65)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为确定进货计划，一家便利店</w:t>
                            </w:r>
                            <w:r>
                              <w:rPr>
                                <w:szCs w:val="21"/>
                              </w:rPr>
                              <w:t>抽查了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个最近销售的饮品类型数据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以表格形式统计出各类数据的频数和频率，并据此寻找该数据的众数和异众比率。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先统计各类数据出现的频次，计算其频率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每个数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格总体形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因</w:t>
                            </w:r>
                            <w:r>
                              <w:rPr>
                                <w:szCs w:val="21"/>
                              </w:rPr>
                              <w:t>碳酸饮料出现的频率最大，所以众数为碳酸饮料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异众比率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6-5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/16=1-5/16=11/16                          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是来自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的样本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74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7pt;height:19pt" filled="f" o:ole="">
                                  <v:imagedata r:id="rId101" o:title=""/>
                                </v:shape>
                                <o:OLEObject Type="Embed" ProgID="" ShapeID="ole_rId100" DrawAspect="Content" ObjectID="_1603016142" r:id="rId100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取值为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999" w:dyaOrig="35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9.95pt;height:18pt" filled="f" o:ole="">
                                  <v:imagedata r:id="rId103" o:title=""/>
                                </v:shape>
                                <o:OLEObject Type="Embed" ProgID="" ShapeID="ole_rId102" DrawAspect="Content" ObjectID="_730515832" r:id="rId102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观察值由小到大排列后得到的第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39" w:dyaOrig="25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.95pt;height:13pt" filled="f" o:ole="">
                                  <v:imagedata r:id="rId105" o:title=""/>
                                </v:shape>
                                <o:OLEObject Type="Embed" ProgID="" ShapeID="ole_rId104" DrawAspect="Content" ObjectID="_1754385294" r:id="rId104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个观察值。</w:t>
                            </w:r>
                            <w:r>
                              <w:rPr>
                                <w:szCs w:val="21"/>
                              </w:rPr>
                              <w:t>试求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答案保留小数点后三位，备用数据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0.513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0.84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84" w:leader="none"/>
                              </w:tabs>
                              <w:snapToGrid w:val="false"/>
                              <w:ind w:firstLine="315"/>
                              <w:jc w:val="left"/>
                              <w:rPr/>
                            </w:pPr>
                            <w:r>
                              <w:rPr/>
                              <w:t>解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lim>
                              </m:limLow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position w:val="-10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position w:val="-1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84" w:leader="none"/>
                              </w:tabs>
                              <w:snapToGrid w:val="false"/>
                              <w:ind w:firstLine="315"/>
                              <w:jc w:val="left"/>
                              <w:rPr>
                                <w:position w:val="-11"/>
                              </w:rPr>
                            </w:pPr>
                            <w:r>
                              <w:rPr>
                                <w:rFonts w:eastAsia="Times New Roman"/>
                                <w:position w:val="-10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84" w:leader="none"/>
                              </w:tabs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∏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eastAsia="Times New Roman"/>
                                <w:position w:val="-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84" w:leader="none"/>
                              </w:tabs>
                              <w:snapToGrid w:val="false"/>
                              <w:jc w:val="left"/>
                              <w:rPr>
                                <w:position w:val="-27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84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7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7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1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110" w:leader="none"/>
                              </w:tabs>
                              <w:ind w:left="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车间生产滚珠，从长期实践中知道，滚珠直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79" w:dyaOrig="25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3.95pt;height:13pt" filled="f" o:ole="">
                                  <v:imagedata r:id="rId107" o:title=""/>
                                </v:shape>
                                <o:OLEObject Type="Embed" ProgID="" ShapeID="ole_rId106" DrawAspect="Content" ObjectID="_571211857" r:id="rId10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单位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m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服从正态分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从某天生产的产品中随机抽取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产品，测其直径，得样本均值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00" w:dyaOrig="43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.95pt;height:22pt" filled="f" o:ole="">
                                  <v:imagedata r:id="rId109" o:title=""/>
                                </v:shape>
                                <o:OLEObject Type="Embed" ProgID="" ShapeID="ole_rId108" DrawAspect="Content" ObjectID="_1141297350" r:id="rId10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39" w:dyaOrig="26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1.95pt;height:13pt" filled="f" o:ole="">
                                  <v:imagedata r:id="rId111" o:title=""/>
                                </v:shape>
                                <o:OLEObject Type="Embed" ProgID="" ShapeID="ole_rId110" DrawAspect="Content" ObjectID="_1703972404" r:id="rId11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区间</w:t>
                            </w:r>
                            <w:r>
                              <w:rPr>
                                <w:szCs w:val="21"/>
                              </w:rPr>
                              <w:t>（结果保留到小数点后面三位</w:t>
                            </w:r>
                            <w:r>
                              <w:rPr>
                                <w:szCs w:val="21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备用数据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160" w:dyaOrig="36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58pt;height:18pt" filled="f" o:ole="">
                                  <v:imagedata r:id="rId113" o:title=""/>
                                </v:shape>
                                <o:OLEObject Type="Embed" ProgID="" ShapeID="ole_rId112" DrawAspect="Content" ObjectID="_1276293009" r:id="rId11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080" w:dyaOrig="36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54pt;height:18pt" filled="f" o:ole="">
                                  <v:imagedata r:id="rId115" o:title=""/>
                                </v:shape>
                                <o:OLEObject Type="Embed" ProgID="" ShapeID="ole_rId114" DrawAspect="Content" ObjectID="_849597900" r:id="rId11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639" w:dyaOrig="359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81.95pt;height:18pt" filled="f" o:ole="">
                                  <v:imagedata r:id="rId117" o:title=""/>
                                </v:shape>
                                <o:OLEObject Type="Embed" ProgID="" ShapeID="ole_rId116" DrawAspect="Content" ObjectID="_515479556" r:id="rId11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540" w:dyaOrig="3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77pt;height:18pt" filled="f" o:ole="">
                                  <v:imagedata r:id="rId119" o:title=""/>
                                </v:shape>
                                <o:OLEObject Type="Embed" ProgID="" ShapeID="ole_rId118" DrawAspect="Content" ObjectID="_1602953472" r:id="rId11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解：易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=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所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由于该总体的方差已知，所以为了估计未知的均值，可直接采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Z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统计量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num>
                                <m:den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39" w:dyaOrig="26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1.95pt;height:13pt" filled="f" o:ole="">
                                  <v:imagedata r:id="rId121" o:title=""/>
                                </v:shape>
                                <o:OLEObject Type="Embed" ProgID="" ShapeID="ole_rId120" DrawAspect="Content" ObjectID="_1017125911" r:id="rId120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区间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            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又因为</w:t>
                            </w:r>
                            <w:r>
                              <w:rPr>
                                <w:rFonts w:ascii="宋体;SimSun" w:hAnsi="宋体;SimSun" w:cs="宋体;SimSun"/>
                                <w:position w:val="-2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所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-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-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因为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α=0.9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所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α=0.0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-α)/2=0.0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可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39" w:dyaOrig="2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1.95pt;height:13pt" filled="f" o:ole="">
                                  <v:imagedata r:id="rId123" o:title=""/>
                                </v:shape>
                                <o:OLEObject Type="Embed" ProgID="" ShapeID="ole_rId122" DrawAspect="Content" ObjectID="_2129354140" r:id="rId12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区间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        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因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160" w:dyaOrig="36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58pt;height:18pt" filled="f" o:ole="">
                                  <v:imagedata r:id="rId125" o:title=""/>
                                </v:shape>
                                <o:OLEObject Type="Embed" ProgID="" ShapeID="ole_rId124" DrawAspect="Content" ObjectID="_2023675199" r:id="rId12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所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39" w:dyaOrig="26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1.95pt;height:13pt" filled="f" o:ole="">
                                  <v:imagedata r:id="rId127" o:title=""/>
                                </v:shape>
                                <o:OLEObject Type="Embed" ProgID="" ShapeID="ole_rId126" DrawAspect="Content" ObjectID="_997398100" r:id="rId12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置信区间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0.924,1.316)  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15" w:hanging="10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服用某种药物一定剂量可以使人的脉搏增加，增加的次数</w:t>
                            </w:r>
                            <w:r>
                              <w:rPr>
                                <w:szCs w:val="21"/>
                              </w:rPr>
                              <w:object w:dxaOrig="1600" w:dyaOrig="36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80pt;height:18pt" filled="f" o:ole="">
                                  <v:imagedata r:id="rId129" o:title=""/>
                                </v:shape>
                                <o:OLEObject Type="Embed" ProgID="" ShapeID="ole_rId128" DrawAspect="Content" ObjectID="_43019650" r:id="rId12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700" w:dyaOrig="359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4.95pt;height:18pt" filled="f" o:ole="">
                                  <v:imagedata r:id="rId131" o:title=""/>
                                </v:shape>
                                <o:OLEObject Type="Embed" ProgID="" ShapeID="ole_rId130" DrawAspect="Content" ObjectID="_782652697" r:id="rId1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均未知。今随机抽查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个病人观测他们每分钟脉搏增加的次数，可得到样本均值</w:t>
                            </w:r>
                            <w:r>
                              <w:rPr>
                                <w:szCs w:val="21"/>
                              </w:rPr>
                              <w:object w:dxaOrig="679" w:dyaOrig="479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33.95pt;height:23.95pt" filled="f" o:ole="">
                                  <v:imagedata r:id="rId133" o:title=""/>
                                </v:shape>
                                <o:OLEObject Type="Embed" ProgID="" ShapeID="ole_rId132" DrawAspect="Content" ObjectID="_345159250" r:id="rId1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样本标准差</w:t>
                            </w:r>
                            <w:r>
                              <w:rPr>
                                <w:szCs w:val="21"/>
                              </w:rPr>
                              <w:object w:dxaOrig="798" w:dyaOrig="27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0pt;height:13.95pt" filled="f" o:ole="">
                                  <v:imagedata r:id="rId135" o:title=""/>
                                </v:shape>
                                <o:OLEObject Type="Embed" ProgID="" ShapeID="ole_rId134" DrawAspect="Content" ObjectID="_2132721132" r:id="rId1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问在显著性水平</w:t>
                            </w:r>
                            <w:r>
                              <w:rPr>
                                <w:szCs w:val="21"/>
                              </w:rPr>
                              <w:object w:dxaOrig="878" w:dyaOrig="279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3.95pt;height:13.95pt" filled="f" o:ole="">
                                  <v:imagedata r:id="rId137" o:title=""/>
                                </v:shape>
                                <o:OLEObject Type="Embed" ProgID="" ShapeID="ole_rId136" DrawAspect="Content" ObjectID="_238432262" r:id="rId1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下能否接受假设：</w:t>
                            </w:r>
                            <w:r>
                              <w:rPr>
                                <w:szCs w:val="21"/>
                              </w:rPr>
                              <w:object w:dxaOrig="739" w:dyaOrig="319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.95pt;height:15.95pt" filled="f" o:ole="">
                                  <v:imagedata r:id="rId139" o:title=""/>
                                </v:shape>
                                <o:OLEObject Type="Embed" ProgID="" ShapeID="ole_rId138" DrawAspect="Content" ObjectID="_1085471796" r:id="rId13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备用数据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object w:dxaOrig="1639" w:dyaOrig="359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1.95pt;height:18pt" filled="f" o:ole="">
                                  <v:imagedata r:id="rId141" o:title=""/>
                                </v:shape>
                                <o:OLEObject Type="Embed" ProgID="" ShapeID="ole_rId140" DrawAspect="Content" ObjectID="_771968421" r:id="rId1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ascii="宋体;SimSun" w:hAnsi="宋体;SimSun" w:cs="Courier New"/>
                                <w:szCs w:val="21"/>
                              </w:rPr>
                              <w:t>由于该总体的均值和方差都未知，所以方差用样本标方差代替，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420" w:firstLine="424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Courier New"/>
                                <w:szCs w:val="21"/>
                              </w:rPr>
                              <w:t>采用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>t-</w:t>
                            </w:r>
                            <w:r>
                              <w:rPr>
                                <w:rFonts w:ascii="宋体;SimSun" w:hAnsi="宋体;SimSun" w:cs="Courier New"/>
                                <w:szCs w:val="21"/>
                              </w:rPr>
                              <w:t xml:space="preserve">统计量  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num>
                                <m:den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即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420" w:firstLine="42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需检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假设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，则此检验为双侧检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此检验的拒绝域为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8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又因为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rad>
                                    </m:den>
                                  </m:f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-1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/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9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object w:dxaOrig="1639" w:dyaOrig="35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81.95pt;height:18pt" filled="f" o:ole="">
                                  <v:imagedata r:id="rId143" o:title=""/>
                                </v:shape>
                                <o:OLEObject Type="Embed" ProgID="" ShapeID="ole_rId142" DrawAspect="Content" ObjectID="_1478465604" r:id="rId1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8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从而拒绝原假设，即不能接受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某工厂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老机器和改良机器生产的产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抗拉强度都服从正态分布，且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老机器和改良机器生产的产品中分别随机抽取了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个产品，测得其均值分别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千克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千克。</w:t>
                            </w:r>
                            <w:r>
                              <w:rPr>
                                <w:szCs w:val="21"/>
                              </w:rPr>
                              <w:t>问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两种机器生产的产品的平均抗拉强度是否有显著差异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显著水平</w:t>
                            </w:r>
                            <w:r>
                              <w:rPr>
                                <w:szCs w:val="21"/>
                              </w:rPr>
                              <w:object w:dxaOrig="878" w:dyaOrig="279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3.95pt;height:13.95pt" filled="f" o:ole="">
                                  <v:imagedata r:id="rId145" o:title=""/>
                                </v:shape>
                                <o:OLEObject Type="Embed" ProgID="" ShapeID="ole_rId144" DrawAspect="Content" ObjectID="_1243909309" r:id="rId1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)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备用数据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position w:val="-28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55</m:t>
                              </m:r>
                            </m:oMath>
                            <w:r>
                              <w:rPr>
                                <w:position w:val="-1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95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27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由题意，即要检验假设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没有显著差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294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"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有显著差异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45"/>
                              <w:rPr/>
                            </w:pPr>
                            <w:r>
                              <w:rPr>
                                <w:rFonts w:ascii="宋体;SimSun" w:hAnsi="宋体;SimSun" w:cs="Courier New"/>
                                <w:szCs w:val="21"/>
                              </w:rPr>
                              <w:t>由于两个总体的方差都已知，所以直接选择</w:t>
                            </w:r>
                            <w:r>
                              <w:rPr>
                                <w:rFonts w:cs="Courier New" w:ascii="宋体;SimSun" w:hAnsi="宋体;SimSun"/>
                                <w:szCs w:val="21"/>
                              </w:rPr>
                              <w:t>Z</w:t>
                            </w:r>
                            <w:r>
                              <w:rPr>
                                <w:rFonts w:ascii="宋体;SimSun" w:hAnsi="宋体;SimSun" w:cs="Courier New"/>
                                <w:szCs w:val="21"/>
                              </w:rPr>
                              <w:t>作为</w:t>
                            </w:r>
                            <w:r>
                              <w:rPr>
                                <w:szCs w:val="21"/>
                              </w:rPr>
                              <w:t>检验统计量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ra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105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拒绝域为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或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b>
                              </m:sSub>
                            </m:oMath>
                            <w:r>
                              <w:rPr>
                                <w:szCs w:val="21"/>
                              </w:rPr>
                              <w:t>　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840"/>
                              <w:rPr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这里</w:t>
                            </w:r>
                            <w:r>
                              <w:rPr>
                                <w:szCs w:val="21"/>
                              </w:rPr>
                              <w:object w:dxaOrig="878" w:dyaOrig="279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3.95pt;height:13.95pt" filled="f" o:ole="">
                                  <v:imagedata r:id="rId147" o:title=""/>
                                </v:shape>
                                <o:OLEObject Type="Embed" ProgID="" ShapeID="ole_rId146" DrawAspect="Content" ObjectID="_678714599" r:id="rId14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position w:val="-2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，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，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position w:val="-28"/>
                                <w:szCs w:val="21"/>
                              </w:rPr>
                              <w:t>所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-4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0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4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0</m:t>
                                          </m:r>
                                        </m:den>
                                      </m:f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3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position w:val="-28"/>
                                <w:szCs w:val="21"/>
                              </w:rPr>
                              <w:t>，又因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显然　　</w:t>
                            </w:r>
                            <w:r>
                              <w:rPr>
                                <w:szCs w:val="21"/>
                              </w:rPr>
                              <w:t>2.83&gt;1.96,</w:t>
                            </w:r>
                            <w:r>
                              <w:rPr>
                                <w:szCs w:val="21"/>
                              </w:rPr>
                              <w:t>所以拒绝原假设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即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两种机器生产的产品的平均抗拉强度有显著差异。  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应用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 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60" w:leader="none"/>
                              </w:tabs>
                              <w:snapToGrid w:val="false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汽车服务公司的广告声称完全清洗一辆汽车只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，而且公司保证，如果超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钟未完成，将免收费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清洗一辆汽车所需时间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单位：分钟），若清洗一辆汽车的成本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，求清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汽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该公司获得的期望利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用数据：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=0.9972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=0.6915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219" w:dyaOrig="26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1pt;height:13pt" filled="f" o:ole="">
                                  <v:imagedata r:id="rId149" o:title=""/>
                                </v:shape>
                                <o:OLEObject Type="Embed" ProgID="" ShapeID="ole_rId148" DrawAspect="Content" ObjectID="_2050654455" r:id="rId14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清洗一辆汽车，公司获得的利润，则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故公司清洗一辆汽车获得的期望利润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position w:val="-32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8</m:t>
                              </m:r>
                            </m:oMath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2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8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18</m:t>
                              </m:r>
                            </m:oMath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75-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25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8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故清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辆汽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获得的期望利润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.925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0=1192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元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统计学可以被分为描述性统计和推断性统计两大类。试简述其相互关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>描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 xml:space="preserve">统计研究如何取得反映客观现象的数据，并通过图表形式对所收集的数据进行加工处理和显示，进而通过综合概括与分析得出反映客观现象的规律性数量特征。内容包括统计数据的收集方法、数据的加工处理方法、数据的显示方法、数据分布特征的概括与分析方法等。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5F5F5" w:val="clea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>推断统计研究如何根据样本数据去推断总体数量特征的方法，它是在对样本数据进行描述的基础上，对统计总体的未知数量特征做出以概率形式表述的推断。从描述统计学发展到推断统计学，既反映了统计学发展的巨大成就，也是统计学发展成熟的重要标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90"/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5F5F5" w:val="clea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 xml:space="preserve">描述统计是整个统计学的基础，推断统计则是现代统计学的主要内容。由于在对现实问题的研究中，所获得的数据主要是样本数据，因此，推断统计在现代统计学中的地位和作用越来越重要，已成为统计学的核心内容。 统计研究过程的起点是统计数据，终点是探索出客观现象内在的数量规律性。在这一过程中，如果搜集到的是总体数据（如普查数据），则经过描述统计之后就可以达到认识总体数量规律性的目的了；如果所获得的只是研究总体的一部分数据（样本数据），要找到总体的数量规律性，则必须应用概率论的理论并根据样本信息对总体进行科学的推断。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5F5F5" w:val="clea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shd w:fill="F5F5F5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5F5F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60" w:leader="none"/>
                              </w:tabs>
                              <w:snapToGrid w:val="false"/>
                              <w:spacing w:lineRule="auto" w:line="360"/>
                              <w:ind w:firstLine="31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39">
                <wp:simplePos x="0" y="0"/>
                <wp:positionH relativeFrom="page">
                  <wp:posOffset>402590</wp:posOffset>
                </wp:positionH>
                <wp:positionV relativeFrom="paragraph">
                  <wp:posOffset>110490</wp:posOffset>
                </wp:positionV>
                <wp:extent cx="3437255" cy="758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353"/>
                              <w:gridCol w:w="1353"/>
                              <w:gridCol w:w="1354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茶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茶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.65pt;height:59.7pt;mso-wrap-distance-left:9pt;mso-wrap-distance-right:9pt;mso-wrap-distance-top:0pt;mso-wrap-distance-bottom:0pt;margin-top:8.7pt;mso-position-vertical-relative:text;margin-left:31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353"/>
                        <w:gridCol w:w="1353"/>
                        <w:gridCol w:w="1354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茶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茶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40">
                <wp:simplePos x="0" y="0"/>
                <wp:positionH relativeFrom="page">
                  <wp:posOffset>402590</wp:posOffset>
                </wp:positionH>
                <wp:positionV relativeFrom="paragraph">
                  <wp:posOffset>110490</wp:posOffset>
                </wp:positionV>
                <wp:extent cx="2577465" cy="1134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353"/>
                              <w:gridCol w:w="1353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频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矿泉水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碳酸饮料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/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果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茶类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/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/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95pt;height:89.3pt;mso-wrap-distance-left:9pt;mso-wrap-distance-right:9pt;mso-wrap-distance-top:0pt;mso-wrap-distance-bottom:0pt;margin-top:8.7pt;mso-position-vertical-relative:text;margin-left:31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353"/>
                        <w:gridCol w:w="1353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频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频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矿泉水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碳酸饮料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/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果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茶类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/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/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50"/>
      <w:footerReference w:type="default" r:id="rId15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9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微软用户</cp:lastModifiedBy>
  <cp:lastPrinted>2016-10-14T10:26:00Z</cp:lastPrinted>
  <dcterms:modified xsi:type="dcterms:W3CDTF">2018-11-26T02:59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