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585461684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有机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  <w:szCs w:val="21"/>
                                    </w:rPr>
                                    <w:t>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√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  <w:szCs w:val="21"/>
                                    </w:rPr>
                                    <w:t>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用系统命名法命名下列各化合物或写出结构式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object w:dxaOrig="8848" w:dyaOrig="233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8.85pt;height:102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39688569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  <w:t>7. (E)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-</w:t>
                                  </w:r>
                                  <w:r>
                                    <w:rPr/>
                                    <w:t>溴</w:t>
                                  </w:r>
                                  <w:r>
                                    <w:rPr/>
                                    <w:t>-2-</w:t>
                                  </w:r>
                                  <w:r>
                                    <w:rPr/>
                                    <w:t>戊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8. 2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5-</w:t>
                                  </w:r>
                                  <w:r>
                                    <w:rPr/>
                                    <w:t>乙烯基吡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9. 4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2-</w:t>
                                  </w:r>
                                  <w:r>
                                    <w:rPr/>
                                    <w:t>戊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3-</w:t>
                                  </w:r>
                                  <w:r>
                                    <w:rPr>
                                      <w:szCs w:val="21"/>
                                    </w:rPr>
                                    <w:t>异丙基苯甲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下列化合物中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碱性最强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26" w:dyaOrig="143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7.6pt;height:63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968552685" r:id="rId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26" w:dyaOrig="102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6.25pt;height:43.4pt" filled="f" o:ole="">
                                        <v:imagedata r:id="rId9" o:title=""/>
                                      </v:shape>
                                      <o:OLEObject Type="Embed" ProgID="" ShapeID="ole_rId8" DrawAspect="Content" ObjectID="_272440124" r:id="rId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38" w:dyaOrig="14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9.35pt;height:65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57447696" r:id="rId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26" w:dyaOrig="139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6.6pt;height:59.2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57079125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下列化合物中</w:t>
                                  </w:r>
                                  <w:r>
                                    <w:rPr/>
                                    <w:t>，碳原子</w:t>
                                  </w:r>
                                  <w:r>
                                    <w:rPr/>
                                    <w:t>全部</w:t>
                                  </w:r>
                                  <w:r>
                                    <w:rPr/>
                                    <w:t>属于</w:t>
                                  </w: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杂化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10"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20" w:dyaOrig="71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6.05pt;height:35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562523253" r:id="rId1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40" w:dyaOrig="25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62.05pt;height:12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367563952" r:id="rId1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11" w:dyaOrig="258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0.6pt;height:12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37842773" r:id="rId1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772" w:dyaOrig="547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65pt;height:27.3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92807581" r:id="rId2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下列各结构中，最稳定的物种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548" w:dyaOrig="391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77.4pt;height:19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1388321" r:id="rId2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444" w:dyaOrig="39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2.2pt;height:19.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94195495" r:id="rId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600" w:dyaOrig="683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0pt;height:34.1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28455303" r:id="rId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972" w:dyaOrig="38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8.6pt;height:19.2pt" filled="f" o:ole="">
                                        <v:imagedata r:id="rId29" o:title=""/>
                                      </v:shape>
                                      <o:OLEObject Type="Embed" ProgID="" ShapeID="ole_rId28" DrawAspect="Content" ObjectID="_829942444" r:id="rId2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下列化合物中，酸性最强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05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苯甲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对甲基苯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甲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对硝基苯甲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下列化合物</w:t>
                                  </w:r>
                                  <w:r>
                                    <w:rPr/>
                                    <w:t>中，更易发生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的化合物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670" w:dyaOrig="546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3.5pt;height:27.3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06714382" r:id="rId3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84" w:dyaOrig="261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4.25pt;height:13.0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330344094" r:id="rId3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98" w:dyaOrig="57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54.95pt;height:28.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147800216" r:id="rId3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14" w:dyaOrig="256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50.75pt;height:12.8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24764367" r:id="rId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不具有芳香性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10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42" w:dyaOrig="774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6.8pt;height:32.5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654162365" r:id="rId3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61" w:dyaOrig="727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8.05pt;height:36.3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815353113" r:id="rId4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70" w:dyaOrig="726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53.5pt;height:36.3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428808456" r:id="rId4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25" w:dyaOrig="65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1.1pt;height:38.2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176831536" r:id="rId4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下列四种醇</w:t>
                                  </w:r>
                                  <w:r>
                                    <w:rPr/>
                                    <w:t>中，</w:t>
                                  </w:r>
                                  <w:r>
                                    <w:rPr/>
                                    <w:t>最易</w:t>
                                  </w:r>
                                  <w:r>
                                    <w:rPr/>
                                    <w:t>发生</w:t>
                                  </w:r>
                                  <w:r>
                                    <w:rPr/>
                                    <w:t>消除反应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768" w:dyaOrig="544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8.4pt;height:27.2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684870750" r:id="rId4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70" w:dyaOrig="573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3.5pt;height:28.6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495755776" r:id="rId4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80" w:dyaOrig="261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59.05pt;height:13.0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782488811" r:id="rId5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08" w:dyaOrig="258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55.45pt;height:12.9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146743147" r:id="rId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下列化合物中，在三溴化铁催化剂的作用下，与溴气反应活性最强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77" w:dyaOrig="657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8.9pt;height:32.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577455547" r:id="rId5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18" w:dyaOrig="1005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0.95pt;height:50.2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73867286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33" w:dyaOrig="1005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31.65pt;height:50.2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558781596" r:id="rId5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77" w:dyaOrig="1002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28.9pt;height:50.1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171511926" r:id="rId6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  <w:r>
                                    <w:rPr/>
                                    <w:t>下列化合物中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能够发生碘仿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602" w:dyaOrig="585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80.15pt;height:29.2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97632733" r:id="rId6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OH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47" w:dyaOrig="688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62.4pt;height:34.4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263175221" r:id="rId6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77" w:dyaOrig="1005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28.9pt;height:50.2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226244388" r:id="rId6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下列化合物中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能够发生银镜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 xml:space="preserve">PhCHO       </w:t>
                                  </w:r>
                                  <w:r>
                                    <w:rPr/>
                                    <w:t xml:space="preserve"> 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O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 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苯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、下列化合物</w:t>
                                  </w:r>
                                  <w:r>
                                    <w:rPr/>
                                    <w:t>中，</w:t>
                                  </w:r>
                                  <w:r>
                                    <w:rPr/>
                                    <w:t>能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H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生成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>NH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3</w:t>
                                  </w:r>
                                  <w:r>
                                    <w:rPr/>
                                    <w:t xml:space="preserve">N 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苯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化合物中，具有还原性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麦芽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萄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蔗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乳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下列具有光学活性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object w:dxaOrig="1691" w:dyaOrig="1019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62.95pt;height:38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895009102" r:id="rId68"/>
                                    </w:object>
                                  </w:r>
                                  <w:r>
                                    <w:rPr/>
                                    <w:t xml:space="preserve">   B. </w:t>
                                  </w:r>
                                  <w:r>
                                    <w:rPr/>
                                    <w:object w:dxaOrig="2607" w:dyaOrig="885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97.75pt;height:33pt" filled="f" o:ole="">
                                        <v:imagedata r:id="rId71" o:title=""/>
                                      </v:shape>
                                      <o:OLEObject Type="Embed" ProgID="" ShapeID="ole_rId70" DrawAspect="Content" ObjectID="_911064658" r:id="rId70"/>
                                    </w:object>
                                  </w:r>
                                  <w:r>
                                    <w:rPr/>
                                    <w:t xml:space="preserve">    C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54" w:dyaOrig="1112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1pt;height:41.9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977342036" r:id="rId72"/>
                                    </w:object>
                                  </w:r>
                                  <w:r>
                                    <w:rPr/>
                                    <w:t xml:space="preserve">      D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056" w:dyaOrig="1237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39.6pt;height:46.2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147528279" r:id="rId7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化合物中，最稳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结构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70" w:dyaOrig="359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73.55pt;height:18pt" filled="f" o:ole="">
                                        <v:imagedata r:id="rId77" o:title=""/>
                                      </v:shape>
                                      <o:OLEObject Type="Embed" ProgID="" ShapeID="ole_rId76" DrawAspect="Content" ObjectID="_480928980" r:id="rId7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844" w:dyaOrig="316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42.25pt;height:15.8pt" filled="f" o:ole="">
                                        <v:imagedata r:id="rId79" o:title=""/>
                                      </v:shape>
                                      <o:OLEObject Type="Embed" ProgID="" ShapeID="ole_rId78" DrawAspect="Content" ObjectID="_972221015" r:id="rId7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13" w:dyaOrig="345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70.65pt;height:17.2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505688428" r:id="rId8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438" w:dyaOrig="371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21.95pt;height:18.6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26323026" r:id="rId8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/>
                                    <w:t>下列化合物</w:t>
                                  </w:r>
                                  <w:r>
                                    <w:rPr/>
                                    <w:t>中，</w:t>
                                  </w:r>
                                  <w:r>
                                    <w:rPr/>
                                    <w:t>属于给电子</w:t>
                                  </w:r>
                                  <w:r>
                                    <w:rPr/>
                                    <w:t>基团的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ind w:firstLine="3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CN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C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  <w:t>≡</w:t>
                                  </w:r>
                                  <w:r>
                                    <w:rPr/>
                                    <w:t xml:space="preserve">CH  </w:t>
                                  </w:r>
                                  <w:r>
                                    <w:rPr/>
                                    <w:t xml:space="preserve"> 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H(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/>
                                    <w:t>与化合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R)-2-</w:t>
                                  </w:r>
                                  <w:r>
                                    <w:rPr/>
                                    <w:t>羟基丙酸的构型不相同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63" w:dyaOrig="786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58.35pt;height:39.2pt" filled="f" o:ole="">
                                        <v:imagedata r:id="rId85" o:title=""/>
                                      </v:shape>
                                      <o:OLEObject Type="Embed" ProgID="" ShapeID="ole_rId84" DrawAspect="Content" ObjectID="_303251612" r:id="rId8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389" w:dyaOrig="786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69.2pt;height:39.2pt" filled="f" o:ole="">
                                        <v:imagedata r:id="rId87" o:title=""/>
                                      </v:shape>
                                      <o:OLEObject Type="Embed" ProgID="" ShapeID="ole_rId86" DrawAspect="Content" ObjectID="_337846084" r:id="rId8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42" w:dyaOrig="834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62.2pt;height:42pt" filled="f" o:ole="">
                                        <v:imagedata r:id="rId89" o:title=""/>
                                      </v:shape>
                                      <o:OLEObject Type="Embed" ProgID="" ShapeID="ole_rId88" DrawAspect="Content" ObjectID="_513089410" r:id="rId8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103" w:dyaOrig="791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55.05pt;height:39.75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09054382" r:id="rId9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/>
                                    <w:t>不能与</w:t>
                                  </w:r>
                                  <w:r>
                                    <w:rPr/>
                                    <w:t>FeC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发生颜色反应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35" w:dyaOrig="851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61.8pt;height:42.6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3102475" r:id="rId9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2015" w:dyaOrig="297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100.8pt;height:14.85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510786629" r:id="rId9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06" w:dyaOrig="716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55.3pt;height:35.8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2007514236" r:id="rId9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57" w:dyaOrig="299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32.85pt;height:15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504094255" r:id="rId9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下列各种结构中，不具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π-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共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效应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是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866" w:dyaOrig="345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9.8pt;height:12.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759344234" r:id="rId10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34" w:dyaOrig="1192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54pt;height:45.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291125727" r:id="rId10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360" w:dyaOrig="575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68.05pt;height:28.8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380937578" r:id="rId10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895" w:dyaOrig="345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71.45pt;height:12.5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719466088" r:id="rId10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、下列化合物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/>
                                    <w:t>，不能被</w:t>
                                  </w:r>
                                  <w:r>
                                    <w:rPr/>
                                    <w:t>NaB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还原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05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O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 xml:space="preserve">PhCHO    </w:t>
                                  </w:r>
                                  <w:r>
                                    <w:rPr/>
                                    <w:t xml:space="preserve"> 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3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、下列化合物具有（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）构型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object w:dxaOrig="986" w:dyaOrig="859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49.25pt;height:43.25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1527302910" r:id="rId108"/>
                                    </w:object>
                                  </w:r>
                                  <w:r>
                                    <w:rPr/>
                                    <w:t xml:space="preserve">      B. </w:t>
                                  </w:r>
                                  <w:r>
                                    <w:rPr/>
                                    <w:object w:dxaOrig="1197" w:dyaOrig="861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59.8pt;height:43.4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869033133" r:id="rId110"/>
                                    </w:object>
                                  </w:r>
                                  <w:r>
                                    <w:rPr/>
                                    <w:t xml:space="preserve">    C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063" w:dyaOrig="857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53.05pt;height:43.15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1276706277" r:id="rId112"/>
                                    </w:object>
                                  </w:r>
                                  <w:r>
                                    <w:rPr/>
                                    <w:t xml:space="preserve">      D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107" w:dyaOrig="1109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41.45pt;height:41.95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1616382520" r:id="rId1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、完成下列反应式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个结构式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412" w:dyaOrig="671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89.3pt;height:28.95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687216750" r:id="rId1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173" w:dyaOrig="855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258.65pt;height:42.8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77954529" r:id="rId1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3923" w:dyaOrig="657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196.2pt;height:32.9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940636377" r:id="rId1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521" w:dyaOrig="65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226.05pt;height:32.5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789067919" r:id="rId1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315" w:dyaOrig="714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265.75pt;height:35.7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998589140" r:id="rId1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214" w:dyaOrig="549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260.75pt;height:27.45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736357838" r:id="rId1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674" w:dyaOrig="697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233.75pt;height:34.9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225971314" r:id="rId12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003" w:dyaOrig="801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50.15pt;height:40.05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312999604" r:id="rId1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806" w:dyaOrig="1002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40.35pt;height:50.15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224266728" r:id="rId1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318" w:dyaOrig="1003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65.9pt;height:50.15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640986622" r:id="rId1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557" w:dyaOrig="1005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77.9pt;height:50.3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850045721" r:id="rId1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485" w:dyaOrig="834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224.3pt;height:41.75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1757691113" r:id="rId1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3861" w:dyaOrig="547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193.1pt;height:27.35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2073343903" r:id="rId1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459" w:dyaOrig="824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222.95pt;height:41.25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003190422" r:id="rId1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197" w:dyaOrig="1005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259.9pt;height:50.3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708279478" r:id="rId14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56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018" w:dyaOrig="834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250.9pt;height:41.75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1812356094" r:id="rId1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3662" w:dyaOrig="734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183.8pt;height:36.4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658127097" r:id="rId1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118" w:dyaOrig="645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205.9pt;height:32.3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134597518" r:id="rId1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798" w:dyaOrig="662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290.15pt;height:33.15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744640047" r:id="rId1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400" w:dyaOrig="659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256.75pt;height:31.1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221546367" r:id="rId15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判断题，对的打“√”，错的打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相对于极性溶剂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碳正离子的在非极性溶剂中更稳定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环丙烷比环丁烷更容易开环。 （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t>1,3-</w:t>
                                  </w:r>
                                  <w:r>
                                    <w:rPr/>
                                    <w:t>戊二烯比</w:t>
                                  </w:r>
                                  <w:r>
                                    <w:rPr/>
                                    <w:t>1,4-</w:t>
                                  </w:r>
                                  <w:r>
                                    <w:rPr/>
                                    <w:t>戊二烯更稳定的主要原因是前者存在</w:t>
                                  </w:r>
                                  <w:r>
                                    <w:rPr/>
                                    <w:t>p-π</w:t>
                                  </w:r>
                                  <w:r>
                                    <w:rPr/>
                                    <w:t>共轭效应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t>Diels-Alder</w:t>
                                  </w:r>
                                  <w:r>
                                    <w:rPr/>
                                    <w:t>反应从反应历程角度分析属于协同反应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苯甲酸乙酯</w:t>
                                  </w:r>
                                  <w:r>
                                    <w:rPr/>
                                    <w:t>比</w:t>
                                  </w:r>
                                  <w:r>
                                    <w:rPr/>
                                    <w:t>苯甲酰氯</w:t>
                                  </w:r>
                                  <w:r>
                                    <w:rPr/>
                                    <w:t>的醇解反应慢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对氨基苯乙烯分子中，所有的碳原子都是</w:t>
                                  </w: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杂化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对硝基苯酚的酸性比苯酚的酸性更强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倍半萜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含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异戊二烯结构单元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/>
                                    <w:t xml:space="preserve"> [2+2]</w:t>
                                  </w:r>
                                  <w:r>
                                    <w:rPr/>
                                    <w:t>环加成反应在加热的条件下可以进行反应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炔烃具有亲核加成的性质，而</w:t>
                                  </w:r>
                                  <w:r>
                                    <w:rPr/>
                                    <w:t>单烯烃不具有亲核加成的性质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五、用简单化学方法鉴别下列各组物质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5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6808" w:dyaOrig="578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330.15pt;height:28.2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774441526" r:id="rId1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己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正己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-</w:t>
                                  </w:r>
                                  <w:r>
                                    <w:rPr/>
                                    <w:t>己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-</w:t>
                                  </w:r>
                                  <w:r>
                                    <w:rPr/>
                                    <w:t>己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六、推断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卤代烃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>Br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与氢氧化钠的乙醇溶液加热，生成分子式为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/>
                                    <w:t>的化合物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用高锰酸钾的酸性水溶液氧化可得一个酮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和一个羧酸（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）。而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与溴化氢作用得到的产物是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的异构体（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）。试写出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）可能的构造式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每个化合物结构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某化合物的分子式为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，下图为其的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图，推断该化合物的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74615" cy="15544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rcRect l="-3" t="-12" r="-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74615" cy="155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化合物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七、合成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由甲苯（</w:t>
                                  </w:r>
                                  <w:r>
                                    <w:rPr/>
                                    <w:object w:dxaOrig="1240" w:dyaOrig="581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52.9pt;height:24.65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276448732" r:id="rId159"/>
                                    </w:object>
                                  </w:r>
                                  <w:r>
                                    <w:rPr/>
                                    <w:t>）及必要的原料出发，合成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/>
                                    <w:t>溴</w:t>
                                  </w:r>
                                  <w:r>
                                    <w:rPr/>
                                    <w:t>甲</w:t>
                                  </w:r>
                                  <w:r>
                                    <w:rPr/>
                                    <w:t>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object w:dxaOrig="1428" w:dyaOrig="1188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57.1pt;height:47.45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1140467198" r:id="rId161"/>
                                    </w:objec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由丙烯及必要的原料出发，合成丁醇（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OH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164" o:title=""/>
                                  <w10:wrap type="topAndBottom"/>
                                </v:shape>
                                <o:OLEObject Type="Embed" ProgID="" ShapeID="ole_rId163" DrawAspect="Content" ObjectID="_257871630" r:id="rId163"/>
                              </w:object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有机化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</w:t>
                            </w:r>
                            <w:r>
                              <w:rPr>
                                <w:rFonts w:ascii="Webdings" w:hAnsi="Webdings" w:cs="Webdings" w:eastAsia="Webdings"/>
                                <w:szCs w:val="21"/>
                              </w:rPr>
                              <w:t>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√</w:t>
                            </w:r>
                            <w:r>
                              <w:rPr>
                                <w:rFonts w:ascii="Webdings" w:hAnsi="Webdings" w:cs="Webdings" w:eastAsia="Webdings"/>
                                <w:szCs w:val="21"/>
                              </w:rPr>
                              <w:t>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用系统命名法命名下列各化合物或写出结构式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object w:dxaOrig="8848" w:dyaOrig="2334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388.85pt;height:102.65pt" filled="f" o:ole="">
                                  <v:imagedata r:id="rId166" o:title=""/>
                                </v:shape>
                                <o:OLEObject Type="Embed" ProgID="" ShapeID="ole_rId165" DrawAspect="Content" ObjectID="_1013190899" r:id="rId16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7. (E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-</w:t>
                            </w:r>
                            <w:r>
                              <w:rPr/>
                              <w:t>溴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戊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8. 2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5-</w:t>
                            </w:r>
                            <w:r>
                              <w:rPr/>
                              <w:t>乙烯基吡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9. 4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戊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3-</w:t>
                            </w:r>
                            <w:r>
                              <w:rPr>
                                <w:szCs w:val="21"/>
                              </w:rPr>
                              <w:t>异丙基苯甲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下列化合物中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碱性最强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26" w:dyaOrig="143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27.6pt;height:63.75pt" filled="f" o:ole="">
                                  <v:imagedata r:id="rId168" o:title=""/>
                                </v:shape>
                                <o:OLEObject Type="Embed" ProgID="" ShapeID="ole_rId167" DrawAspect="Content" ObjectID="_2015197541" r:id="rId16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26" w:dyaOrig="1029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26.25pt;height:43.4pt" filled="f" o:ole="">
                                  <v:imagedata r:id="rId170" o:title=""/>
                                </v:shape>
                                <o:OLEObject Type="Embed" ProgID="" ShapeID="ole_rId169" DrawAspect="Content" ObjectID="_816405712" r:id="rId16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38" w:dyaOrig="1433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29.35pt;height:65.4pt" filled="f" o:ole="">
                                  <v:imagedata r:id="rId172" o:title=""/>
                                </v:shape>
                                <o:OLEObject Type="Embed" ProgID="" ShapeID="ole_rId171" DrawAspect="Content" ObjectID="_2022320944" r:id="rId17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26" w:dyaOrig="139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26.6pt;height:59.25pt" filled="f" o:ole="">
                                  <v:imagedata r:id="rId174" o:title=""/>
                                </v:shape>
                                <o:OLEObject Type="Embed" ProgID="" ShapeID="ole_rId173" DrawAspect="Content" ObjectID="_646862143" r:id="rId1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下列化合物中</w:t>
                            </w:r>
                            <w:r>
                              <w:rPr/>
                              <w:t>，碳原子</w:t>
                            </w:r>
                            <w:r>
                              <w:rPr/>
                              <w:t>全部</w:t>
                            </w:r>
                            <w:r>
                              <w:rPr/>
                              <w:t>属于</w:t>
                            </w: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杂化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10"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20" w:dyaOrig="719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56.05pt;height:35.95pt" filled="f" o:ole="">
                                  <v:imagedata r:id="rId176" o:title=""/>
                                </v:shape>
                                <o:OLEObject Type="Embed" ProgID="" ShapeID="ole_rId175" DrawAspect="Content" ObjectID="_2069942808" r:id="rId17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40" w:dyaOrig="259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62.05pt;height:12.95pt" filled="f" o:ole="">
                                  <v:imagedata r:id="rId178" o:title=""/>
                                </v:shape>
                                <o:OLEObject Type="Embed" ProgID="" ShapeID="ole_rId177" DrawAspect="Content" ObjectID="_221672931" r:id="rId17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11" w:dyaOrig="258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50.6pt;height:12.95pt" filled="f" o:ole="">
                                  <v:imagedata r:id="rId180" o:title=""/>
                                </v:shape>
                                <o:OLEObject Type="Embed" ProgID="" ShapeID="ole_rId179" DrawAspect="Content" ObjectID="_1035243761" r:id="rId17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772" w:dyaOrig="547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38.65pt;height:27.35pt" filled="f" o:ole="">
                                  <v:imagedata r:id="rId182" o:title=""/>
                                </v:shape>
                                <o:OLEObject Type="Embed" ProgID="" ShapeID="ole_rId181" DrawAspect="Content" ObjectID="_738702840" r:id="rId18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下列各结构中，最稳定的物种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548" w:dyaOrig="391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77.4pt;height:19.55pt" filled="f" o:ole="">
                                  <v:imagedata r:id="rId184" o:title=""/>
                                </v:shape>
                                <o:OLEObject Type="Embed" ProgID="" ShapeID="ole_rId183" DrawAspect="Content" ObjectID="_623961804" r:id="rId18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444" w:dyaOrig="393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22.2pt;height:19.7pt" filled="f" o:ole="">
                                  <v:imagedata r:id="rId186" o:title=""/>
                                </v:shape>
                                <o:OLEObject Type="Embed" ProgID="" ShapeID="ole_rId185" DrawAspect="Content" ObjectID="_1089488191" r:id="rId18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600" w:dyaOrig="683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80pt;height:34.15pt" filled="f" o:ole="">
                                  <v:imagedata r:id="rId188" o:title=""/>
                                </v:shape>
                                <o:OLEObject Type="Embed" ProgID="" ShapeID="ole_rId187" DrawAspect="Content" ObjectID="_2096474682" r:id="rId18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972" w:dyaOrig="383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98.6pt;height:19.2pt" filled="f" o:ole="">
                                  <v:imagedata r:id="rId190" o:title=""/>
                                </v:shape>
                                <o:OLEObject Type="Embed" ProgID="" ShapeID="ole_rId189" DrawAspect="Content" ObjectID="_74095633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下列化合物中，酸性最强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05" w:after="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苯甲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对甲基苯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甲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对硝基苯甲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下列化合物</w:t>
                            </w:r>
                            <w:r>
                              <w:rPr/>
                              <w:t>中，更易发生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的化合物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670" w:dyaOrig="546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83.5pt;height:27.35pt" filled="f" o:ole="">
                                  <v:imagedata r:id="rId192" o:title=""/>
                                </v:shape>
                                <o:OLEObject Type="Embed" ProgID="" ShapeID="ole_rId191" DrawAspect="Content" ObjectID="_783491291" r:id="rId19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84" w:dyaOrig="261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54.25pt;height:13.05pt" filled="f" o:ole="">
                                  <v:imagedata r:id="rId194" o:title=""/>
                                </v:shape>
                                <o:OLEObject Type="Embed" ProgID="" ShapeID="ole_rId193" DrawAspect="Content" ObjectID="_990629116" r:id="rId19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98" w:dyaOrig="57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54.95pt;height:28.8pt" filled="f" o:ole="">
                                  <v:imagedata r:id="rId196" o:title=""/>
                                </v:shape>
                                <o:OLEObject Type="Embed" ProgID="" ShapeID="ole_rId195" DrawAspect="Content" ObjectID="_952334667" r:id="rId19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14" w:dyaOrig="256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50.75pt;height:12.85pt" filled="f" o:ole="">
                                  <v:imagedata r:id="rId198" o:title=""/>
                                </v:shape>
                                <o:OLEObject Type="Embed" ProgID="" ShapeID="ole_rId197" DrawAspect="Content" ObjectID="_396199866" r:id="rId1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不具有芳香性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10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42" w:dyaOrig="774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26.8pt;height:32.55pt" filled="f" o:ole="">
                                  <v:imagedata r:id="rId200" o:title=""/>
                                </v:shape>
                                <o:OLEObject Type="Embed" ProgID="" ShapeID="ole_rId199" DrawAspect="Content" ObjectID="_742827259" r:id="rId19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61" w:dyaOrig="727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58.05pt;height:36.35pt" filled="f" o:ole="">
                                  <v:imagedata r:id="rId202" o:title=""/>
                                </v:shape>
                                <o:OLEObject Type="Embed" ProgID="" ShapeID="ole_rId201" DrawAspect="Content" ObjectID="_1435600597" r:id="rId20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70" w:dyaOrig="726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53.5pt;height:36.35pt" filled="f" o:ole="">
                                  <v:imagedata r:id="rId204" o:title=""/>
                                </v:shape>
                                <o:OLEObject Type="Embed" ProgID="" ShapeID="ole_rId203" DrawAspect="Content" ObjectID="_726183459" r:id="rId20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25" w:dyaOrig="65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31.1pt;height:38.25pt" filled="f" o:ole="">
                                  <v:imagedata r:id="rId206" o:title=""/>
                                </v:shape>
                                <o:OLEObject Type="Embed" ProgID="" ShapeID="ole_rId205" DrawAspect="Content" ObjectID="_1680653500" r:id="rId20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下列四种醇</w:t>
                            </w:r>
                            <w:r>
                              <w:rPr/>
                              <w:t>中，</w:t>
                            </w:r>
                            <w:r>
                              <w:rPr/>
                              <w:t>最易</w:t>
                            </w:r>
                            <w:r>
                              <w:rPr/>
                              <w:t>发生</w:t>
                            </w:r>
                            <w:r>
                              <w:rPr/>
                              <w:t>消除反应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768" w:dyaOrig="544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88.4pt;height:27.25pt" filled="f" o:ole="">
                                  <v:imagedata r:id="rId208" o:title=""/>
                                </v:shape>
                                <o:OLEObject Type="Embed" ProgID="" ShapeID="ole_rId207" DrawAspect="Content" ObjectID="_1181100495" r:id="rId20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70" w:dyaOrig="573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73.5pt;height:28.65pt" filled="f" o:ole="">
                                  <v:imagedata r:id="rId210" o:title=""/>
                                </v:shape>
                                <o:OLEObject Type="Embed" ProgID="" ShapeID="ole_rId209" DrawAspect="Content" ObjectID="_1003308279" r:id="rId20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80" w:dyaOrig="261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59.05pt;height:13.05pt" filled="f" o:ole="">
                                  <v:imagedata r:id="rId212" o:title=""/>
                                </v:shape>
                                <o:OLEObject Type="Embed" ProgID="" ShapeID="ole_rId211" DrawAspect="Content" ObjectID="_245058392" r:id="rId21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08" w:dyaOrig="258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55.45pt;height:12.95pt" filled="f" o:ole="">
                                  <v:imagedata r:id="rId214" o:title=""/>
                                </v:shape>
                                <o:OLEObject Type="Embed" ProgID="" ShapeID="ole_rId213" DrawAspect="Content" ObjectID="_502275159" r:id="rId2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下列化合物中，在三溴化铁催化剂的作用下，与溴气反应活性最强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77" w:dyaOrig="657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28.9pt;height:32.9pt" filled="f" o:ole="">
                                  <v:imagedata r:id="rId216" o:title=""/>
                                </v:shape>
                                <o:OLEObject Type="Embed" ProgID="" ShapeID="ole_rId215" DrawAspect="Content" ObjectID="_1137535843" r:id="rId21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18" w:dyaOrig="100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30.95pt;height:50.25pt" filled="f" o:ole="">
                                  <v:imagedata r:id="rId218" o:title=""/>
                                </v:shape>
                                <o:OLEObject Type="Embed" ProgID="" ShapeID="ole_rId217" DrawAspect="Content" ObjectID="_185839309" r:id="rId21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33" w:dyaOrig="100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31.65pt;height:50.25pt" filled="f" o:ole="">
                                  <v:imagedata r:id="rId220" o:title=""/>
                                </v:shape>
                                <o:OLEObject Type="Embed" ProgID="" ShapeID="ole_rId219" DrawAspect="Content" ObjectID="_784463639" r:id="rId21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77" w:dyaOrig="1002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28.9pt;height:50.15pt" filled="f" o:ole="">
                                  <v:imagedata r:id="rId222" o:title=""/>
                                </v:shape>
                                <o:OLEObject Type="Embed" ProgID="" ShapeID="ole_rId221" DrawAspect="Content" ObjectID="_1617142148" r:id="rId22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  <w:t>下列化合物中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能够发生碘仿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602" w:dyaOrig="5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80.15pt;height:29.25pt" filled="f" o:ole="">
                                  <v:imagedata r:id="rId224" o:title=""/>
                                </v:shape>
                                <o:OLEObject Type="Embed" ProgID="" ShapeID="ole_rId223" DrawAspect="Content" ObjectID="_1491425742" r:id="rId22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47" w:dyaOrig="688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62.4pt;height:34.45pt" filled="f" o:ole="">
                                  <v:imagedata r:id="rId226" o:title=""/>
                                </v:shape>
                                <o:OLEObject Type="Embed" ProgID="" ShapeID="ole_rId225" DrawAspect="Content" ObjectID="_379861559" r:id="rId22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77" w:dyaOrig="100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28.9pt;height:50.25pt" filled="f" o:ole="">
                                  <v:imagedata r:id="rId228" o:title=""/>
                                </v:shape>
                                <o:OLEObject Type="Embed" ProgID="" ShapeID="ole_rId227" DrawAspect="Content" ObjectID="_1755529658" r:id="rId22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下列化合物中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能够发生银镜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 xml:space="preserve">PhCHO       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O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  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苯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下列化合物</w:t>
                            </w:r>
                            <w:r>
                              <w:rPr/>
                              <w:t>中，</w:t>
                            </w:r>
                            <w:r>
                              <w:rPr/>
                              <w:t>能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H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生成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N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>NH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 xml:space="preserve"> 3</w:t>
                            </w:r>
                            <w:r>
                              <w:rPr/>
                              <w:t xml:space="preserve">N 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苯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化合物中，具有还原性的</w:t>
                            </w:r>
                            <w:r>
                              <w:rPr>
                                <w:szCs w:val="21"/>
                              </w:rPr>
                              <w:t>单糖</w:t>
                            </w:r>
                            <w:r>
                              <w:rPr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麦芽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葡萄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蔗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乳糖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下列具有光学活性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object w:dxaOrig="1691" w:dyaOrig="1019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62.95pt;height:38.4pt" filled="f" o:ole="">
                                  <v:imagedata r:id="rId230" o:title=""/>
                                </v:shape>
                                <o:OLEObject Type="Embed" ProgID="" ShapeID="ole_rId229" DrawAspect="Content" ObjectID="_1608312504" r:id="rId229"/>
                              </w:object>
                            </w:r>
                            <w:r>
                              <w:rPr/>
                              <w:t xml:space="preserve">   B. </w:t>
                            </w:r>
                            <w:r>
                              <w:rPr/>
                              <w:object w:dxaOrig="2607" w:dyaOrig="8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97.75pt;height:33pt" filled="f" o:ole="">
                                  <v:imagedata r:id="rId232" o:title=""/>
                                </v:shape>
                                <o:OLEObject Type="Embed" ProgID="" ShapeID="ole_rId231" DrawAspect="Content" ObjectID="_19350969" r:id="rId231"/>
                              </w:object>
                            </w:r>
                            <w:r>
                              <w:rPr/>
                              <w:t xml:space="preserve">   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54" w:dyaOrig="1112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51pt;height:41.95pt" filled="f" o:ole="">
                                  <v:imagedata r:id="rId234" o:title=""/>
                                </v:shape>
                                <o:OLEObject Type="Embed" ProgID="" ShapeID="ole_rId233" DrawAspect="Content" ObjectID="_806634975" r:id="rId233"/>
                              </w:object>
                            </w:r>
                            <w:r>
                              <w:rPr/>
                              <w:t xml:space="preserve">      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056" w:dyaOrig="1237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39.6pt;height:46.2pt" filled="f" o:ole="">
                                  <v:imagedata r:id="rId236" o:title=""/>
                                </v:shape>
                                <o:OLEObject Type="Embed" ProgID="" ShapeID="ole_rId235" DrawAspect="Content" ObjectID="_1859917388" r:id="rId23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化合物中，最稳定</w:t>
                            </w:r>
                            <w:r>
                              <w:rPr>
                                <w:szCs w:val="21"/>
                              </w:rPr>
                              <w:t>的结构</w:t>
                            </w:r>
                            <w:r>
                              <w:rPr>
                                <w:szCs w:val="21"/>
                              </w:rPr>
                              <w:t>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70" w:dyaOrig="359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73.55pt;height:18pt" filled="f" o:ole="">
                                  <v:imagedata r:id="rId238" o:title=""/>
                                </v:shape>
                                <o:OLEObject Type="Embed" ProgID="" ShapeID="ole_rId237" DrawAspect="Content" ObjectID="_494810394" r:id="rId23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844" w:dyaOrig="316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2.25pt;height:15.8pt" filled="f" o:ole="">
                                  <v:imagedata r:id="rId240" o:title=""/>
                                </v:shape>
                                <o:OLEObject Type="Embed" ProgID="" ShapeID="ole_rId239" DrawAspect="Content" ObjectID="_1700788898" r:id="rId23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13" w:dyaOrig="34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70.65pt;height:17.25pt" filled="f" o:ole="">
                                  <v:imagedata r:id="rId242" o:title=""/>
                                </v:shape>
                                <o:OLEObject Type="Embed" ProgID="" ShapeID="ole_rId241" DrawAspect="Content" ObjectID="_721688809" r:id="rId24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438" w:dyaOrig="371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21.95pt;height:18.6pt" filled="f" o:ole="">
                                  <v:imagedata r:id="rId244" o:title=""/>
                                </v:shape>
                                <o:OLEObject Type="Embed" ProgID="" ShapeID="ole_rId243" DrawAspect="Content" ObjectID="_1922274339" r:id="rId2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/>
                              <w:t>下列化合物</w:t>
                            </w:r>
                            <w:r>
                              <w:rPr/>
                              <w:t>中，</w:t>
                            </w:r>
                            <w:r>
                              <w:rPr/>
                              <w:t>属于给电子</w:t>
                            </w:r>
                            <w:r>
                              <w:rPr/>
                              <w:t>基团的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ind w:firstLine="315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C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C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≡</w:t>
                            </w:r>
                            <w:r>
                              <w:rPr/>
                              <w:t xml:space="preserve">CH  </w:t>
                            </w:r>
                            <w:r>
                              <w:rPr/>
                              <w:t xml:space="preserve">  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H(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/>
                              <w:t>与化合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R)-2-</w:t>
                            </w:r>
                            <w:r>
                              <w:rPr/>
                              <w:t>羟基丙酸的构型不相同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63" w:dyaOrig="786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58.35pt;height:39.2pt" filled="f" o:ole="">
                                  <v:imagedata r:id="rId246" o:title=""/>
                                </v:shape>
                                <o:OLEObject Type="Embed" ProgID="" ShapeID="ole_rId245" DrawAspect="Content" ObjectID="_1399278914" r:id="rId24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89" w:dyaOrig="786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69.2pt;height:39.2pt" filled="f" o:ole="">
                                  <v:imagedata r:id="rId248" o:title=""/>
                                </v:shape>
                                <o:OLEObject Type="Embed" ProgID="" ShapeID="ole_rId247" DrawAspect="Content" ObjectID="_1121053000" r:id="rId24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42" w:dyaOrig="834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62.2pt;height:42pt" filled="f" o:ole="">
                                  <v:imagedata r:id="rId250" o:title=""/>
                                </v:shape>
                                <o:OLEObject Type="Embed" ProgID="" ShapeID="ole_rId249" DrawAspect="Content" ObjectID="_327157750" r:id="rId24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1103" w:dyaOrig="791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55.05pt;height:39.75pt" filled="f" o:ole="">
                                  <v:imagedata r:id="rId252" o:title=""/>
                                </v:shape>
                                <o:OLEObject Type="Embed" ProgID="" ShapeID="ole_rId251" DrawAspect="Content" ObjectID="_920566932" r:id="rId25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/>
                              <w:t>不能与</w:t>
                            </w:r>
                            <w:r>
                              <w:rPr/>
                              <w:t>FeC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发生颜色反应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35" w:dyaOrig="851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61.8pt;height:42.6pt" filled="f" o:ole="">
                                  <v:imagedata r:id="rId254" o:title=""/>
                                </v:shape>
                                <o:OLEObject Type="Embed" ProgID="" ShapeID="ole_rId253" DrawAspect="Content" ObjectID="_8775070" r:id="rId25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2015" w:dyaOrig="297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100.8pt;height:14.85pt" filled="f" o:ole="">
                                  <v:imagedata r:id="rId256" o:title=""/>
                                </v:shape>
                                <o:OLEObject Type="Embed" ProgID="" ShapeID="ole_rId255" DrawAspect="Content" ObjectID="_1675881859" r:id="rId25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06" w:dyaOrig="716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55.3pt;height:35.85pt" filled="f" o:ole="">
                                  <v:imagedata r:id="rId258" o:title=""/>
                                </v:shape>
                                <o:OLEObject Type="Embed" ProgID="" ShapeID="ole_rId257" DrawAspect="Content" ObjectID="_1173519087" r:id="rId25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57" w:dyaOrig="299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32.85pt;height:15pt" filled="f" o:ole="">
                                  <v:imagedata r:id="rId260" o:title=""/>
                                </v:shape>
                                <o:OLEObject Type="Embed" ProgID="" ShapeID="ole_rId259" DrawAspect="Content" ObjectID="_49542033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、下列各种结构中，不具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π-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共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效应的</w:t>
                            </w:r>
                            <w:r>
                              <w:rPr>
                                <w:color w:val="000000"/>
                              </w:rPr>
                              <w:t>是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866" w:dyaOrig="34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69.8pt;height:12.5pt" filled="f" o:ole="">
                                  <v:imagedata r:id="rId262" o:title=""/>
                                </v:shape>
                                <o:OLEObject Type="Embed" ProgID="" ShapeID="ole_rId261" DrawAspect="Content" ObjectID="_1381587745" r:id="rId261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34" w:dyaOrig="1192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54pt;height:45.2pt" filled="f" o:ole="">
                                  <v:imagedata r:id="rId264" o:title=""/>
                                </v:shape>
                                <o:OLEObject Type="Embed" ProgID="" ShapeID="ole_rId263" DrawAspect="Content" ObjectID="_216954186" r:id="rId263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60" w:dyaOrig="57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68.05pt;height:28.8pt" filled="f" o:ole="">
                                  <v:imagedata r:id="rId266" o:title=""/>
                                </v:shape>
                                <o:OLEObject Type="Embed" ProgID="" ShapeID="ole_rId265" DrawAspect="Content" ObjectID="_1388361381" r:id="rId265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895" w:dyaOrig="34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71.45pt;height:12.5pt" filled="f" o:ole="">
                                  <v:imagedata r:id="rId268" o:title=""/>
                                </v:shape>
                                <o:OLEObject Type="Embed" ProgID="" ShapeID="ole_rId267" DrawAspect="Content" ObjectID="_1987518351" r:id="rId2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、下列化合物</w:t>
                            </w:r>
                            <w:r>
                              <w:rPr/>
                              <w:t>中</w:t>
                            </w:r>
                            <w:r>
                              <w:rPr/>
                              <w:t>，不能被</w:t>
                            </w:r>
                            <w:r>
                              <w:rPr/>
                              <w:t>NaB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还原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05" w:after="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O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 xml:space="preserve">PhCHO    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3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、下列化合物具有（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）构型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object w:dxaOrig="986" w:dyaOrig="859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9.25pt;height:43.25pt" filled="f" o:ole="">
                                  <v:imagedata r:id="rId270" o:title=""/>
                                </v:shape>
                                <o:OLEObject Type="Embed" ProgID="" ShapeID="ole_rId269" DrawAspect="Content" ObjectID="_235440068" r:id="rId269"/>
                              </w:object>
                            </w:r>
                            <w:r>
                              <w:rPr/>
                              <w:t xml:space="preserve">      B. </w:t>
                            </w:r>
                            <w:r>
                              <w:rPr/>
                              <w:object w:dxaOrig="1197" w:dyaOrig="861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59.8pt;height:43.4pt" filled="f" o:ole="">
                                  <v:imagedata r:id="rId272" o:title=""/>
                                </v:shape>
                                <o:OLEObject Type="Embed" ProgID="" ShapeID="ole_rId271" DrawAspect="Content" ObjectID="_1510611729" r:id="rId271"/>
                              </w:object>
                            </w:r>
                            <w:r>
                              <w:rPr/>
                              <w:t xml:space="preserve">   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063" w:dyaOrig="857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53.05pt;height:43.15pt" filled="f" o:ole="">
                                  <v:imagedata r:id="rId274" o:title=""/>
                                </v:shape>
                                <o:OLEObject Type="Embed" ProgID="" ShapeID="ole_rId273" DrawAspect="Content" ObjectID="_358548159" r:id="rId273"/>
                              </w:object>
                            </w:r>
                            <w:r>
                              <w:rPr/>
                              <w:t xml:space="preserve">      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107" w:dyaOrig="1109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1.45pt;height:41.95pt" filled="f" o:ole="">
                                  <v:imagedata r:id="rId276" o:title=""/>
                                </v:shape>
                                <o:OLEObject Type="Embed" ProgID="" ShapeID="ole_rId275" DrawAspect="Content" ObjectID="_1688646790" r:id="rId2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、完成下列反应式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个结构式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412" w:dyaOrig="671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189.3pt;height:28.95pt" filled="f" o:ole="">
                                  <v:imagedata r:id="rId278" o:title=""/>
                                </v:shape>
                                <o:OLEObject Type="Embed" ProgID="" ShapeID="ole_rId277" DrawAspect="Content" ObjectID="_804949413" r:id="rId2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173" w:dyaOrig="85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258.65pt;height:42.8pt" filled="f" o:ole="">
                                  <v:imagedata r:id="rId280" o:title=""/>
                                </v:shape>
                                <o:OLEObject Type="Embed" ProgID="" ShapeID="ole_rId279" DrawAspect="Content" ObjectID="_1044881657" r:id="rId27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3923" w:dyaOrig="657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196.2pt;height:32.9pt" filled="f" o:ole="">
                                  <v:imagedata r:id="rId282" o:title=""/>
                                </v:shape>
                                <o:OLEObject Type="Embed" ProgID="" ShapeID="ole_rId281" DrawAspect="Content" ObjectID="_1595272928" r:id="rId2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521" w:dyaOrig="650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226.05pt;height:32.5pt" filled="f" o:ole="">
                                  <v:imagedata r:id="rId284" o:title=""/>
                                </v:shape>
                                <o:OLEObject Type="Embed" ProgID="" ShapeID="ole_rId283" DrawAspect="Content" ObjectID="_1318146908" r:id="rId2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315" w:dyaOrig="714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265.75pt;height:35.7pt" filled="f" o:ole="">
                                  <v:imagedata r:id="rId286" o:title=""/>
                                </v:shape>
                                <o:OLEObject Type="Embed" ProgID="" ShapeID="ole_rId285" DrawAspect="Content" ObjectID="_530860478" r:id="rId2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214" w:dyaOrig="549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260.75pt;height:27.45pt" filled="f" o:ole="">
                                  <v:imagedata r:id="rId288" o:title=""/>
                                </v:shape>
                                <o:OLEObject Type="Embed" ProgID="" ShapeID="ole_rId287" DrawAspect="Content" ObjectID="_1560903473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674" w:dyaOrig="697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233.75pt;height:34.9pt" filled="f" o:ole="">
                                  <v:imagedata r:id="rId290" o:title=""/>
                                </v:shape>
                                <o:OLEObject Type="Embed" ProgID="" ShapeID="ole_rId289" DrawAspect="Content" ObjectID="_577257335" r:id="rId2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003" w:dyaOrig="801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250.15pt;height:40.05pt" filled="f" o:ole="">
                                  <v:imagedata r:id="rId292" o:title=""/>
                                </v:shape>
                                <o:OLEObject Type="Embed" ProgID="" ShapeID="ole_rId291" DrawAspect="Content" ObjectID="_182714695" r:id="rId2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806" w:dyaOrig="1002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240.35pt;height:50.15pt" filled="f" o:ole="">
                                  <v:imagedata r:id="rId294" o:title=""/>
                                </v:shape>
                                <o:OLEObject Type="Embed" ProgID="" ShapeID="ole_rId293" DrawAspect="Content" ObjectID="_2020417093" r:id="rId29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318" w:dyaOrig="1003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265.9pt;height:50.15pt" filled="f" o:ole="">
                                  <v:imagedata r:id="rId296" o:title=""/>
                                </v:shape>
                                <o:OLEObject Type="Embed" ProgID="" ShapeID="ole_rId295" DrawAspect="Content" ObjectID="_1269134944" r:id="rId29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557" w:dyaOrig="100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277.9pt;height:50.3pt" filled="f" o:ole="">
                                  <v:imagedata r:id="rId298" o:title=""/>
                                </v:shape>
                                <o:OLEObject Type="Embed" ProgID="" ShapeID="ole_rId297" DrawAspect="Content" ObjectID="_985814609" r:id="rId2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485" w:dyaOrig="834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224.3pt;height:41.75pt" filled="f" o:ole="">
                                  <v:imagedata r:id="rId300" o:title=""/>
                                </v:shape>
                                <o:OLEObject Type="Embed" ProgID="" ShapeID="ole_rId299" DrawAspect="Content" ObjectID="_715007601" r:id="rId2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3861" w:dyaOrig="547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193.1pt;height:27.35pt" filled="f" o:ole="">
                                  <v:imagedata r:id="rId302" o:title=""/>
                                </v:shape>
                                <o:OLEObject Type="Embed" ProgID="" ShapeID="ole_rId301" DrawAspect="Content" ObjectID="_85898025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459" w:dyaOrig="824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222.95pt;height:41.25pt" filled="f" o:ole="">
                                  <v:imagedata r:id="rId304" o:title=""/>
                                </v:shape>
                                <o:OLEObject Type="Embed" ProgID="" ShapeID="ole_rId303" DrawAspect="Content" ObjectID="_823912820" r:id="rId3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197" w:dyaOrig="100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259.9pt;height:50.3pt" filled="f" o:ole="">
                                  <v:imagedata r:id="rId306" o:title=""/>
                                </v:shape>
                                <o:OLEObject Type="Embed" ProgID="" ShapeID="ole_rId305" DrawAspect="Content" ObjectID="_2109289125" r:id="rId3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 w:before="156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018" w:dyaOrig="834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250.9pt;height:41.75pt" filled="f" o:ole="">
                                  <v:imagedata r:id="rId308" o:title=""/>
                                </v:shape>
                                <o:OLEObject Type="Embed" ProgID="" ShapeID="ole_rId307" DrawAspect="Content" ObjectID="_773570080" r:id="rId30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3662" w:dyaOrig="734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183.8pt;height:36.4pt" filled="f" o:ole="">
                                  <v:imagedata r:id="rId310" o:title=""/>
                                </v:shape>
                                <o:OLEObject Type="Embed" ProgID="" ShapeID="ole_rId309" DrawAspect="Content" ObjectID="_1224394107" r:id="rId30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118" w:dyaOrig="64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205.9pt;height:32.3pt" filled="f" o:ole="">
                                  <v:imagedata r:id="rId312" o:title=""/>
                                </v:shape>
                                <o:OLEObject Type="Embed" ProgID="" ShapeID="ole_rId311" DrawAspect="Content" ObjectID="_687746427" r:id="rId3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798" w:dyaOrig="662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290.15pt;height:33.15pt" filled="f" o:ole="">
                                  <v:imagedata r:id="rId314" o:title=""/>
                                </v:shape>
                                <o:OLEObject Type="Embed" ProgID="" ShapeID="ole_rId313" DrawAspect="Content" ObjectID="_1787813351" r:id="rId3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400" w:dyaOrig="659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256.75pt;height:31.1pt" filled="f" o:ole="">
                                  <v:imagedata r:id="rId316" o:title=""/>
                                </v:shape>
                                <o:OLEObject Type="Embed" ProgID="" ShapeID="ole_rId315" DrawAspect="Content" ObjectID="_1331994612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判断题，对的打“√”，错的打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相对于极性溶剂，</w:t>
                            </w:r>
                            <w:r>
                              <w:rPr>
                                <w:szCs w:val="21"/>
                              </w:rPr>
                              <w:t>碳正离子的在非极性溶剂中更稳定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环丙烷比环丁烷更容易开环。 （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1,3-</w:t>
                            </w:r>
                            <w:r>
                              <w:rPr/>
                              <w:t>戊二烯比</w:t>
                            </w:r>
                            <w:r>
                              <w:rPr/>
                              <w:t>1,4-</w:t>
                            </w:r>
                            <w:r>
                              <w:rPr/>
                              <w:t>戊二烯更稳定的主要原因是前者存在</w:t>
                            </w:r>
                            <w:r>
                              <w:rPr/>
                              <w:t>p-π</w:t>
                            </w:r>
                            <w:r>
                              <w:rPr/>
                              <w:t>共轭效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Diels-Alder</w:t>
                            </w:r>
                            <w:r>
                              <w:rPr/>
                              <w:t>反应从反应历程角度分析属于协同反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苯甲酸乙酯</w:t>
                            </w:r>
                            <w:r>
                              <w:rPr/>
                              <w:t>比</w:t>
                            </w:r>
                            <w:r>
                              <w:rPr/>
                              <w:t>苯甲酰氯</w:t>
                            </w:r>
                            <w:r>
                              <w:rPr/>
                              <w:t>的醇解反应慢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对氨基苯乙烯分子中，所有的碳原子都是</w:t>
                            </w: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杂化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对硝基苯酚的酸性比苯酚的酸性更强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倍半萜中</w:t>
                            </w:r>
                            <w:r>
                              <w:rPr>
                                <w:szCs w:val="21"/>
                              </w:rPr>
                              <w:t>含有</w:t>
                            </w:r>
                            <w:r>
                              <w:rPr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szCs w:val="21"/>
                              </w:rPr>
                              <w:t>个异戊二烯结构单元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9. </w:t>
                            </w:r>
                            <w:r>
                              <w:rPr/>
                              <w:t xml:space="preserve"> [2+2]</w:t>
                            </w:r>
                            <w:r>
                              <w:rPr/>
                              <w:t>环加成反应在加热的条件下可以进行反应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炔烃具有亲核加成的性质，而</w:t>
                            </w:r>
                            <w:r>
                              <w:rPr/>
                              <w:t>单烯烃不具有亲核加成的性质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五、用简单化学方法鉴别下列各组物质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5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6808" w:dyaOrig="578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330.15pt;height:28.2pt" filled="f" o:ole="">
                                  <v:imagedata r:id="rId318" o:title=""/>
                                </v:shape>
                                <o:OLEObject Type="Embed" ProgID="" ShapeID="ole_rId317" DrawAspect="Content" ObjectID="_1437586619" r:id="rId3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己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正己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-</w:t>
                            </w:r>
                            <w:r>
                              <w:rPr/>
                              <w:t>己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-</w:t>
                            </w:r>
                            <w:r>
                              <w:rPr/>
                              <w:t>己炔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六、推断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卤代烃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>Br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与氢氧化钠的乙醇溶液加热，生成分子式为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>的化合物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用高锰酸钾的酸性水溶液氧化可得一个酮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和一个羧酸（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）。而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与溴化氢作用得到的产物是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的异构体（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）。试写出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）可能的构造式。</w:t>
                            </w:r>
                            <w:r>
                              <w:rPr>
                                <w:szCs w:val="21"/>
                              </w:rPr>
                              <w:t>（每个化合物结构式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某化合物的分子式为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，下图为其的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图，推断该化合物的结构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74615" cy="15544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461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化合物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jc w:val="left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七、合成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由甲苯（</w:t>
                            </w:r>
                            <w:r>
                              <w:rPr/>
                              <w:object w:dxaOrig="1240" w:dyaOrig="581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52.9pt;height:24.65pt" filled="f" o:ole="">
                                  <v:imagedata r:id="rId321" o:title=""/>
                                </v:shape>
                                <o:OLEObject Type="Embed" ProgID="" ShapeID="ole_rId320" DrawAspect="Content" ObjectID="_337865946" r:id="rId320"/>
                              </w:object>
                            </w:r>
                            <w:r>
                              <w:rPr/>
                              <w:t>）及必要的原料出发，合成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溴</w:t>
                            </w:r>
                            <w:r>
                              <w:rPr/>
                              <w:t>甲</w:t>
                            </w:r>
                            <w:r>
                              <w:rPr/>
                              <w:t>苯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object w:dxaOrig="1428" w:dyaOrig="1188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57.1pt;height:47.45pt" filled="f" o:ole="">
                                  <v:imagedata r:id="rId323" o:title=""/>
                                </v:shape>
                                <o:OLEObject Type="Embed" ProgID="" ShapeID="ole_rId322" DrawAspect="Content" ObjectID="_907380264" r:id="rId322"/>
                              </w:objec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150" w:after="0"/>
                              <w:ind w:firstLine="31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由丙烯及必要的原料出发，合成丁醇（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H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24"/>
      <w:footerReference w:type="default" r:id="rId32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image" Target="media/image79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1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1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3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3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3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3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3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8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9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4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4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4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4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4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4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6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47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4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5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5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5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5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5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5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5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5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6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6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6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6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6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6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6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6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8.wmf"/><Relationship Id="rId319" Type="http://schemas.openxmlformats.org/officeDocument/2006/relationships/image" Target="media/image79.png"/><Relationship Id="rId320" Type="http://schemas.openxmlformats.org/officeDocument/2006/relationships/oleObject" Target="embeddings/oleObject159.bin"/><Relationship Id="rId321" Type="http://schemas.openxmlformats.org/officeDocument/2006/relationships/image" Target="media/image8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81.wmf"/><Relationship Id="rId324" Type="http://schemas.openxmlformats.org/officeDocument/2006/relationships/header" Target="header1.xml"/><Relationship Id="rId325" Type="http://schemas.openxmlformats.org/officeDocument/2006/relationships/footer" Target="footer1.xml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0:22:00Z</dcterms:created>
  <dc:creator>微软用户</dc:creator>
  <dc:description/>
  <cp:keywords/>
  <dc:language>en-US</dc:language>
  <cp:lastModifiedBy>zhaozy</cp:lastModifiedBy>
  <cp:lastPrinted>2018-11-27T17:04:00Z</cp:lastPrinted>
  <dcterms:modified xsi:type="dcterms:W3CDTF">2018-11-27T10:22:00Z</dcterms:modified>
  <cp:revision>10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