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1350917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科目名称：医学生物化学（</w:t>
                                  </w:r>
                                  <w:r>
                                    <w:rPr>
                                      <w:rFonts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eastAsia="微软雅黑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□计算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□直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根据氨基酸的理化性质可分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氨基酸处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大于其</w:t>
                                  </w:r>
                                  <w:r>
                                    <w:rPr>
                                      <w:szCs w:val="21"/>
                                    </w:rPr>
                                    <w:t>pI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溶液时，分子带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电，在电场中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极游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结合蛋白酶类必需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结合后才具有活性，前者的作用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后者的作用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操纵子由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     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同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肝脏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循环将有毒的氨转变成无毒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这一过程是在肝细胞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进行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right="29" w:hanging="4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膜受体包括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等三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二、单项选择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关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K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得意义不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是酶的特征性常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与酶的结构有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与酶所催化的底物有关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等于反应速度为最大速度一半时的酶的浓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哪种胆汁酸是次级胆汁酸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甘氨鹅脱氧胆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牛磺鹅脱氧胆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甘氨胆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脱氧胆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哪种碱基只存在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而不存在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腺嘌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鸟嘌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尿嘧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胸腺嘧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决定酶专一性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辅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酶蛋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金属离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辅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哪种氨基酸不在肝内进行活跃代谢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酪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缬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鸟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苯丙氨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核酸的基本组成单位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戊糖和碱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戊糖和磷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核苷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戊糖、碱基和磷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合成糖蛋白糖链的酶主要存在于（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溶酶体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高尔基体</w:t>
                                  </w:r>
                                  <w:r>
                                    <w:rPr/>
                                    <w:t>   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细胞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胞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心肌中富含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LDH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工酶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 LDH1    B. LDH2   C. LDH3     D. LDH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核酸中核苷酸之间的连接方式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 3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,5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二酯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2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,3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二酯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2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,5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二酯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糖苷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酶的非竞争性抑制作用的动力学变化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不变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Vmax</w:t>
                                  </w:r>
                                  <w:r>
                                    <w:rPr>
                                      <w:szCs w:val="21"/>
                                    </w:rPr>
                                    <w:t>降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降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Vmax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增高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Vmax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K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不变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V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、不参与血红素合成的物质有（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甘氨酸</w:t>
                                  </w:r>
                                  <w:r>
                                    <w:rPr/>
                                    <w:t>  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门冬氨酸</w:t>
                                  </w:r>
                                  <w:r>
                                    <w:rPr/>
                                    <w:t>    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琥珀酰</w:t>
                                  </w:r>
                                  <w:r>
                                    <w:rPr/>
                                    <w:t>CoA    D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Fe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perscript"/>
                                    </w:rPr>
                                    <w:t>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下列单糖中，不参与糖蛋白糖链合成的是（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半乳糖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N-</w:t>
                                  </w:r>
                                  <w:r>
                                    <w:rPr/>
                                    <w:t>乙酰葡糖胺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岩藻糖</w:t>
                                  </w:r>
                                  <w:r>
                                    <w:rPr/>
                                    <w:t>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艾杜糖醛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核酸溶液在下列哪种波长有最大光吸收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 260</w:t>
                                  </w:r>
                                  <w:r>
                                    <w:rPr>
                                      <w:szCs w:val="21"/>
                                    </w:rPr>
                                    <w:t>nm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B. 270</w:t>
                                  </w:r>
                                  <w:r>
                                    <w:rPr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m     C. 280nm    D. 340n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维生素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缺乏时，会引起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佝偻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呆小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痛风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夜盲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正常成人血红蛋白的亚基组成是（</w:t>
                                  </w:r>
                                  <w:r>
                                    <w:rPr/>
                                    <w:t>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. α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         B. α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γ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          C. α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            D. α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哪一个反应是耗能反应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</w:t>
                                  </w:r>
                                  <w:r>
                                    <w:rPr>
                                      <w:szCs w:val="21"/>
                                    </w:rPr>
                                    <w:t>果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果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</w:t>
                                  </w:r>
                                  <w:r>
                                    <w:rPr>
                                      <w:szCs w:val="21"/>
                                    </w:rPr>
                                    <w:t>果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1,6-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磷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3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甘油醛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</w:t>
                                  </w:r>
                                  <w:r>
                                    <w:rPr>
                                      <w:szCs w:val="21"/>
                                    </w:rPr>
                                    <w:t>1,3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磷酸甘油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1,3-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磷酸甘油酸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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甘油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是常见的酶活性中心的必需基团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半胱氨酸和胱氨酸的巯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组氨酸的咪唑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谷氨酸、天冬氨酸的侧链羧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丝氨酸的羟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维持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szCs w:val="21"/>
                                    </w:rPr>
                                    <w:t>双螺旋横向稳定性的力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螺旋内侧输水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碱基堆积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碱基对之间的氢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二脂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降钙素对钙磷代谢的影响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使尿磷减少，血磷升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使尿钙减少，血钙增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使尿钙增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促进溶骨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柠檬酸循环中，草酰乙酸最主要的来源是：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柠檬酸裂解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丙酮酸羧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苹果酸脱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天冬氨酸脱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糖糖经无氧氧化生成乳酸，净生成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TP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为：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 1     B. 2    C. 3   D.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蚕豆病患者，缺乏下列哪种酶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磷酸脱氢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糖激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谷胱甘肽还原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肝脏不能利用酮体是因为缺乏什么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琥珀酰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成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琥珀酰脱氢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琥珀酰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转磷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HMG-C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成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基因结构突变不包括（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点突变</w:t>
                                  </w:r>
                                  <w:r>
                                    <w:rPr/>
                                    <w:t>      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染色体易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基因扩增</w:t>
                                  </w:r>
                                  <w:r>
                                    <w:rPr/>
                                    <w:t>      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原癌基因的表达异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血氨最主要的来源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蛋白质腐败作用产生的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氨基酸脱氨基作用产生的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体内胺类物质分解产生的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肾小管远端谷氨酰胺水解产生的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关于细胞色素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yt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叙述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只存在于线粒体内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C</w:t>
                                  </w:r>
                                  <w:r>
                                    <w:rPr>
                                      <w:szCs w:val="21"/>
                                    </w:rPr>
                                    <w:t>ytc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将电子传递给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辅基为铁卟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辅基与酶蛋白共价结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合成甘油三脂所需的甘油主要来自于：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甘油三酯分解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甘油磷脂分解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萄糖代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氨基酸转变而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哪种氨基酸在脑内代谢可产生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氨基丁酸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天冬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谷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亮氨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不是磺胺类药物能抗菌抑菌作用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抑制了细菌的二氢叶酸还原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抑制了细菌的二氢叶酸合成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竞争对象是对氨基本甲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属于竞争性抑制作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、下列不属于高能磷酸化合物的是（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磷酸肌酸</w:t>
                                  </w:r>
                                  <w:r>
                                    <w:rPr/>
                                    <w:t>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2,3-BPG      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氨甲酰磷酸</w:t>
                                  </w:r>
                                  <w:r>
                                    <w:rPr/>
                                    <w:t> 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>磷酸烯醇式丙酮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、多项选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参与血红素合成的物质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甘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门冬氨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琥珀酰</w:t>
                                  </w:r>
                                  <w:r>
                                    <w:rPr>
                                      <w:szCs w:val="21"/>
                                    </w:rPr>
                                    <w:t>CoA    D. Fe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谷胱甘肽的功能包括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解毒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细胞内的重要还原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参与细胞间的信息传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参与氨基酸的吸收及向细胞内的转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不具有四级结构的蛋白质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肌红蛋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血红蛋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胰岛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核糖核酸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肝脏在糖代谢中的作用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持血糖浓度的稳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糖转变为脂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产生</w:t>
                                  </w:r>
                                  <w:r>
                                    <w:rPr>
                                      <w:szCs w:val="21"/>
                                    </w:rPr>
                                    <w:t>NAD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磷酸戊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使脂酸转变成葡萄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脂酰基从胞液进入线粒体需要下列哪些物质及酶参与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肉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柠檬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肉碱脂酰转移酶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肉碱脂酰转移酶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电子传递链中氧化与磷酸化偶联的部位是（</w:t>
                                  </w: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NAD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CoQ        B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FAD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CoQ     C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CoQ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Cyt c         D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Cyt a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氨甲酰磷酸是哪些物质合成代谢的中间产物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尿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嘌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嘧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血红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关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导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成的叙述，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链的合成方向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转录过程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聚合酶需要引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只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</w:rPr>
                                    <w:t>存在时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聚合酶才能催化生成磷酸二酯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大多数情况下只有一股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</w:rPr>
                                    <w:t>链作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模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有关氨基酸活化的叙述中，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氨基酸必须经过活化后才能参与蛋白质合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氨基酸的活化发生在氨基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活化的氨基酸结合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t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氨基酸臂上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活化反应由氨基酰</w:t>
                                  </w:r>
                                  <w:r>
                                    <w:rPr>
                                      <w:szCs w:val="21"/>
                                    </w:rPr>
                                    <w:t>-tRNA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成酶催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细胞间信息物质包括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激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局部化学介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神经递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三磷酸肌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四、名词解释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个名词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每个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别构酶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脂肪动员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第二信使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糖蛋白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遗传密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五、简答题（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蛋白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-</w:t>
                                  </w:r>
                                  <w:r>
                                    <w:rPr>
                                      <w:szCs w:val="21"/>
                                    </w:rPr>
                                    <w:t>螺旋的结构特点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血糖的来源和去路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酶的化学修饰调节的特点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何谓微量元素？举例说明微量元素的生理作用（至少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例）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六、论述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题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试比较两类核酸的化学组成、分子结构、分布及生物学作用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408324037" r:id="rId4"/>
                              </w:object>
                              <w:t>2019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科目名称：医学生物化学（</w:t>
                            </w:r>
                            <w:r>
                              <w:rPr>
                                <w:rFonts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eastAsia="微软雅黑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隶书"/>
                                <w:szCs w:val="21"/>
                              </w:rPr>
                              <w:t>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隶书"/>
                                <w:szCs w:val="21"/>
                              </w:rPr>
                              <w:t>□计算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隶书"/>
                                <w:szCs w:val="21"/>
                              </w:rPr>
                              <w:t>□直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隶书"/>
                                <w:szCs w:val="21"/>
                              </w:rPr>
                              <w:t>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根据氨基酸的理化性质可分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四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氨基酸处在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大于其</w:t>
                            </w:r>
                            <w:r>
                              <w:rPr>
                                <w:szCs w:val="21"/>
                              </w:rPr>
                              <w:t>pI</w:t>
                            </w:r>
                            <w:r>
                              <w:rPr>
                                <w:szCs w:val="21"/>
                              </w:rPr>
                              <w:t>的溶液时，分子带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电，在电场中向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极游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结合蛋白酶类必需由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相结合后才具有活性，前者的作用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后者的作用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操纵子由</w:t>
                            </w:r>
                            <w:r>
                              <w:rPr>
                                <w:u w:val="single"/>
                              </w:rPr>
                              <w:t>    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u w:val="single"/>
                              </w:rPr>
                              <w:t>     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u w:val="single"/>
                              </w:rPr>
                              <w:t>     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共同组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肝脏经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循环将有毒的氨转变成无毒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，这一过程是在肝细胞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中进行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right="29" w:hanging="42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膜受体包括</w:t>
                            </w:r>
                            <w:r>
                              <w:rPr>
                                <w:u w:val="single"/>
                              </w:rPr>
                              <w:t>     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u w:val="single"/>
                              </w:rPr>
                              <w:t>       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等三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二、单项选择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关于</w:t>
                            </w:r>
                            <w:r>
                              <w:rPr>
                                <w:szCs w:val="21"/>
                              </w:rPr>
                              <w:t>Km</w:t>
                            </w:r>
                            <w:r>
                              <w:rPr>
                                <w:szCs w:val="21"/>
                              </w:rPr>
                              <w:t>值得意义不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是酶的特征性常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B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与酶的结构有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与酶所催化的底物有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等于反应速度为最大速度一半时的酶的浓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下列哪种胆汁酸是次级胆汁酸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甘氨鹅脱氧胆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牛磺鹅脱氧胆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甘氨胆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脱氧胆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下列哪种碱基只存在于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szCs w:val="21"/>
                              </w:rPr>
                              <w:t>而不存在于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szCs w:val="21"/>
                              </w:rPr>
                              <w:t>中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腺嘌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鸟嘌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尿嘧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胸腺嘧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决定酶专一性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辅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酶蛋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金属离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辅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下列哪种氨基酸不在肝内进行活跃代谢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酪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缬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鸟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苯丙氨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核酸的基本组成单位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戊糖和碱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戊糖和磷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核苷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戊糖、碱基和磷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合成糖蛋白糖链的酶主要存在于（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溶酶体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高尔基体</w:t>
                            </w:r>
                            <w:r>
                              <w:rPr/>
                              <w:t>   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 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细胞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 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胞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心肌中富含的</w:t>
                            </w:r>
                            <w:r>
                              <w:rPr>
                                <w:szCs w:val="21"/>
                              </w:rPr>
                              <w:t>LDH</w:t>
                            </w:r>
                            <w:r>
                              <w:rPr>
                                <w:szCs w:val="21"/>
                              </w:rPr>
                              <w:t>同工酶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 LDH1    B. LDH2   C. LDH3     D. LDH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核酸中核苷酸之间的连接方式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 3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,5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二酯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 2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,3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二酯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 2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,5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二酯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糖苷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酶的非竞争性抑制作用的动力学变化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不变，</w:t>
                            </w:r>
                            <w:r>
                              <w:rPr>
                                <w:szCs w:val="21"/>
                              </w:rPr>
                              <w:t>Vmax</w:t>
                            </w:r>
                            <w:r>
                              <w:rPr>
                                <w:szCs w:val="21"/>
                              </w:rPr>
                              <w:t>降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B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降低，</w:t>
                            </w:r>
                            <w:r>
                              <w:rPr>
                                <w:szCs w:val="21"/>
                              </w:rPr>
                              <w:t>Vmax</w:t>
                            </w:r>
                            <w:r>
                              <w:rPr>
                                <w:szCs w:val="21"/>
                              </w:rPr>
                              <w:t>不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增高，</w:t>
                            </w:r>
                            <w:r>
                              <w:rPr>
                                <w:szCs w:val="21"/>
                              </w:rPr>
                              <w:t>Vmax</w:t>
                            </w:r>
                            <w:r>
                              <w:rPr>
                                <w:szCs w:val="21"/>
                              </w:rPr>
                              <w:t>不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D.K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值不变，</w:t>
                            </w:r>
                            <w:r>
                              <w:rPr>
                                <w:szCs w:val="21"/>
                              </w:rPr>
                              <w:t>V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不参与血红素合成的物质有（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甘氨酸</w:t>
                            </w:r>
                            <w:r>
                              <w:rPr/>
                              <w:t>  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门冬氨酸</w:t>
                            </w:r>
                            <w:r>
                              <w:rPr/>
                              <w:t>    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琥珀酰</w:t>
                            </w:r>
                            <w:r>
                              <w:rPr/>
                              <w:t>CoA    D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 xml:space="preserve"> Fe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perscript"/>
                              </w:rPr>
                              <w:t>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下列单糖中，不参与糖蛋白糖链合成的是（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半乳糖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  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N-</w:t>
                            </w:r>
                            <w:r>
                              <w:rPr/>
                              <w:t>乙酰葡糖胺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  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岩藻糖</w:t>
                            </w:r>
                            <w:r>
                              <w:rPr/>
                              <w:t>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  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艾杜糖醛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、核酸溶液在下列哪种波长有最大光吸收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 260</w:t>
                            </w:r>
                            <w:r>
                              <w:rPr>
                                <w:szCs w:val="21"/>
                              </w:rPr>
                              <w:t>nm</w:t>
                            </w:r>
                            <w:r>
                              <w:rPr>
                                <w:szCs w:val="21"/>
                              </w:rPr>
                              <w:t xml:space="preserve">    B. 270</w:t>
                            </w: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m     C. 280nm    D. 340n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、维生素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缺乏时，会引起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佝偻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呆小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痛风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夜盲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正常成人血红蛋白的亚基组成是（</w:t>
                            </w:r>
                            <w:r>
                              <w:rPr/>
                              <w:t>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. α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         B. α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γ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          C. α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            D. α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哪一个反应是耗能反应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葡糖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</w:t>
                            </w:r>
                            <w:r>
                              <w:rPr>
                                <w:szCs w:val="21"/>
                              </w:rPr>
                              <w:t>果糖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果糖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</w:t>
                            </w:r>
                            <w:r>
                              <w:rPr>
                                <w:szCs w:val="21"/>
                              </w:rPr>
                              <w:t>果糖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1,6-</w:t>
                            </w:r>
                            <w:r>
                              <w:rPr>
                                <w:szCs w:val="21"/>
                              </w:rPr>
                              <w:t>二磷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. 3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甘油醛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</w:t>
                            </w:r>
                            <w:r>
                              <w:rPr>
                                <w:szCs w:val="21"/>
                              </w:rPr>
                              <w:t>1,3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二磷酸甘油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 1,3-</w:t>
                            </w:r>
                            <w:r>
                              <w:rPr>
                                <w:szCs w:val="21"/>
                              </w:rPr>
                              <w:t>二磷酸甘油酸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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甘油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、不是常见的酶活性中心的必需基团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半胱氨酸和胱氨酸的巯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组氨酸的咪唑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谷氨酸、天冬氨酸的侧链羧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丝氨酸的羟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、维持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szCs w:val="21"/>
                              </w:rPr>
                              <w:t>双螺旋横向稳定性的力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螺旋内侧输水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碱基堆积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碱基对之间的氢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磷酸二脂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、降钙素对钙磷代谢的影响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使尿磷减少，血磷升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使尿钙减少，血钙增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使尿钙增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促进溶骨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、柠檬酸循环中，草酰乙酸最主要的来源是：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柠檬酸裂解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丙酮酸羧化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苹果酸脱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天冬氨酸脱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mol</w:t>
                            </w:r>
                            <w:r>
                              <w:rPr>
                                <w:szCs w:val="21"/>
                              </w:rPr>
                              <w:t>葡糖糖经无氧氧化生成乳酸，净生成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TP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</w:rPr>
                              <w:t>数为：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 1     B. 2    C. 3   D. 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、蚕豆病患者，缺乏下列哪种酶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葡糖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葡糖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磷酸脱氢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葡糖激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谷胱甘肽还原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、肝脏不能利用酮体是因为缺乏什么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琥珀酰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合成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琥珀酰脱氢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琥珀酰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转磷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. HMG-C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合成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基因结构突变不包括（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点突变</w:t>
                            </w:r>
                            <w:r>
                              <w:rPr/>
                              <w:t>      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染色体易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基因扩增</w:t>
                            </w:r>
                            <w:r>
                              <w:rPr/>
                              <w:t>      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原癌基因的表达异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、血氨最主要的来源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蛋白质腐败作用产生的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氨基酸脱氨基作用产生的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体内胺类物质分解产生的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肾小管远端谷氨酰胺水解产生的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Cs w:val="21"/>
                              </w:rPr>
                              <w:t>、关于细胞色素（</w:t>
                            </w:r>
                            <w:r>
                              <w:rPr>
                                <w:szCs w:val="21"/>
                              </w:rPr>
                              <w:t>Cyt</w:t>
                            </w:r>
                            <w:r>
                              <w:rPr>
                                <w:szCs w:val="21"/>
                              </w:rPr>
                              <w:t>）叙述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只存在于线粒体内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B. C</w:t>
                            </w:r>
                            <w:r>
                              <w:rPr>
                                <w:szCs w:val="21"/>
                              </w:rPr>
                              <w:t>ytc</w:t>
                            </w:r>
                            <w:r>
                              <w:rPr>
                                <w:szCs w:val="21"/>
                              </w:rPr>
                              <w:t>可将电子传递给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辅基为铁卟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辅基与酶蛋白共价结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、合成甘油三脂所需的甘油主要来自于：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甘油三酯分解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甘油磷脂分解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葡萄糖代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有氨基酸转变而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、下列哪种氨基酸在脑内代谢可产生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氨基丁酸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天冬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谷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结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亮氨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、下列不是磺胺类药物能抗菌抑菌作用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抑制了细菌的二氢叶酸还原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抑制了细菌的二氢叶酸合成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竞争对象是对氨基本甲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属于竞争性抑制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、下列不属于高能磷酸化合物的是（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磷酸肌酸</w:t>
                            </w:r>
                            <w:r>
                              <w:rPr/>
                              <w:t>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 xml:space="preserve"> 2,3-BPG        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氨甲酰磷酸</w:t>
                            </w:r>
                            <w:r>
                              <w:rPr/>
                              <w:t> 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磷酸烯醇式丙酮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三、多项选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参与血红素合成的物质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甘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门冬氨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琥珀酰</w:t>
                            </w:r>
                            <w:r>
                              <w:rPr>
                                <w:szCs w:val="21"/>
                              </w:rPr>
                              <w:t>CoA    D. Fe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谷胱甘肽的功能包括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解毒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是细胞内的重要还原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参与细胞间的信息传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参与氨基酸的吸收及向细胞内的转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下列不具有四级结构的蛋白质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肌红蛋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血红蛋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胰岛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核糖核酸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肝脏在糖代谢中的作用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维持血糖浓度的稳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将糖转变为脂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产生</w:t>
                            </w:r>
                            <w:r>
                              <w:rPr>
                                <w:szCs w:val="21"/>
                              </w:rPr>
                              <w:t>NADPH</w:t>
                            </w:r>
                            <w:r>
                              <w:rPr>
                                <w:szCs w:val="21"/>
                              </w:rPr>
                              <w:t>和磷酸戊糖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使脂酸转变成葡萄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脂酰基从胞液进入线粒体需要下列哪些物质及酶参与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肉碱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柠檬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肉碱脂酰转移酶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肉碱脂酰转移酶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电子传递链中氧化与磷酸化偶联的部位是（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 xml:space="preserve"> NADH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CoQ        B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 xml:space="preserve"> FAD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CoQ     C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 xml:space="preserve"> CoQ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Cyt c         D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/>
                              <w:t xml:space="preserve"> Cyt aa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氨甲酰磷酸是哪些物质合成代谢的中间产物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尿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嘌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嘧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血红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下列关于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szCs w:val="21"/>
                              </w:rPr>
                              <w:t>指导的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szCs w:val="21"/>
                              </w:rPr>
                              <w:t>合成的叙述，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RNA</w:t>
                            </w:r>
                            <w:r>
                              <w:rPr>
                                <w:szCs w:val="21"/>
                              </w:rPr>
                              <w:t>链的合成方向是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转录过程中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szCs w:val="21"/>
                              </w:rPr>
                              <w:t>聚合酶需要引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只在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szCs w:val="21"/>
                              </w:rPr>
                              <w:t>存在时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szCs w:val="21"/>
                              </w:rPr>
                              <w:t>聚合酶才能催化生成磷酸二酯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大多数情况下只有一股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szCs w:val="21"/>
                              </w:rPr>
                              <w:t>链作为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szCs w:val="21"/>
                              </w:rPr>
                              <w:t>的模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有关氨基酸活化的叙述中，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氨基酸必须经过活化后才能参与蛋白质合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氨基酸的活化发生在氨基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活化的氨基酸结合在</w:t>
                            </w:r>
                            <w:r>
                              <w:rPr>
                                <w:szCs w:val="21"/>
                              </w:rPr>
                              <w:t>tRNA</w:t>
                            </w:r>
                            <w:r>
                              <w:rPr>
                                <w:szCs w:val="21"/>
                              </w:rPr>
                              <w:t>的氨基酸臂上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活化反应由氨基酰</w:t>
                            </w:r>
                            <w:r>
                              <w:rPr>
                                <w:szCs w:val="21"/>
                              </w:rPr>
                              <w:t>-tRNA</w:t>
                            </w:r>
                            <w:r>
                              <w:rPr>
                                <w:szCs w:val="21"/>
                              </w:rPr>
                              <w:t>合成酶催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细胞间信息物质包括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激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局部化学介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神经递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三磷酸肌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四、名词解释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个名词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每个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别构酶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脂肪动员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第二信使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糖蛋白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遗传密码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五、简答题（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简述蛋白质</w:t>
                            </w:r>
                            <w:r>
                              <w:rPr>
                                <w:szCs w:val="21"/>
                              </w:rPr>
                              <w:t>α-</w:t>
                            </w:r>
                            <w:r>
                              <w:rPr>
                                <w:szCs w:val="21"/>
                              </w:rPr>
                              <w:t>螺旋的结构特点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简述血糖的来源和去路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简述酶的化学修饰调节的特点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何谓微量元素？举例说明微量元素的生理作用（至少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例）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六、论述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(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题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试比较两类核酸的化学组成、分子结构、分布及生物学作用。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eastAsia="楷体_GB2312;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8:55:00Z</dcterms:created>
  <dc:creator>微软用户</dc:creator>
  <dc:description/>
  <cp:keywords/>
  <dc:language>en-US</dc:language>
  <cp:lastModifiedBy>HP</cp:lastModifiedBy>
  <cp:lastPrinted>2018-11-30T17:56:00Z</cp:lastPrinted>
  <dcterms:modified xsi:type="dcterms:W3CDTF">2018-11-30T09:56:00Z</dcterms:modified>
  <cp:revision>11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