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7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62831549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马克思主义基本原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论述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理解物质与意识的辩证关系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什么说“一切从实际出发是马克思主义认识论的根本要求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什么说“科技革命是推动经济和社会发展的强大杠杆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马克思劳动价值论具有怎样的理论和实践意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正确看待资本主义的历史地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习近平在纪念马克思诞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周年大会上的讲话中指出：“社会主义并没有定于一尊、一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成不变的套路”。结合社会主义发展道路多样性的原因，谈谈你的理解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eastAsia="黑体;SimHei"/>
                                      <w:color w:val="FFC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color w:val="FFC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color w:val="FFC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color w:val="FFC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2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261322939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马克思主义基本原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论述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如何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理解物质与意识的辩证关系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什么说“一切从实际出发是马克思主义认识论的根本要求”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什么说“科技革命是推动经济和社会发展的强大杠杆”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马克思劳动价值论具有怎样的理论和实践意义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正确看待资本主义的历史地位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习近平在纪念马克思诞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周年大会上的讲话中指出：“社会主义并没有定于一尊、一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成不变的套路”。结合社会主义发展道路多样性的原因，谈谈你的理解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eastAsia="黑体;SimHei"/>
                                <w:color w:val="FFC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color w:val="FFC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color w:val="FFC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color w:val="FFC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Administrator</cp:lastModifiedBy>
  <cp:lastPrinted>2016-10-14T10:26:00Z</cp:lastPrinted>
  <dcterms:modified xsi:type="dcterms:W3CDTF">2018-11-25T12:46:00Z</dcterms:modified>
  <cp:revision>5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