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5714424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行政管理学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行政领导权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行政信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政府决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行政沟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西方各国公务员制度的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政府公共关系的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民主集中制的含义和主要内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法治行政的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结合实际，论述我国行政监督机制存在的问题及完善措施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1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40299290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行政管理学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行政领导权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行政信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政府决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行政沟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西方各国公务员制度的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政府公共关系的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民主集中制的含义和主要内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法治行政的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结合实际，论述我国行政监督机制存在的问题及完善措施。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think4</cp:lastModifiedBy>
  <cp:lastPrinted>2018-11-26T09:56:00Z</cp:lastPrinted>
  <dcterms:modified xsi:type="dcterms:W3CDTF">2018-11-26T01:56:00Z</dcterms:modified>
  <cp:revision>3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