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491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49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7981289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马克思主义哲学原理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小时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实践的本质和作用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意识对物质的反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  <w:t>价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  <w:t>哲学的本质和作用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生产力及其基本要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阐述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上层建筑一定要适合经济基础状况的规律及其现实意义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什么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辩证思维方法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？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如何理解辩证思维方法是人们认识世界和改造世界的方法论？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为什么说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人的社会价值与个人价值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在本质上是统一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阐述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本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现象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二者之间的关系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及把握这一关系的方法论意义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、阐述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矛盾普遍性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矛盾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特殊性及其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辩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关系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楷体_GB2312;楷体" w:hAnsi="楷体_GB2312;楷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89.8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652614896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马克思主义哲学原理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小时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实践的本质和作用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意识对物质的反作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  <w:t>价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  <w:t>哲学的本质和作用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生产力及其基本要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阐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上层建筑一定要适合经济基础状况的规律及其现实意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什么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辩证思维方法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如何理解辩证思维方法是人们认识世界和改造世界的方法论？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为什么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人的社会价值与个人价值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在本质上是统一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？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阐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本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现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二者之间的关系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及把握这一关系的方法论意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、阐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矛盾普遍性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矛盾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特殊性及其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辩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关系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3:58:00Z</dcterms:created>
  <dc:creator>微软用户</dc:creator>
  <dc:description/>
  <cp:keywords/>
  <dc:language>en-US</dc:language>
  <cp:lastModifiedBy>dreamsummit</cp:lastModifiedBy>
  <cp:lastPrinted>2018-11-26T17:38:00Z</cp:lastPrinted>
  <dcterms:modified xsi:type="dcterms:W3CDTF">2018-11-26T09:39:00Z</dcterms:modified>
  <cp:revision>1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