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21521896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汉语写作与百科知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■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孔子认为教育的根本目的在于培养人的高尚道德情操，教育的具体科目表现为“六艺”，下列不是“六艺”的一项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礼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射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在中国现代作家中，有两位作家对民族性或国民性的关注十分引人注目，一位是鲁迅，另一位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他的代表作有《离婚》、《骆驼祥子》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郁达夫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郭沫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老舍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巴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《资治通鉴》中写道：“扬州富庶甲天下，时人称‘扬一益二’。”“益”指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杭州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成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苏州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洛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我国陆上国界长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万多千米，共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个陆上邻国，下列不是我国陆上邻国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韩国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吉尔吉斯斯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缅甸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阿富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从连云港称火车沿陇海线西行至兰州，可以顺道游览的景点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黄山、泰山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西湖、苏州园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避暑山庄、桂林山水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龙门石窟、秦陵兵马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在党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上，提出“建设有中国特色社会主义”的任务，形成了这一理论的主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十一届三中全会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二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十三大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四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在宏观经济总量指标中，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GDP”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指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国民生产总值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国内生产总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国民生产净值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国民收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我国宪法规定，宪法的修改须经全体代表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以上多数通过方为有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二分之一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分之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五分之三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五分之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美索不达米亚文明的创建者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阿卡德人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米底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苏美尔人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斯巴达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世纪的启蒙运动兴起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然后迅速遍及欧洲主要国家乃至北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英国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德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法国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意大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美国的总面积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万平方公里，居世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第一位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二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第三位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四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加拿大第一大城市和金融中心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2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渥太华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哥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2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多伦多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蒙特利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在明末清初的翻译高潮中，最著名的有徐光启、李之藻、杨廷筠、王徵等人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与利玛窦合作翻译了《几何原本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徐光启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李之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杨廷筠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王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在翻译的语言问题上也作了一系列精彩的论述。他认为白话文“一无规则、二无体制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2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傅雷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鲁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周作人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郭沫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提出了世界上最早的太阳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古巴比伦人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古印度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古埃及人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古代中国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》是我国最早的一部数学专著，记载了著名的“勾股定理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周髀算经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九章算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孙子算经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发现，是牛顿力学的最高成就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牛顿第一定律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第二定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牛顿第三定律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万有引力定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是陆王心学的集大成者，因他曾在余姚阳明洞结庐，自号阳明子，故被学者称为阳明先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陆九渊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朱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王守仁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程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“初唐四杰”及之后的杜审言等人使五言、七言律诗的体式得以固定，下面不属于“初唐四杰”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宋之问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卢照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骆宾王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杨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下列考古名址及著名文物对应错误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殷墟遗址——司母戊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星堆遗址——四羊方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曾侯乙墓——曾侯乙编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长沙马王堆汉墓——素纱蝉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抗日战争中，张自忠将军壮烈殉国的战役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淞沪战役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儿庄战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枣宜战役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豫湘桂战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船队完成了人类历史上第一次环球航行，证明整个世界在海洋上是相通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2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哥伦布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麦哲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卡布拉尔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葡萄牙王子亨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下列不属于中国“四大发明”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造纸术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活字印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指南针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丝绸纺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下列历史事件与发生时间对应正确的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一次世界大战结束—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日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德国闪电战入侵波兰—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本偷袭美国珍珠港—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美国用原子弹轰炸广岛、长崎—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《道德经》又称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《论语》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孟子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《老子》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孝经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文艺复兴的核心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科学与民主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追求自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宗教改革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文主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英国的君主立宪是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后开始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英国内战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光荣革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宪章运动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宗教改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西方最早的翻译理论家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维吉尔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达哥拉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西塞罗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普鲁塔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双螺旋结构的发现被称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世纪生物学最伟大的发现，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诞生的标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生物学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遗传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分子生物学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子遗传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常提到的“小康社会”中“小康”一次出自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《诗经 》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论语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《大学》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中庸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95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，在硅晶体的基础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研制成功，带来了计算机的微型化，开创了信息时代新纪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中国古代在汉末出现一本对后世影响很大的医学著作——《伤寒杂病论》，它的作者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文中，林语堂系统、全面阐述了他的翻译理论，这是他为吴曙天编选的《论翻译》一书所撰的序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英国女王是澳大利亚的国家元首，由其任命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为法定的最高行政长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中世纪基督教精神的最典型的表现形式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司马迁的父亲司马谈将中国“诸子百家”首次划分为儒、墨、名、法、道、阴阳六家，后来刘歆在《七略》中又增加纵横、杂、农、小说共十家，后人去掉小说家，将剩下的九家成为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”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鲁迅创作有纯散文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其中有我们熟知的《从百草园到三味书屋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，我国第一艘载人飞船神州五号成功飞入太空，首位宇航员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我国省级行政单位都有简称，湖北省的简称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联合国官方正式使用的语言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种，分别是阿拉伯语、汉语、英语、法语、俄语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正当防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《史记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萨拉热窝事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缩略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太阳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应用文写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武汉科技大学外国语学院决定近期组织一次研究生学术研讨会，请你拟写一份会议通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议论文写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阅读下列这篇文章，根据文意，自拟题目，写一篇议论文，字数不少于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0"/>
                                      <w:szCs w:val="30"/>
                                    </w:rPr>
                                    <w:t>读书如吃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穆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饿了，要吃。渴了，要喝。寒了，增衣，困了，要睡。腰酸了揉腰，腿麻了捶腿。憋屈了，出门走走，散散心。这些都是大脑的常务工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见到好吃的多吃几口，遇着顺耳的话多听几句。这是人之常情，但要守个度，不宜过量。“人往高处走”“芝麻开花节节高”，这些都是励志的话，按着这样的“图纸”去“施工”的时候，大脑一定要清醒，不要被这些话弄得头昏脑胀，要留神这些话背后危险的一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人的肚子里，藏着两种东西：食物和知识。这两样东西性质不同，但运行原理是一样的。都是以有形的模样，在大脑的统筹下收入囊中。饺子、面条、米、肉、蔬菜是食物，课本、典籍是知识，之后消化成无形的能量，分散供给身体的各个器官。无法再消化的，就通过渠道排泄出去。一个人把“之乎者也”吃进肚子，吐出来还是满嘴的“之乎者也”，就是没有消化好。读书和吃饭一样，不是越多越好，吃饱就行了。吃饱了要去干活，这是吃的目的。一个人读了一肚子书，满腹经纶而无所作为，也是饭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;微软雅黑" w:hAnsi="楷体_GB2312;微软雅黑" w:eastAsia="楷体_GB2312;微软雅黑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黑体;SimHei" w:ascii="楷体_GB2312;微软雅黑" w:hAnsi="楷体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21820055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汉语写作与百科知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■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孔子认为教育的根本目的在于培养人的高尚道德情操，教育的具体科目表现为“六艺”，下列不是“六艺”的一项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礼     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乐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射     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在中国现代作家中，有两位作家对民族性或国民性的关注十分引人注目，一位是鲁迅，另一位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他的代表作有《离婚》、《骆驼祥子》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郁达夫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郭沫若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老舍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巴金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《资治通鉴》中写道：“扬州富庶甲天下，时人称‘扬一益二’。”“益”指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杭州 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成都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苏州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洛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我国陆上国界长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万多千米，共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个陆上邻国，下列不是我国陆上邻国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韩国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吉尔吉斯斯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缅甸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阿富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从连云港称火车沿陇海线西行至兰州，可以顺道游览的景点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黄山、泰山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西湖、苏州园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避暑山庄、桂林山水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龙门石窟、秦陵兵马俑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在党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上，提出“建设有中国特色社会主义”的任务，形成了这一理论的主题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十一届三中全会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二大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十三大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四大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在宏观经济总量指标中，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GDP”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指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国民生产总值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内生产总值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国民生产净值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民收入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我国宪法规定，宪法的修改须经全体代表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以上多数通过方为有效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二分之一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分之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五分之三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五分之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美索不达米亚文明的创建者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阿卡德人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米底人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苏美尔人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斯巴达人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世纪的启蒙运动兴起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然后迅速遍及欧洲主要国家乃至北美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英国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德国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法国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意大利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美国的总面积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万平方公里，居世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第一位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二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第三位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四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加拿大第一大城市和金融中心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2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渥太华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哥华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多伦多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蒙特利尔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在明末清初的翻译高潮中，最著名的有徐光启、李之藻、杨廷筠、王徵等人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与利玛窦合作翻译了《几何原本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徐光启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李之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杨廷筠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徵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在翻译的语言问题上也作了一系列精彩的论述。他认为白话文“一无规则、二无体制”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傅雷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迅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周作人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郭沫若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提出了世界上最早的太阳历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古巴比伦人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古印度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古埃及人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古代中国人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》是我国最早的一部数学专著，记载了著名的“勾股定理”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周髀算经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九章算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孙子算经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缀术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发现，是牛顿力学的最高成就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牛顿第一定律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第二定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牛顿第三定律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万有引力定律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是陆王心学的集大成者，因他曾在余姚阳明洞结庐，自号阳明子，故被学者称为阳明先生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陆九渊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朱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王守仁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程颐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“初唐四杰”及之后的杜审言等人使五言、七言律诗的体式得以固定，下面不属于“初唐四杰”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宋之问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卢照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骆宾王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杨炯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下列考古名址及著名文物对应错误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殷墟遗址——司母戊鼎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星堆遗址——四羊方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曾侯乙墓——曾侯乙编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长沙马王堆汉墓——素纱蝉衣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抗日战争中，张自忠将军壮烈殉国的战役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淞沪战役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儿庄战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枣宜战役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豫湘桂战役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1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船队完成了人类历史上第一次环球航行，证明整个世界在海洋上是相通的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哥伦布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麦哲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卡布拉尔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葡萄牙王子亨利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下列不属于中国“四大发明”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造纸术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活字印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指南针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丝绸纺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下列历史事件与发生时间对应正确的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一次世界大战结束—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日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德国闪电战入侵波兰—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3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本偷袭美国珍珠港—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3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美国用原子弹轰炸广岛、长崎—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4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《道德经》又称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《论语》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孟子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《老子》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孝经》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文艺复兴的核心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科学与民主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追求自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宗教改革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文主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英国的君主立宪是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后开始的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英国内战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光荣革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宪章运动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宗教改革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西方最早的翻译理论家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维吉尔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达哥拉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西塞罗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普鲁塔克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双螺旋结构的发现被称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世纪生物学最伟大的发现，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诞生的标志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生物学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遗传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子生物学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子遗传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常提到的“小康社会”中“小康”一次出自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《诗经 》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论语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《大学》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中庸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95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，在硅晶体的基础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研制成功，带来了计算机的微型化，开创了信息时代新纪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中国古代在汉末出现一本对后世影响很大的医学著作——《伤寒杂病论》，它的作者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文中，林语堂系统、全面阐述了他的翻译理论，这是他为吴曙天编选的《论翻译》一书所撰的序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英国女王是澳大利亚的国家元首，由其任命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为法定的最高行政长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中世纪基督教精神的最典型的表现形式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司马迁的父亲司马谈将中国“诸子百家”首次划分为儒、墨、名、法、道、阴阳六家，后来刘歆在《七略》中又增加纵横、杂、农、小说共十家，后人去掉小说家，将剩下的九家成为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”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鲁迅创作有纯散文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其中有我们熟知的《从百草园到三味书屋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，我国第一艘载人飞船神州五号成功飞入太空，首位宇航员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我国省级行政单位都有简称，湖北省的简称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联合国官方正式使用的语言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种，分别是阿拉伯语、汉语、英语、法语、俄语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正当防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《史记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萨拉热窝事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缩略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太阳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应用文写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武汉科技大学外国语学院决定近期组织一次研究生学术研讨会，请你拟写一份会议通知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议论文写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阅读下列这篇文章，根据文意，自拟题目，写一篇议论文，字数不少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读书如吃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穆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饿了，要吃。渴了，要喝。寒了，增衣，困了，要睡。腰酸了揉腰，腿麻了捶腿。憋屈了，出门走走，散散心。这些都是大脑的常务工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见到好吃的多吃几口，遇着顺耳的话多听几句。这是人之常情，但要守个度，不宜过量。“人往高处走”“芝麻开花节节高”，这些都是励志的话，按着这样的“图纸”去“施工”的时候，大脑一定要清醒，不要被这些话弄得头昏脑胀，要留神这些话背后危险的一面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人的肚子里，藏着两种东西：食物和知识。这两样东西性质不同，但运行原理是一样的。都是以有形的模样，在大脑的统筹下收入囊中。饺子、面条、米、肉、蔬菜是食物，课本、典籍是知识，之后消化成无形的能量，分散供给身体的各个器官。无法再消化的，就通过渠道排泄出去。一个人把“之乎者也”吃进肚子，吐出来还是满嘴的“之乎者也”，就是没有消化好。读书和吃饭一样，不是越多越好，吃饱就行了。吃饱了要去干活，这是吃的目的。一个人读了一肚子书，满腹经纶而无所作为，也是饭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;微软雅黑" w:hAnsi="楷体_GB2312;微软雅黑" w:eastAsia="楷体_GB2312;微软雅黑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黑体;SimHei" w:ascii="楷体_GB2312;微软雅黑" w:hAnsi="楷体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36:00Z</dcterms:created>
  <dc:creator>微软用户</dc:creator>
  <dc:description/>
  <cp:keywords/>
  <dc:language>en-US</dc:language>
  <cp:lastModifiedBy>李金云</cp:lastModifiedBy>
  <cp:lastPrinted>2018-11-26T21:49:00Z</cp:lastPrinted>
  <dcterms:modified xsi:type="dcterms:W3CDTF">2018-11-26T13:56:00Z</dcterms:modified>
  <cp:revision>4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