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1175142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 xml:space="preserve">科目名称：国际商务专业基础（ </w:t>
                                  </w:r>
                                  <w:r>
                                    <w:rPr>
                                      <w:rFonts w:eastAsia="隶书" w:cs="宋体;SimSun" w:ascii="隶书" w:hAnsi="隶书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卷）   科目代码：</w:t>
                                  </w:r>
                                  <w:r>
                                    <w:rPr>
                                      <w:rFonts w:eastAsia="隶书" w:cs="宋体;SimSun" w:ascii="隶书" w:hAnsi="隶书"/>
                                      <w:sz w:val="24"/>
                                    </w:rPr>
                                    <w:t>4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简述</w:t>
                                  </w:r>
                                  <w:r>
                                    <w:rPr/>
                                    <w:t>国际贸易发展的现实状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简述一国政府设置贸易和投资壁垒的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简述产业集聚效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简述</w:t>
                                  </w:r>
                                  <w:r>
                                    <w:rPr/>
                                    <w:t>DBB</w:t>
                                  </w:r>
                                  <w:r>
                                    <w:rPr/>
                                    <w:t>模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区域经济一体化对国际商务活动的影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一般情况下，企业开展出口业务的动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比较国际市场营销中的产品标准化策略和产品差异化策略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国际商务环境是国际企业开展国际商务活动的外部条件，全面认识一国的商务环境有重要的现实意义。请论述国际商务环境的一般分析框架和主要内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1.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003526137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 w:cs="宋体;SimSun"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 xml:space="preserve">科目名称：国际商务专业基础（ </w:t>
                            </w:r>
                            <w:r>
                              <w:rPr>
                                <w:rFonts w:eastAsia="隶书" w:cs="宋体;SimSun" w:ascii="隶书" w:hAnsi="隶书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卷）   科目代码：</w:t>
                            </w:r>
                            <w:r>
                              <w:rPr>
                                <w:rFonts w:eastAsia="隶书" w:cs="宋体;SimSun" w:ascii="隶书" w:hAnsi="隶书"/>
                                <w:sz w:val="24"/>
                              </w:rPr>
                              <w:t>4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简述</w:t>
                            </w:r>
                            <w:r>
                              <w:rPr/>
                              <w:t>国际贸易发展的现实状况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简述一国政府设置贸易和投资壁垒的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简述产业集聚效应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简述</w:t>
                            </w:r>
                            <w:r>
                              <w:rPr/>
                              <w:t>DBB</w:t>
                            </w:r>
                            <w:r>
                              <w:rPr/>
                              <w:t>模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区域经济一体化对国际商务活动的影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一般情况下，企业开展出口业务的动机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比较国际市场营销中的产品标准化策略和产品差异化策略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国际商务环境是国际企业开展国际商务活动的外部条件，全面认识一国的商务环境有重要的现实意义。请论述国际商务环境的一般分析框架和主要内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6:57:00Z</dcterms:created>
  <dc:creator>微软用户</dc:creator>
  <dc:description/>
  <cp:keywords/>
  <dc:language>en-US</dc:language>
  <cp:lastModifiedBy>涂 庆丰</cp:lastModifiedBy>
  <cp:lastPrinted>2016-10-14T10:26:00Z</cp:lastPrinted>
  <dcterms:modified xsi:type="dcterms:W3CDTF">2018-11-27T07:08:00Z</dcterms:modified>
  <cp:revision>1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