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eastAsia="仿宋_GB2312;Arial Unicode MS" w:cs="宋体;SimSun" w:ascii="仿宋_GB2312;Arial Unicode MS" w:hAnsi="仿宋_GB2312;Arial Unicode MS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29399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7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1303181432" r:id="rId2"/>
                                    </w:object>
                                    <w:t>201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全国硕士研究生招生考试初试自命题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药学综合（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4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时   满分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300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可使用的常用工具：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Cs w:val="21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无  □计算器  □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一、选择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2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6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、分馏法分离适用于（  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 xml:space="preserve">极性大成分  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 xml:space="preserve">极性小成分    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 xml:space="preserve">升华性成分    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 xml:space="preserve">挥发性成分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、聚酰胺薄层色谱，下列展开剂中展开能力最强的是（   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A. 30%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 xml:space="preserve">乙醇     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 xml:space="preserve">无水乙醇      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C. 70%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 xml:space="preserve">乙醇       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 xml:space="preserve">丙酮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、一般情况下，认为是无效成分或杂质的是（   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 xml:space="preserve">生物碱      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 xml:space="preserve">叶绿素        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 xml:space="preserve">鞣质          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 xml:space="preserve">黄酮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、两相溶剂萃取法的原理是利用混合物中各成分在两相溶剂中的（   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 xml:space="preserve">比重不同   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 xml:space="preserve">分配系数不同   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 xml:space="preserve">分离系数不同  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 xml:space="preserve">萃取常数不同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、原理为氢键吸附的色谱是（   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 xml:space="preserve">离子交换色谱 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 xml:space="preserve">凝胶滤过色谱 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 xml:space="preserve">聚酰胺色谱    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 xml:space="preserve">硅胶色谱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、在复方乙酰水杨酸片处方中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主药含量每片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30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毫克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，干淀粉的作用为（   ） 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填充剂    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崩解剂    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粘合剂    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润滑剂   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、某药的置换价为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0.8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，可可豆酯基质栓重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1.25g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，欲制备含药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0.20g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的可可豆酯栓粒，试计算基质用量是（   ）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 xml:space="preserve">A. 0.25g   B.0.5g    C. 1.0g   D. 1.5g 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、关于糖浆剂的错误表述为（   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糖浆剂系指含药物或芳香物质的浓蔗糖水溶液  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含蔗糖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85%(g/g)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的水溶液成为单糖浆  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低浓度的糖浆剂应添加防腐剂  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高浓度的糖浆剂可不添加防腐剂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、用于除菌过滤的微孔滤膜的孔径是（   ）    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A. 0.22m   B. 0.22dm   C. 0.22μm   D. 0.22mm   E. 0.22c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、属于化学灭菌法的是（   ）   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干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 xml:space="preserve">湿热灭菌法  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药液灭菌法    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 xml:space="preserve">射线灭菌法 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滤过除菌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、药品标准中鉴别试验的意义在于（   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 xml:space="preserve">检查已知药物的纯度   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验证已知药物与名称的一致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 xml:space="preserve">确定已知药物的含量   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考察已知药物的稳定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、溶解系指：（   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溶质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1g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ml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）能在溶剂不到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1ml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中溶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溶质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1g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ml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）能在溶剂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到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10ml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中溶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溶质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1g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ml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）能在溶剂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到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30ml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中溶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溶质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1g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ml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）能在溶剂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到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100ml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中溶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、原料药的含量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%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）若未规定上限，系指不超过（   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A.100%          B.100.0%         C.101%       D.101.0%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、含量均匀度检查主要针对（   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 xml:space="preserve">、小剂量的片剂  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 xml:space="preserve">、大剂量的片剂 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 xml:space="preserve">、水溶性片剂 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、难溶性药物片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、干燥失重主要是控制药物中的水分及其他挥发性物质，对于含有结晶水的药物其干燥温度为（   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105℃    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105℃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 xml:space="preserve">以上  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102℃   D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80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 xml:space="preserve">、 下列哪一项不是药物化学的任务？（   ）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为合理利用已知的化学药物提供理论基础、知识技术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研究药物的理化性质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确定药物的剂量和使用方法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为生产化学药物提供先进的工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、肾上腺素（如下图）的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 xml:space="preserve">碳上，四个连接部分按立体化学顺序的次序为（   ）  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24"/>
                                      <w:u w:val="single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羟基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&gt;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苯基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&gt;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甲氨甲基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&gt;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氢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ab/>
                                    <w:t xml:space="preserve">    B.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苯基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&gt;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羟基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&gt;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甲氨甲基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&gt;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甲氨甲基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&gt;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羟基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&gt;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氢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&gt;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苯基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ab/>
                                    <w:t xml:space="preserve">    D.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羟基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&gt;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甲氨甲基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&gt;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苯基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&gt;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object w:dxaOrig="1485" w:dyaOrig="81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88.5pt;height:48.3pt" filled="f" o:ole="">
                                        <v:imagedata r:id="rId5" o:title=""/>
                                      </v:shape>
                                      <o:OLEObject Type="Embed" ProgID="" ShapeID="ole_rId4" DrawAspect="Content" ObjectID="_1353764416" r:id="rId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8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具有“铜皮”、“铁骨”、“狮子头”特征的是</w:t>
                                  </w:r>
                                  <w:r>
                                    <w:rPr>
                                      <w:szCs w:val="21"/>
                                    </w:rPr>
                                    <w:t>(      ) 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杜仲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三七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szCs w:val="21"/>
                                    </w:rPr>
                                    <w:t>何首乌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szCs w:val="21"/>
                                    </w:rPr>
                                    <w:t>丹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19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西红花的药用部位是：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szCs w:val="21"/>
                                    </w:rPr>
                                    <w:t>柱头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szCs w:val="21"/>
                                    </w:rPr>
                                    <w:t>花粉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szCs w:val="21"/>
                                    </w:rPr>
                                    <w:t>未开放的花序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ab/>
                                    <w:t xml:space="preserve">  D.</w:t>
                                  </w:r>
                                  <w:r>
                                    <w:rPr>
                                      <w:szCs w:val="21"/>
                                    </w:rPr>
                                    <w:t>干燥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取柴胡粉末</w:t>
                                  </w:r>
                                  <w:r>
                                    <w:rPr>
                                      <w:szCs w:val="21"/>
                                    </w:rPr>
                                    <w:t>0.5g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加水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10ml, </w:t>
                                  </w:r>
                                  <w:r>
                                    <w:rPr>
                                      <w:szCs w:val="21"/>
                                    </w:rPr>
                                    <w:t>用力振摇，产生持久泡沫是检查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szCs w:val="21"/>
                                    </w:rPr>
                                    <w:t>甾醇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szCs w:val="21"/>
                                    </w:rPr>
                                    <w:t>挥发油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szCs w:val="21"/>
                                    </w:rPr>
                                    <w:t>皂苷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szCs w:val="21"/>
                                    </w:rPr>
                                    <w:t>生物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二、名词解释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8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4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Molisch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反应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药物剂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聚合物胶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药物分析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标示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先导化合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脂水分布系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基源鉴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三、简答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0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00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天然药物有效成分提取方法有几种？采用这些方法提取的依据是什么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那类物质具有“起昙” 现象？简述其产生的原因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简述湿法制粒的工艺过程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抑制胃酸分泌药分为哪几类？写出各类代表药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简述一线抗高血压的分类，代表药物及主要降压机制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简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HPL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用于杂质检查的方法与条件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注射液中抗氧剂的存在如何影响定量？如何排除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将阿司匹林制成钙盐，是否能降低胃肠道的副作用？原因何在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抗代谢抗肿瘤药物是如何设计出来的？试举例说明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如何确定生药适宜采收期？不同药用部位的生药一般采收原则如何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四、论述及案例分析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25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0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、硝苯地平是钙拮抗剂中的一种，是治疗变异型心绞痛和高血压首选钙离子拮抗剂，宜于长期使用。目前已研制出胶囊剂、普通片剂、膜剂、气雾剂、缓释片、透皮制剂、栓剂、控释片等。规格：片剂：每片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10mg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；胶囊剂：每胶囊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5mg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；喷雾剂：每瓶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100mg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。用法及用量：口服：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次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5~10mg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，每日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次，急用时可舌下含服，对慢性心力衰竭，每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小时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20mg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；咽部喷药：每次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1.5~2mg (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约喷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3~4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下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。问题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分析硝苯地平各种剂型的吸收特点。（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如何根据临床需要，选择适宜的硝苯地平剂型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、某男，农民，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月的某日于田间喷洒农药，劳作结束数小时后开始出现不适，随即就医。患者出现的症状有恶心、呕吐、腹痛、腹泻、尿频，胸闷、视力模糊、无力，临床检查可见意识清楚、步态蹒跚、肌纤维颤动、瞳孔明显缩小、流涎等。实验室检查：胆碱酯酶活力仅为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33%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。医生立即给予患者静脉注射阿托品和肌内注射解磷定进行治疗，同时敦促家属和护理人员帮助患者沐浴，清理指甲，更换清洁衣物。后续，患者病情好转。问题：（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患者为何种毒物中毒？简述其中毒机制。（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医生为什么要求患者沐浴、更衣，清理指甲？（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医生所使用的两种药物解毒机制何在？分别能解除该患者的哪些中毒表现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、请归纳非水滴定法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、阿昔洛韦为无环核苷类抗病毒药物的典型代表，但其目前的市场地位受到了盐酸万乃洛韦（阿昔洛韦左缬氨酸酯盐酸盐）的强势挑战（注：均为口服给药片剂），请从药物化学、药剂学角度分析其原因何在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楷体_GB2312;Arial Unicode MS" w:hAnsi="楷体_GB2312;Arial Unicode MS" w:eastAsia="楷体_GB2312;Arial Unicode MS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Arial Unicode MS" w:cs="宋体;SimSun" w:ascii="楷体_GB2312;Arial Unicode MS" w:hAnsi="楷体_GB2312;Arial Unicode MS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841.9pt;mso-wrap-distance-left:9pt;mso-wrap-distance-right:0pt;mso-wrap-distance-top:0pt;mso-wrap-distance-bottom:0pt;margin-top:0.8pt;mso-position-vertical-relative:text;margin-left: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7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7" o:title=""/>
                                  <w10:wrap type="topAndBottom"/>
                                </v:shape>
                                <o:OLEObject Type="Embed" ProgID="" ShapeID="ole_rId6" DrawAspect="Content" ObjectID="_874120560" r:id="rId6"/>
                              </w:object>
                              <w:t>2019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全国硕士研究生招生考试初试自命题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药学综合（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3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时   满分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300 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可使用的常用工具：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无  □计算器  □直尺  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、选择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2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6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、分馏法分离适用于（  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 xml:space="preserve">极性大成分   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 xml:space="preserve">极性小成分     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 xml:space="preserve">升华性成分     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 xml:space="preserve">挥发性成分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、聚酰胺薄层色谱，下列展开剂中展开能力最强的是（   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A. 30%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 xml:space="preserve">乙醇      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 xml:space="preserve">无水乙醇       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C. 70%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 xml:space="preserve">乙醇        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 xml:space="preserve">丙酮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、一般情况下，认为是无效成分或杂质的是（   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 xml:space="preserve">生物碱       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 xml:space="preserve">叶绿素         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 xml:space="preserve">鞣质           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 xml:space="preserve">黄酮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、两相溶剂萃取法的原理是利用混合物中各成分在两相溶剂中的（   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 xml:space="preserve">比重不同    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 xml:space="preserve">分配系数不同    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 xml:space="preserve">分离系数不同   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 xml:space="preserve">萃取常数不同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、原理为氢键吸附的色谱是（   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 xml:space="preserve">离子交换色谱  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 xml:space="preserve">凝胶滤过色谱  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 xml:space="preserve">聚酰胺色谱     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 xml:space="preserve">硅胶色谱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、在复方乙酰水杨酸片处方中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主药含量每片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300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毫克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，干淀粉的作用为（   ）  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填充剂    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崩解剂    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粘合剂    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润滑剂    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、某药的置换价为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0.80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，可可豆酯基质栓重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1.25g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，欲制备含药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0.20g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的可可豆酯栓粒，试计算基质用量是（   ） 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 xml:space="preserve">A. 0.25g   B.0.5g    C. 1.0g   D. 1.5g 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、关于糖浆剂的错误表述为（   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糖浆剂系指含药物或芳香物质的浓蔗糖水溶液   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含蔗糖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85%(g/g)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的水溶液成为单糖浆   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低浓度的糖浆剂应添加防腐剂   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高浓度的糖浆剂可不添加防腐剂 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、用于除菌过滤的微孔滤膜的孔径是（   ）     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A. 0.22m   B. 0.22dm   C. 0.22μm   D. 0.22mm   E. 0.22c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、属于化学灭菌法的是（   ）    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干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 xml:space="preserve">湿热灭菌法   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药液灭菌法    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 xml:space="preserve">射线灭菌法  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滤过除菌法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、药品标准中鉴别试验的意义在于（   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 xml:space="preserve">检查已知药物的纯度    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验证已知药物与名称的一致性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 xml:space="preserve">确定已知药物的含量    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考察已知药物的稳定性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、溶解系指：（   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溶质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1g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ml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）能在溶剂不到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1ml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中溶解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溶质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1g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ml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）能在溶剂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到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10ml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中溶解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溶质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1g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ml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）能在溶剂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到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30ml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中溶解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溶质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1g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ml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）能在溶剂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到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100ml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中溶解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、原料药的含量（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%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）若未规定上限，系指不超过（   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A.100%          B.100.0%         C.101%       D.101.0%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14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、含量均匀度检查主要针对（   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 xml:space="preserve">、小剂量的片剂   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 xml:space="preserve">、大剂量的片剂  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 xml:space="preserve">、水溶性片剂  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、难溶性药物片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、干燥失重主要是控制药物中的水分及其他挥发性物质，对于含有结晶水的药物其干燥温度为（   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105℃    B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105℃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 xml:space="preserve">以上   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102℃   D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80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 xml:space="preserve">、 下列哪一项不是药物化学的任务？（   ）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为合理利用已知的化学药物提供理论基础、知识技术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研究药物的理化性质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确定药物的剂量和使用方法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为生产化学药物提供先进的工艺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17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、肾上腺素（如下图）的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 xml:space="preserve">碳上，四个连接部分按立体化学顺序的次序为（   ）  </w:t>
                            </w:r>
                            <w:r>
                              <w:rPr>
                                <w:rFonts w:ascii="宋体;SimSun" w:hAnsi="宋体;SimSun"/>
                                <w:sz w:val="24"/>
                                <w:u w:val="singl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羟基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苯基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甲氨甲基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氢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ab/>
                              <w:t xml:space="preserve">    B. 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苯基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羟基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甲氨甲基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甲氨甲基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羟基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氢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苯基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ab/>
                              <w:t xml:space="preserve">    D. 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羟基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甲氨甲基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苯基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1485" w:dyaOrig="81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88.5pt;height:48.3pt" filled="f" o:ole="">
                                  <v:imagedata r:id="rId9" o:title=""/>
                                </v:shape>
                                <o:OLEObject Type="Embed" ProgID="" ShapeID="ole_rId8" DrawAspect="Content" ObjectID="_958088401" r:id="rId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8</w:t>
                            </w:r>
                            <w:r>
                              <w:rPr>
                                <w:szCs w:val="21"/>
                              </w:rPr>
                              <w:t>、具有“铜皮”、“铁骨”、“狮子头”特征的是</w:t>
                            </w:r>
                            <w:r>
                              <w:rPr>
                                <w:szCs w:val="21"/>
                              </w:rPr>
                              <w:t>(      ) 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杜仲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．三七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</w:t>
                            </w:r>
                            <w:r>
                              <w:rPr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szCs w:val="21"/>
                              </w:rPr>
                              <w:t>何首乌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</w:t>
                            </w:r>
                            <w:r>
                              <w:rPr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szCs w:val="21"/>
                              </w:rPr>
                              <w:t>丹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19</w:t>
                            </w:r>
                            <w:r>
                              <w:rPr>
                                <w:szCs w:val="21"/>
                              </w:rPr>
                              <w:t>、西红花的药用部位是：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szCs w:val="21"/>
                              </w:rPr>
                              <w:t>柱头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szCs w:val="21"/>
                              </w:rPr>
                              <w:t>花粉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</w:t>
                            </w:r>
                            <w:r>
                              <w:rPr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szCs w:val="21"/>
                              </w:rPr>
                              <w:t>未开放的花序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ab/>
                              <w:t xml:space="preserve">  D.</w:t>
                            </w:r>
                            <w:r>
                              <w:rPr>
                                <w:szCs w:val="21"/>
                              </w:rPr>
                              <w:t>干燥花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szCs w:val="21"/>
                              </w:rPr>
                              <w:t>、取柴胡粉末</w:t>
                            </w:r>
                            <w:r>
                              <w:rPr>
                                <w:szCs w:val="21"/>
                              </w:rPr>
                              <w:t>0.5g</w:t>
                            </w:r>
                            <w:r>
                              <w:rPr>
                                <w:szCs w:val="21"/>
                              </w:rPr>
                              <w:t>，加水</w:t>
                            </w:r>
                            <w:r>
                              <w:rPr>
                                <w:szCs w:val="21"/>
                              </w:rPr>
                              <w:t xml:space="preserve">10ml, </w:t>
                            </w:r>
                            <w:r>
                              <w:rPr>
                                <w:szCs w:val="21"/>
                              </w:rPr>
                              <w:t>用力振摇，产生持久泡沫是检查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szCs w:val="21"/>
                              </w:rPr>
                              <w:t>甾醇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</w:t>
                            </w:r>
                            <w:r>
                              <w:rPr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szCs w:val="21"/>
                              </w:rPr>
                              <w:t>挥发油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</w:t>
                            </w:r>
                            <w:r>
                              <w:rPr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szCs w:val="21"/>
                              </w:rPr>
                              <w:t>皂苷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</w:t>
                            </w:r>
                            <w:r>
                              <w:rPr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szCs w:val="21"/>
                              </w:rPr>
                              <w:t>生物碱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名词解释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8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5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4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Molisch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反应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药物剂型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聚合物胶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药物分析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标示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先导化合物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脂水分布系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基源鉴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三、简答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0 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00 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天然药物有效成分提取方法有几种？采用这些方法提取的依据是什么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那类物质具有“起昙” 现象？简述其产生的原因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简述湿法制粒的工艺过程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抑制胃酸分泌药分为哪几类？写出各类代表药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简述一线抗高血压的分类，代表药物及主要降压机制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简述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HPL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用于杂质检查的方法与条件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注射液中抗氧剂的存在如何影响定量？如何排除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将阿司匹林制成钙盐，是否能降低胃肠道的副作用？原因何在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抗代谢抗肿瘤药物是如何设计出来的？试举例说明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如何确定生药适宜采收期？不同药用部位的生药一般采收原则如何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四、论述及案例分析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4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25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0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、硝苯地平是钙拮抗剂中的一种，是治疗变异型心绞痛和高血压首选钙离子拮抗剂，宜于长期使用。目前已研制出胶囊剂、普通片剂、膜剂、气雾剂、缓释片、透皮制剂、栓剂、控释片等。规格：片剂：每片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10mg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；胶囊剂：每胶囊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5mg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；喷雾剂：每瓶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100mg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。用法及用量：口服：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次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5~10mg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，每日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次，急用时可舌下含服，对慢性心力衰竭，每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小时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20mg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；咽部喷药：每次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1.5~2mg (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约喷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3~4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下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。问题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分析硝苯地平各种剂型的吸收特点。（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如何根据临床需要，选择适宜的硝苯地平剂型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、某男，农民，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月的某日于田间喷洒农药，劳作结束数小时后开始出现不适，随即就医。患者出现的症状有恶心、呕吐、腹痛、腹泻、尿频，胸闷、视力模糊、无力，临床检查可见意识清楚、步态蹒跚、肌纤维颤动、瞳孔明显缩小、流涎等。实验室检查：胆碱酯酶活力仅为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33%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。医生立即给予患者静脉注射阿托品和肌内注射解磷定进行治疗，同时敦促家属和护理人员帮助患者沐浴，清理指甲，更换清洁衣物。后续，患者病情好转。问题：（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患者为何种毒物中毒？简述其中毒机制。（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医生为什么要求患者沐浴、更衣，清理指甲？（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医生所使用的两种药物解毒机制何在？分别能解除该患者的哪些中毒表现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、请归纳非水滴定法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仿宋_GB2312;Arial Unicode MS" w:hAnsi="仿宋_GB2312;Arial Unicode MS" w:eastAsia="仿宋_GB2312;Arial Unicode MS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、阿昔洛韦为无环核苷类抗病毒药物的典型代表，但其目前的市场地位受到了盐酸万乃洛韦（阿昔洛韦左缬氨酸酯盐酸盐）的强势挑战（注：均为口服给药片剂），请从药物化学、药剂学角度分析其原因何在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楷体_GB2312;Arial Unicode MS" w:hAnsi="楷体_GB2312;Arial Unicode MS" w:eastAsia="楷体_GB2312;Arial Unicode MS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_GB2312;Arial Unicode MS" w:cs="宋体;SimSun" w:ascii="楷体_GB2312;Arial Unicode MS" w:hAnsi="楷体_GB2312;Arial Unicode MS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隶书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618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1:26:00Z</dcterms:created>
  <dc:creator>微软用户</dc:creator>
  <dc:description/>
  <cp:keywords/>
  <dc:language>en-US</dc:language>
  <cp:lastModifiedBy>HP</cp:lastModifiedBy>
  <cp:lastPrinted>2018-11-27T15:57:00Z</cp:lastPrinted>
  <dcterms:modified xsi:type="dcterms:W3CDTF">2018-11-27T07:59:00Z</dcterms:modified>
  <cp:revision>4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40</vt:lpwstr>
  </property>
</Properties>
</file>