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58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79538727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社会工作原理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√□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代差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刻板印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常平仓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行动聚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差别增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网络互动的特点及其影响？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初级社会群体衰落的积极影响和消极影响表现是什么？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马克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韦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位一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的分层理论观点是什么？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涂尔干社会团结理论的主要内容？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分析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丽芬是普通的农村妇女，其丈夫没有固定工作，有酗酒的习惯，而且酒后经常对丽芬施虐，甚至毒打。丽芬是家庭的经济支柱，有一女儿，正因为丽芬生下的是女儿，所以她的丈夫和婆婆都认为是她的错。丽芬经常和同村的好姐妹们诉苦，但是他们都认为要顾及面子，家丑不可外扬，大都选择忍气吞声。丽芬曾无奈之下向妇联和派出所民警求助，但是却拒绝了他们的实质帮助。有段时间，丽芬因为不堪苦恼，几乎想自杀，她自己也越来越觉得这就是她的命，天生注定，不可改变，生女儿也是她的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050" w:hanging="63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问题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、根据增能理论的假设，丽芬的无力感是怎样形成的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br/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、在优势视角看来，丽芬的资源主要有哪些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br/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、从个人、小组、社区等三个层面，分析解决丽芬问题的简要策略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三社联动（社工、社会组织、社区）是目前开展社区建设和社会治理的倡导方向。请谈谈三社联动的必要性、各主体的职能及相互实现配合的具体措施。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、城市社会结构的分化、人口的流动、社会阶层的分化与重组等原因使得城市社区的异质性大大提高，我们城市社区的发展越来越呈现出多元化的趋势。请问根据社区的形成方式、居民的居住方式、生活方式等综合标准，我国城市社区可以分为哪些类型？从社会工作服务的角度来看，针对不同类型的社区需要解决哪方面的问题？（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>
                                      <w:rFonts w:ascii="楷体_GB2312;微软雅黑" w:hAnsi="楷体_GB2312;微软雅黑" w:eastAsia="楷体_GB2312;微软雅黑" w:cs="宋体;SimSun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微软雅黑" w:cs="宋体;SimSun" w:ascii="楷体_GB2312;微软雅黑" w:hAnsi="楷体_GB2312;微软雅黑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1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868776737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社会工作原理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√□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代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刻板印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常平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行动聚众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差别增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6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网络互动的特点及其影响？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初级社会群体衰落的积极影响和消极影响表现是什么？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马克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韦伯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位一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的分层理论观点是什么？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涂尔干社会团结理论的主要内容？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5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分析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丽芬是普通的农村妇女，其丈夫没有固定工作，有酗酒的习惯，而且酒后经常对丽芬施虐，甚至毒打。丽芬是家庭的经济支柱，有一女儿，正因为丽芬生下的是女儿，所以她的丈夫和婆婆都认为是她的错。丽芬经常和同村的好姐妹们诉苦，但是他们都认为要顾及面子，家丑不可外扬，大都选择忍气吞声。丽芬曾无奈之下向妇联和派出所民警求助，但是却拒绝了他们的实质帮助。有段时间，丽芬因为不堪苦恼，几乎想自杀，她自己也越来越觉得这就是她的命，天生注定，不可改变，生女儿也是她的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0" w:hanging="63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问题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根据增能理论的假设，丽芬的无力感是怎样形成的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在优势视角看来，丽芬的资源主要有哪些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从个人、小组、社区等三个层面，分析解决丽芬问题的简要策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三社联动（社工、社会组织、社区）是目前开展社区建设和社会治理的倡导方向。请谈谈三社联动的必要性、各主体的职能及相互实现配合的具体措施。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0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、城市社会结构的分化、人口的流动、社会阶层的分化与重组等原因使得城市社区的异质性大大提高，我们城市社区的发展越来越呈现出多元化的趋势。请问根据社区的形成方式、居民的居住方式、生活方式等综合标准，我国城市社区可以分为哪些类型？从社会工作服务的角度来看，针对不同类型的社区需要解决哪方面的问题？（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楷体_GB2312;微软雅黑" w:hAnsi="楷体_GB2312;微软雅黑" w:eastAsia="楷体_GB2312;微软雅黑" w:cs="宋体;SimSun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楷体_GB2312;微软雅黑" w:cs="宋体;SimSun" w:ascii="楷体_GB2312;微软雅黑" w:hAnsi="楷体_GB2312;微软雅黑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/>
    <w:rPr>
      <w:rFonts w:ascii="Calibri" w:hAnsi="Calibri" w:cs="宋体;SimSun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22:00Z</dcterms:created>
  <dc:creator>微软用户</dc:creator>
  <dc:description/>
  <cp:keywords/>
  <dc:language>en-US</dc:language>
  <cp:lastModifiedBy>Administrator</cp:lastModifiedBy>
  <cp:lastPrinted>2018-11-27T08:03:00Z</cp:lastPrinted>
  <dcterms:modified xsi:type="dcterms:W3CDTF">2018-11-27T00:03:00Z</dcterms:modified>
  <cp:revision>6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