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324754241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护理综合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2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0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宋体" w:hAnsi="隶书;宋体" w:eastAsia="隶书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宋体" w:hAnsi="隶书;宋体" w:cs="宋体;SimSun" w:eastAsia="隶书;宋体"/>
                                      <w:szCs w:val="21"/>
                                    </w:rPr>
                                    <w:t>可使用的常用工具：□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 D    2. D    3.  E    4. B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5. E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B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. B    8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  B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D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0. D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 xml:space="preserve">E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3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D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14.A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15. D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6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17.E    18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19. B   20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105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2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. D   23. E    24.B    2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80808"/>
                                      <w:szCs w:val="21"/>
                                    </w:rPr>
                                    <w:t xml:space="preserve"> C 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6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A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7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C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8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A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29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A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30. B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32. A   33. D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34. B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bCs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6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A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7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D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8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D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9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C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0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 D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B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3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D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4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D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6. E   47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   48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C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9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   50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B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2. 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3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    54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color w:val="000000"/>
                                      <w:szCs w:val="21"/>
                                    </w:rPr>
                                    <w:t>5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6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C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7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A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8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C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9. 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60. B</w:t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61.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 w:val="21"/>
                                      <w:szCs w:val="21"/>
                                    </w:rPr>
                                    <w:t xml:space="preserve">D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62.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 w:val="21"/>
                                      <w:szCs w:val="21"/>
                                    </w:rPr>
                                    <w:t xml:space="preserve">E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63. A    64. B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6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 C 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315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66.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D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67. C   68. B    69. </w:t>
                                  </w:r>
                                  <w:r>
                                    <w:rPr>
                                      <w:rStyle w:val="StrongEmphasis"/>
                                      <w:rFonts w:cs="宋体;SimSun"/>
                                      <w:b w:val="false"/>
                                      <w:szCs w:val="21"/>
                                    </w:rPr>
                                    <w:t xml:space="preserve">D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70. C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1. C   72. E   73. D    74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E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75. E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6. D   77. C   78. D    79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C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80. B </w:t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81. E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  <w:t>8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 E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83. D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84. B   85. A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86. E   87. B   88. B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89. E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0. 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E   92. C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93. B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4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 B   9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E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96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97. A   98. C    99. A   100.B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01.E   102.C   103.E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4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D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 xml:space="preserve">.A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10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 xml:space="preserve">.E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10.B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1. C  112.C   113.A    114. D  1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315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bCs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116. A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17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118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B    119. A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0. C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二、问答题（每题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Style18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>试述弗洛伊德的人格发展理论中人格发展的主要时期及特点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答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口欲期（出生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） 此期的原始欲主要集中于口腔，婴儿通过吸吮、吞咽、进食等经口的活动来获得快乐与安全感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肛欲期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） 此期的原始欲主要集中于肛门区。儿童的愉快感主要来自于排泄所带来的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快感及自己对排泄的控制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性蕾期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） 此期的原始欲集中在生殖器。儿童喜欢触摸自己的性器官，为快感的主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来源，并会察觉到性别差异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潜伏期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） 此期性本能处于潜伏状态，主要集中于智力及身体的活动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生殖期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以后） 青春期开始后，原始欲又回到生殖器。其注意力从双亲转向所喜爱的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性伴侣，建立起正常的成熟的两性关系，性心理的发展趋向成熟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>试述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szCs w:val="21"/>
                                      <w:u w:val="single"/>
                                    </w:rPr>
                                    <w:t>胰腺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szCs w:val="21"/>
                                      <w:u w:val="single"/>
                                    </w:rPr>
                                    <w:t>手术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szCs w:val="21"/>
                                      <w:u w:val="single"/>
                                    </w:rPr>
                                    <w:t>后引流管的护理措施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szCs w:val="21"/>
                                      <w:u w:val="single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/>
                                    <w:t>答：</w:t>
                                  </w:r>
                                  <w:r>
                                    <w:rPr/>
                                    <w:t>(1)</w:t>
                                  </w:r>
                                  <w:r>
                                    <w:rPr/>
                                    <w:t>胰腺手术后引流管多，应明确名称，放置位置和各自的作用，在各个引流管上贴好标签，与相应引流装置正确连接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2)</w:t>
                                  </w:r>
                                  <w:r>
                                    <w:rPr/>
                                    <w:t>妥善固定，防止脱出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3)</w:t>
                                  </w:r>
                                  <w:r>
                                    <w:rPr/>
                                    <w:t>保持引流通畅，防止引流管扭曲，折叠，堵塞，如为腹腔双套管，可用生理盐水加抗生素持续慢速冲洗，维持低负压吸引，有堵塞，则用</w:t>
                                  </w:r>
                                  <w:r>
                                    <w:rPr/>
                                    <w:t>20ml</w:t>
                                  </w:r>
                                  <w:r>
                                    <w:rPr/>
                                    <w:t>生理盐水缓慢冲洗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4)</w:t>
                                  </w:r>
                                  <w:r>
                                    <w:rPr/>
                                    <w:t>定时更换引流装置，严格无菌操作，保护引流管周围皮肤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5)</w:t>
                                  </w:r>
                                  <w:r>
                                    <w:rPr/>
                                    <w:t>观察和记录引流夜的颜色，性质，量。如有异常，及时找出原因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6)</w:t>
                                  </w:r>
                                  <w:r>
                                    <w:rPr/>
                                    <w:t>定期取引流液做细菌培养，合理选用抗生素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>试述慢性肺源性心脏病患者气体交换受损的护理措施。</w:t>
                                  </w:r>
                                </w:p>
                                <w:p>
                                  <w:pPr>
                                    <w:pStyle w:val="Style18"/>
                                    <w:ind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>答：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病情观察：判断病人呼吸困难类型并动态评估病人呼吸困难的严重程度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环境与休息：保持并使环境安静舒适、空气洁净和温湿度适宜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保持呼吸道通畅：协助病人清理呼吸道分泌物和异物，指导病人正确使用支气管舒张药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氧疗和机械通气的护理：根据呼吸困难的类型、严重程苏不同，进行合理氧疗或机械通气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用药护理：遵医嘱应用支气管舒张药、呼吸兴奋药等，观察药物疗效和不良反应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心理护理：应按为病人，在病人呼叫时及时出现在病人身边并给与心理支持以增强其安全感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>试述等渗性缺水的病因、临床表现及处理原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答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）病因：消化液急性丢失：大量呕吐、肠瘘，急性肠梗阻、急性腹膜炎、大面积烧伤等体液丢失于第三间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）临床表现：恶心、呕吐、厌食、口唇干燥、眼窝凹陷、皮肤弹性降低和少尿等；体液丢失达体重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>5%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，心率加快、脉搏减弱、血压不稳定或降低、肢端湿冷、组织灌注不良等。体液丢失达体重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>6%-7%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时，除上述表现外，还表现为休克。并伴有代谢性酸中毒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）处理原则：积极治疗原发病，轻度等渗缺少可用等渗盐水或平衡盐溶液补充。严重缺少常用乳酸钠和复方氯化钠溶液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>如何判断上消化道出血患者有继续出血或再出血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反复呕血，甚至呕吐物有咖啡色转为鲜红色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黑便次数增加且粪便稀薄，色泽转为暗红色，伴肠鸣音亢进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虽经足量补充血容量，周围循环衰竭现象未见改善，或好转后有恶化，血压波动，中心静脉压不稳定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血红细胞计数，血红蛋白量和红细胞比积继续下降，网织红细胞计数持续增高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在补液足够、尿量正常的情况下，血尿素氮持续或再次增高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门静脉高压的病人原有脾大，再出血后暂时缩小，如不见脾大恢复亦提示出血不止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三、病案分析题（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该患者的医疗诊断是：腹腔空腔脏器损伤，胃破裂的可能性大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主要护理问题有：体液不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呕吐，禁食有关；疼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脏器受损有关；焦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病情有关；潜在并发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病程或治疗手段有关；知识缺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预后知识缺乏有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该患者入院后的护理措施主要有：①体位：绝对卧床休息，禁止随意搬动病人。②禁食，水和禁灌肠，同时行胃肠减压。③密切观察病人生命体征及腹部情况，有变化随时通知医生。④遵医嘱给予镇痛处理。⑤尽快开辟静脉通道，维持体液平衡。记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时出入水量。⑥预防并发症，该病人有腹腔内感染或脓肿形成的可能，应及时预防。⑦心理护理。⑧健康教育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此病人可能出现了输液反应：循环负荷过重反应（或急性肺水肿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出现此问题最主要的原因可能是：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Cs w:val="21"/>
                                    </w:rPr>
                                    <w:t>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输液速度过快，短时间内输入过多液体，使循环血量急剧增加，心肺负荷过重引起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Cs w:val="21"/>
                                    </w:rPr>
                                    <w:t>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病人原有心肺功能不良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护士应采取以下护理措施以解决出现的问题：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Cs w:val="21"/>
                                    </w:rPr>
                                    <w:t>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应立即停止输液并迅速通知医生，进行紧急处理（如病情允许可取端坐位）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Cs w:val="21"/>
                                    </w:rPr>
                                    <w:t>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给予高流量氧气吸入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-8L/min,20%-30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乙醇湿化）。③遵医嘱给予镇静剂，平喘，强心，利尿和扩血管药物，以稳定病人情绪，扩张血管，加速液体排出，减少回心血量，减轻心脏负荷。④必要时进行四肢轮扎。⑤静脉放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0-300m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慎用，贫血者禁用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应及时做心电图和血清酶学检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该患者当前最重要的护理诊断是疼痛：胸痛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应采取的护理措施如下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szCs w:val="21"/>
                                    </w:rPr>
                                    <w:t>卧床休息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发病后</w:t>
                                  </w: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小时</w:t>
                                  </w:r>
                                  <w:r>
                                    <w:rPr>
                                      <w:szCs w:val="21"/>
                                    </w:rPr>
                                    <w:t>内病人应绝对卧床休息。保持安静舒适的环境，谢绝探访人员，床上活动应减少到最低程度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szCs w:val="21"/>
                                    </w:rPr>
                                    <w:t>饮食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起病后</w:t>
                                  </w:r>
                                  <w:r>
                                    <w:rPr>
                                      <w:szCs w:val="21"/>
                                    </w:rPr>
                                    <w:t>4-12</w:t>
                                  </w:r>
                                  <w:r>
                                    <w:rPr>
                                      <w:szCs w:val="21"/>
                                    </w:rPr>
                                    <w:t>小时</w:t>
                                  </w:r>
                                  <w:r>
                                    <w:rPr>
                                      <w:szCs w:val="21"/>
                                    </w:rPr>
                                    <w:t>给予流质或半流质饮食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szCs w:val="21"/>
                                    </w:rPr>
                                    <w:t>吸氧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给予间断或持续吸氧，氧浓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2~4L/mi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吸氧是心肌梗死治疗中的重要措施，及时、通畅、有效吸氧是至关重要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szCs w:val="21"/>
                                    </w:rPr>
                                    <w:t>疼痛护理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需要迅速给予有效的止痛剂。遵医嘱给予吗啡、硝酸甘油等药物镇痛时，应注意随时观察病人疼痛的变化情况，专人守护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⑤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栓护理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协助评估病人是否有溶栓禁忌症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溶栓前先检查血常规、出凝血时间和血型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迅速建立静脉通道，遵医嘱应用溶栓药物，注意观察有无不良反应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溶栓疗效的观察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糖尿病酮症酸中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常见诱因：急性感染；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胰岛素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不适当减量或突然中断治疗；饮食不当；胃肠疾病；脑卒中；心肌梗死；床上；手术；妊娠；分娩；精神刺激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）①立即开放两条静脉通路，准确执行医嘱，确保液体和胰岛素的输入。②绝对卧床休息，注意保暖，给予持续低流量吸氧。③加强生活护理，特别注意皮肤、口腔护理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398140901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护理综合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0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宋体" w:hAnsi="隶书;宋体" w:eastAsia="隶书;宋体"/>
                                <w:szCs w:val="21"/>
                              </w:rPr>
                            </w:pPr>
                            <w:r>
                              <w:rPr>
                                <w:rFonts w:ascii="隶书;宋体" w:hAnsi="隶书;宋体" w:cs="宋体;SimSun" w:eastAsia="隶书;宋体"/>
                                <w:szCs w:val="21"/>
                              </w:rPr>
                              <w:t>可使用的常用工具：□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 D    2. D    3.  E    4. B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5. E 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B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. B    8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 xml:space="preserve">  B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D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0. D 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 xml:space="preserve">E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2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3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D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14.A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 xml:space="preserve">15. D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6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A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 xml:space="preserve">   17.E    18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 xml:space="preserve">   19. B   20.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105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21.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. D   23. E    24.B    25.</w:t>
                            </w:r>
                            <w:r>
                              <w:rPr>
                                <w:rFonts w:cs="宋体;SimSun" w:ascii="宋体;SimSun" w:hAnsi="宋体;SimSun"/>
                                <w:color w:val="080808"/>
                                <w:szCs w:val="21"/>
                              </w:rPr>
                              <w:t xml:space="preserve"> C  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6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A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7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C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8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A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29.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A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30. B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 xml:space="preserve"> D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32. A   33. D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34. B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5.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bCs w:val="false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6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A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7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D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8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D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9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C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0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1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 xml:space="preserve"> D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2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B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3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D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4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D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5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B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6. E   47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A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   48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C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9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   50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1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B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2. 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3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C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    54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  <w:t xml:space="preserve"> A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color w:val="000000"/>
                                <w:szCs w:val="21"/>
                              </w:rPr>
                              <w:t>55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E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6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C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7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A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8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C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9. 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60. B</w:t>
                            </w:r>
                          </w:p>
                          <w:p>
                            <w:pPr>
                              <w:pStyle w:val="Style17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61.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 xml:space="preserve">D  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62.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 xml:space="preserve">E  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63. A    64. B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65.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 C </w:t>
                            </w:r>
                          </w:p>
                          <w:p>
                            <w:pPr>
                              <w:pStyle w:val="Style16"/>
                              <w:ind w:firstLine="315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66.</w:t>
                            </w:r>
                            <w:r>
                              <w:rPr>
                                <w:rFonts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 D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67. C   68. B    69. </w:t>
                            </w:r>
                            <w:r>
                              <w:rPr>
                                <w:rStyle w:val="StrongEmphasis"/>
                                <w:rFonts w:cs="宋体;SimSun"/>
                                <w:b w:val="false"/>
                                <w:szCs w:val="21"/>
                              </w:rPr>
                              <w:t xml:space="preserve">D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70. C </w:t>
                            </w:r>
                          </w:p>
                          <w:p>
                            <w:pPr>
                              <w:pStyle w:val="ListParagraph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1. C   72. E   73. D    74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E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75. E 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6. D   77. C   78. D    79.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 xml:space="preserve"> C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80. B </w:t>
                            </w:r>
                          </w:p>
                          <w:p>
                            <w:pPr>
                              <w:pStyle w:val="Style17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81. E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  <w:t>82.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 xml:space="preserve"> E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  <w:t xml:space="preserve">83. D   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84. B   85. A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86. E   87. B   88. B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89. E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0. E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1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 xml:space="preserve">E   92. C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  <w:t xml:space="preserve">93. B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4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 xml:space="preserve"> B   95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E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>96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 xml:space="preserve">C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97. A   98. C    99. A   100.B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01.E   102.C   103.E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4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5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 xml:space="preserve">D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7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 xml:space="preserve">.A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8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zh-CN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10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zh-CN"/>
                              </w:rPr>
                              <w:t xml:space="preserve">.E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10.B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1. C  112.C   113.A    114. D  11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 </w:t>
                            </w:r>
                          </w:p>
                          <w:p>
                            <w:pPr>
                              <w:pStyle w:val="ListParagraph"/>
                              <w:ind w:firstLine="315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bCs w:val="false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  <w:t xml:space="preserve">116. A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17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118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 xml:space="preserve">B    119. A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0. C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二、问答题（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>试述弗洛伊德的人格发展理论中人格发展的主要时期及特点。</w:t>
                            </w:r>
                          </w:p>
                          <w:p>
                            <w:pPr>
                              <w:pStyle w:val="Normal"/>
                              <w:ind w:right="-874"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答：</w:t>
                            </w:r>
                          </w:p>
                          <w:p>
                            <w:pPr>
                              <w:pStyle w:val="Normal"/>
                              <w:ind w:right="-874"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口欲期（出生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） 此期的原始欲主要集中于口腔，婴儿通过吸吮、吞咽、进食等经口的活动来获得快乐与安全感。</w:t>
                            </w:r>
                          </w:p>
                          <w:p>
                            <w:pPr>
                              <w:pStyle w:val="Normal"/>
                              <w:ind w:right="-874"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肛欲期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） 此期的原始欲主要集中于肛门区。儿童的愉快感主要来自于排泄所带来的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快感及自己对排泄的控制。</w:t>
                            </w:r>
                          </w:p>
                          <w:p>
                            <w:pPr>
                              <w:pStyle w:val="Normal"/>
                              <w:ind w:right="-874"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性蕾期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） 此期的原始欲集中在生殖器。儿童喜欢触摸自己的性器官，为快感的主要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来源，并会察觉到性别差异。</w:t>
                            </w:r>
                          </w:p>
                          <w:p>
                            <w:pPr>
                              <w:pStyle w:val="Normal"/>
                              <w:ind w:right="-874"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潜伏期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） 此期性本能处于潜伏状态，主要集中于智力及身体的活动上。</w:t>
                            </w:r>
                          </w:p>
                          <w:p>
                            <w:pPr>
                              <w:pStyle w:val="Normal"/>
                              <w:ind w:right="-874"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生殖期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以后） 青春期开始后，原始欲又回到生殖器。其注意力从双亲转向所喜爱的异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性伴侣，建立起正常的成熟的两性关系，性心理的发展趋向成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>试述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szCs w:val="21"/>
                                <w:u w:val="single"/>
                              </w:rPr>
                              <w:t>胰腺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szCs w:val="21"/>
                                <w:u w:val="single"/>
                              </w:rPr>
                              <w:t>手术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szCs w:val="21"/>
                                <w:u w:val="single"/>
                              </w:rPr>
                              <w:t>后引流管的护理措施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szCs w:val="21"/>
                                <w:u w:val="singl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/>
                              <w:t>答：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胰腺手术后引流管多，应明确名称，放置位置和各自的作用，在各个引流管上贴好标签，与相应引流装置正确连接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2)</w:t>
                            </w:r>
                            <w:r>
                              <w:rPr/>
                              <w:t>妥善固定，防止脱出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3)</w:t>
                            </w:r>
                            <w:r>
                              <w:rPr/>
                              <w:t>保持引流通畅，防止引流管扭曲，折叠，堵塞，如为腹腔双套管，可用生理盐水加抗生素持续慢速冲洗，维持低负压吸引，有堵塞，则用</w:t>
                            </w:r>
                            <w:r>
                              <w:rPr/>
                              <w:t>20ml</w:t>
                            </w:r>
                            <w:r>
                              <w:rPr/>
                              <w:t>生理盐水缓慢冲洗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4)</w:t>
                            </w:r>
                            <w:r>
                              <w:rPr/>
                              <w:t>定时更换引流装置，严格无菌操作，保护引流管周围皮肤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5)</w:t>
                            </w:r>
                            <w:r>
                              <w:rPr/>
                              <w:t>观察和记录引流夜的颜色，性质，量。如有异常，及时找出原因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6)</w:t>
                            </w:r>
                            <w:r>
                              <w:rPr/>
                              <w:t>定期取引流液做细菌培养，合理选用抗生素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>试述慢性肺源性心脏病患者气体交换受损的护理措施。</w:t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>答：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病情观察：判断病人呼吸困难类型并动态评估病人呼吸困难的严重程度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环境与休息：保持并使环境安静舒适、空气洁净和温湿度适宜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保持呼吸道通畅：协助病人清理呼吸道分泌物和异物，指导病人正确使用支气管舒张药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氧疗和机械通气的护理：根据呼吸困难的类型、严重程苏不同，进行合理氧疗或机械通气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用药护理：遵医嘱应用支气管舒张药、呼吸兴奋药等，观察药物疗效和不良反应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心理护理：应按为病人，在病人呼叫时及时出现在病人身边并给与心理支持以增强其安全感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>试述等渗性缺水的病因、临床表现及处理原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答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）病因：消化液急性丢失：大量呕吐、肠瘘，急性肠梗阻、急性腹膜炎、大面积烧伤等体液丢失于第三间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）临床表现：恶心、呕吐、厌食、口唇干燥、眼窝凹陷、皮肤弹性降低和少尿等；体液丢失达体重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5%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，心率加快、脉搏减弱、血压不稳定或降低、肢端湿冷、组织灌注不良等。体液丢失达体重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6%-7%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时，除上述表现外，还表现为休克。并伴有代谢性酸中毒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）处理原则：积极治疗原发病，轻度等渗缺少可用等渗盐水或平衡盐溶液补充。严重缺少常用乳酸钠和复方氯化钠溶液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>如何判断上消化道出血患者有继续出血或再出血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>答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反复呕血，甚至呕吐物有咖啡色转为鲜红色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黑便次数增加且粪便稀薄，色泽转为暗红色，伴肠鸣音亢进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虽经足量补充血容量，周围循环衰竭现象未见改善，或好转后有恶化，血压波动，中心静脉压不稳定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血红细胞计数，血红蛋白量和红细胞比积继续下降，网织红细胞计数持续增高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在补液足够、尿量正常的情况下，血尿素氮持续或再次增高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门静脉高压的病人原有脾大，再出血后暂时缩小，如不见脾大恢复亦提示出血不止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三、病案分析题（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该患者的医疗诊断是：腹腔空腔脏器损伤，胃破裂的可能性大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主要护理问题有：体液不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呕吐，禁食有关；疼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脏器受损有关；焦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病情有关；潜在并发症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病程或治疗手段有关；知识缺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预后知识缺乏有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该患者入院后的护理措施主要有：①体位：绝对卧床休息，禁止随意搬动病人。②禁食，水和禁灌肠，同时行胃肠减压。③密切观察病人生命体征及腹部情况，有变化随时通知医生。④遵医嘱给予镇痛处理。⑤尽快开辟静脉通道，维持体液平衡。记录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时出入水量。⑥预防并发症，该病人有腹腔内感染或脓肿形成的可能，应及时预防。⑦心理护理。⑧健康教育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.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此病人可能出现了输液反应：循环负荷过重反应（或急性肺水肿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出现此问题最主要的原因可能是：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Cs w:val="21"/>
                              </w:rPr>
                              <w:t>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输液速度过快，短时间内输入过多液体，使循环血量急剧增加，心肺负荷过重引起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Cs w:val="21"/>
                              </w:rPr>
                              <w:t>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病人原有心肺功能不良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护士应采取以下护理措施以解决出现的问题：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Cs w:val="21"/>
                              </w:rPr>
                              <w:t>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应立即停止输液并迅速通知医生，进行紧急处理（如病情允许可取端坐位）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Cs w:val="21"/>
                              </w:rPr>
                              <w:t>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给予高流量氧气吸入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-8L/min,20%-30%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乙醇湿化）。③遵医嘱给予镇静剂，平喘，强心，利尿和扩血管药物，以稳定病人情绪，扩张血管，加速液体排出，减少回心血量，减轻心脏负荷。④必要时进行四肢轮扎。⑤静脉放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0-300m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慎用，贫血者禁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3.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应及时做心电图和血清酶学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该患者当前最重要的护理诊断是疼痛：胸痛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应采取的护理措施如下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szCs w:val="21"/>
                              </w:rPr>
                              <w:t>卧床休息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发病后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小时</w:t>
                            </w:r>
                            <w:r>
                              <w:rPr>
                                <w:szCs w:val="21"/>
                              </w:rPr>
                              <w:t>内病人应绝对卧床休息。保持安静舒适的环境，谢绝探访人员，床上活动应减少到最低程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饮食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起病后</w:t>
                            </w:r>
                            <w:r>
                              <w:rPr>
                                <w:szCs w:val="21"/>
                              </w:rPr>
                              <w:t>4-12</w:t>
                            </w:r>
                            <w:r>
                              <w:rPr>
                                <w:szCs w:val="21"/>
                              </w:rPr>
                              <w:t>小时</w:t>
                            </w:r>
                            <w:r>
                              <w:rPr>
                                <w:szCs w:val="21"/>
                              </w:rPr>
                              <w:t>给予流质或半流质饮食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szCs w:val="21"/>
                              </w:rPr>
                              <w:t>吸氧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给予间断或持续吸氧，氧浓度</w:t>
                            </w:r>
                            <w:r>
                              <w:rPr>
                                <w:szCs w:val="21"/>
                              </w:rPr>
                              <w:t>2~4L/min</w:t>
                            </w:r>
                            <w:r>
                              <w:rPr>
                                <w:szCs w:val="21"/>
                              </w:rPr>
                              <w:t>，吸氧是心肌梗死治疗中的重要措施，及时、通畅、有效吸氧是至关重要的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szCs w:val="21"/>
                              </w:rPr>
                              <w:t>疼痛护理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需要迅速给予有效的止痛剂。遵医嘱给予吗啡、硝酸甘油等药物镇痛时，应注意随时观察病人疼痛的变化情况，专人守护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szCs w:val="21"/>
                              </w:rPr>
                              <w:t>溶栓护理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协助评估病人是否有溶栓禁忌症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溶栓前先检查血常规、出凝血时间和血型。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迅速建立静脉通道，遵医嘱应用溶栓药物，注意观察有无不良反应。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）溶栓疗效的观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4.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糖尿病酮症酸中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常见诱因：急性感染；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胰岛素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不适当减量或突然中断治疗；饮食不当；胃肠疾病；脑卒中；心肌梗死；床上；手术；妊娠；分娩；精神刺激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）①立即开放两条静脉通路，准确执行医嘱，确保液体和胰岛素的输入。②绝对卧床休息，注意保暖，给予持续低流量吸氧。③加强生活护理，特别注意皮肤、口腔护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user</cp:lastModifiedBy>
  <cp:lastPrinted>2016-10-14T10:26:00Z</cp:lastPrinted>
  <dcterms:modified xsi:type="dcterms:W3CDTF">2018-11-26T04:06:00Z</dcterms:modified>
  <cp:revision>4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