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92265981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护理综合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2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0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bookmarkStart w:id="0" w:name="OLE_LINK1"/>
                                  <w:r>
                                    <w:rPr>
                                      <w:rFonts w:ascii="Wingdings 2" w:hAnsi="Wingdings 2" w:cs="Wingdings 2" w:eastAsia="Wingdings 2"/>
                                      <w:szCs w:val="21"/>
                                    </w:rPr>
                                    <w:t></w:t>
                                  </w:r>
                                  <w:bookmarkEnd w:id="0"/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我国的第一所正式护士学校成立于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178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年，北京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178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年，上海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188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年，北京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188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年，福州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189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年，南京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 xml:space="preserve">乳癌病人乳房出现酒窝征的原因是（  ）   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315"/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 xml:space="preserve">．表皮破溃                        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 xml:space="preserve">．周围组织或皮肤被肿块累积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乳头深部癌肿侵及乳管致乳头凹陷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．癌肿侵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oope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韧带使皮肤凹陷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皮下淋巴管被癌细胞堵塞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以下哪一项属于以人的健康为中心阶段的护理特点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系统化地贯彻“护理程序”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建立以病人为中心的护理教育模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按护理程序的工作方法对病人实施整体护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护理方法是执行医嘱和护理常规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强调护理是一门专业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 xml:space="preserve">甲状腺危象的好发时间是（   ）   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315"/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．术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7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 xml:space="preserve">小时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．术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12-36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 xml:space="preserve">小时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．术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48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 xml:space="preserve">小时  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315"/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．术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48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 xml:space="preserve">小时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术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4-1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小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以病人为中心的护理特点是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护患是合作伙伴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护士是医生的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手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医患是合作伙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护士具有诊断和处理病人健康问题的能力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应用护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程序进行护理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急性胰腺炎时，慎用（   ）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抗胆碱能药物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吗啡止痛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补充血容量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给予钙盐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胃肠减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列哪项不属于护士的专业素质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有护理专业知识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有较高的慎独修养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有协调管理能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有运用护理程序解决病人健康问题的能力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良好的沟通能力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下列关于排痰的措施，不妥的是（  ）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210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多饮水以利于痰液稀释    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210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．痰多且无力咳痰者应以祛痰为主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210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咳嗽反射减弱或消失的病人应给予机械吸痰  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210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．为了增加病人的耐受能力，体位引流应在餐后半小时内进行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210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．勤翻身拍背可促进排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94" w:leader="none"/>
                                      <w:tab w:val="left" w:pos="832" w:leader="none"/>
                                    </w:tabs>
                                    <w:snapToGrid w:val="false"/>
                                    <w:ind w:left="21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患者，女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岁，因发热、咳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天入院，入院后诊断为“慢性支气管炎急性发作”，以下护士收集到的病人资料，其中属于主观资料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br/>
                                    <w:t xml:space="preserve"> 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体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39.5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　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咳白色痰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急性病容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头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小时　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呼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 xml:space="preserve">应用奥瑞姆自理模式护理病人时，护理系统的选择取决于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315" w:hanging="0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医生的医嘱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病人的病情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病房护士的编制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病人的自理能力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1"/>
                                      <w:szCs w:val="21"/>
                                    </w:rPr>
                                    <w:t>病人的资料需求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1"/>
                                      <w:szCs w:val="21"/>
                                    </w:rPr>
                                    <w:t>1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>患者女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>岁，反复发作尿频、尿急、尿痛，肾区叩击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>(+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 xml:space="preserve">，下列哪项护理措施对其不适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>(   )</w:t>
                                    <w:br/>
                                    <w:t xml:space="preserve">   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 xml:space="preserve">．给予清淡、营养丰富、易消化食物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>．为病人提供一个安静、舒适的环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br/>
                                    <w:t xml:space="preserve">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 xml:space="preserve">．监测体温、尿液性状的改变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 xml:space="preserve">．禁用盆浴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 xml:space="preserve">．经常预防性服用抗菌药物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护理记录单采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PIO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形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，其中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O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代表的意义是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健康问题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护理诊断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护理目标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护理措施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护理计划实施的效果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骨折临床愈合标准，不确切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) 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患肢无纵轴叩击痛  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局部无异常活动 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线摄片骨折线消失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7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解除外固定后不变形 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受伤上肢向前平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公斤持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首先将压力的概念用于生物医学领域，被称为是“压力之父”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加拿大生理、心理学家席尔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美国心理学家拉扎勒斯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美国精神病学家霍姆斯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美国精神病学家拉赫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美国生理心理学家沃尔特•坎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成长与发展的心理社会领域内容不包括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道德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认知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情感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生理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社会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6.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  ）是诊断早期胃癌的有效方法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内镜检查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线钡餐检查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超检查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C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检查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病理检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艾瑞克森的人格发展亲密对孤独的危机在哪期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幼儿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学龄前期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学龄期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青春期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青年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8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帕金森病病人在接受左旋多巴及其混合制剂治疗时，不宜同时使用的药物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维生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维生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维生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维生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维生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9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正性解决指标学会自控而不失自尊，能与人共处，是心理社会发展学说中的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学龄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幼儿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学龄前期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青春期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青年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2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对于脑脊液漏病人的护理措施中不包括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用药水清洗鼻腔预防感染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耳漏病人取患侧卧位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嘱病人勿擤鼻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禁止填塞鼻孔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禁止经鼻腔插胃管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2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以下对于颅内压增高头痛的特点的描述中正确的是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夜间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打喷嚏时加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咳嗽时减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低头时减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晨起较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列不属于护理差错的是（    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br/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错抄、漏抄医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而影响病人治疗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br/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各种检查、手术因漏做皮肤准备或备皮划破多处，而影响手术及检查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5" w:hanging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手术标本丢失或未及时送验，增加病人痛苦，影响诊断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5" w:hanging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因病人自述三天前用过青霉素，即直接给病人注射青霉素造成病人过敏死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5" w:hanging="105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发生Ⅱ度褥疮、Ⅱ度烫伤，短期治疗难以治愈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关于纽曼的健康系统模式，下列描述不正确的是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理论目的是解释护理对象系统与环境间互动的关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压力源可分为人体内压力源、人际间压力源和人际以外压力源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人是一种与环境相互影响的开放系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5" w:hanging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当系统不稳定或不平衡时，人就不健康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5" w:hanging="10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环境中包含主要刺激、相关刺激和固有刺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危险性护理诊断的书写格式是（    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PE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公式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P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公式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P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公式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公式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E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公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.198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，美国高等护理教育学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80808"/>
                                      <w:szCs w:val="21"/>
                                    </w:rPr>
                                    <w:t>规定护理本科生应具备的核心能力不包括（    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ind w:left="0"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80808"/>
                                      <w:szCs w:val="21"/>
                                    </w:rPr>
                                    <w:t xml:space="preserve">批判性思维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80808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80808"/>
                                      <w:szCs w:val="21"/>
                                    </w:rPr>
                                    <w:t xml:space="preserve">评估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诊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80808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80808"/>
                                      <w:szCs w:val="21"/>
                                    </w:rPr>
                                    <w:t xml:space="preserve">技能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80808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80808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80808"/>
                                      <w:szCs w:val="21"/>
                                    </w:rPr>
                                    <w:t>沟通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2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原发性肝癌主要转移的部位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肝内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肺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左锁骨上淋巴结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骨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腹腔内种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2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婴儿对外部世界信任感的建立始于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胎儿期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新生儿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婴儿期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幼儿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学龄前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8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鼓励自立、自强和自我决策力应在哪期进行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生殖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肛门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性蕾期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潜伏期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口欲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29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病人武某，男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岁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天前在山上游玩时被树枝扎伤手掌，次日出现类似感冒的症状，全身乏力，头晕，头痛，吃东西费力，今日出现张口困难，面部肌肉抽摘等症状。査体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T3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P7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次／分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R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次／分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P9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70mmH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；伤口细长，局部红肿，有压痛。预防该病最有效的措施是（   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  <w:t xml:space="preserve">    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注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TAT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注射人体免疫球蛋白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彻底清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  <w:t xml:space="preserve">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注射胎盘球蛋白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大量应用抗生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艾瑞克森的人格发展主动对内疚的危机在哪期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幼儿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学龄前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学龄期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青春期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青年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有传染性、需隔离的外科感染性疾病是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．指头炎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．淋巴管炎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．痈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．丹毒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．急性蜂窝组织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按照罗依适应模式，外科手术后病人的疼痛为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主要刺激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相关刺激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固有刺激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条件刺激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一般刺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护士在执行医嘱时，如对医嘱内容有怀疑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拒绝执行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自行改为正确后再执行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按医嘱执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向开医嘱的医生询问以证实医嘱的准确性再执行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以上都不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一病人由于患肺癌产生了对死亡的恐惧，这种压力源属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心理性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躯体性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社会性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文化性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发展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病人，男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岁，因脑肿瘤致颅内压增高，行脑室引流术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3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，引流管无脑脊液流出，不正确的处理方法是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报告医师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用生理盐水冲洗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将引流瓶降低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将引流管轻轻旋转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必要时换管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6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某病人所居住的病室室温为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1 ℃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，相对湿度为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％，此环境对病人的影响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闷热难受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水分蒸发慢，散热增加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水分蒸发快，散热增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咽喉疼痛         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肌肉紧张而产生不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bCs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7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中凹卧位的正确姿势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头胸部抬高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10°,  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下肢抬高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10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20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头胸部抬高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0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0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，下肢抬高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0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0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头胸部抬高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20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0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，下肢抬高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0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0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头胸部抬高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10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20°, 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下肢抬高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20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0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头胸部抬高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0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0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，下肢抬高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0°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60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bCs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8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口腔有绿脓杆菌感染的病人应选用的漱口液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0.02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呋喃西林溶液 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1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过氧化氢溶液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 2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硼酸溶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0.1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醋酸溶液      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1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碳酸氢钠溶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bCs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39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炎性浸润期压疮出现大水疱，正确的处理是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315" w:hanging="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涂厚层滑石粉，包扎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剪去表皮无菌纱布，包扎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抽出水疱内液体，消毒，包扎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揭去表面，贴新鲜蛋膜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用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1∶5000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呋喃西林清洁创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0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化学消毒灭菌法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>不包括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喷雾法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浸泡法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洗涤法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擦拭法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熏蒸法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正确的结核菌素试验结果判断的方法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（    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注射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小时测量皮肤局部红晕直径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注射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时测量皮肤局部硬块直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注射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小时测量皮肤局部红晕直径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注射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时测量皮肤局部硬块直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注射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时测量皮肤局部红晕直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紧急胃镜检查应在上消化道出血后（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．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24h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24-48h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48-72h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．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72h   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出血停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3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>不符合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隔离原则的一项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隔离单位标记明显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门口设消毒盆、手刷、毛巾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脚垫用消毒液浸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使用过的物品冲洗后立即消毒   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穿隔离衣后不得进入值班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4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护士处理医嘱时，应最先处理的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tid         B.sos         C.prn             D.st          E.h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5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下列属于备用医嘱的是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病危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氧气吸入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prn 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测血压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q4h      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二级护理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流质饮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6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濒死期病人的临床表现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843" w:leader="none"/>
                                    </w:tabs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呼吸停止       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心跳停止       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反射性反应消失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体温逐渐下降，接近室温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呼吸衰竭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以下疾病与大肠癌关系最为密切的是（   ）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家族性结肠息肉病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溃疡性结肠炎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结肠克罗恩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结肠结核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结肠血吸虫性肉芽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8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病人对以前的错误行为表现出后悔，积极配合治疗，该病人处于心理反应的哪一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3"/>
                                    <w:textAlignment w:val="center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701" w:leader="none"/>
                                      <w:tab w:val="left" w:pos="3261" w:leader="none"/>
                                      <w:tab w:val="left" w:pos="4820" w:leader="none"/>
                                    </w:tabs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否认期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愤怒期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协议期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忧郁期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接受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49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洗胃的适应证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>不包括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幽门梗阻病人     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B.  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食物中毒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巴比妥类药物中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胃穿孔手术前准备        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有机磷农药中毒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患者女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岁，既往体检时发现肝功能正常，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H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阳性，反复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HB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其他血清标记物均为阴性。表示此患者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．乙型肝炎有传染性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．乙型肝炎病情稳定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．乙型肝炎病毒携带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．乙型肝炎恢复期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．对乙型肝炎病毒有免疫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1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发生溶血反应时，病人最早出现的主要表现为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寒战、高热、恶心、呕吐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头部胀痛、面部潮红、恶心、呕吐、腰背部剧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呼吸困难、血压下降、闻及肺部哮鸣音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少尿、蛋白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瘙痒、皮疹、颜面部水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2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增加血红蛋白在尿中溶解度的药物是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5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碳酸氢钠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3.8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枸橼酸钠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11.2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乳酸钠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0.9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氯化钠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5%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葡萄糖氯化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3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静脉输液过程中发生空气栓塞的致死原因是气栓阻塞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上腔静脉入口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下腔静脉入口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肺动脉入口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主动脉入口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肺静脉入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男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岁，慢性咳嗽、咳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余年，每年持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个月，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年出现活动后气短，伴双下肢水肿。今日晨起突感左上胸针刺样疼痛，继之出现呼吸困难、大汗，不能平卧，来院就诊。询问病史的重点应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（   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985" w:leader="none"/>
                                    </w:tabs>
                                    <w:ind w:firstLine="315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胸痛的部位、性质及伴随症状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冠心病、心绞痛病史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吸烟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985" w:leader="none"/>
                                    </w:tabs>
                                    <w:ind w:firstLine="315"/>
                                    <w:textAlignment w:val="center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近期心电图检查情况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家族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315" w:hanging="315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color w:val="000000"/>
                                      <w:szCs w:val="21"/>
                                    </w:rPr>
                                    <w:t>5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下列哪种情况是最急需处理的？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．头皮血肿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线性骨折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凹陷性骨折，深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0.5cm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脑震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．颅内血肿并有脑疝迹象 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列哪项不是急性阑尾手术术后给予半卧位的主要目的（    ）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利于呼吸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减轻切口张力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预防粘连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利于腹腔引流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腹腔渗液集聚盆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7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肌内注射时，运用联线法进行体表定位，注射部位为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髂前上棘和尾骨联线的外上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1/3       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髂嵴和尾骨联线的中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1/3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髂嵴和尾骨联线的外上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1/3  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髂前上棘和尾骨联线的中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1/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髂前上棘和尾骨联线的后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1/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8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护理留置导尿管病人，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>不妥的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每日更换集尿袋 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每周更换导尿管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每周清洁尿道口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嘱病人多喝水   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停止留置导尿前，间歇性夹闭引流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9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采集做尿爱迪计数的尿标本时加入甲醛的目的是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固定尿中有机成分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防止尿液改变颜色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保持尿中化学成分不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防止尿中的激素被氧化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避免尿液被污染而变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60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肝昏迷病人禁用何种溶液灌肠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等渗盐水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肥皂水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等渗冰盐水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碳酸氢钠水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温开水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6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哪种液体成份与细胞外液最接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（   ）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A.5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葡萄糖盐水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B.0.9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氯化钠溶液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林格氏液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平衡盐液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低分子右旋糖酐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6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各型休克的共同特点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（   ）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血压下降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中心静脉压下降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脉压下降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尿量减少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微循环灌流不足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6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甲状腺大部分切除术后发生呼吸困难和窒息与下列哪项因素无关（   ）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31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手术创伤的应激诱发的危象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切口内出血压迫气管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气管软化塌陷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喉头水肿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双侧喉返神经损伤所致声带麻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6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南丁格尔率领的护理队伍使克里米亚战争中的病死率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％下降到了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1.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％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2.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％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3.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％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4.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％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5.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65.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嵌顿性疝与绞窄性疝的区别是（   ）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315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疝囊有无压痛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疝内容物能不能回纳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．疝内容物有无血运障碍 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315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是否有机械性肠梗阻的表现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是否引起出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6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一个人到陌生的环境中生活，由于语言、风俗习惯、信仰等方面的改变而引起的心理冲突，这种压力源是属于（   ）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315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躯体性     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心理性        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社会性        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文化性     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其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67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发生腹部切口疝的最主要原因是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腹壁肌被切断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缝线滑脱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切口感染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切口过长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缝合时强行拉拢创缘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8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关于倾倒综合征病人的饮食指导，以下不正确的是（   ）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少食多餐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餐后散步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高蛋白饮食  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餐时限制饮水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避免过甜、过咸食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9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服用下列药物时需使用吸管的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止咳糖浆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磺胺类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氨茶碱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硫酸亚铁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胃蛋白酶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直肠肛管疾病病人非手术治疗期间宜采取何种饮食（   ）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流质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少渣半流质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富含膳食纤维的普食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普食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禁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1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被誉为“点燃了临终关怀运动灯塔”的临终关怀机构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美国新港临终关怀病院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西欧修道院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美国圣克里斯多弗临终关怀院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加拿大姑息护理协会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天津医学院临终关怀研究中心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关于肛门坐浴，以下说法正确的是（   ）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 1:1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高锰酸钾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溶液量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0ml     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水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60℃  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便前坐浴，解痉，促进排便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坐浴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-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钟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门静脉高压症的侧枝循环中，下列错误的是（   ）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由食管，胃底静脉入奇静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由脐及脐旁静脉入腹部上，下静脉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由直肠上静脉入直肠下静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由腰静脉入腹膜后下腔静脉属支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腹膜后门，体静脉分支吻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应激对机体的影响程度主要取决于（    ）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firstLine="21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年龄大小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文化程度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性别差异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社会地位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个体承受能力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5.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白胆汁”见于（   ）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firstLine="21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急性单纯性胆囊炎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化脓性胆囊炎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坏疽性胆囊炎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胆囊穿孔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胆囊积液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胆总管引流术后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管引流胆汁过多提示（   ）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firstLine="21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肝细胞分泌亢进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胆管分泌胆汁过多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胆囊浓缩功能减退 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ind w:firstLine="21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胆道下端梗阻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二指肠分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老年患者有会阴不适排尿不畅，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SA&gt;10ng/m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可能为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前列腺炎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前列腺增生症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P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前列腺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神经源性膀胱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膀胱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8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某青年长跑后发生腰部绞痛，继而出现肉眼血尿，最大可能是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肾肿瘤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输尿管肿瘤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膀胱肿瘤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上尿路结石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尿路结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9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下列属于护理计划阶段工作内容的是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7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收集资料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实施护理措施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确定预期的护理目标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提出护理诊断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评价预期目标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属于稳定骨折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) 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粉碎骨折 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嵌入骨折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斜形骨折 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螺旋骨折 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椎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骨折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慢性血源性骨髓炎有效的治疗方法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)  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21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增强营养 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局部制动 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应用抗生素 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局部彻底换药 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手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列关于艾滋病的说法哪项是正确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br/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一种急性传染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主要通过血液传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病人是艾滋病的主要传染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br/>
                                    <w:t>D.  HI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主要侵犯和破坏单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巨噬细胞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部分病人无症状感染期可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以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病人，男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岁，头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个月，多见于清晨，常出现癫痫发作，经检查诊断为颅内占位性病变、颅内压增高，拟行开颅手术。病人人院后出现便秘时，不正确的处理方法是（  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使用开塞露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腹部按摩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使用缓泻剂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高压灌肠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鼓励病人多食蔬菜水果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8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病人，男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，因脑肿瘤致颅内压增高，行脑室引流术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引流管无脑脊液流出，不正确的处理方法是（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报告医师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用生理盐水冲洗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将引流瓶降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将引流管轻轻旋转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必要时换管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于脑脊液漏病人的护理措施中不包括（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用药水清洗鼻腔预防感染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耳漏病人取患侧卧位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嘱病人勿擤鼻涕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禁止填塞鼻孔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禁止经鼻腔插胃管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列哪种情况是最急需处理的？（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头皮血肿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线性骨折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凹陷性骨折，深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.5cm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脑震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颅内血肿并有脑疝迹象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87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世界上第一个颁布护理法的国家是（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美国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英国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意大利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瑞典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加拿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88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乳腺癌最常发生的部位为（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乳头及乳晕区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乳房外上象限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乳房外下象限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乳房内上象限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乳房内下象限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89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乳腺癌的病人出现橘皮样改变的原因为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．粘连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．肿物压迫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．并发炎症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．癌肿侵及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oope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韧带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．癌细胞堵塞浅表淋巴结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105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9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高钾血症时，心电图的早期改变是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(   )</w:t>
                                    <w:br/>
                                    <w:t>A.S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段降低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出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波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C.QR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波增宽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D.P—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间期延长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E.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波高尖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Q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间期延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9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支气管哮喘典型的临床症状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胸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胸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咯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干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反复发作性伴有哮鸣音的呼气性呼吸困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9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慢性呼吸衰竭患者血气分析结果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Pa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 &lt;50mmH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PaC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&gt;62mmH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，应给予患者（   ）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21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高浓度、高流量持续吸氧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高浓度、高流量间歇给氧  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21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低浓度、低流量持续吸氧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低浓度、低流量间歇吸氧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．酒精湿化给氧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9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最简便有效的处理肺结核患者痰的方法是（    ）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21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煮沸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焚烧　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深埋　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．酒精浸泡   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．消毒灵浸泡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9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有关慢性支气管炎诊断标准，咳嗽、咳痰反复发作时间应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（ 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年发作至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月，持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年以上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年发作至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月，持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以上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年发作至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月，持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年以上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年发作至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月，持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以上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年发作至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月，持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以上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9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穿于护理程序全过程的是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    ）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评估和诊断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诊断和计划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计划和实施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实施和评价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评估和评价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96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阻塞性肺气肿病人最典型的体征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紫绀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一侧呼吸运动减弱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桶状胸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叩诊清音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呼气延长伴哮鸣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肝性脑病患者，近日出现欣快激动，淡漠少言，有扑翼样震颤，请问该患者属于肝昏迷哪一期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前驱期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昏迷前期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昏睡期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昏迷期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兴奋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8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某溃疡病患者主诉疼痛失去原有的节律性，近日在医院检查大便隐血试验阳性，首要考虑的是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幽门梗阻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溃疡出血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溃疡癌变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溃疡穿孔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溃疡病缓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9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胃溃疡患者，遵医嘱服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H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受体阻断剂，告知患者应在就餐时和睡前服用的原因是（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减少胃酸分泌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保持正常胃酸分泌时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起中和作用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减少胆汁反流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增加胃酸分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患者，女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，常于餐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时左右上腹部胀痛，进食后缓解。最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周中上腹部持续性胀痛，较以往严重，伴恶心，呕吐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时前呕血一次后紧张，气促明显。请问该患者潜在的护理问题是哪一项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疼痛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体液不足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活动无耐力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焦虑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休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急性胰腺炎患者血淀粉酶正常，腹痛基本缓解后宜进食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普食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低糖高脂半流质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无渣流质或半流质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高糖高半流质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低糖低脂流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2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某护士戴无菌手套时，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>错误的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做法是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戴手套前先洗手、戴口罩和工作帽  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核对标签上的手套号码和灭菌日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戴上手套的右手持另一手套的内面戴上左手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戴上手套的双手置于腰部水平以上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脱手套时，将手套翻转脱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在使用三腔二囊管压迫止血中，患者突然出现呼吸困难、发绀，应立即行何种措施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上呼吸机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清除呼吸道分泌物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高流量吸氧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静脉注射呼吸兴奋剂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抽出气囊气体，同时检查是否脱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病人需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5 h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内输入液体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1000 ml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，如果点滴系数为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滴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/ml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，应调节滴速为每分钟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 50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滴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45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滴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40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滴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55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滴   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 60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男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，突然剧烈头痛伴呕吐，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迅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昏迷。体检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6.6/18.5kp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9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，右上下肢瘫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口角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心肺未见异常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护理不妥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(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密切观察生命体征变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防止呕吐物误吸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发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后即可鼻饲流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为迅速降温，可头部置冰袋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注意脑水肿情况，防止脑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下列哪期固结后会造成压迫或强迫人格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幼儿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肛门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性蕾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潜伏期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口欲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zh-CN"/>
                                    </w:rPr>
                                    <w:t xml:space="preserve">下列不符合肾病综合征诊断标准的是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zh-CN"/>
                                    </w:rPr>
                                    <w:t xml:space="preserve">．高血压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zh-CN"/>
                                    </w:rPr>
                                    <w:t xml:space="preserve">．高脂血症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zh-CN"/>
                                    </w:rPr>
                                    <w:t>． 大量蛋白尿（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zh-CN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>5g/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zh-CN"/>
                                    </w:rPr>
                                    <w:t xml:space="preserve">．水肿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zh-CN"/>
                                    </w:rPr>
                                    <w:t>．低白蛋白血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zh-CN"/>
                                    </w:rPr>
                                    <w:t>血浆白蛋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zh-CN"/>
                                    </w:rPr>
                                    <w:t>&lt;30g/l)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525" w:hanging="52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10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1"/>
                                      <w:szCs w:val="21"/>
                                    </w:rPr>
                                    <w:t>罗依认为护理是（    ）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1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提高病人自理能力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1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改变环境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1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1"/>
                                      <w:szCs w:val="21"/>
                                    </w:rPr>
                                    <w:t>减少、减轻压力源造成的不良后果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增进护理对象控制或适应刺激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保持护理对象系统的稳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>泌尿系感染的患者急性期不宜做的检查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>(    )</w:t>
                                    <w:br/>
                                    <w:t xml:space="preserve">   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 xml:space="preserve">．尿常规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 xml:space="preserve">．尿细菌学检查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 xml:space="preserve">．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 xml:space="preserve">超检查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 xml:space="preserve">．腹部平片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val="zh-CN"/>
                                    </w:rPr>
                                    <w:t>．静脉肾盂造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患者女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，因患缺铁性贫血入院，该患者在口服铁剂期间，护士嘱咐患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H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恢复正常后仍要适当延长治疗时间，其主要目的是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提高血清铁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补足贮存铁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血象恢复正常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增加总铁结合力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以上都不正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下列关于巨幼细胞性贫血患者饮食护理不妥的是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烹调时不宜温度过高或时间过长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少量多餐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宜素食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烹煮后不宜久置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忌酗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糖尿病最严重的并发症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皮肤感染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泌尿系感染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酮症酸中毒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低血糖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白内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使用胰岛素治疗过程中应告知患者警惕出现下列哪种情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低血糖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过敏反应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酮症反应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肾功能损害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胃肠道反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4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型糖尿病特点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发病缓慢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病情较稳定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血浆胰岛素水平正常或偏高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血浆胰岛细胞抗体阳性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胰岛素不敏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面关于系统红斑狼疮的一般治疗的说法不正确的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应避免日晒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活动期病人应卧床休息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慢性期或病情稳定的患者可适当活动或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有感染时应积极治疗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应多晒太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11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肺结核患者治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月后症状消失，即停药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后出现低热，复查胸片病情恶化。本例治疗失败的主要原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（   ）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停药过早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机体免疫力太差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未规律用药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化疗方案不合理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细菌耐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17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查对制度中“七对”的内容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>不包括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床号、姓名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方法、时间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浓度、剂量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药物有无沉淀、混浊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药名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315" w:hanging="315"/>
                                    <w:rPr>
                                      <w:rStyle w:val="Applestylespan"/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8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szCs w:val="21"/>
                                    </w:rPr>
                                    <w:t>支气管肺癌最常见的早期症状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（    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szCs w:val="21"/>
                                    </w:rPr>
                                    <w:t>．发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刺激性干咳  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szCs w:val="21"/>
                                    </w:rPr>
                                    <w:t>．胸痛 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szCs w:val="21"/>
                                    </w:rPr>
                                    <w:t>．喘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szCs w:val="21"/>
                                    </w:rPr>
                                    <w:t>．血痰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119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结核病最主要的传播途径是（    ）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315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飞沫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尘埃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食物和水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．皮肤接触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．毛巾或餐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0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下列哪项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>不符合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无菌技术操作原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）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无菌操作前半小时停止清扫  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无菌包潮湿不能再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从无菌容器内取出的无菌物品未用完，应立即放回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 xml:space="preserve">无菌物品和非无菌物品应分开放置   </w:t>
                                  </w:r>
                                  <w:r>
                                    <w:rPr>
                                      <w:rStyle w:val="StrongEmphasis"/>
                                      <w:rFonts w:cs="宋体;SimSun" w:ascii="宋体;SimSun" w:hAnsi="宋体;SimSun"/>
                                      <w:b w:val="false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Style w:val="StrongEmphasis"/>
                                      <w:rFonts w:ascii="宋体;SimSun" w:hAnsi="宋体;SimSun" w:cs="宋体;SimSun"/>
                                      <w:b w:val="false"/>
                                      <w:szCs w:val="21"/>
                                    </w:rPr>
                                    <w:t>操作时手臂保持在腰部水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问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试述弗洛伊德的人格发展理论中人格发展的主要时期及特点。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试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胰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手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后引流管的护理措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试述慢性肺源性心脏病患者气体交换受损的护理措施。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试述等渗性缺水的病因、临床表现及处理原则。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如何判断上消化道出血患者有继续出血或再出血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病案分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患者，男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。今日午餐后出门时被汽车撞伤，伤后感腹部剧烈疼痛，呈持续性，伴恶心、呕吐、头晕等症状，吐出物为血性，带食物残渣，被他人扶送入院。体格检查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：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6.8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5/70mmH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上腹部皮肤有肿胀，腹式呼吸减弱，全腹有压痛及反跳痛，肌紧张明显，呈板状腹，肝脾肋下未触及，肠鸣音减弱。问题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该患者的医疗诊断可能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目前患者的主要护理问题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请制定相应的护理措施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患者，男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。因慢性阻塞性肺气肿住院治疗。今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时起开始静脉输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葡萄糖溶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0m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9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氯化钠溶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0m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滴速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。半小时后护士巡视到该病房，发现病人咳嗽、咳粉红色泡沫样痰，呼吸急促，大汗淋漓。问题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此病人可能出现了什么问题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出现此问题最主要的原因可能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护士应采取哪些护理措施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患者，女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时前因剧烈运动出现胸痛，伴左肩痛，含服硝酸甘油疼痛不能缓解，急送医院，在急诊室呕吐一次，呕吐物为胃内容，查体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7.6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0/100mmH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第一心音减弱，未闻及病理性杂音，心电图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V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导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段显著抬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-5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患者高血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余年，间断服药，血压控制情况不详。问题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为尽快明确诊断，下一步应作哪些必要的检查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该患者当前最重要的护理诊断是什么？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应采取哪些相应的护理措施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患者，女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。糖尿病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余年，患者近一周多饮、多食、多尿等症状加重，今日逐渐出现乏力、嗜睡、呼吸加快，呼气中有烂苹果味，而后又出现尿量减少，皮肤弹性差，眼球下陷，脉细速，血压下降。问题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该患者病情出现了什么变化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引起该病情变化的常见诱因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护士应该如何配合急救和护理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527146080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护理综合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0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</w:t>
                            </w:r>
                            <w:bookmarkStart w:id="1" w:name="OLE_LINK1"/>
                            <w:r>
                              <w:rPr>
                                <w:rFonts w:ascii="Wingdings 2" w:hAnsi="Wingdings 2" w:cs="Wingdings 2" w:eastAsia="Wingdings 2"/>
                                <w:szCs w:val="21"/>
                              </w:rPr>
                              <w:t></w:t>
                            </w:r>
                            <w:bookmarkEnd w:id="1"/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我国的第一所正式护士学校成立于（    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178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年，北京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178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年，上海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188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年，北京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188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年，福州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189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年，南京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 xml:space="preserve">乳癌病人乳房出现酒窝征的原因是（  ）   </w:t>
                            </w:r>
                          </w:p>
                          <w:p>
                            <w:pPr>
                              <w:pStyle w:val="Style15"/>
                              <w:ind w:firstLine="315"/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 xml:space="preserve">．表皮破溃                          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 xml:space="preserve">．周围组织或皮肤被肿块累积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乳头深部癌肿侵及乳管致乳头凹陷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．癌肿侵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oope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韧带使皮肤凹陷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皮下淋巴管被癌细胞堵塞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以下哪一项属于以人的健康为中心阶段的护理特点（   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系统化地贯彻“护理程序”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建立以病人为中心的护理教育模式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按护理程序的工作方法对病人实施整体护理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护理方法是执行医嘱和护理常规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强调护理是一门专业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 xml:space="preserve">甲状腺危象的好发时间是（   ）   </w:t>
                            </w:r>
                          </w:p>
                          <w:p>
                            <w:pPr>
                              <w:pStyle w:val="Style15"/>
                              <w:ind w:firstLine="315"/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．术后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72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 xml:space="preserve">小时  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．术后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12-36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 xml:space="preserve">小时 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．术后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 xml:space="preserve">小时  </w:t>
                            </w:r>
                          </w:p>
                          <w:p>
                            <w:pPr>
                              <w:pStyle w:val="Style15"/>
                              <w:ind w:firstLine="315"/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．术后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 xml:space="preserve">小时  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术后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4-12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小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以病人为中心的护理特点是（    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护患是合作伙伴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护士是医生的助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手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医患是合作伙伴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护士具有诊断和处理病人健康问题的能力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应用护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程序进行护理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急性胰腺炎时，慎用（   ）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抗胆碱能药物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吗啡止痛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补充血容量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给予钙盐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胃肠减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420" w:hanging="420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列哪项不属于护士的专业素质（    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有护理专业知识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有较高的慎独修养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有协调管理能力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有运用护理程序解决病人健康问题的能力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良好的沟通能力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>下列关于排痰的措施，不妥的是（  ）</w:t>
                            </w:r>
                          </w:p>
                          <w:p>
                            <w:pPr>
                              <w:pStyle w:val="Style16"/>
                              <w:ind w:firstLine="21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 xml:space="preserve">．多饮水以利于痰液稀释    </w:t>
                            </w:r>
                          </w:p>
                          <w:p>
                            <w:pPr>
                              <w:pStyle w:val="Style16"/>
                              <w:ind w:firstLine="21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>．痰多且无力咳痰者应以祛痰为主</w:t>
                            </w:r>
                          </w:p>
                          <w:p>
                            <w:pPr>
                              <w:pStyle w:val="Style16"/>
                              <w:ind w:firstLine="21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 xml:space="preserve">．咳嗽反射减弱或消失的病人应给予机械吸痰  </w:t>
                            </w:r>
                          </w:p>
                          <w:p>
                            <w:pPr>
                              <w:pStyle w:val="Style16"/>
                              <w:ind w:firstLine="21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shd w:fill="FFFFFF" w:val="clea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>．为了增加病人的耐受能力，体位引流应在餐后半小时内进行</w:t>
                            </w:r>
                          </w:p>
                          <w:p>
                            <w:pPr>
                              <w:pStyle w:val="Style16"/>
                              <w:ind w:firstLine="21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shd w:fill="FFFFFF" w:val="clear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>．勤翻身拍背可促进排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94" w:leader="none"/>
                                <w:tab w:val="left" w:pos="832" w:leader="none"/>
                              </w:tabs>
                              <w:snapToGrid w:val="false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患者，女，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岁，因发热、咳嗽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天入院，入院后诊断为“慢性支气管炎急性发作”，以下护士收集到的病人资料，其中属于主观资料的是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 xml:space="preserve">(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br/>
                              <w:t xml:space="preserve"> A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体温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39.5℃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　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咳白色痰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急性病容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头痛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小时　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呼吸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次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 xml:space="preserve">应用奥瑞姆自理模式护理病人时，护理系统的选择取决于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6"/>
                              <w:ind w:left="315" w:hanging="0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1"/>
                                <w:szCs w:val="21"/>
                              </w:rPr>
                              <w:t xml:space="preserve">医生的医嘱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1"/>
                                <w:szCs w:val="21"/>
                              </w:rPr>
                              <w:t xml:space="preserve">病人的病情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1"/>
                                <w:szCs w:val="21"/>
                              </w:rPr>
                              <w:t xml:space="preserve">病房护士的编制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1"/>
                                <w:szCs w:val="21"/>
                              </w:rPr>
                              <w:t xml:space="preserve">病人的自理能力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1"/>
                                <w:szCs w:val="21"/>
                              </w:rPr>
                              <w:t>病人的资料需求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1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>患者女性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>岁，反复发作尿频、尿急、尿痛，肾区叩击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>(+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 xml:space="preserve">，下列哪项护理措施对其不适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>(   )</w:t>
                              <w:br/>
                              <w:t xml:space="preserve">   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 xml:space="preserve">．给予清淡、营养丰富、易消化食物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>．为病人提供一个安静、舒适的环境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br/>
                              <w:t xml:space="preserve">   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 xml:space="preserve">．监测体温、尿液性状的改变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 xml:space="preserve">．禁用盆浴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 xml:space="preserve">．经常预防性服用抗菌药物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2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护理记录单采用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PIO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形式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其中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O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代表的意义是（    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健康问题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护理诊断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护理目标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护理措施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护理计划实施的效果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骨折临床愈合标准，不确切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) </w:t>
                            </w:r>
                          </w:p>
                          <w:p>
                            <w:pPr>
                              <w:pStyle w:val="ListParagraph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患肢无纵轴叩击痛  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局部无异常活动 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摄片骨折线消失 </w:t>
                            </w:r>
                          </w:p>
                          <w:p>
                            <w:pPr>
                              <w:pStyle w:val="Normal"/>
                              <w:ind w:firstLine="487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解除外固定后不变形 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受伤上肢向前平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公斤持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4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首先将压力的概念用于生物医学领域，被称为是“压力之父”的是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加拿大生理、心理学家席尔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美国心理学家拉扎勒斯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美国精神病学家霍姆斯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美国精神病学家拉赫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美国生理心理学家沃尔特•坎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5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成长与发展的心理社会领域内容不包括（    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道德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认知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情感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生理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社会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宋体;SimSun"/>
                                <w:color w:val="333333"/>
                                <w:kern w:val="0"/>
                                <w:szCs w:val="21"/>
                              </w:rPr>
                              <w:t>16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  ）是诊断早期胃癌的有效方法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内镜检查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线钡餐检查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超检查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C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检查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病理检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7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艾瑞克森的人格发展亲密对孤独的危机在哪期（   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幼儿期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学龄前期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学龄期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青春期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青年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8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帕金森病病人在接受左旋多巴及其混合制剂治疗时，不宜同时使用的药物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维生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维生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维生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维生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维生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9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正性解决指标学会自控而不失自尊，能与人共处，是心理社会发展学说中的（   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学龄期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幼儿期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学龄前期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青春期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青年期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20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对于脑脊液漏病人的护理措施中不包括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br/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用药水清洗鼻腔预防感染 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耳漏病人取患侧卧位 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嘱病人勿擤鼻涕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br/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禁止填塞鼻孔 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禁止经鼻腔插胃管人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2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以下对于颅内压增高头痛的特点的描述中正确的是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br/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夜间轻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打喷嚏时加重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咳嗽时减轻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低头时减轻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晨起较轻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列不属于护理差错的是（    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错抄、漏抄医嘱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而影响病人治疗者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各种检查、手术因漏做皮肤准备或备皮划破多处，而影响手术及检查者</w:t>
                            </w:r>
                          </w:p>
                          <w:p>
                            <w:pPr>
                              <w:pStyle w:val="Normal"/>
                              <w:ind w:left="525" w:hanging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手术标本丢失或未及时送验，增加病人痛苦，影响诊断者</w:t>
                            </w:r>
                          </w:p>
                          <w:p>
                            <w:pPr>
                              <w:pStyle w:val="Normal"/>
                              <w:ind w:left="525" w:hanging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因病人自述三天前用过青霉素，即直接给病人注射青霉素造成病人过敏死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ind w:left="525" w:hanging="105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发生Ⅱ度褥疮、Ⅱ度烫伤，短期治疗难以治愈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关于纽曼的健康系统模式，下列描述不正确的是（    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理论目的是解释护理对象系统与环境间互动的关系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压力源可分为人体内压力源、人际间压力源和人际以外压力源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人是一种与环境相互影响的开放系统</w:t>
                            </w:r>
                          </w:p>
                          <w:p>
                            <w:pPr>
                              <w:pStyle w:val="Normal"/>
                              <w:ind w:left="525" w:hanging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当系统不稳定或不平衡时，人就不健康 </w:t>
                            </w:r>
                          </w:p>
                          <w:p>
                            <w:pPr>
                              <w:pStyle w:val="Normal"/>
                              <w:ind w:left="525" w:hanging="10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环境中包含主要刺激、相关刺激和固有刺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危险性护理诊断的书写格式是（   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PE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公式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P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公式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P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公式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P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公式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E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公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.198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，美国高等护理教育学会</w:t>
                            </w:r>
                            <w:r>
                              <w:rPr>
                                <w:rFonts w:ascii="宋体;SimSun" w:hAnsi="宋体;SimSun" w:cs="宋体;SimSun"/>
                                <w:color w:val="080808"/>
                                <w:szCs w:val="21"/>
                              </w:rPr>
                              <w:t>规定护理本科生应具备的核心能力不包括（  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ind w:left="0"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80808"/>
                                <w:szCs w:val="21"/>
                              </w:rPr>
                              <w:t xml:space="preserve">批判性思维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cs="宋体;SimSun" w:ascii="宋体;SimSun" w:hAnsi="宋体;SimSun"/>
                                <w:color w:val="08080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80808"/>
                                <w:szCs w:val="21"/>
                              </w:rPr>
                              <w:t xml:space="preserve">评估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诊断</w:t>
                            </w:r>
                            <w:r>
                              <w:rPr>
                                <w:rFonts w:ascii="宋体;SimSun" w:hAnsi="宋体;SimSun" w:cs="宋体;SimSun"/>
                                <w:color w:val="080808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80808"/>
                                <w:szCs w:val="21"/>
                              </w:rPr>
                              <w:t xml:space="preserve">技能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80808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08080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80808"/>
                                <w:szCs w:val="21"/>
                              </w:rPr>
                              <w:t>沟通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26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原发性肝癌主要转移的部位（   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肝内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肺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左锁骨上淋巴结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骨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腹腔内种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27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婴儿对外部世界信任感的建立始于（    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胎儿期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新生儿期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婴儿期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幼儿期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学龄前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8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鼓励自立、自强和自我决策力应在哪期进行（    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生殖期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肛门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性蕾期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潜伏期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口欲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29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病人武某，男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岁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天前在山上游玩时被树枝扎伤手掌，次日出现类似感冒的症状，全身乏力，头晕，头痛，吃东西费力，今日出现张口困难，面部肌肉抽摘等症状。査体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T3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℃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P7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次／分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R1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次／分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P9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70mmHg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；伤口细长，局部红肿，有压痛。预防该病最有效的措施是（   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  <w:t xml:space="preserve">    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注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TAT      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注射人体免疫球蛋白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彻底清创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  <w:t xml:space="preserve">    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注射胎盘球蛋白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大量应用抗生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0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艾瑞克森的人格发展主动对内疚的危机在哪期（    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幼儿期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学龄前期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学龄期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青春期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青年期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有传染性、需隔离的外科感染性疾病是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．指头炎 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．淋巴管炎 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．痈 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．丹毒 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．急性蜂窝组织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按照罗依适应模式，外科手术后病人的疼痛为（    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主要刺激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相关刺激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固有刺激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条件刺激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般刺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护士在执行医嘱时，如对医嘱内容有怀疑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拒绝执行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自行改为正确后再执行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按医嘱执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向开医嘱的医生询问以证实医嘱的准确性再执行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以上都不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一病人由于患肺癌产生了对死亡的恐惧，这种压力源属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心理性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躯体性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社会性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文化性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发展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5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病人，男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5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岁，因脑肿瘤致颅内压增高，行脑室引流术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3h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，引流管无脑脊液流出，不正确的处理方法是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报告医师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用生理盐水冲洗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将引流瓶降低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将引流管轻轻旋转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必要时换管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6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某病人所居住的病室室温为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1 ℃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，相对湿度为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％，此环境对病人的影响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261" w:leader="none"/>
                              </w:tabs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闷热难受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水分蒸发慢，散热增加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水分蒸发快，散热增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261" w:leader="none"/>
                              </w:tabs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咽喉疼痛         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肌肉紧张而产生不安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bCs w:val="false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7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中凹卧位的正确姿势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头胸部抬高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10°, 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下肢抬高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10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20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头胸部抬高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0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0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，下肢抬高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0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0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头胸部抬高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20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0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，下肢抬高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0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0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头胸部抬高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10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20°,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下肢抬高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20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0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头胸部抬高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0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0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，下肢抬高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0°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60°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bCs w:val="false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8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口腔有绿脓杆菌感染的病人应选用的漱口液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0.02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呋喃西林溶液 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1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过氧化氢溶液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 2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硼酸溶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0.1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醋酸溶液      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1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碳酸氢钠溶液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bCs w:val="false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39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炎性浸润期压疮出现大水疱，正确的处理是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315" w:hanging="0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涂厚层滑石粉，包扎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剪去表皮无菌纱布，包扎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抽出水疱内液体，消毒，包扎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揭去表面，贴新鲜蛋膜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用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1∶5000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呋喃西林清洁创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0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化学消毒灭菌法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>不包括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喷雾法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浸泡法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洗涤法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擦拭法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熏蒸法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正确的结核菌素试验结果判断的方法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（    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注射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小时测量皮肤局部红晕直径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注射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时测量皮肤局部硬块直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注射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小时测量皮肤局部红晕直径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注射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时测量皮肤局部硬块直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注射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时测量皮肤局部红晕直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紧急胃镜检查应在上消化道出血后（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．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24h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24-48h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48-72h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．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72h   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出血停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Style w:val="StrongEmphasis"/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3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>不符合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隔离原则的一项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隔离单位标记明显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门口设消毒盆、手刷、毛巾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脚垫用消毒液浸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使用过的物品冲洗后立即消毒   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穿隔离衣后不得进入值班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4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护士处理医嘱时，应最先处理的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tid         B.sos         C.prn             D.st          E.h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5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下列属于备用医嘱的是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病危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氧气吸入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prn 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测血压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q4h      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二级护理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流质饮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6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濒死期病人的临床表现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843" w:leader="none"/>
                              </w:tabs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呼吸停止       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心跳停止       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反射性反应消失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体温逐渐下降，接近室温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呼吸衰竭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7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以下疾病与大肠癌关系最为密切的是（   ）</w:t>
                            </w:r>
                          </w:p>
                          <w:p>
                            <w:pPr>
                              <w:pStyle w:val="ListParagraph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家族性结肠息肉病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溃疡性结肠炎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结肠克罗恩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结肠结核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结肠血吸虫性肉芽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8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病人对以前的错误行为表现出后悔，积极配合治疗，该病人处于心理反应的哪一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3"/>
                              <w:textAlignment w:val="center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701" w:leader="none"/>
                                <w:tab w:val="left" w:pos="3261" w:leader="none"/>
                                <w:tab w:val="left" w:pos="4820" w:leader="none"/>
                              </w:tabs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否认期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愤怒期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协议期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忧郁期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接受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49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洗胃的适应证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>不包括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幽门梗阻病人     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B. 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食物中毒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巴比妥类药物中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胃穿孔手术前准备        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有机磷农药中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0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患者女性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岁，既往体检时发现肝功能正常，抗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HBs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阳性，反复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HBV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其他血清标记物均为阴性。表示此患者为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．乙型肝炎有传染性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．乙型肝炎病情稳定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．乙型肝炎病毒携带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．乙型肝炎恢复期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．对乙型肝炎病毒有免疫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1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发生溶血反应时，病人最早出现的主要表现为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寒战、高热、恶心、呕吐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头部胀痛、面部潮红、恶心、呕吐、腰背部剧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呼吸困难、血压下降、闻及肺部哮鸣音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少尿、蛋白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瘙痒、皮疹、颜面部水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2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增加血红蛋白在尿中溶解度的药物是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5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碳酸氢钠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3.8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枸橼酸钠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11.2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乳酸钠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0.9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氯化钠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5%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葡萄糖氯化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3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静脉输液过程中发生空气栓塞的致死原因是气栓阻塞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上腔静脉入口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下腔静脉入口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肺动脉入口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主动脉入口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肺静脉入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男性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7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岁，慢性咳嗽、咳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余年，每年持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个月，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年出现活动后气短，伴双下肢水肿。今日晨起突感左上胸针刺样疼痛，继之出现呼吸困难、大汗，不能平卧，来院就诊。询问病史的重点应是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  <w:t>（   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985" w:leader="none"/>
                              </w:tabs>
                              <w:ind w:firstLine="315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胸痛的部位、性质及伴随症状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冠心病、心绞痛病史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吸烟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985" w:leader="none"/>
                              </w:tabs>
                              <w:ind w:firstLine="315"/>
                              <w:textAlignment w:val="center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近期心电图检查情况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家族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315" w:hanging="315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color w:val="000000"/>
                                <w:szCs w:val="21"/>
                              </w:rPr>
                              <w:t>5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下列哪种情况是最急需处理的？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．头皮血肿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线性骨折 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凹陷性骨折，深度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0.5cm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脑震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．颅内血肿并有脑疝迹象 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6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列哪项不是急性阑尾手术术后给予半卧位的主要目的（    ）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利于呼吸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减轻切口张力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预防粘连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利于腹腔引流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腹腔渗液集聚盆腔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7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肌内注射时，运用联线法进行体表定位，注射部位为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髂前上棘和尾骨联线的外上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1/3       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髂嵴和尾骨联线的中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1/3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髂嵴和尾骨联线的外上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1/3  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髂前上棘和尾骨联线的中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1/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髂前上棘和尾骨联线的后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1/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8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护理留置导尿管病人，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>不妥的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每日更换集尿袋 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每周更换导尿管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每周清洁尿道口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嘱病人多喝水   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停止留置导尿前，间歇性夹闭引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9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采集做尿爱迪计数的尿标本时加入甲醛的目的是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固定尿中有机成分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防止尿液改变颜色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保持尿中化学成分不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防止尿中的激素被氧化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避免尿液被污染而变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60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肝昏迷病人禁用何种溶液灌肠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（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等渗盐水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肥皂水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等渗冰盐水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碳酸氢钠水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温开水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6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哪种液体成份与细胞外液最接近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（   ）</w:t>
                            </w:r>
                          </w:p>
                          <w:p>
                            <w:pPr>
                              <w:pStyle w:val="Style16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A.5%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葡萄糖盐水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B.0.9%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氯化钠溶液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林格氏液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平衡盐液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低分子右旋糖酐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6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各型休克的共同特点是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（   ）</w:t>
                            </w:r>
                          </w:p>
                          <w:p>
                            <w:pPr>
                              <w:pStyle w:val="Style16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血压下降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中心静脉压下降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脉压下降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尿量减少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微循环灌流不足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甲状腺大部分切除术后发生呼吸困难和窒息与下列哪项因素无关（   ）</w:t>
                            </w:r>
                          </w:p>
                          <w:p>
                            <w:pPr>
                              <w:pStyle w:val="ListParagraph"/>
                              <w:ind w:left="31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手术创伤的应激诱发的危象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切口内出血压迫气管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气管软化塌陷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喉头水肿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双侧喉返神经损伤所致声带麻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64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南丁格尔率领的护理队伍使克里米亚战争中的病死率由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％下降到了（    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1.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％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2.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％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3.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％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4.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％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5.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％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65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嵌顿性疝与绞窄性疝的区别是（   ）</w:t>
                            </w:r>
                          </w:p>
                          <w:p>
                            <w:pPr>
                              <w:pStyle w:val="Style15"/>
                              <w:ind w:firstLine="315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疝囊有无压痛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疝内容物能不能回纳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．疝内容物有无血运障碍 </w:t>
                            </w:r>
                          </w:p>
                          <w:p>
                            <w:pPr>
                              <w:pStyle w:val="Style15"/>
                              <w:ind w:firstLine="315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是否有机械性肠梗阻的表现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是否引起出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6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一个人到陌生的环境中生活，由于语言、风俗习惯、信仰等方面的改变而引起的心理冲突，这种压力源是属于（   ）</w:t>
                            </w:r>
                          </w:p>
                          <w:p>
                            <w:pPr>
                              <w:pStyle w:val="Style15"/>
                              <w:ind w:firstLine="315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333333"/>
                                <w:kern w:val="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躯体性     </w:t>
                            </w:r>
                            <w:r>
                              <w:rPr>
                                <w:rFonts w:cs="宋体;SimSun"/>
                                <w:color w:val="333333"/>
                                <w:kern w:val="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心理性        </w:t>
                            </w:r>
                            <w:r>
                              <w:rPr>
                                <w:rFonts w:cs="宋体;SimSun"/>
                                <w:color w:val="333333"/>
                                <w:kern w:val="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社会性        </w:t>
                            </w:r>
                            <w:r>
                              <w:rPr>
                                <w:rFonts w:cs="宋体;SimSun"/>
                                <w:color w:val="333333"/>
                                <w:kern w:val="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文化性     </w:t>
                            </w:r>
                            <w:r>
                              <w:rPr>
                                <w:rFonts w:cs="宋体;SimSun"/>
                                <w:color w:val="333333"/>
                                <w:kern w:val="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cs="宋体;SimSun"/>
                                <w:color w:val="333333"/>
                                <w:kern w:val="0"/>
                                <w:szCs w:val="21"/>
                              </w:rPr>
                              <w:t>其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67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生腹部切口疝的最主要原因是（   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腹壁肌被切断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缝线滑脱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切口感染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切口过长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缝合时强行拉拢创缘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8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关于倾倒综合征病人的饮食指导，以下不正确的是（   ）</w:t>
                            </w:r>
                          </w:p>
                          <w:p>
                            <w:pPr>
                              <w:pStyle w:val="ListParagraph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少食多餐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餐后散步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高蛋白饮食   </w:t>
                            </w:r>
                          </w:p>
                          <w:p>
                            <w:pPr>
                              <w:pStyle w:val="ListParagraph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餐时限制饮水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避免过甜、过咸食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Style w:val="StrongEmphasis"/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9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服用下列药物时需使用吸管的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止咳糖浆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磺胺类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氨茶碱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硫酸亚铁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胃蛋白酶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hanging="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0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直肠肛管疾病病人非手术治疗期间宜采取何种饮食（   ）</w:t>
                            </w:r>
                          </w:p>
                          <w:p>
                            <w:pPr>
                              <w:pStyle w:val="ListParagraph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流质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少渣半流质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富含膳食纤维的普食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普食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禁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1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被誉为“点燃了临终关怀运动灯塔”的临终关怀机构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美国新港临终关怀病院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西欧修道院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美国圣克里斯多弗临终关怀院</w:t>
                            </w:r>
                          </w:p>
                          <w:p>
                            <w:pPr>
                              <w:pStyle w:val="ListParagraph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加拿大姑息护理协会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天津医学院临终关怀研究中心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关于肛门坐浴，以下说法正确的是（   ）</w:t>
                            </w:r>
                          </w:p>
                          <w:p>
                            <w:pPr>
                              <w:pStyle w:val="ListParagraph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 1:10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高锰酸钾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溶液量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0ml     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水温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60℃   </w:t>
                            </w:r>
                          </w:p>
                          <w:p>
                            <w:pPr>
                              <w:pStyle w:val="ListParagraph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便前坐浴，解痉，促进排便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坐浴时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-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钟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门静脉高压症的侧枝循环中，下列错误的是（   ）</w:t>
                            </w:r>
                          </w:p>
                          <w:p>
                            <w:pPr>
                              <w:pStyle w:val="ListParagraph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由食管，胃底静脉入奇静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由脐及脐旁静脉入腹部上，下静脉</w:t>
                            </w:r>
                          </w:p>
                          <w:p>
                            <w:pPr>
                              <w:pStyle w:val="ListParagraph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由直肠上静脉入直肠下静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由腰静脉入腹膜后下腔静脉属支</w:t>
                            </w:r>
                          </w:p>
                          <w:p>
                            <w:pPr>
                              <w:pStyle w:val="ListParagraph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腹膜后门，体静脉分支吻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应激对机体的影响程度主要取决于（    ）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firstLine="21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年龄大小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文化程度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性别差异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社会地位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个体承受能力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hanging="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5.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白胆汁”见于（   ）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firstLine="21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急性单纯性胆囊炎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化脓性胆囊炎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坏疽性胆囊炎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胆囊穿孔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胆囊积液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hanging="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6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胆总管引流术后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管引流胆汁过多提示（   ）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firstLine="21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肝细胞分泌亢进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胆管分泌胆汁过多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胆囊浓缩功能减退  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ind w:firstLine="21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胆道下端梗阻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二指肠分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7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老年患者有会阴不适排尿不畅，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SA&gt;10ng/m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可能为（   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前列腺炎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前列腺增生症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P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前列腺癌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神经源性膀胱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膀胱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8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某青年长跑后发生腰部绞痛，继而出现肉眼血尿，最大可能是（   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肾肿瘤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输尿管肿瘤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膀胱肿瘤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上尿路结石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尿路结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9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下列属于护理计划阶段工作内容的是（    ）</w:t>
                            </w:r>
                          </w:p>
                          <w:p>
                            <w:pPr>
                              <w:pStyle w:val="Normal"/>
                              <w:ind w:firstLine="487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收集资料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实施护理措施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确定预期的护理目标</w:t>
                            </w:r>
                          </w:p>
                          <w:p>
                            <w:pPr>
                              <w:pStyle w:val="ListParagraph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提出护理诊断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评价预期目标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0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属于稳定骨折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) </w:t>
                            </w:r>
                          </w:p>
                          <w:p>
                            <w:pPr>
                              <w:pStyle w:val="ListParagraph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粉碎骨折 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嵌入骨折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斜形骨折 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螺旋骨折 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椎体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骨折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慢性血源性骨髓炎有效的治疗方法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)  </w:t>
                            </w:r>
                          </w:p>
                          <w:p>
                            <w:pPr>
                              <w:pStyle w:val="Style16"/>
                              <w:ind w:firstLine="21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增强营养 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局部制动 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应用抗生素 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局部彻底换药 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手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列关于艾滋病的说法哪项是正确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一种急性传染病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要通过血液传播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病人是艾滋病的主要传染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D.  HIV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要侵犯和破坏单核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巨噬细胞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部分病人无症状感染期可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以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病人，男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岁，头痛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个月，多见于清晨，常出现癫痫发作，经检查诊断为颅内占位性病变、颅内压增高，拟行开颅手术。病人人院后出现便秘时，不正确的处理方法是（  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使用开塞露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腹部按摩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使用缓泻剂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高压灌肠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鼓励病人多食蔬菜水果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84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病人，男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，因脑肿瘤致颅内压增高，行脑室引流术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引流管无脑脊液流出，不正确的处理方法是（  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报告医师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用生理盐水冲洗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将引流瓶降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将引流管轻轻旋转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必要时换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5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于脑脊液漏病人的护理措施中不包括（  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用药水清洗鼻腔预防感染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耳漏病人取患侧卧位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嘱病人勿擤鼻涕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禁止填塞鼻孔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禁止经鼻腔插胃管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6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列哪种情况是最急需处理的？（  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头皮血肿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线性骨折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凹陷性骨折，深度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.5cm  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脑震荡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颅内血肿并有脑疝迹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87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世界上第一个颁布护理法的国家是（  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美国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英国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意大利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瑞典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加拿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88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乳腺癌最常发生的部位为（   ）。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乳头及乳晕区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乳房外上象限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乳房外下象限 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乳房内上象限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乳房内下象限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89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乳腺癌的病人出现橘皮样改变的原因为（   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．粘连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．肿物压迫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．并发炎症  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．癌肿侵及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oope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韧带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．癌细胞堵塞浅表淋巴结</w:t>
                            </w:r>
                          </w:p>
                          <w:p>
                            <w:pPr>
                              <w:pStyle w:val="Style16"/>
                              <w:ind w:left="105" w:hanging="105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90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高钾血症时，心电图的早期改变是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(   )</w:t>
                              <w:br/>
                              <w:t>A.S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段降低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出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波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C.QRS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波增宽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D.P—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间期延长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E.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波高尖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Q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间期延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91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支气管哮喘典型的临床症状是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  <w:t>（   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胸闷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胸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咯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干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反复发作性伴有哮鸣音的呼气性呼吸困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  <w:t>9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  <w:t>慢性呼吸衰竭患者血气分析结果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  <w:t>Pa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  <w:t xml:space="preserve"> &lt;50mmHg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  <w:t>PaC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  <w:t>&gt;62mmHg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  <w:t>，应给予患者（   ）</w:t>
                            </w:r>
                          </w:p>
                          <w:p>
                            <w:pPr>
                              <w:pStyle w:val="Style16"/>
                              <w:ind w:firstLine="21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．高浓度、高流量持续吸氧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．高浓度、高流量间歇给氧  </w:t>
                            </w:r>
                          </w:p>
                          <w:p>
                            <w:pPr>
                              <w:pStyle w:val="Style16"/>
                              <w:ind w:firstLine="21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．低浓度、低流量持续吸氧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．低浓度、低流量间歇吸氧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．酒精湿化给氧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9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最简便有效的处理肺结核患者痰的方法是（    ）</w:t>
                            </w:r>
                          </w:p>
                          <w:p>
                            <w:pPr>
                              <w:pStyle w:val="Style16"/>
                              <w:ind w:firstLine="21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．煮沸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．焚烧　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．深埋　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．酒精浸泡   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．消毒灵浸泡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94.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有关慢性支气管炎诊断标准，咳嗽、咳痰反复发作时间应为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>（     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年发作至少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月，持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年以上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年发作至少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月，持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以上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年发作至少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月，持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年以上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年发作至少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月，持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以上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年发作至少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月，持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以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>9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穿于护理程序全过程的是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   ）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评估和诊断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诊断和计划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计划和实施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 xml:space="preserve">实施和评价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评估和评价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shd w:fill="FFFFFF" w:val="clear"/>
                              </w:rPr>
                              <w:t>96.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阻塞性肺气肿病人最典型的体征是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>（   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紫绀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一侧呼吸运动减弱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桶状胸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叩诊清音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呼气延长伴哮鸣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7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肝性脑病患者，近日出现欣快激动，淡漠少言，有扑翼样震颤，请问该患者属于肝昏迷哪一期（   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前驱期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昏迷前期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昏睡期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昏迷期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兴奋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8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某溃疡病患者主诉疼痛失去原有的节律性，近日在医院检查大便隐血试验阳性，首要考虑的是（   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幽门梗阻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溃疡出血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溃疡癌变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溃疡穿孔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溃疡病缓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9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胃溃疡患者，遵医嘱服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H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受体阻断剂，告知患者应在就餐时和睡前服用的原因是（ 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减少胃酸分泌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保持正常胃酸分泌时 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起中和作用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减少胆汁反流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增加胃酸分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患者，女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，常于餐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时左右上腹部胀痛，进食后缓解。最近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中上腹部持续性胀痛，较以往严重，伴恶心，呕吐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时前呕血一次后紧张，气促明显。请问该患者潜在的护理问题是哪一项（    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疼痛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体液不足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活动无耐力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焦虑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休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急性胰腺炎患者血淀粉酶正常，腹痛基本缓解后宜进食（    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普食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低糖高脂半流质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无渣流质或半流质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高糖高半流质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低糖低脂流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2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某护士戴无菌手套时，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>错误的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做法是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戴手套前先洗手、戴口罩和工作帽  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核对标签上的手套号码和灭菌日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戴上手套的右手持另一手套的内面戴上左手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戴上手套的双手置于腰部水平以上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脱手套时，将手套翻转脱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使用三腔二囊管压迫止血中，患者突然出现呼吸困难、发绀，应立即行何种措施（    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上呼吸机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清除呼吸道分泌物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高流量吸氧 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静脉注射呼吸兴奋剂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抽出气囊气体，同时检查是否脱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病人需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5 h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内输入液体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1000 ml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，如果点滴系数为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滴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/ml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，应调节滴速为每分钟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 50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滴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45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滴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40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滴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55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滴   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 60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5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男性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突然剧烈头痛伴呕吐，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迅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昏迷。体检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P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6.6/18.5kp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9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右上下肢瘫痪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口角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心肺未见异常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护理不妥的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(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密切观察生命体征变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防止呕吐物误吸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发病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h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后即可鼻饲流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为迅速降温，可头部置冰袋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注意脑水肿情况，防止脑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下列哪期固结后会造成压迫或强迫人格（    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幼儿期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肛门期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性蕾期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潜伏期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口欲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7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zh-CN"/>
                              </w:rPr>
                              <w:t xml:space="preserve">下列不符合肾病综合征诊断标准的是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zh-CN"/>
                              </w:rPr>
                              <w:t xml:space="preserve">．高血压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zh-CN"/>
                              </w:rPr>
                              <w:t xml:space="preserve">．高脂血症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zh-CN"/>
                              </w:rPr>
                              <w:t>． 大量蛋白尿（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zh-CN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>5g/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zh-CN"/>
                              </w:rPr>
                              <w:t xml:space="preserve">．水肿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zh-CN"/>
                              </w:rPr>
                              <w:t>．低白蛋白血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zh-CN"/>
                              </w:rPr>
                              <w:t>血浆白蛋白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zh-CN"/>
                              </w:rPr>
                              <w:t>&lt;30g/l)</w:t>
                            </w:r>
                          </w:p>
                          <w:p>
                            <w:pPr>
                              <w:pStyle w:val="Style16"/>
                              <w:ind w:left="525" w:hanging="52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108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罗依认为护理是（    ）</w:t>
                            </w:r>
                          </w:p>
                          <w:p>
                            <w:pPr>
                              <w:pStyle w:val="Style16"/>
                              <w:ind w:firstLine="315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 xml:space="preserve">提高病人自理能力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 xml:space="preserve">改变环境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减少、减轻压力源造成的不良后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15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 xml:space="preserve">增进护理对象控制或适应刺激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保持护理对象系统的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zh-CN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zh-CN"/>
                              </w:rPr>
                              <w:t>泌尿系感染的患者急性期不宜做的检查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zh-CN"/>
                              </w:rPr>
                              <w:t>(    )</w:t>
                              <w:br/>
                              <w:t xml:space="preserve">   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zh-CN"/>
                              </w:rPr>
                              <w:t xml:space="preserve">．尿常规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zh-C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zh-CN"/>
                              </w:rPr>
                              <w:t xml:space="preserve">．尿细菌学检查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zh-C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zh-CN"/>
                              </w:rPr>
                              <w:t xml:space="preserve">．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zh-C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zh-CN"/>
                              </w:rPr>
                              <w:t xml:space="preserve">超检查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zh-C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zh-CN"/>
                              </w:rPr>
                              <w:t xml:space="preserve">．腹部平片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zh-CN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zh-CN"/>
                              </w:rPr>
                              <w:t>．静脉肾盂造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0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患者女性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，因患缺铁性贫血入院，该患者在口服铁剂期间，护士嘱咐患者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H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恢复正常后仍要适当延长治疗时间，其主要目的是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提高血清铁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补足贮存铁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血象恢复正常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增加总铁结合力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以上都不正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下列关于巨幼细胞性贫血患者饮食护理不妥的是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烹调时不宜温度过高或时间过长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少量多餐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宜素食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烹煮后不宜久置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忌酗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糖尿病最严重的并发症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皮肤感染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泌尿系感染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酮症酸中毒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低血糖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白内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使用胰岛素治疗过程中应告知患者警惕出现下列哪种情况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低血糖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过敏反应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酮症反应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肾功能损害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胃肠道反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4.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型糖尿病特点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发病缓慢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病情较稳定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血浆胰岛素水平正常或偏高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血浆胰岛细胞抗体阳性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胰岛素不敏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面关于系统红斑狼疮的一般治疗的说法不正确的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应避免日晒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活动期病人应卧床休息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慢性期或病情稳定的患者可适当活动或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有感染时应积极治疗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应多晒太阳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  <w:t>116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肺结核患者治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月后症状消失，即停药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后出现低热，复查胸片病情恶化。本例治疗失败的主要原因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  <w:t>（   ）</w:t>
                            </w:r>
                          </w:p>
                          <w:p>
                            <w:pPr>
                              <w:pStyle w:val="ListParagraph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停药过早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机体免疫力太差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未规律用药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化疗方案不合理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细菌耐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17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查对制度中“七对”的内容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>不包括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ListParagraph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床号、姓名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方法、时间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浓度、剂量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药物有无沉淀、混浊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药名</w:t>
                            </w:r>
                          </w:p>
                          <w:p>
                            <w:pPr>
                              <w:pStyle w:val="ListParagraph"/>
                              <w:ind w:left="315" w:hanging="315"/>
                              <w:rPr>
                                <w:rStyle w:val="Applestylespan"/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8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szCs w:val="21"/>
                              </w:rPr>
                              <w:t>支气管肺癌最常见的早期症状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（    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szCs w:val="21"/>
                              </w:rPr>
                              <w:t>．发热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szCs w:val="21"/>
                              </w:rPr>
                              <w:t xml:space="preserve">．刺激性干咳  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szCs w:val="21"/>
                              </w:rPr>
                              <w:t>．胸痛 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szCs w:val="21"/>
                              </w:rPr>
                              <w:t>．喘鸣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szCs w:val="21"/>
                              </w:rPr>
                              <w:t>．血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shd w:fill="FFFFFF" w:val="clear"/>
                              </w:rPr>
                              <w:t xml:space="preserve">119.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>结核病最主要的传播途径是（    ）</w:t>
                            </w:r>
                          </w:p>
                          <w:p>
                            <w:pPr>
                              <w:pStyle w:val="Style16"/>
                              <w:ind w:firstLine="315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 xml:space="preserve">．飞沫    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 xml:space="preserve">．尘埃   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 xml:space="preserve">．食物和水   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shd w:fill="FFFFFF" w:val="clea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 xml:space="preserve">．皮肤接触    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shd w:fill="FFFFFF" w:val="clear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shd w:fill="FFFFFF" w:val="clear"/>
                              </w:rPr>
                              <w:t>．毛巾或餐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0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下列哪项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>不符合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无菌技术操作原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）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无菌操作前半小时停止清扫  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无菌包潮湿不能再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15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从无菌容器内取出的无菌物品未用完，应立即放回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 xml:space="preserve">无菌物品和非无菌物品应分开放置   </w:t>
                            </w:r>
                            <w:r>
                              <w:rPr>
                                <w:rStyle w:val="StrongEmphasis"/>
                                <w:rFonts w:cs="宋体;SimSun" w:ascii="宋体;SimSun" w:hAnsi="宋体;SimSun"/>
                                <w:b w:val="false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b w:val="false"/>
                                <w:szCs w:val="21"/>
                              </w:rPr>
                              <w:t>操作时手臂保持在腰部水平以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问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试述弗洛伊德的人格发展理论中人格发展的主要时期及特点。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试述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胰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手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后引流管的护理措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试述慢性肺源性心脏病患者气体交换受损的护理措施。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试述等渗性缺水的病因、临床表现及处理原则。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如何判断上消化道出血患者有继续出血或再出血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病案分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患者，男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。今日午餐后出门时被汽车撞伤，伤后感腹部剧烈疼痛，呈持续性，伴恶心、呕吐、头晕等症状，吐出物为血性，带食物残渣，被他人扶送入院。体格检查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：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6.8℃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P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5/70mmHg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上腹部皮肤有肿胀，腹式呼吸减弱，全腹有压痛及反跳痛，肌紧张明显，呈板状腹，肝脾肋下未触及，肠鸣音减弱。问题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该患者的医疗诊断可能是什么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目前患者的主要护理问题是什么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请制定相应的护理措施。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.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患者，男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。因慢性阻塞性肺气肿住院治疗。今早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时起开始静脉输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%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葡萄糖溶液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0m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及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9%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氯化钠溶液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0m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滴速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。半小时后护士巡视到该病房，发现病人咳嗽、咳粉红色泡沫样痰，呼吸急促，大汗淋漓。问题：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此病人可能出现了什么问题？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出现此问题最主要的原因可能是什么？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护士应采取哪些护理措施？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3.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患者，女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时前因剧烈运动出现胸痛，伴左肩痛，含服硝酸甘油疼痛不能缓解，急送医院，在急诊室呕吐一次，呕吐物为胃内容，查体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7.6℃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P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0/100mmHg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第一心音减弱，未闻及病理性杂音，心电图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V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导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段显著抬高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-5m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患者高血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余年，间断服药，血压控制情况不详。问题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为尽快明确诊断，下一步应作哪些必要的检查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该患者当前最重要的护理诊断是什么？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应采取哪些相应的护理措施？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4.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患者，女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。糖尿病史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余年，患者近一周多饮、多食、多尿等症状加重，今日逐渐出现乏力、嗜睡、呼吸加快，呼气中有烂苹果味，而后又出现尿量减少，皮肤弹性差，眼球下陷，脉细速，血压下降。问题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该患者病情出现了什么变化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引起该病情变化的常见诱因有哪些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护士应该如何配合急救和护理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HP</cp:lastModifiedBy>
  <cp:lastPrinted>2018-11-30T10:59:00Z</cp:lastPrinted>
  <dcterms:modified xsi:type="dcterms:W3CDTF">2018-11-30T02:59:00Z</dcterms:modified>
  <cp:revision>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